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LECTURE DE LA BASE DE DONN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LECTURE DU FICHIER BAS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NOM DE LA BASE      : C:.SB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NOMBRE D'INDIVIDUS  :     169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NOMBRE DE VARIABLES :  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SELECTION DES INDIVIDUS ET DES VARIABLES UT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S NOMINAL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99 VARIABLES     527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. Centro Periférico                                            (  1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. Sexo Bebé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. Identidad     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. Barrio                                                       (  81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. Hijos nacidos vivos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. Estado civil madre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. Visita el padre al niño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. Frecuencia visita padre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. Origen Madre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. Origen Padre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. Hijo nacido con bajo peso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. Hijo nacido muerto c+6meses emb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. Hijo muerto antes 7 días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. Hijo muerto entre 7 días y 1 año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. Hijo fallecido entre 1 y 5 años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. Jefe de hogar        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. Situación Jefe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. Aportes jubilatorios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. Cobertura en salud del jefe de hogar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. Cantidad de personas que aportan ingresos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1 . Trabajo remunerado madre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2 . Donde Trabaja madre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3 . En su ocupación es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4 . Horas que trabaja 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5 . Quien cuida del niño                                         (   9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6 . Ingreso del hogar 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0 . Participa de alguna institución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1 . Recurre a Circulo intimo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2 . Recurre a Instituciones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3 . Recurre a Iglesia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4 . Está la mamá embarazada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5 . MAC Oído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6 . MAC Uso 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7 . Ha oído hablar alguna vez de la ligadura de trompas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8 . Tiene ligadura de trompas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9 . Está de acuerdo con la ligadura de trompas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0 . Ha oído hablar alguna vez de la vasectomía u operación del h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1 . Está de acuerdo con la vasectomIA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2 . Su Hijo se enferma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3 . El niño tiene Obra Social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4 . Realizó consulta en los últimos 15 días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5 . Tuvo accidentes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6 . Internaciones 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7 . Días de internación                                          (  1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8 . Ambito de internacion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9 . Causa internación                                            (  1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0 . Cada cuanto lleva al niño al medico estando sano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1 . Durante el embarazo desde cuando recibió aención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5 . Edad materna (categoria) al tener el primer hijo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6 . Provisión de energía eléctrica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7 . Recipientes con líquidos calientes al alcance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8 . Riesgo de accidentes por electricidad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9 . Cuenta con disyuntor de electricidad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0 . Cocina con           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1 . Calefacciona con                                             (  11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2 . Si hay niños entre 6m y 1 año, usan andador para él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3 . Si hay niños menores a 6 años, tienen cuchetas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4 . Tienen recipienes con kerosene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5 . Tienen recipienes con lavandina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6 . Tienen recipienes con acidos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7 . Tienen recipienes con veneno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8 . Tienen recipienes con agroquímicos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9 . Medicamentos en armario s/llave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0 . Medicamento en heladera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1 . Medicamentos en mesa de luz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2 . Existen armas en la casa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3 . Otros elementos peligrosos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4 . Tipo de vivienda  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6 . Tiene Agua Potable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7 . Tiene Electricidad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8 . Tiene Gas Natural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9 . Tiene Teléfono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0 . Tiene Alarma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1 . El baño es de uso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2 . Tiene Baño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3 . Eliminación de excretas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4 . Régimen de tenencia     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6 . Integrantes del hogar (categoría c/ bebé)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. Bebé fallecido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9 . Edad materna (categoría)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0 . Trabaja Madre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1 . Estudia madre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2 . Instrucción madre                                            (  1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3 . Barrio1       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4 . Hacinamiento  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5 . Vivienda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6 . Edad de la madre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7 . Edad de la madre al tener el primer hijo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8 . Bajo peso al nacer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9 . Educación madre         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2 . Decil diario de ingreso p/c                                  (  10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3 . Quintil diario de ingreso p/c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4 . Integrantes1524 noEnoT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5 . Integrante 5a14 noE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6 . Analfabetos en el hogar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. Nro integrantes menor 15 años (con bebé)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8 . Integrantes mayores a 64 años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9 . Nro integrantes 15 a 64 años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0 . Composición del hogar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S CONTINU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1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7 . Distancia a Centro de Salud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8 . Distancia escuela primaria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9 . Distancia escuela secundaria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2 . Talla materna        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3 . Talla paterna        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4 . Edad materna (simple) al primer hijo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5 . Número de habitaciones de la vivienda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5 . Integrantes del hogar (numero c/ bebé)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8 . Edad materna (simple)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0 . Ingreso mensual del hogar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1 . Ingreso p/c diario   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DIVIDU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 NOMBRE -------------- POIDS 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POIDS DES INDIVIDUS: Poids des individus, uniforme egal a 1.                 UNIF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RETENUS ............ NITOT =   1694      PITOT =    1694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ACTIFS ............. NIACT =   1694      PIACT =    1694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SUPPLEMENTAIRES .... NISUP =      0      PISUP =       0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STATISTIQUES USUELLES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TRIS A PLAT DES VARIABLES NOMINA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------ EFFECTIFS 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ABSOLU  %/TOTAL  %/EXPR.   HISTOGRAMME DES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1 . Centro Periféric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1  - CP1                     125    7.38    7.38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2  - CP10                    125    7.38    7.38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3  - CP11                     56    3.31    3.31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4  - CP12                     79    4.66    4.66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5  - CP13                     83    4.90    4.90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6  - CP14                    182   10.74   10.74 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7  - CP15                     37    2.18    2.18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8  - CP2                      92    5.43    5.43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9  - CP3                      89    5.25    5.25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10 - CP4                     104    6.14    6.14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11 - CP5                     103    6.08    6.08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12 - CP6                      34    2.01    2.0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13 - CP7                      59    3.48    3.48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14 - CP8                      64    3.78    3.78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15 - CP9                     150    8.85    8.85 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16 - Centro de Salud         195   11.51   11.51 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e17 - No informado            117    6.91    6.91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2 . Sexo Bebé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Sex1 - Desconocido               7    0.41    0.4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Sex2 - Femenino                794   46.87   46.87    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Sex3 - Masculino               893   52.72   52.72    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3 . Identidad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de1 - Con DNI                1277   75.38   75.38    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de2 - Sin DNI                 417   24.62   24.62  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. Barri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1  - 11 de Noviembre           2    0.12    0.12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2  - 130 V      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3  - 62 Viviendas              2    0.12    0.12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4  - AGProc                    2    0.12    0.12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5  - Abilene                   4    0.24    0.24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6  - Alberdi                 362   21.37   21.37  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7  - Alto Verde 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8  - Altos del Peirano -       3    0.18    0.18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9  - Atte                      7    0.41    0.4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10 - Autódromo  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11 - B Regional 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12 - Banda Norte             255   15.05   15.05 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13 - Bella Vista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14 - Bimaco                   28    1.65    1.6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15 - Buena Vista              20    1.18    1.18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16 - Carlos Mayer             22    1.30    1.30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17 - Carlos Mujica            12    0.71    0.7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18 - Casasnovas               31    1.83    1.8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19 - Cementerio               12    0.71    0.7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20 - Centro                  173   10.21   10.21 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21 - Chino                     3    0.18    0.18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22 - Cispren                   2    0.12    0.12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23 - Cola de Pato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24 - El Acordeon               6    0.35    0.3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25 - Emp. Comercio             2    0.12    0.12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26 - Ex Matadero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27 - Fenix                    57    3.36    3.36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28 - Ferroviario               2    0.12    0.12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29 - Fátima                    4    0.24    0.24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30 - General Paz              46    2.72    2.72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31 - Golf                     12    0.71    0.7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32 - Gualcamayo 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33 - Hipódromo                15    0.89    0.8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34 - IPV                       4    0.24    0.24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35 - IPV 240    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36 - IPV Centenario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37 - Indio Felipe Rosas        5    0.30    0.30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38 - Industrial               34    2.01    2.0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39 - Jardines del Centro       2    0.12    0.12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40 - Jardín Norte             40    2.36    2.36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41 - Jardín del Sol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42 - Las Delicias             16    0.94    0.94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43 - Las Ferias               24    1.42    1.42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44 - Las Quintas              21    1.24    1.24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45 - Lomitas de Oro           18    1.06    1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46 - Los Paraisos             10    0.59    0.5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47 - Mojica                    6    0.35    0.3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48 - No informado             83    4.90    4.90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49 - Obrero                   15    0.89    0.8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50 - Oncativo   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51 - Patricio   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52 - Peirano    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53 - Pizarro                  58    3.42    3.42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54 - Progreso                 12    0.71    0.7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55 - Pte Malvinas              3    0.18    0.18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56 - Pueblo nuevo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57 - Pueyredon  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Ba58 - Pueyrredon                7    0.41    0.4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Ba59 - Quintitas Golf            8    0.47    0.47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Ba60 - R S Peña                  9    0.53    0.5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61 - Río Limay                 2    0.12    0.12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62 - San Antonio de Padua     12    0.71    0.7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63 - San Eduardo              31    1.83    1.8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64 - San José de Calasanz     20    1.18    1.18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65 - San Lorenzo               3    0.18    0.18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66 - San Martin                3    0.18    0.18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67 - San Pablo                11    0.65    0.6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68 - San Pantaleon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69 - Santa Rita                9    0.53    0.5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70 - Santa Rosa               41    2.42    2.42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71 - Santa Teodora            35    2.07    2.07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72 - Seminario  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73 - Socorro    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74 - Tanque     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75 - Tiro Federal              9    0.53    0.5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76 - Tiro federal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77 - Trapalanda                2    0.12    0.12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78 - Universidad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79 - Valacco                  13    0.77    0.77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Ba80 - Villa Dalcar             21    1.24    1.24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81 - Zona Rural 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. Hijos nacidos viv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1 hijo                  655   38.67   38.67    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2 hijos                 461   27.21   27.21  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3 hijos                 266   15.70   15.70  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4 - 4 hijos                 141    8.32    8.32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5 - 5 hijos                  61    3.60    3.60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6 - 6 hijos                  30    1.77    1.77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7 - 7 o + hijos              23    1.36    1.3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8 - No contesta              57    3.36    3.36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. Estado civil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1 - A cargo del padre o       7    0.41    0.4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2 - Casada                  647   38.19   38.19    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3 - Convivencia inestabl     38    2.24    2.24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4 - Madre sola              166    9.80    9.80 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st5 - Ns/Nc                    15    0.89    0.8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st6 - Separada Divorciada      26    1.53    1.5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7 - Unión estable           794   46.87   46.87    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8 - Viuda      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. Visita el padre al niñ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s1 - No                       81    4.78    4.78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s2 - Ns/Nc                    33    1.95    1.9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s3 - Sí                      134    7.91    7.91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s4 - Vive con el padre      1446   85.36   85.36    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. Frecuencia visita p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re1 - Convive                1446   85.36   85.36    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re2 - No visita                81    4.78    4.78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re3 - Ns/Nc                    40    2.36    2.36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re4 - Otra frecuencia          39    2.30    2.30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re5 - Semanalmente             88    5.19    5.19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. Origen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1 - Argentina              1672   98.70   98.70    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2 - Desconocido               9    0.53    0.5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3 - Otro                     13    0.77    0.77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. Origen P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1 - Argentina              1642   96.93   96.93    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2 - Desconocido              39    2.30    2.30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3 - Otro                     13    0.77    0.77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. Hijo nacido con bajo pes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1 hijo                  122    7.20    7.20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2 hijos                  30    1.77    1.77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3 o + hijos               7    0.41    0.4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4 - No                     1348   79.57   79.57    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5 - Ns/Nc                   187   11.04   11.04 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. Hijo nacido muerto c+6meses emb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Desconocido              98    5.79    5.79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NO                     1536   90.67   90.67    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SI                       60    3.54    3.54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. Hijo muerto antes 7 dí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Desconocido             125    7.38    7.38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NO                     1546   91.26   91.26    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SI                       23    1.36    1.3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. Hijo muerto entre 7 días y 1 añ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Desconocido             124    7.32    7.32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NO                     1542   91.03   91.03    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SI                       28    1.65    1.6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. Hijo fallecido entre 1 y 5 añ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Desconocido             134    7.91    7.91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NO                     1552   91.62   91.62  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SI                        8    0.47    0.47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. Jefe de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1 - Compartido              200   11.81   11.81 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2 - Desconocido               9    0.53    0.5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3 - Madre                    89    5.25    5.25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4 - Otro                    190   11.22   11.22 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5 - Padre                  1206   71.19   71.19    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. Situación Jef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t1 - Desconocido              44    2.60    2.60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t2 - Desocupado               29    1.71    1.7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t3 - Inactivo                 77    4.55    4.55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t4 - Ocupado                1544   91.15   91.15    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. Aportes jubilatori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po1 - Desconocido              66    3.90    3.90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po2 - No                      798   47.11   47.11    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po3 - No corresponde          106    6.26    6.26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po4 - Si                      724   42.74   42.74    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. Cobertura en salud del jefe de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1 - Emergencia               21    1.24    1.24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2 - No informa              784   46.28   46.28    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3 - No sabe                  89    5.25    5.25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4 - No tiene                 44    2.60    2.60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5 - Obra Social             568   33.53   33.53  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6 - Prepaga                 188   11.10   11.10 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. Cantidad de personas que aportan ingres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1 - 1 aportante            1122   66.23   66.23    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2 - 2 aportantes            465   27.45   27.45  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3 - 3 o + aportantes         59    3.48    3.48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4 - Ninguno                  26    1.53    1.5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5 - No informan              22    1.30    1.30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1 . Trabajo remunerado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Tra1 - NO                     1199   70.78   70.78    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Tra2 - No informa               58    3.42    3.42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ra3 - SI                      437   25.80   25.80  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2 . Donde Trabaja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1 - En el hogar              37    2.18    2.18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2 - Fuera del hogar         357   21.07   21.07  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3 - Fuera y dentro del h     25    1.48    1.48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4 - No contesta              26    1.53    1.5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5 - No informa               58    3.42    3.42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6 - No tiene trabajo rem   1191   70.31   70.31    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3 . En su ocupación 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1 - Asalariada              176   10.39   10.39 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2 - Cuentapropista           87    5.14    5.14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3 - Doméstica u ocasiona     86    5.08    5.08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4 - Empleadora               18    1.06    1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5 - No contesta              23    1.36    1.3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6 - No informa               58    3.42    3.42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7 - No tiene trabajo rem   1190   70.25   70.25    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8 - Otra                     56    3.31    3.31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4 . Horas que trabaj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1 - 5 a 8 horas             198   11.69   11.69 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2 - Hasta 4 horas           150    8.85    8.85 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3 - Más de 8 horas           74    4.37    4.37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4 - No contesta              27    1.59    1.5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5 - No informa               58    3.42    3.42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6 - No tiene trabajo rem   1187   70.07   70.07    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5 . Quien cuida del niñ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1 - Familiar                223   13.16   13.16 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2 - Guardería                27    1.59    1.5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3 - Madre en su hogar        45    2.66    2.66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4 - Madre en trabajo         52    3.07    3.07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5 - No contesta              25    1.48    1.48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6 - No informa               57    3.36    3.36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7 - No tiene trabajo rem   1187   70.07   70.07    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8 - Otro                     19    1.12    1.12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9 - Personal de servicio     59    3.48    3.48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6 . Ingreso del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1 - 1001 a 1500             176   10.39   10.39 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2 - 1501 a 3000              65    3.84    3.84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3 - 301-500                 405   23.91   23.91  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4 - 501 a 750               306   18.06   18.06 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5 - 751 a 1000              265   15.64   15.64  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6 - Menos 300               339   20.01   20.01  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7 - Más de 3000              16    0.94    0.94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8 - No contesta             122    7.20    7.20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0 . Participa de alguna institució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ar1 - No                     1431   84.47   84.47    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ar2 - Ns/Nc                    55    3.25    3.25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ar3 - Si                      208   12.28   12.28 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1 . Recurre a Circulo intim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1 - No                      124    7.32    7.32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2 - Ns/Nc                   105    6.20    6.20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3 - Sí                     1465   86.48   86.48    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2 . Recurre a Institucion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1 - No                      646   38.13   38.13    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2 - Ns/Nc                   731   43.15   43.15    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3 - Sí                      317   18.71   18.71 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3 . Recurre a Iglesi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1 - No                      854   50.41   50.41    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2 - Ns/Nc                   822   48.52   48.52  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3 - Sí                       18    1.06    1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4 . Está la mamá embarazad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1 - NO                     1562   92.21   92.21  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2 - Ns/Nc                   117    6.91    6.91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3 - SI                       15    0.89    0.8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------ EFFECTIFS 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ABSOLU  %/TOTAL  %/EXPR.   HISTOGRAMME DES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  <w:lang w:val="en-US"/>
        </w:rPr>
        <w:t>35 . MAC Oíd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AC1 - No                        5    0.30    0.30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AC2 - Ns/Nc                    39    2.30    2.30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AC3 - Si                     1650   97.40   97.40    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36 . MAC Us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MAC1 - No                       44    2.60    2.60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MAC2 - Ns/Nc                    97    5.73    5.73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AC3 - Si                     1553   91.68   91.68  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7 . Ha oído hablar alguna vez de la ligadura de tromp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1 - NO                      103    6.08    6.08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2 - Ns/Nc                    34    2.01    2.0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3 - SI                     1557   91.91   91.91    *******************************************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8 . Tiene ligadura de tromp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  1545   91.20   91.20    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    39    2.30    2.30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   110    6.49    6.49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9 . Está de acuerdo con la ligadura de tromp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1 - NO                      311   18.36   18.36 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2 - Ns/Nc                   152    8.97    8.97 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3 - SI                     1231   72.67   72.67    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0 . Ha oído hablar alguna vez de la vasectomía u operación del h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1 - NO                      824   48.64   48.64  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2 - Ns/Nc                   116    6.85    6.85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3 - SI                      754   44.51   44.51    *********************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1 . Está de acuerdo con la vasectomI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1 - NO                      639   37.72   37.72    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2 - Ns/Nc                   366   21.61   21.61  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3 - SI                      689   40.67   40.67    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2 . Su Hijo se enferm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1 - Algunas veces           243   14.34   14.34 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2 - Casi nunca              481   28.39   28.39    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3 - Casi siempre             43    2.54    2.54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4 - Ns/Nc                    32    1.89    1.8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5 - Nunca                   883   52.13   52.13    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6 - Siempre                  12    0.71    0.7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3 . El niño tiene Obra Social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1 - NO                      926   54.66   54.66    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2 - Ns/Nc                    27    1.59    1.5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3 - SI                      741   43.74   43.74    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4 . Realizó consulta en los últimos 15 dí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1 - Centro Salud o CP       221   13.05   13.05 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2 - Consultorio privado     227   13.40   13.40 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3 - Hospital                 50    2.95    2.95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4 - No consultó            1125   66.41   66.41    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5 - Ns/Nc                    64    3.78    3.78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6 - Otro                      4    0.24    0.24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7 - Propio domicilio          3    0.18    0.18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5 . Tuvo acciden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uv1 - NO                     1634   96.46   96.46    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uv2 - Ns/Nc                    35    2.07    2.07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uv3 - SI                       25    1.48    1.48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6 . Internacion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1 - 1 vez                   232   13.70   13.70 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2 - Más de 1 vez             26    1.53    1.5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3 - No estuvo internado    1393   82.23   82.23    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4 - Ns/Nc                    43    2.54    2.54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7 . Días de internació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í1  - 1 día                    15    0.89    0.8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í2  - 11 a 15 días             18    1.06    1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í3  - 16 a 20 días             11    0.65    0.6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í4  - 2 días                   28    1.65    1.6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í5  - 3 días                   39    2.30    2.30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í6  - 4 días                   28    1.65    1.6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í7  - 5 días                   26    1.53    1.5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í8  - 6 días                    1    0.06    0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í9  - 6 o 7 días               43    2.54    2.54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í10 - 8 a 10 días              22    1.30    1.30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í11 - Desconocido               7    0.41    0.4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í12 - Más de 20 días           20    1.18    1.18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í13 - No estuvo              1393   82.23   82.23    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í14 - Ns/Nc                    43    2.54    2.54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8 . Ambito de internac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mb1 - Desconocido              11    0.65    0.6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mb2 - No estuvo              1393   82.23   82.23    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mb3 - Ns/Nc                    43    2.54    2.54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mb4 - Privado                 113    6.67    6.67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mb5 - Público                 134    7.91    7.91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9 . Causa internació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1  - Bronquiolitis            37    2.18    2.18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2  - Desconocida              13    0.77    0.77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3  - Deshidratación            5    0.30    0.30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4  - Fiebre sin foco           9    0.53    0.5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5  - GEA                      10    0.59    0.5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6  - Hiperbilirrubinemia      59    3.48    3.48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7  - ITU                      10    0.59    0.5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8  - Malformaciones conge      6    0.35    0.3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9  - No estuvo internado    1393   82.23   82.23    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10 - Ns/Nc                    43    2.54    2.54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11 - Otras                    38    2.24    2.24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12 - Prematurez               49    2.89    2.89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13 - Respiratorias            22    1.30    1.30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0 . Cada cuanto lleva al niño al medico estando san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d1 - Cada 2 meses o +         27    1.59    1.5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d2 - Lo lleva a control       28    1.65    1.6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d3 - Mensualmente           1607   94.86   94.86    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d4 - No lo lleva              15    0.89    0.8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d5 - Ns/Nc                    17    1.00    1.00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1 . Durante el embarazo desde cuando recibió aenció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ur1 - A partir de los 7 me     28    1.65    1.6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ur2 - Antes de los 3 meses    846   49.94   49.94  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ur3 - Entre los 3 y los 6     244   14.40   14.40 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ur4 - Ns/Nc                   576   34.00   34.00  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5 . Edad materna (categoria) al tener el primer hij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1 - 15 a 19                 647   38.19   38.19    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2 - 20 a 24                 514   30.34   30.34    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3 - 25 a 29                 308   18.18   18.18 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4 - 30 a 34                 132    7.79    7.79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5 - 35 o más                 27    1.59    1.5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6 - Menor a 15               33    1.95    1.9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7 - No contesta              33    1.95    1.9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pt-BR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56 . Provisión de energía eléctric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Pro1 - EPEC irregular          118    6.97    6.97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Pro2 - EPEC regular           1550   91.50   91.50  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Pro3 - No contesta              16    0.94    0.94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Pro4 - No tiene                 10    0.59    0.5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pt-BR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57 . Recipientes con líquidos calientes al alcanc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ec1 - NO                     1604   94.69   94.69    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2 - No contesta              57    3.36    3.36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3 - SI                       33    1.95    1.9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8 . Riesgo de accidentes por electricidad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ie1 - NO                     1549   91.44   91.44  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ie2 - No contesta              43    2.54    2.54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ie3 - SI                      102    6.02    6.02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9 . Cuenta con disyuntor de electricidad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ue1 - NO                      810   47.82   47.82    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ue2 - No contesta              45    2.66    2.66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ue3 - SI                      839   49.53   49.53  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0 . Cocina c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c1 - Gas envasado           1006   59.39   59.39    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c2 - Gas natural             630   37.19   37.19    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c3 - Gas y otros              31    1.83    1.8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c4 - No contesta              15    0.89    0.8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c5 - Otros                    12    0.71    0.7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1 . Calefacciona c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1  - Electricidad            266   15.70   15.70  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2  - Gas envasado            109    6.43    6.43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3  - Gas natural             570   33.65   33.65  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4  - Gas y otros              51    3.01    3.01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5  - Kerosene                167    9.86    9.86 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6  - Kerosene y otros         36    2.13    2.1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7  - Leña                    321   18.95   18.95 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8  - Leña y otros             31    1.83    1.8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9  - No contesta             132    7.79    7.79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10 - No tiene                  6    0.35    0.3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11 - Otro                      5    0.30    0.30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2 . Si hay niños entre 6m y 1 año, usan andador para él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1 - Desconocido              29    1.71    1.7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2 - No Usa                  220   12.99   12.99 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3 - No corresponde         1325   78.22   78.22    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4 - Usa                     120    7.08    7.08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3 . Si hay niños menores a 6 años, tienen cuchet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1 - Desconocido              21    1.24    1.24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2 - No Tiene                563   33.23   33.23  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3 - No corresponde          947   55.90   55.90    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4 - Tiene                   163    9.62    9.62 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4 . Tienen recipienes con kerosen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  1166   68.83   68.83    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   200   11.81   11.81 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   328   19.36   19.36 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5 . Tienen recipienes con lavandin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Tie1 - NO                      287   16.94   16.94  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Tie2 - Ns/Nc                    16    0.94    0.94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  1391   82.11   82.11    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6 . Tienen recipienes con acid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Tie1 - NO                     1276   75.32   75.32    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Tie2 - Ns/Nc                   319   18.83   18.83 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    99    5.84    5.84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7 . Tienen recipienes con venen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Tie1 - NO                     1167   68.89   68.89    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Tie2 - Ns/Nc                   282   16.65   16.65  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   245   14.46   14.46 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8 . Tienen recipienes con agroquímic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Tie1 - NO                     1259   74.32   74.32    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Tie2 - Ns/Nc                   339   20.01   20.01  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    96    5.67    5.67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9 . Medicamentos en armario s/llav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1 - NO                      757   44.69   44.69    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2 - Ns/Nc                   464   27.39   27.39  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ed3 - SI                      473   27.92   27.92  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0 . Medicamento en helader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1 - NO                      448   26.45   26.45  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2 - Ns/Nc                   172   10.15   10.15 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ed3 - SI                     1074   63.40   63.40    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1 . Medicamentos en mesa de luz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1 - NO                      989   58.38   58.38    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2 - Ns/Nc                   522   30.81   30.81    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ed3 - SI                      183   10.80   10.80 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2 . Existen armas en la cas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xi1 - NO                     1572   92.80   92.80  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xi2 - Ns/Nc                    47    2.77    2.77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xi3 - SI                       75    4.43    4.43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3 . Otros elementos peligros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tr1 - NO                     1433   84.59   84.59    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tr2 - Ns/Nc                   157    9.27    9.27 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tr3 - SI                      104    6.14    6.14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4 . Tipo de viviend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1 - Casa                   1510   89.14   89.14    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2 - Departamento            107    6.32    6.32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3 - Desconocido              10    0.59    0.5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4 - Inquilinato              16    0.94    0.94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5 - Otro                     20    1.18    1.18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6 - Villa                    31    1.83    1.8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6 . Tiene Agua Potabl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Tie1 - NO                       64    3.78    3.78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Tie2 - Ns/Nc                    21    1.24    1.24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  1609   94.98   94.98    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7 . Tiene Electricidad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    31    1.83    1.8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    20    1.18    1.18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  1643   96.99   96.99    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8 . Tiene Gas Natural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Tie1 - NO                      999   58.97   58.97    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Tie2 - Ns/Nc                    64    3.78    3.78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   631   37.25   37.25    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9 . Tiene Teléfon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  1080   63.75   63.75    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    61    3.60    3.60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   553   32.64   32.64  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0 . Tiene Alarm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  1412   83.35   83.35    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    92    5.43    5.43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   190   11.22   11.22 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1 . El baño es de us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1 - Compartido               73    4.31    4.31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2 - Exclusivo              1551   91.56   91.56  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3 - Ns/Nc                    70    4.13    4.13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2 . Tiene Bañ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Desconocido              58    3.42    3.42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o tiene                324   19.13   19.13 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Tiene                  1312   77.45   77.45    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3 . Eliminación de excret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i1 - Cloacas                 858   50.65   50.65    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i2 - Cámara                  328   19.36   19.36 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i3 - Desconocido              64    3.78    3.78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i4 - No corresponde          324   19.13   19.13 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i5 - Pozo                    120    7.08    7.08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4 . Régimen de tenenci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1 - Inquilino               424   25.03   25.03  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2 - No contesta              18    1.06    1.0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3 - Ocupante gratuito       418   24.68   24.68  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4 - Ocupante rel dep         67    3.96    3.96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5 - Otro                     10    0.59    0.5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6 - Prop vivienda           100    5.90    5.90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7 - Propietario             657   38.78   38.78    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6 . Integrantes del hogar (categoría c/ bebé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1 - 4 personas              445   26.27   26.27  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2 - 5 personas              357   21.07   21.07  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3 - 6 personas              206   12.16   12.16 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4 - 7 personas              107    6.32    6.32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5 - 8 personas               69    4.07    4.07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6 - 9 o más personas         50    2.95    2.95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7 - Desconocido               9    0.53    0.5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8 - Hasta 3                 451   26.62   26.62  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. Bebé fallecid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eb1 - Fallecido                 9    0.53    0.5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eb2 - No fallecido           1685   99.47   99.47    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9 . Edad materna (categoría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1 - 20 a 24                 396   23.38   23.38  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2 - 25 a 29                 462   27.27   27.27  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3 - 30 a 34                 359   21.19   21.19  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4 - 35 a 39                 174   10.27   10.27 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5 - 40 o más                 44    2.60    2.60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6 - Desconocida              17    1.00    1.00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7 - Menor a 20              242   14.29   14.29 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0 . Trabaja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ra1 - NO                     1195   70.54   70.54    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ra2 - Ns/Nc                    45    2.66    2.66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ra3 - SI                      454   26.80   26.80  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1 . Estudia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1 - NO                     1307   77.15   77.15    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2 - Ns/Nc                   242   14.29   14.29 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3 - SI                      145    8.56    8.56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2 . Instrucción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1  - 1                        29    1.71    1.7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2  - 2                        76    4.49    4.49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3  - 3                       363   21.43   21.43  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4  - 4                       285   16.82   16.82  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5  - 5                       196   11.57   11.57 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6  - 6                       273   16.12   16.12  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7  - 7                        85    5.02    5.02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8  - 8                        78    4.60    4.60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9  - 9                       127    7.50    7.50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10 - 10                      139    8.21    8.21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11 - 88                        5    0.30    0.30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12 - 99                       38    2.24    2.24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3 . Barrio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r1 - Alberdi                 303   17.89   17.89 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r2 - Banda Norte             385   22.73   22.73  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r3 - Centro                  784   46.28   46.28    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r4 - Desconocido             222   13.11   13.11 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4 . Hacinamient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ac1 - NO                     1362   80.40   80.40    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ac2 - SI                      332   19.60   19.60  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5 . Viviend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v1 - Conveniente            1617   95.45   95.45    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v2 - Desconocido              10    0.59    0.59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v3 - Inconveniente            67    3.96    3.96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6 . Edad de la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1 - Adolescente             242   14.29   14.29 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2 - Adulta                 1435   84.71   84.71    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3 - Desconocido              17    1.00    1.00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7 . Edad de la madre al tener el primer hij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1 - Adolescente             680   40.14   40.14    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2 - Adulta                  981   57.91   57.91    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3 - Desconocido              33    1.95    1.9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8 . Bajo peso al nace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j1 - Bajo Peso               104    6.14    6.14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j2 - Desconocido              26    1.53    1.5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j3 - Peso normal            1564   92.33   92.33  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9 . Educación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1 - Analfabeta                5    0.30    0.30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2 - Desconocida              38    2.24    2.24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3 - Primario Com.           844   49.82   49.82  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4 - Primario Inc.           105    6.20    6.20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5 - Secundario Com.         485   28.63   28.63    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6 - Terciario Com.           78    4.60    4.60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7 - Universitario Com.      139    8.21    8.21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pt-BR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  <w:lang w:val="pt-BR"/>
        </w:rPr>
        <w:t>------ EFFECTIFS 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  <w:lang w:val="pt-BR"/>
        </w:rPr>
        <w:t>ABSOLU  %/TOTAL  %/EXPR.   HISTOGRAMME DES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</w:t>
      </w:r>
      <w:r>
        <w:rPr>
          <w:rFonts w:cs="Courier New" w:ascii="Courier New" w:hAnsi="Courier New"/>
          <w:sz w:val="12"/>
          <w:szCs w:val="12"/>
          <w:lang w:val="pt-BR"/>
        </w:rPr>
        <w:t>102 . Decil diario de ingreso p/c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De1  - 12.01 a 15 pesos         79    4.66    4.66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De2  - 15.01 a 18 pesos         12    0.71    0.71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De3  - 18.01 a 21 pesos         23    1.36    1.3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De4  - 24.01 a 27 pesos         31    1.83    1.8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De5  - 3.01 a 6 pesos          482   28.45   28.45    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De6  - 6.01 a 9 pesos          198   11.69   11.69 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De7  - 9.01 a 12 pesos         144    8.50    8.50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De8  - Desconocido             122    7.20    7.20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De9  - Hasta 3 pesos           597   35.24   35.24  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10 - Más de 27 pesos           6    0.35    0.35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3 . Quintil diario de ingreso p/c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1 - 12.01 a 18 pesos         91    5.37    5.37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2 - 18.01 a 24 pesos         23    1.36    1.36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3 - 6.01 a 12 pesos         342   20.19   20.19  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4 - Desonocido              122    7.20    7.20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5 - Hasta 6 pesos          1079   63.70   63.70    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6 - Más de 24 pesos          37    2.18    2.18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104 . Integrantes1524 noEnoT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t1 - NO                     1625   95.93   95.93    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t2 - SI                       69    4.07    4.07    **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5 . Integrante 5a14 no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1 - NO                     1598   94.33   94.33    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2 - SI                       96    5.67    5.67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6 . Analfabetos en el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a1 - NO                     1595   94.16   94.16    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a2 - SI                       99    5.84    5.84 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. Nro integrantes menor 15 años (con bebé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1 - 1 integrante            642   37.90   37.90    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2 - 2 integrantes           531   31.35   31.35    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3 - 3 integrantes           319   18.83   18.83 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4 - 4 integrantes           127    7.50    7.50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5 - 5 integrantes            47    2.77    2.77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6 - 6 o + integrantes        28    1.65    1.65    *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8 . Integrantes mayores a 64 añ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1 - NO                     1629   96.16   96.16    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2 - SI                       65    3.84    3.84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9 . Nro integrantes 15 a 64 añ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1 - 1 integrante             62    3.66    3.66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2 - 2 integrantes          1249   73.73   73.73    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3 - 3 integrantes           149    8.80    8.80 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4 - 4 integrantes           116    6.85    6.85 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5 - 5 integrantes            73    4.31    4.31 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6 - 6 o + integrantes        36    2.13    2.1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ro7 - Desconocido               9    0.53    0.53 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0 . Composición del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1 - Con detalle            1553   91.68   91.68  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2 - Sin detalle             141    8.32    8.32    ****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ENSEMBLE               1694  100.00  10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STATISTIQUES SOMMAIRES DES VARIABLES CONTINU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 TOTAL :    169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OIDS TOTAL    :    1694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----------+----------------------+----------------------+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NUM . IDEN - LIBELLE               EFFECTIF    POIDS  |  MOYENNE  ECART-TYPE |    MINIMUM   MAXIMUM  |    MIN.2     MAX.2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----------+----------------------+----------------------+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27 . Dist - Distancia a Centro d    1577    1577.00  |     6.984     4.355  |     1.000    40.000  |     1.500    30.000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28 . Dist - Distancia escuela pr    1567    1567.00  |     5.697     3.553  |     1.000    35.000  |     1.500    25.000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29 . Dist - Distancia escuela se    1552    1552.00  |     8.480     5.322  |     1.000    35.000  |     2.000    30.000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52 . Tall - Talla materna           1657    1657.00  |   161.671     7.002  |   132.000   193.000  |   135.000   190.000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53 . Tall - Talla paterna           1602    1602.00  |   173.666     7.713  |   140.000   200.000  |   152.000   198.000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54 . Edad - Edad materna (simple    1661    1661.00  |    21.819     5.229  |    13.000    45.000  |    14.000    42.000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5 . Núme - Número de habitacion    1694    1694.00  |     2.310     1.225  |     1.000    12.000  |     2.000    10.000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5 . Inte - Integrantes del hoga    1685    1685.00  |     4.718     1.693  |     2.000    15.000  |     3.000    14.000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8 . Edad - Edad materna (simple    1677    1677.00  |    26.836     6.357  |    13.000    45.000  |    14.000    44.000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0 . Ingr - Ingreso mensual del     1572    1572.00  |   678.865   519.577  |   200.000  3000.000  |   400.000  2250.000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1 . Ingr - Ingreso p/c diario      1572    1572.00  |     5.618     5.025  |     0.444    41.667  |     0.606    33.333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----------+----------------------+----------------------+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HISTOGRAMMES DES VARIABLES CONTINU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  27 : Distancia a Centro de Salud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LIM.INF. |  MOYENNE | POIDS | HISTOGRAMME   (ENTRE      0.00 INCLUS  ET     30.00 EXCLU,  UNITE =  4.65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+----------+-------+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0.00 |     1.63 |  210  | 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3.00 |     4.04 |  460  | XXXXXXXXXXXXXXXXXX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6.00 |     6.85 |  423  | XXXXXXXXXXX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9.00 |     9.93 |  265  | 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2.00 |    12.65 |  104  | 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5.00 |    15.26 |   81  | 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8.00 |    19.52 |   25  | 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1.00 |    21.50 |    4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4.00 |          |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7.00 |    27.00 |    1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|          ENSEMBLE           |        HISTOGRAMME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|  (DE     1.00  A    40.00)  |  (DE     0.00  A    30.00)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OIDS      |           1577.00           |           1573.00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OYENNE    |              6.984          |              6.920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CART-TYPE |              4.355          |              4.094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OIDS DES INDIVIDUS RESTANTS : STRICTEMENT INFERIEURS A       0.00 :     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SUPERIEURS OU EGAUX A         30.00 :     4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  28 : Distancia escuela primari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LIM.INF. |  MOYENNE | POIDS | HISTOGRAMME   (ENTRE      0.00 INCLUS  ET     25.00 EXCLU,  UNITE =  5.45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+----------+-------+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0.00 |     1.65 |  271  | 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2.50 |     3.45 |  372  | 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5.00 |     5.83 |  540  | XXXXXXXXXXXXXXXXXX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7.50 |     8.26 |  156  | 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0.00 |    10.40 |  164  | 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2.50 |    13.62 |   13  | 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5.00 |    15.12 |   33  | 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7.50 |    18.00 |    1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0.00 |    20.00 |   15  | 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2.50 |          |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|          ENSEMBLE           |        HISTOGRAMME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|  (DE     1.00  A    35.00)  |  (DE     0.00  A    25.00)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OIDS      |           1567.00           |           1565.00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OYENNE    |              5.697          |              5.665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CART-TYPE |              3.553          |              3.385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OIDS DES INDIVIDUS RESTANTS : STRICTEMENT INFERIEURS A       0.00 :     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SUPERIEURS OU EGAUX A         25.00 :     2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  29 : Distancia escuela secundari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LIM.INF. |  MOYENNE | POIDS | HISTOGRAMME   (ENTRE      0.00 INCLUS  ET     30.00 EXCLU,  UNITE =  4.15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+----------+-------+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0.00 |     1.71 |  141  | 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3.00 |     4.08 |  374  | XXXXXXXXXX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6.00 |     7.00 |  411  | XXXXXXXXXXXXXXXXXXX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9.00 |     9.91 |  258  | 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2.00 |    12.61 |  137  | 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5.00 |    15.30 |  113  | 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8.00 |    19.69 |   91  | 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1.00 |    22.67 |    3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4.00 |    25.00 |   17  | 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7.00 |          |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|          ENSEMBLE           |        HISTOGRAMME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|  (DE     1.00  A    35.00)  |  (DE     0.00  A    30.00)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OIDS      |           1552.00           |           1545.00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OYENNE    |              8.480          |              8.376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CART-TYPE |              5.322          |              5.049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OIDS DES INDIVIDUS RESTANTS : STRICTEMENT INFERIEURS A       0.00 :     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SUPERIEURS OU EGAUX A         30.00 :     7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  52 : Talla matern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LIM.INF. |  MOYENNE | POIDS | HISTOGRAMME   (ENTRE    132.00 INCLUS  ET    192.00 EXCLU,  UNITE =  5.40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+----------+-------+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32.00 |   133.50 |    2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38.00 |   141.50 |    6  | 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44.00 |   146.62 |   29  | 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50.00 |   152.84 |  298  | 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56.00 |   159.27 |  535  | XXXXXXXXXXXXXXXXXXX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62.00 |   164.24 |  446  | XX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68.00 |   169.99 |  264  | 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74.00 |   175.82 |   62  | 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80.00 |   180.77 |   13  | 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86.00 |   190.00 |    1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|          ENSEMBLE           |        HISTOGRAMME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|  (DE   132.00  A   193.00)  |  (DE   132.00  A   192.00)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OIDS      |           1657.00           |           1656.00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OYENNE    |            161.671          |            161.652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CART-TYPE |              7.002          |              6.779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OIDS DES INDIVIDUS RESTANTS : STRICTEMENT INFERIEURS A     132.00 :     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SUPERIEURS OU EGAUX A        192.00 :     1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  53 : Talla patern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LIM.INF. |  MOYENNE | POIDS | HISTOGRAMME   (ENTRE    150.00 INCLUS  ET    200.00 EXCLU,  UNITE =  5.38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+----------+-------+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50.00 |   152.50 |    2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55.00 |   156.33 |   15  | 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60.00 |   160.88 |  114  | 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65.00 |   166.42 |  214  | 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70.00 |   170.70 |  533  | XXXXXXXXXXXXXXXXXXX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75.00 |   175.73 |  277  | 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80.00 |   180.73 |  291  | 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85.00 |   186.00 |   92  | 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90.00 |   190.88 |   49  | 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95.00 |   196.23 |   13  | 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|          ENSEMBLE           |        HISTOGRAMME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        |  (DE   140.00  A   200.00)  |  (DE   150.00  A   200.00)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POIDS      |           1602.00           |           1600.00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MOYENNE    |            173.666          |            173.670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ECART-TYPE |              7.713          |              7.532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OIDS DES INDIVIDUS RESTANTS : STRICTEMENT INFERIEURS A     150.00 :     1.00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SUPERIEURS OU EGAUX A        200.00 :     1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  54 : Edad materna (simple) al primer hij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LIM.INF. |  MOYENNE | POIDS | HISTOGRAMME   (ENTRE     12.00 INCLUS  ET     42.00 EXCLU,  UNITE =  4.36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+----------+-------+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2.00 |    13.67 |   33  | 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5.00 |    16.22 |  345  | 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8.00 |    18.93 |  432  | XXXXXXXXXXXXXXXXXX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1.00 |    21.86 |  300  | 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4.00 |    24.88 |  215  | 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7.00 |    27.93 |  177  | 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0.00 |    30.70 |   93  | 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3.00 |    33.69 |   48  | 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6.00 |    36.70 |   10  | 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9.00 |    39.67 |    6  | 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|          ENSEMBLE           |        HISTOGRAMME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        |  (DE    13.00  A    45.00)  |  (DE    12.00  A    42.00)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POIDS      |           1661.00           |           1659.00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MOYENNE    |             21.819          |             21.793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ECART-TYPE |              5.229          |              5.117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OIDS DES INDIVIDUS RESTANTS : STRICTEMENT INFERIEURS A      12.00 :     0.00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SUPERIEURS OU EGAUX A         42.00 :     2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  75 : Número de habitaciones de la viviend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LIM.INF. |  MOYENNE | POIDS | HISTOGRAMME   (ENTRE      1.60 INCLUS  ET     10.40 EXCLU,  UNITE =  7.53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+----------+-------+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1.60 |     2.00 |  745  | XXXXXXXXXXXXXXXXXXX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2.40 |     3.00 |  363  | 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3.20 |     4.00 |   91  | 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4.00 |          |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4.80 |     5.00 |   56  | 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5.60 |     6.00 |   25  | 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6.40 |     7.00 |    8  | 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7.20 |     8.00 |    6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8.00 |          |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8.80 |     9.00 |    2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9.60 |    10.00 |    1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|          ENSEMBLE           |        HISTOGRAMME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|  (DE     1.00  A    12.00)  |  (DE     1.60  A    10.40)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OIDS      |           1694.00           |           1297.00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OYENNE    |              2.310          |              2.702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CART-TYPE |              1.225          |              1.100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OIDS DES INDIVIDUS RESTANTS : STRICTEMENT INFERIEURS A       1.60 :   396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SUPERIEURS OU EGAUX A         10.40 :     1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  85 : Integrantes del hogar (numero c/ bebé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LIM.INF. |  MOYENNE | POIDS | HISTOGRAMME   (ENTRE      2.40 INCLUS  ET     14.40 EXCLU,  UNITE =  5.69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+----------+-------+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2.40 |     3.00 |  441  | 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3.60 |     4.00 |  445  | 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4.80 |     5.37 |  563  | XXXXXXXXXXXXXXXXXXX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6.00 |     7.00 |  107  | 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7.20 |     8.00 |   69  | 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8.40 |     9.00 |   26  | 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9.60 |    10.00 |    8  | 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0.80 |    11.18 |   11  | 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2.00 |    13.00 |    3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3.20 |    14.00 |    1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|          ENSEMBLE           |        HISTOGRAMME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|  (DE     2.00  A    15.00)  |  (DE     2.40  A    14.40)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OIDS      |           1685.00           |           1674.00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OYENNE    |              4.718          |              4.728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CART-TYPE |              1.693          |              1.643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OIDS DES INDIVIDUS RESTANTS : STRICTEMENT INFERIEURS A       2.40 :    1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SUPERIEURS OU EGAUX A         14.40 :     1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  88 : Edad materna (simple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LIM.INF. |  MOYENNE | POIDS | HISTOGRAMME   (ENTRE     12.00 INCLUS  ET     45.00 EXCLU,  UNITE =  2.77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+----------+-------+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2.00 |    13.33 |    3  | 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5.00 |    16.41 |  103  | 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8.00 |    19.09 |  222  | 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1.00 |    22.00 |  227  | XX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4.00 |    25.04 |  271  | XXXXXXXXXXXXXXXXX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7.00 |    28.02 |  274  | XXXXXXXXXXXXXXXXXX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0.00 |    30.95 |  240  | XXXXXX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3.00 |    33.91 |  173  | 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6.00 |    36.77 |   95  | 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9.00 |    39.67 |   49  | 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42.00 |    42.26 |   19  | 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|          ENSEMBLE           |        HISTOGRAMME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        |  (DE    13.00  A    45.00)  |  (DE    12.00  A    45.00)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POIDS      |           1677.00           |           1676.00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MOYENNE    |             26.836          |             26.825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ECART-TYPE |              6.357          |              6.291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OIDS DES INDIVIDUS RESTANTS : STRICTEMENT INFERIEURS A      12.00 :     0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SUPERIEURS OU EGAUX A         45.00 :     1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 100 : Ingreso mensual del hogar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LIM.INF. |  MOYENNE | POIDS | HISTOGRAMME   (ENTRE    400.00 INCLUS  ET   2400.00 EXCLU,  UNITE =  4.09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+----------+-------+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400.00 |   400.00 |  405  | XXXXXXXXXXXXXXXXXXXXXXXXXXXXXXXXXXXXXXXXXXXXXXXXXXXXXXXXXXXXXXXXXXXXXXXXXXXXXXXXXXXXXXXXXXXXXXXXXXX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00.00 |   625.00 |  306  | 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00.00 |   875.00 |  265  | 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00.00 |          |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00.00 |  1250.00 |  176  | 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00.00 |          |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00.00 |          |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00.00 |          |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00.00 |          |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200.00 |  2250.00 |   65  | 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        |          ENSEMBLE           |        HISTOGRAMME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        |  (DE   200.00  A  3000.00)  |  (DE   400.00  A  2400.00)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POIDS      |           1572.00           |           1217.00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MOYENNE    |            678.865          |            781.738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CART-TYPE |            519.577          |            451.018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POIDS DES INDIVIDUS RESTANTS : STRICTEMENT INFERIEURS A     400.00 :   339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  <w:lang w:val="pt-BR"/>
        </w:rPr>
        <w:t>SUPERIEURS OU EGAUX A       2400.00 :    16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VARIABLE 101 : Ingreso p/c diari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</w:t>
      </w:r>
      <w:r>
        <w:rPr>
          <w:rFonts w:cs="Courier New" w:ascii="Courier New" w:hAnsi="Courier New"/>
          <w:sz w:val="12"/>
          <w:szCs w:val="12"/>
          <w:lang w:val="pt-BR"/>
        </w:rPr>
        <w:t>LIM.INF. |  MOYENNE | POIDS | HISTOGRAMME   (ENTRE      0.00 INCLUS  ET     36.00 EXCLU,  UNITE =  7.45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+----------+-------+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 </w:t>
      </w:r>
      <w:r>
        <w:rPr>
          <w:rFonts w:cs="Courier New" w:ascii="Courier New" w:hAnsi="Courier New"/>
          <w:sz w:val="12"/>
          <w:szCs w:val="12"/>
          <w:lang w:val="pt-BR"/>
        </w:rPr>
        <w:t>0.00 |     2.17 |  738  | XXXXXXXXXXXXXXXXXXXXXXXXXXXXXX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 </w:t>
      </w:r>
      <w:r>
        <w:rPr>
          <w:rFonts w:cs="Courier New" w:ascii="Courier New" w:hAnsi="Courier New"/>
          <w:sz w:val="12"/>
          <w:szCs w:val="12"/>
          <w:lang w:val="pt-BR"/>
        </w:rPr>
        <w:t>4.00 |     5.62 |  512  | XXXXXXXXXXXXXXXXXXXXXXXXXXXXXXXXXXXXXXXXXXXXXX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 </w:t>
      </w:r>
      <w:r>
        <w:rPr>
          <w:rFonts w:cs="Courier New" w:ascii="Courier New" w:hAnsi="Courier New"/>
          <w:sz w:val="12"/>
          <w:szCs w:val="12"/>
          <w:lang w:val="pt-BR"/>
        </w:rPr>
        <w:t>8.00 |     9.75 |  171  | XXXXXXXXXX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</w:t>
      </w:r>
      <w:r>
        <w:rPr>
          <w:rFonts w:cs="Courier New" w:ascii="Courier New" w:hAnsi="Courier New"/>
          <w:sz w:val="12"/>
          <w:szCs w:val="12"/>
          <w:lang w:val="pt-BR"/>
        </w:rPr>
        <w:t>12.00 |    13.89 |   90  | XXXXXXXX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</w:t>
      </w:r>
      <w:r>
        <w:rPr>
          <w:rFonts w:cs="Courier New" w:ascii="Courier New" w:hAnsi="Courier New"/>
          <w:sz w:val="12"/>
          <w:szCs w:val="12"/>
          <w:lang w:val="pt-BR"/>
        </w:rPr>
        <w:t>16.00 |    18.64 |   19  | 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</w:t>
      </w:r>
      <w:r>
        <w:rPr>
          <w:rFonts w:cs="Courier New" w:ascii="Courier New" w:hAnsi="Courier New"/>
          <w:sz w:val="12"/>
          <w:szCs w:val="12"/>
          <w:lang w:val="pt-BR"/>
        </w:rPr>
        <w:t>20.00 |    20.00 |    5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</w:t>
      </w:r>
      <w:r>
        <w:rPr>
          <w:rFonts w:cs="Courier New" w:ascii="Courier New" w:hAnsi="Courier New"/>
          <w:sz w:val="12"/>
          <w:szCs w:val="12"/>
          <w:lang w:val="pt-BR"/>
        </w:rPr>
        <w:t>24.00 |    25.00 |   31  | XXXX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</w:t>
      </w:r>
      <w:r>
        <w:rPr>
          <w:rFonts w:cs="Courier New" w:ascii="Courier New" w:hAnsi="Courier New"/>
          <w:sz w:val="12"/>
          <w:szCs w:val="12"/>
          <w:lang w:val="pt-BR"/>
        </w:rPr>
        <w:t>28.00 |    29.17 |    2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</w:t>
      </w:r>
      <w:r>
        <w:rPr>
          <w:rFonts w:cs="Courier New" w:ascii="Courier New" w:hAnsi="Courier New"/>
          <w:sz w:val="12"/>
          <w:szCs w:val="12"/>
          <w:lang w:val="pt-BR"/>
        </w:rPr>
        <w:t>32.00 |    33.33 |    3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        |          ENSEMBLE           |        HISTOGRAMME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        |  (DE     0.44  A    41.67)  |  (DE     0.00  A    36.00)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POIDS      |           1572.00           |           1571.00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MOYENNE    |              5.618          |              5.595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CART-TYPE |              5.025          |              4.862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+-----------------------------+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POIDS DES INDIVIDUS RESTANTS : STRICTEMENT INFERIEURS A       0.00 :     0.00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SUPERIEURS OU EGAUX A         36.00 :     1.00</w:t>
      </w:r>
      <w:r>
        <w:br w:type="page"/>
      </w:r>
    </w:p>
    <w:p>
      <w:pPr>
        <w:pStyle w:val="Normal"/>
        <w:ind w:right="-1035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LECTURE DE LA BASE DE DONN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LECTURE DU FICHIER BAS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NOM DE LA BASE      : C:.SB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NOMBRE D'INDIVIDUS  :     169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NOMBRE DE VARIABLES :  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SELECTION DES INDIVIDUS ET DES VARIABLES UT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S NOMINAL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90 VARIABLES     381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. Identidad     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. Hijos nacidos vivos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. Estado civil madre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. Visita el padre al niño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. Frecuencia visita padre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. Origen Madre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. Origen Padre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. Hijo nacido con bajo peso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. Hijo nacido muerto c+6meses emb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. Hijo muerto antes 7 días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. Hijo muerto entre 7 días y 1 año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. Hijo fallecido entre 1 y 5 años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. Jefe de hogar        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. Situación Jefe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. Aportes jubilatorios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. Cobertura en salud del jefe de hogar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. Cantidad de personas que aportan ingresos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1 . Trabajo remunerado madre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2 . Donde Trabaja madre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3 . En su ocupación es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4 . Horas que trabaja 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5 . Quien cuida del niño                                         (   9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6 . Ingreso del hogar 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0 . Participa de alguna institución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1 . Recurre a Circulo intimo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2 . Recurre a Instituciones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3 . Recurre a Iglesia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4 . Está la mamá embarazada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5 . MAC Oído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6 . MAC Uso 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7 . Ha oído hablar alguna vez de la ligadura de trompas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8 . Tiene ligadura de trompas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9 . Está de acuerdo con la ligadura de trompas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0 . Ha oído hablar alguna vez de la vasectomía u operación del h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1 . Está de acuerdo con la vasectomIA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2 . Su Hijo se enferma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3 . El niño tiene Obra Social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4 . Realizó consulta en los últimos 15 días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5 . Tuvo accidentes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6 . Internaciones 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8 . Ambito de internacion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0 . Cada cuanto lleva al niño al medico estando sano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1 . Durante el embarazo desde cuando recibió aención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5 . Edad materna (categoria) al tener el primer hijo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6 . Provisión de energía eléctrica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7 . Recipientes con líquidos calientes al alcance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8 . Riesgo de accidentes por electricidad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9 . Cuenta con disyuntor de electricidad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0 . Cocina con           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1 . Calefacciona con                                             (  11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2 . Si hay niños entre 6m y 1 año, usan andador para él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3 . Si hay niños menores a 6 años, tienen cuchetas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4 . Tienen recipienes con kerosene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5 . Tienen recipienes con lavandina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6 . Tienen recipienes con acidos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7 . Tienen recipienes con veneno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8 . Tienen recipienes con agroquímicos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9 . Medicamentos en armario s/llave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0 . Medicamento en heladera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1 . Medicamentos en mesa de luz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2 . Existen armas en la casa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3 . Otros elementos peligrosos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4 . Tipo de vivienda  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6 . Tiene Agua Potable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7 . Tiene Electricidad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8 . Tiene Gas Natural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9 . Tiene Teléfono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0 . Tiene Alarma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1 . El baño es de uso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2 . Tiene Baño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3 . Eliminación de excretas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4 . Régimen de tenencia     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6 . Integrantes del hogar (categoría c/ bebé)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9 . Edad materna (categoría)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0 . Trabaja Madre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1 . Estudia madre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2 . Instrucción madre                                            (  1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4 . Hacinamiento  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5 . Vivienda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6 . Edad de la madre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7 . Edad de la madre al tener el primer hijo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8 . Bajo peso al nacer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9 . Educación madre         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3 . Quintil diario de ingreso p/c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4 . Integrantes1524 noEnoT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5 . Integrante 5a14 noE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6 . Analfabetos en el hogar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. Nro integrantes menor 15 años (con bebé)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8 . Integrantes mayores a 64 años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9 . Nro integrantes 15 a 64 años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S NOMINALES ILLUSTRA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9 VARIABLES     146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. Centro Periférico                                            (  1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. Sexo Bebé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. Barrio                                                       (  81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7 . Días de internación                                          (  1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9 . Causa internación                                            (  1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. Bebé fallecido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3 . Barrio1       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2 . Decil diario de ingreso p/c                                  (  10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0 . Composición del hogar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S CONTINUES ILLUSTRA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1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7 . Distancia a Centro de Salud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8 . Distancia escuela primaria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9 . Distancia escuela secundaria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2 . Talla materna        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3 . Talla paterna        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4 . Edad materna (simple) al primer hijo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5 . Número de habitaciones de la vivienda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5 . Integrantes del hogar (numero c/ bebé)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8 . Edad materna (simple)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0 . Ingreso mensual del hogar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1 . Ingreso p/c diario   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DIVIDU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 NOMBRE -------------- POIDS 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POIDS DES INDIVIDUS: Poids des individus, uniforme egal a 1.                 UNIF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RETENUS ............ NITOT =   1694      PITOT =    1694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ACTIFS ............. NIACT =   1694      PIACT =    1694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SUPPLEMENTAIRES .... NISUP =      0      PISUP =       0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NALYSE DES CORRESPONDANCES MULTIP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PUREMENT DES MODALIT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SEUIL (PCMIN)   :      0.50 %       POIDS:       8.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VANT APUREMENT :     90 QUESTIONS ACTIVES        381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PRES           :     90 QUESTIONS ACTIVES        370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OIDS TOTAL DES INDIVIDUS ACTIFS :   1694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TRI-A-PLAT DES QUESTION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</w:t>
      </w:r>
      <w:r>
        <w:rPr>
          <w:rFonts w:cs="Courier New" w:ascii="Courier New" w:hAnsi="Courier New"/>
          <w:sz w:val="12"/>
          <w:szCs w:val="12"/>
          <w:lang w:val="en-US"/>
        </w:rPr>
        <w:t>MODALITES          | AVANT APUREMENT |           APRES APUREMENT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DENT      LIBELLE          |  EFF.     POIDS |  EFF.     POIDS       HISTOGRAMME DES POIDS RELATIF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. Identidad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de1 - Con DNI              | 1277    1277.00 | 1277    1277.00  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de2 - Sin DNI              |  417     417.00 |  417     417.00  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5 . Hijos nacidos viv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1 hijo               |  655     655.00 |  655     655.00  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2 hijos              |  461     461.00 |  461     461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3 hijos              |  266     266.00 |  266     266.00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4 - 4 hijos              |  141     141.00 |  141     141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5 - 5 hijos              |   61      61.00 |   61      61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6 - 6 hijos              |   30      30.00 |   30      30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7 - 7 o + hijos          |   23      23.00 |   23      23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8 - No contesta          |   57      57.00 |   57      57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6 . Estado civil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1 - A cargo del padre o  |    7       7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2 - Casada               |  647     647.00 |  647     647.00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3 - Convivencia inestabl |   38      38.00 |   40      40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4 - Madre sola           |  166     166.00 |  167     167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st5 - Ns/Nc                |   15      15.00 |   16      16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st6 - Separada Divorciada  |   26      26.00 |   28      28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7 - Unión estable        |  794     794.00 |  796     796.00  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8 - Viuda                |    1       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7 . Visita el padre al niñ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s1 - No                   |   81      81.00 |   81      81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is2 - Ns/Nc                |   33      33.00 |   33      33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is3 - Sí                   |  134     134.00 |  134     134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s4 - Vive con el padre    | 1446    1446.00 | 1446    1446.00  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8 . Frecuencia visita p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re1 - Convive              | 1446    1446.00 | 1446    1446.00  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re2 - No visita            |   81      81.00 |   81      81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re3 - Ns/Nc                |   40      40.00 |   40      40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re4 - Otra frecuencia      |   39      39.00 |   39      39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re5 - Semanalmente         |   88      88.00 |   88      88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9 . Origen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1 - Argentina            | 1672    1672.00 | 1672    1672.00  **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2 - Desconocido          |    9       9.00 |    9       9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3 - Otro                 |   13      13.00 |   13      13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0 . Origen P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1 - Argentina            | 1642    1642.00 | 1642    1642.00  *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2 - Desconocido          |   39      39.00 |   39      39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3 - Otro                 |   13      13.00 |   13      13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1 . Hijo nacido con bajo pes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1 hijo               |  122     122.00 |  124     124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2 hijos              |   30      30.00 |   32      32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3 o + hijos          |    7       7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4 - No                   | 1348    1348.00 | 1350    1350.00  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5 - Ns/Nc                |  187     187.00 |  188     188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2 . Hijo nacido muerto c+6meses emb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Desconocido          |   98      98.00 |   98      98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NO                   | 1536    1536.00 | 1536    1536.00  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SI                   |   60      60.00 |   60      60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3 . Hijo muerto antes 7 dí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Desconocido          |  125     125.00 |  125     125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NO                   | 1546    1546.00 | 1546    1546.00  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SI                   |   23      23.00 |   23      23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4 . Hijo muerto entre 7 días y 1 añ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Desconocido          |  124     124.00 |  124     124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NO                   | 1542    1542.00 | 1542    1542.00  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SI                   |   28      28.00 |   28      28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5 . Hijo fallecido entre 1 y 5 añ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Desconocido          |  134     134.00 |  140     140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NO                   | 1552    1552.00 | 1554    1554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SI                   |    8       8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6 . Jefe de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1 - Compartido           |  200     200.00 |  200     200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2 - Desconocido          |    9       9.00 |    9       9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3 - Madre                |   89      89.00 |   89      89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4 - Otro                 |  190     190.00 |  190     190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5 - Padre                | 1206    1206.00 | 1206    1206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7 . Situación Jef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t1 - Desconocido          |   44      44.00 |   44      44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t2 - Desocupado           |   29      29.00 |   29      29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t3 - Inactivo             |   77      77.00 |   77      77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t4 - Ocupado              | 1544    1544.00 | 1544    1544.00  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8 . Aportes jubilatori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po1 - Desconocido          |   66      66.00 |   66      66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po2 - No                   |  798     798.00 |  798     798.00  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po3 - No corresponde       |  106     106.00 |  106     106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po4 - Si                   |  724     724.00 |  724     724.00  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9 . Cobertura en salud del jefe de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1 - Emergencia           |   21      21.00 |   21      21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2 - No informa           |  784     784.00 |  784     784.00  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3 - No sabe              |   89      89.00 |   89      89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4 - No tiene             |   44      44.00 |   44      44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5 - Obra Social          |  568     568.00 |  568     568.00  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6 - Prepaga              |  188     188.00 |  188     188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0 . Cantidad de personas que aportan ingres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1 - 1 aportante          | 1122    1122.00 | 1122    1122.00  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2 - 2 aportantes         |  465     465.00 |  465     465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3 - 3 o + aportantes     |   59      59.00 |   59      59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4 - Ninguno              |   26      26.00 |   26      26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5 - No informan          |   22      22.00 |   22      22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1 . Trabajo remunerado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Tra1 - NO                   | 1199    1199.00 | 1199    1199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Tra2 - No informa           |   58      58.00 |   58      58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ra3 - SI                   |  437     437.00 |  437     437.00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2 . Donde Trabaja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1 - En el hogar          |   37      37.00 |   37      37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2 - Fuera del hogar      |  357     357.00 |  357     357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3 - Fuera y dentro del h |   25      25.00 |   25      25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4 - No contesta          |   26      26.00 |   26      26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5 - No informa           |   58      58.00 |   58      58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6 - No tiene trabajo rem | 1191    1191.00 | 1191    1191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3 . En su ocupación 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1 - Asalariada           |  176     176.00 |  176     176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2 - Cuentapropista       |   87      87.00 |   87      87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3 - Doméstica u ocasiona |   86      86.00 |   86      86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4 - Empleadora           |   18      18.00 |   18      18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5 - No contesta          |   23      23.00 |   23      23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6 - No informa           |   58      58.00 |   58      58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7 - No tiene trabajo rem | 1190    1190.00 | 1190    1190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8 - Otra                 |   56      56.00 |   56      56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4 . Horas que trabaj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1 - 5 a 8 horas          |  198     198.00 |  198     198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2 - Hasta 4 horas        |  150     150.00 |  150     150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3 - Más de 8 horas       |   74      74.00 |   74      74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Hor4 - No contesta          |   27      27.00 |   27      27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Hor5 - No informa           |   58      58.00 |   58      58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6 - No tiene trabajo rem | 1187    1187.00 | 1187    1187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5 . Quien cuida del niñ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1 - Familiar             |  223     223.00 |  223     223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2 - Guardería            |   27      27.00 |   27      27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3 - Madre en su hogar    |   45      45.00 |   45      45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4 - Madre en trabajo     |   52      52.00 |   52      52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Qui5 - No contesta          |   25      25.00 |   25      25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Qui6 - No informa           |   57      57.00 |   57      57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7 - No tiene trabajo rem | 1187    1187.00 | 1187    1187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8 - Otro                 |   19      19.00 |   19      19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9 - Personal de servicio |   59      59.00 |   59      59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6 . Ingreso del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1 - 1001 a 1500          |  176     176.00 |  176     176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2 - 1501 a 3000          |   65      65.00 |   65      65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3 - 301-500              |  405     405.00 |  405     405.00  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4 - 501 a 750            |  306     306.00 |  306     306.00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5 - 751 a 1000           |  265     265.00 |  265     265.00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6 - Menos 300            |  339     339.00 |  339     339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7 - Más de 3000          |   16      16.00 |   16      16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8 - No contesta          |  122     122.00 |  122     122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0 . Participa de alguna institució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ar1 - No                   | 1431    1431.00 | 1431    1431.00  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Par2 - Ns/Nc                |   55      55.00 |   55      55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Par3 - Si                   |  208     208.00 |  208     208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</w:t>
      </w:r>
      <w:r>
        <w:rPr>
          <w:rFonts w:cs="Courier New" w:ascii="Courier New" w:hAnsi="Courier New"/>
          <w:sz w:val="12"/>
          <w:szCs w:val="12"/>
          <w:lang w:val="pt-BR"/>
        </w:rPr>
        <w:t>31 . Recurre a Circulo intim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ec1 - No                   |  124     124.00 |  124     124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ec2 - Ns/Nc                |  105     105.00 |  105     105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3 - Sí                   | 1465    1465.00 | 1465    1465.00  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2 . Recurre a Institucion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1 - No                   |  646     646.00 |  646     646.00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2 - Ns/Nc                |  731     731.00 |  731     731.00  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3 - Sí                   |  317     317.00 |  317     317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</w:t>
      </w:r>
      <w:r>
        <w:rPr>
          <w:rFonts w:cs="Courier New" w:ascii="Courier New" w:hAnsi="Courier New"/>
          <w:sz w:val="12"/>
          <w:szCs w:val="12"/>
          <w:lang w:val="pt-BR"/>
        </w:rPr>
        <w:t>33 . Recurre a Iglesi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ec1 - No                   |  854     854.00 |  854     854.00  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ec2 - Ns/Nc                |  822     822.00 |  822     822.00  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3 - Sí                   |   18      18.00 |   18      18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4 . Está la mamá embarazad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1 - NO                   | 1562    1562.00 | 1562    1562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2 - Ns/Nc                |  117     117.00 |  117     117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3 - SI                   |   15      15.00 |   15      15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35 . MAC Oíd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AC1 - No                   |    5       5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AC2 - Ns/Nc                |   39      39.00 |   43      43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AC3 - Si                   | 1650    1650.00 | 1651    1651.00  *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36 . MAC Us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AC1 - No                   |   44      44.00 |   44      44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AC2 - Ns/Nc                |   97      97.00 |   97      97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AC3 - Si                   | 1553    1553.00 | 1553    1553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7 . Ha oído hablar alguna vez de la ligadura de tromp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1 - NO                   |  103     103.00 |  103     103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2 - Ns/Nc                |   34      34.00 |   34      34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3 - SI                   | 1557    1557.00 | 1557    1557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8 . Tiene ligadura de tromp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1545    1545.00 | 1545    1545.00  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39      39.00 |   39      39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110     110.00 |  110     110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9 . Está de acuerdo con la ligadura de tromp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1 - NO                   |  311     311.00 |  311     311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2 - Ns/Nc                |  152     152.00 |  152     152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3 - SI                   | 1231    1231.00 | 1231    1231.00  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</w:t>
      </w:r>
      <w:r>
        <w:rPr>
          <w:rFonts w:cs="Courier New" w:ascii="Courier New" w:hAnsi="Courier New"/>
          <w:sz w:val="12"/>
          <w:szCs w:val="12"/>
          <w:lang w:val="en-US"/>
        </w:rPr>
        <w:t>MODALITES          | AVANT APUREMENT |           APRES APUREMENT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DENT      LIBELLE          |  EFF.     POIDS |  EFF.     POIDS       HISTOGRAMME DES POIDS RELATIF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0 . Ha oído hablar alguna vez de la vasectomía u operación del h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1 - NO                   |  824     824.00 |  824     824.00  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2 - Ns/Nc                |  116     116.00 |  116     116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3 - SI                   |  754     754.00 |  754     754.00  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1 . Está de acuerdo con la vasectomI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1 - NO                   |  639     639.00 |  639     639.00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2 - Ns/Nc                |  366     366.00 |  366     366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3 - SI                   |  689     689.00 |  689     689.00  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2 . Su Hijo se enferm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1 - Algunas veces        |  243     243.00 |  243     243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2 - Casi nunca           |  481     481.00 |  481     481.00  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3 - Casi siempre         |   43      43.00 |   43      43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4 - Ns/Nc                |   32      32.00 |   32      32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5 - Nunca                |  883     883.00 |  883     883.00  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6 - Siempre              |   12      12.00 |   12      12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3 . El niño tiene Obra Social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1 - NO                   |  926     926.00 |  926     926.00  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2 - Ns/Nc                |   27      27.00 |   27      27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3 - SI                   |  741     741.00 |  741     741.00  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4 . Realizó consulta en los últimos 15 dí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1 - Centro Salud o CP    |  221     221.00 |  223     223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2 - Consultorio privado  |  227     227.00 |  228     228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3 - Hospital             |   50      50.00 |   52      52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4 - No consultó          | 1125    1125.00 | 1126    1126.00  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5 - Ns/Nc                |   64      64.00 |   65      65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6 - Otro                 |    4       4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7 - Propio domicilio     |    3       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5 . Tuvo acciden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uv1 - NO                   | 1634    1634.00 | 1634    1634.00  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uv2 - Ns/Nc                |   35      35.00 |   35      35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uv3 - SI                   |   25      25.00 |   25      25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6 . Internacion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1 - 1 vez                |  232     232.00 |  232     232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2 - Más de 1 vez         |   26      26.00 |   26      26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3 - No estuvo internado  | 1393    1393.00 | 1393    1393.00  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4 - Ns/Nc                |   43      43.00 |   43      43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8 . Ambito de internac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mb1 - Desconocido          |   11      11.00 |   11      11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mb2 - No estuvo            | 1393    1393.00 | 1393    1393.00  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mb3 - Ns/Nc                |   43      43.00 |   43      43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mb4 - Privado              |  113     113.00 |  113     113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mb5 - Público              |  134     134.00 |  134     134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0 . Cada cuanto lleva al niño al medico estando san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d1 - Cada 2 meses o +     |   27      27.00 |   27      27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d2 - Lo lleva a control   |   28      28.00 |   28      28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d3 - Mensualmente         | 1607    1607.00 | 1607    1607.00  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d4 - No lo lleva          |   15      15.00 |   15      15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d5 - Ns/Nc                |   17      17.00 |   17      17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1 . Durante el embarazo desde cuando recibió aenció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ur1 - A partir de los 7 me |   28      28.00 |   28      28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ur2 - Antes de los 3 meses |  846     846.00 |  846     846.00  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ur3 - Entre los 3 y los 6  |  244     244.00 |  244     244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ur4 - Ns/Nc                |  576     576.00 |  576     576.00  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5 . Edad materna (categoria) al tener el primer hij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1 - 15 a 19              |  647     647.00 |  647     647.00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2 - 20 a 24              |  514     514.00 |  514     514.00  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3 - 25 a 29              |  308     308.00 |  308     308.00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4 - 30 a 34              |  132     132.00 |  132     132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5 - 35 o más             |   27      27.00 |   27      27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6 - Menor a 15           |   33      33.00 |   33      33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7 - No contesta          |   33      33.00 |   33      33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6 . Provisión de energía eléctric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1 - EPEC irregular       |  118     118.00 |  118     118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2 - EPEC regular         | 1550    1550.00 | 1550    1550.00  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3 - No contesta          |   16      16.00 |   16      16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4 - No tiene             |   10      10.00 |   10      10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7 . Recipientes con líquidos calientes al alcanc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1 - NO                   | 1604    1604.00 | 1604    1604.00  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2 - No contesta          |   57      57.00 |   57      57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3 - SI                   |   33      33.00 |   33      33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8 . Riesgo de accidentes por electricidad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Rie1 - NO                   | 1549    1549.00 | 1549    1549.00  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Rie2 - No contesta          |   43      43.00 |   43      43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Rie3 - SI                   |  102     102.00 |  102     102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9 . Cuenta con disyuntor de electricidad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ue1 - NO                   |  810     810.00 |  810     810.00  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ue2 - No contesta          |   45      45.00 |   45      45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ue3 - SI                   |  839     839.00 |  839     839.00  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0 . Cocina c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c1 - Gas envasado         | 1006    1006.00 | 1006    1006.00  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c2 - Gas natural          |  630     630.00 |  630     630.00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c3 - Gas y otros          |   31      31.00 |   31      31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c4 - No contesta          |   15      15.00 |   15      15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c5 - Otros                |   12      12.00 |   12      12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1 . Calefacciona c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1  - Electricidad         |  266     266.00 |  269     269.00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2  - Gas envasado         |  109     109.00 |  111     111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3  - Gas natural          |  570     570.00 |  570     570.00  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4  - Gas y otros          |   51      51.00 |   51      51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5  - Kerosene             |  167     167.00 |  168     168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6  - Kerosene y otros     |   36      36.00 |   37      37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7  - Leña                 |  321     321.00 |  323     323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8  - Leña y otros         |   31      31.00 |   33      33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9  - No contesta          |  132     132.00 |  132     132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10 - No tiene             |    6       6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11 - Otro                 |    5       5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2 . Si hay niños entre 6m y 1 año, usan andador para él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1 - Desconocido          |   29      29.00 |   29      29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2 - No Usa               |  220     220.00 |  220     220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3 - No corresponde       | 1325    1325.00 | 1325    1325.00  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4 - Usa                  |  120     120.00 |  120     120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3 . Si hay niños menores a 6 años, tienen cuchet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1 - Desconocido          |   21      21.00 |   21      21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2 - No Tiene             |  563     563.00 |  563     563.00  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3 - No corresponde       |  947     947.00 |  947     947.00  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4 - Tiene                |  163     163.00 |  163     163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4 . Tienen recipienes con kerosen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1166    1166.00 | 1166    1166.00  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200     200.00 |  200     200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328     328.00 |  328     328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5 . Tienen recipienes con lavandin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 287     287.00 |  287     287.00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16      16.00 |   16      16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1391    1391.00 | 1391    1391.00  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6 . Tienen recipienes con acid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1276    1276.00 | 1276    1276.00  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319     319.00 |  319     319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 99      99.00 |   99      99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7 . Tienen recipienes con venen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1167    1167.00 | 1167    1167.00  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282     282.00 |  282     282.00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245     245.00 |  245     245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8 . Tienen recipienes con agroquímic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1259    1259.00 | 1259    1259.00  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339     339.00 |  339     339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 96      96.00 |   96      96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9 . Medicamentos en armario s/llav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1 - NO                   |  757     757.00 |  757     757.00  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2 - Ns/Nc                |  464     464.00 |  464     464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ed3 - SI                   |  473     473.00 |  473     473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0 . Medicamento en helader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ed1 - NO                   |  448     448.00 |  448     448.00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2 - Ns/Nc                |  172     172.00 |  172     172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3 - SI                   | 1074    1074.00 | 1074    1074.00  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1 . Medicamentos en mesa de luz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ed1 - NO                   |  989     989.00 |  989     989.00  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2 - Ns/Nc                |  522     522.00 |  522     522.00  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3 - SI                   |  183     183.00 |  183     183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2 . Existen armas en la cas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xi1 - NO                   | 1572    1572.00 | 1572    1572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xi2 - Ns/Nc                |   47      47.00 |   47      47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xi3 - SI                   |   75      75.00 |   75      75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3 . Otros elementos peligros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tr1 - NO                   | 1433    1433.00 | 1433    1433.00  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tr2 - Ns/Nc                |  157     157.00 |  157     157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tr3 - SI                   |  104     104.00 |  104     104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4 . Tipo de viviend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1 - Casa                 | 1510    1510.00 | 1510    1510.00  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2 - Departamento         |  107     107.00 |  107     107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3 - Desconocido          |   10      10.00 |   10      10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4 - Inquilinato          |   16      16.00 |   16      16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5 - Otro                 |   20      20.00 |   20      20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6 - Villa                |   31      31.00 |   31      31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6 . Tiene Agua Potabl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  64      64.00 |   64      64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21      21.00 |   21      21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1609    1609.00 | 1609    1609.00  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7 . Tiene Electricidad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  31      31.00 |   31      31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20      20.00 |   20      20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1643    1643.00 | 1643    1643.00  *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8 . Tiene Gas Natural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 999     999.00 |  999     999.00  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64      64.00 |   64      64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631     631.00 |  631     631.00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9 . Tiene Teléfon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1080    1080.00 | 1080    1080.00  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61      61.00 |   61      61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553     553.00 |  553     553.00  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0 . Tiene Alarm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1412    1412.00 | 1412    1412.00  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92      92.00 |   92      92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190     190.00 |  190     190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1 . El baño es de us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1 - Compartido           |   73      73.00 |   73      73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2 - Exclusivo            | 1551    1551.00 | 1551    1551.00  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3 - Ns/Nc                |   70      70.00 |   70      70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2 . Tiene Bañ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Desconocido          |   58      58.00 |   58      58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o tiene             |  324     324.00 |  324     324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Tiene                | 1312    1312.00 | 1312    1312.00  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>MODALITES          | AVANT APUREMENT |           APRES APUREMENT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DENT      LIBELLE          |  EFF.     POIDS |  EFF.     POIDS       HISTOGRAMME DES POIDS RELATIF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3 . Eliminación de excret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i1 - Cloacas              |  858     858.00 |  858     858.00  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i2 - Cámara               |  328     328.00 |  328     328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i3 - Desconocido          |   64      64.00 |   64      64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i4 - No corresponde       |  324     324.00 |  324     324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i5 - Pozo                 |  120     120.00 |  120     120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4 . Régimen de tenenci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1 - Inquilino            |  424     424.00 |  424     424.00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2 - No contesta          |   18      18.00 |   18      18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3 - Ocupante gratuito    |  418     418.00 |  418     418.00  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4 - Ocupante rel dep     |   67      67.00 |   67      67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5 - Otro                 |   10      10.00 |   10      10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6 - Prop vivienda        |  100     100.00 |  100     100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7 - Propietario          |  657     657.00 |  657     657.00  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6 . Integrantes del hogar (categoría c/ bebé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1 - 4 personas           |  445     445.00 |  445     445.00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2 - 5 personas           |  357     357.00 |  357     357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3 - 6 personas           |  206     206.00 |  206     206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4 - 7 personas           |  107     107.00 |  107     107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5 - 8 personas           |   69      69.00 |   69      69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6 - 9 o más personas     |   50      50.00 |   50      50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7 - Desconocido          |    9       9.00 |    9       9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8 - Hasta 3              |  451     451.00 |  451     451.00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9 . Edad materna (categoría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1 - 20 a 24              |  396     396.00 |  396     396.00  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2 - 25 a 29              |  462     462.00 |  462     462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3 - 30 a 34              |  359     359.00 |  359     359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4 - 35 a 39              |  174     174.00 |  174     174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5 - 40 o más             |   44      44.00 |   44      44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6 - Desconocida          |   17      17.00 |   17      17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7 - Menor a 20           |  242     242.00 |  242     242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0 . Trabaja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ra1 - NO                   | 1195    1195.00 | 1195    1195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ra2 - Ns/Nc                |   45      45.00 |   45      45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ra3 - SI                   |  454     454.00 |  454     454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1 . Estudia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1 - NO                   | 1307    1307.00 | 1307    1307.00  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2 - Ns/Nc                |  242     242.00 |  242     242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Est3 - SI                   |  145     145.00 |  145     145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 </w:t>
      </w:r>
      <w:r>
        <w:rPr>
          <w:rFonts w:cs="Courier New" w:ascii="Courier New" w:hAnsi="Courier New"/>
          <w:sz w:val="12"/>
          <w:szCs w:val="12"/>
          <w:lang w:val="it-IT"/>
        </w:rPr>
        <w:t>92 . Instrucción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1  - 1                    |   29      29.00 |   32      32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2  - 2                    |   76      76.00 |   76      76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3  - 3                    |  363     363.00 |  363     363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4  - 4                    |  285     285.00 |  285     285.00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5  - 5                    |  196     196.00 |  196     196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6  - 6                    |  273     273.00 |  273     273.00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7  - 7                    |   85      85.00 |   85      85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8  - 8                    |   78      78.00 |   79      79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9  - 9                    |  127     127.00 |  127     127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10 - 10                   |  139     139.00 |  140     140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11 - 88                   |    5       5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12 - 99                   |   38      38.00 |   38      38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4 . Hacinamient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ac1 - NO                   | 1362    1362.00 | 1362    1362.00  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ac2 - SI                   |  332     332.00 |  332     332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5 . Viviend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v1 - Conveniente          | 1617    1617.00 | 1617    1617.00  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v2 - Desconocido          |   10      10.00 |   10      10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v3 - Inconveniente        |   67      67.00 |   67      67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6 . Edad de la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1 - Adolescente          |  242     242.00 |  242     242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2 - Adulta               | 1435    1435.00 | 1435    1435.00  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3 - Desconocido          |   17      17.00 |   17      17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7 . Edad de la madre al tener el primer hij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1 - Adolescente          |  680     680.00 |  680     680.00  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2 - Adulta               |  981     981.00 |  981     981.00  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3 - Desconocido          |   33      33.00 |   33      33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8 . Bajo peso al nace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j1 - Bajo Peso            |  104     104.00 |  104     104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j2 - Desconocido          |   26      26.00 |   26      26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j3 - Peso normal          | 1564    1564.00 | 1564    1564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9 . Educación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u1 - Analfabeta           |    5       5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2 - Desconocida          |   38      38.00 |   38      38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3 - Primario Com.        |  844     844.00 |  844     844.00  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4 - Primario Inc.        |  105     105.00 |  105     105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5 - Secundario Com.      |  485     485.00 |  485     485.00  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6 - Terciario Com.       |   78      78.00 |   79      79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7 - Universitario Com.   |  139     139.00 |  143     143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103 . Quintil diario de ingreso p/c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Qui1 - 12.01 a 18 pesos     |   91      91.00 |   91      91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Qui2 - 18.01 a 24 pesos     |   23      23.00 |   23      23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Qui3 - 6.01 a 12 pesos      |  342     342.00 |  342     342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Qui4 - Desonocido           |  122     122.00 |  122     122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Qui5 - Hasta 6 pesos        | 1079    1079.00 | 1079    1079.00  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6 - Más de 24 pesos      |   37      37.00 |   37      37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4 . Integrantes1524 noEnoT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1 - NO                   | 1625    1625.00 | 1625    1625.00  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2 - SI                   |   69      69.00 |   69      69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5 . Integrante 5a14 no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1 - NO                   | 1598    1598.00 | 1598    1598.00  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2 - SI                   |   96      96.00 |   96      96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6 . Analfabetos en el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a1 - NO                   | 1595    1595.00 | 1595    1595.00  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a2 - SI                   |   99      99.00 |   99      99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7 . Nro integrantes menor 15 años (con bebé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1 - 1 integrante         |  642     642.00 |  642     642.00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2 - 2 integrantes        |  531     531.00 |  531     531.00  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3 - 3 integrantes        |  319     319.00 |  319     319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4 - 4 integrantes        |  127     127.00 |  127     127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5 - 5 integrantes        |   47      47.00 |   47      47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6 - 6 o + integrantes    |   28      28.00 |   28      28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8 . Integrantes mayores a 64 añ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1 - NO                   | 1629    1629.00 | 1629    1629.00  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2 - SI                   |   65      65.00 |   65      65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9 . Nro integrantes 15 a 64 añ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1 - 1 integrante         |   62      62.00 |   62      62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2 - 2 integrantes        | 1249    1249.00 | 1249    1249.00  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3 - 3 integrantes        |  149     149.00 |  149     149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4 - 4 integrantes        |  116     116.00 |  116     116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5 - 5 integrantes        |   73      73.00 |   73      73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6 - 6 o + integrantes    |   36      36.00 |   36      36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7 - Desconocido          |    9       9.00 |    9       9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+-----------------+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VALEURS PROPR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APERCU DE LA PRECISION DES CALCULS : TRACE AVANT DIAGONALISATION ..   3.11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  <w:lang w:val="pt-BR"/>
        </w:rPr>
        <w:t>SOMME DES VALEURS PROPRES ....   3.11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HISTOGRAMME DES280 PREMIERES VALEURS PROPR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+----------+-----------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UMERO |   VALEUR   | POURCENT.| POURCENT.|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    |   PROPRE   |          |  CUMULE  |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+----------+-----------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1   |   0.1909   |    6.14  |    6.14  | ****************************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2   |   0.1370   |    4.40  |   10.54  | **********************************************************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3   |   0.0696   |    2.24  |   12.78  | ****************************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4   |   0.0562   |    1.81  |   14.58  | ************************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5   |   0.0552   |    1.77  |   16.36  | ************************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6   |   0.0517   |    1.66  |   18.02  | **********************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7   |   0.0430   |    1.38  |   19.40  | *******************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8   |   0.0417   |    1.34  |   20.74  | ******************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9   |   0.0397   |    1.27  |   22.02  | *****************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0   |   0.0381   |    1.22  |   23.24  | ****************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1   |   0.0376   |    1.21  |   24.45  | ****************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2   |   0.0353   |    1.13  |   25.58  | ***************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3   |   0.0326   |    1.05  |   26.63  | **************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4   |   0.0314   |    1.01  |   27.64  | **************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5   |   0.0299   |    0.96  |   28.60  | *************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6   |   0.0297   |    0.95  |   29.56  | *************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7   |   0.0282   |    0.91  |   30.46  | ************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8   |   0.0278   |    0.89  |   31.36  | ************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9   |   0.0270   |    0.87  |   32.22  | ************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0   |   0.0268   |    0.86  |   33.08  | ************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1   |   0.0260   |    0.83  |   33.92  | ***********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2   |   0.0253   |    0.81  |   34.73  | ***********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3   |   0.0251   |    0.81  |   35.54  | ***********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4   |   0.0241   |    0.78  |   36.31  | ***********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5   |   0.0240   |    0.77  |   37.09  | ***********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6   |   0.0235   |    0.75  |   37.84  | **********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7   |   0.0230   |    0.74  |   38.58  | **********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8   |   0.0225   |    0.72  |   39.30  | **********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9   |   0.0218   |    0.70  |   40.01  | **********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0   |   0.0216   |    0.69  |   40.70  | **********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1   |   0.0214   |    0.69  |   41.39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2   |   0.0210   |    0.68  |   42.06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3   |   0.0206   |    0.66  |   42.72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4   |   0.0199   |    0.64  |   43.36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5   |   0.0197   |    0.63  |   43.99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6   |   0.0194   |    0.62  |   44.62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7   |   0.0192   |    0.62  |   45.24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8   |   0.0187   |    0.60  |   45.84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9   |   0.0184   |    0.59  |   46.43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0   |   0.0179   |    0.57  |   47.00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1   |   0.0177   |    0.57  |   47.57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2   |   0.0176   |    0.57  |   48.14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3   |   0.0175   |    0.56  |   48.70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4   |   0.0172   |    0.55  |   49.25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5   |   0.0171   |    0.55  |   49.80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6   |   0.0170   |    0.55  |   50.35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7   |   0.0167   |    0.54  |   50.89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8   |   0.0165   |    0.53  |   51.42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9   |   0.0164   |    0.53  |   51.94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0   |   0.0162   |    0.52  |   52.46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1   |   0.0161   |    0.52  |   52.98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2   |   0.0160   |    0.52  |   53.50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3   |   0.0158   |    0.51  |   54.01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4   |   0.0156   |    0.50  |   54.51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5   |   0.0154   |    0.50  |   55.00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6   |   0.0152   |    0.49  |   55.49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7   |   0.0151   |    0.49  |   55.98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8   |   0.0150   |    0.48  |   56.46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9   |   0.0148   |    0.48  |   56.93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0   |   0.0148   |    0.47  |   57.41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1   |   0.0147   |    0.47  |   57.88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2   |   0.0144   |    0.46  |   58.34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3   |   0.0142   |    0.46  |   58.80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4   |   0.0141   |    0.45  |   59.25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5   |   0.0139   |    0.45  |   59.70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6   |   0.0139   |    0.45  |   60.14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7   |   0.0136   |    0.44  |   60.58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8   |   0.0136   |    0.44  |   61.02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9   |   0.0135   |    0.44  |   61.45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0   |   0.0135   |    0.43  |   61.89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1   |   0.0134   |    0.43  |   62.32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2   |   0.0133   |    0.43  |   62.75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3   |   0.0131   |    0.42  |   63.17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4   |   0.0130   |    0.42  |   63.59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5   |   0.0130   |    0.42  |   64.00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6   |   0.0129   |    0.41  |   64.42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7   |   0.0128   |    0.41  |   64.83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8   |   0.0127   |    0.41  |   65.24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9   |   0.0127   |    0.41  |   65.64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0   |   0.0125   |    0.40  |   66.05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1   |   0.0124   |    0.40  |   66.44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2   |   0.0122   |    0.39  |   66.84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3   |   0.0122   |    0.39  |   67.23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4   |   0.0121   |    0.39  |   67.62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5   |   0.0121   |    0.39  |   68.01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6   |   0.0119   |    0.38  |   68.39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7   |   0.0118   |    0.38  |   68.77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8   |   0.0117   |    0.38  |   69.15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9   |   0.0117   |    0.38  |   69.53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0   |   0.0116   |    0.37  |   69.90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1   |   0.0115   |    0.37  |   70.27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2   |   0.0115   |    0.37  |   70.64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3   |   0.0113   |    0.36  |   71.00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4   |   0.0113   |    0.36  |   71.36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5   |   0.0111   |    0.36  |   71.72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6   |   0.0111   |    0.36  |   72.08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7   |   0.0110   |    0.35  |   72.43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8   |   0.0108   |    0.35  |   72.78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9   |   0.0108   |    0.35  |   73.13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0   |   0.0107   |    0.34  |   73.47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1   |   0.0106   |    0.34  |   73.81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2   |   0.0105   |    0.34  |   74.15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3   |   0.0103   |    0.33  |   74.48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4   |   0.0103   |    0.33  |   74.81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5   |   0.0102   |    0.33  |   75.14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6   |   0.0101   |    0.32  |   75.46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7   |   0.0100   |    0.32  |   75.78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8   |   0.0099   |    0.32  |   76.10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9   |   0.0099   |    0.32  |   76.42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0   |   0.0098   |    0.31  |   76.74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1   |   0.0097   |    0.31  |   77.05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2   |   0.0097   |    0.31  |   77.36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3   |   0.0096   |    0.31  |   77.67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4   |   0.0096   |    0.31  |   77.98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5   |   0.0095   |    0.31  |   78.28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6   |   0.0094   |    0.30  |   78.58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7   |   0.0093   |    0.30  |   78.88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8   |   0.0092   |    0.30  |   79.18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9   |   0.0092   |    0.29  |   79.47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0   |   0.0091   |    0.29  |   79.76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1   |   0.0090   |    0.29  |   80.05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2   |   0.0090   |    0.29  |   80.34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3   |   0.0088   |    0.28  |   80.63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4   |   0.0088   |    0.28  |   80.91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5   |   0.0087   |    0.28  |   81.19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6   |   0.0086   |    0.28  |   81.47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7   |   0.0085   |    0.27  |   81.74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8   |   0.0085   |    0.27  |   82.01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9   |   0.0084   |    0.27  |   82.28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0   |   0.0084   |    0.27  |   82.55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1   |   0.0083   |    0.27  |   82.82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2   |   0.0082   |    0.26  |   83.09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3   |   0.0082   |    0.26  |   83.35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4   |   0.0081   |    0.26  |   83.61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5   |   0.0080   |    0.26  |   83.87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6   |   0.0080   |    0.26  |   84.12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7   |   0.0079   |    0.25  |   84.38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8   |   0.0079   |    0.25  |   84.63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9   |   0.0078   |    0.25  |   84.88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0   |   0.0078   |    0.25  |   85.13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1   |   0.0077   |    0.25  |   85.38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2   |   0.0076   |    0.24  |   85.63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3   |   0.0075   |    0.24  |   85.87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4   |   0.0074   |    0.24  |   86.11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5   |   0.0074   |    0.24  |   86.34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6   |   0.0074   |    0.24  |   86.58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7   |   0.0073   |    0.23  |   86.82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8   |   0.0073   |    0.23  |   87.05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9   |   0.0072   |    0.23  |   87.28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0   |   0.0072   |    0.23  |   87.51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1   |   0.0070   |    0.23  |   87.74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2   |   0.0070   |    0.22  |   87.96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3   |   0.0069   |    0.22  |   88.19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4   |   0.0069   |    0.22  |   88.41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5   |   0.0068   |    0.22  |   88.62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6   |   0.0067   |    0.22  |   88.84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7   |   0.0066   |    0.21  |   89.05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8   |   0.0065   |    0.21  |   89.26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9   |   0.0065   |    0.21  |   89.47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0   |   0.0065   |    0.21  |   89.68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1   |   0.0064   |    0.21  |   89.89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2   |   0.0063   |    0.20  |   90.09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3   |   0.0063   |    0.20  |   90.29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4   |   0.0062   |    0.20  |   90.49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5   |   0.0062   |    0.20  |   90.69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6   |   0.0061   |    0.20  |   90.88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7   |   0.0060   |    0.19  |   91.08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8   |   0.0060   |    0.19  |   91.27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9   |   0.0060   |    0.19  |   91.46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0   |   0.0059   |    0.19  |   91.65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1   |   0.0058   |    0.19  |   91.84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2   |   0.0057   |    0.18  |   92.02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3   |   0.0056   |    0.18  |   92.20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4   |   0.0056   |    0.18  |   92.38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5   |   0.0055   |    0.18  |   92.56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6   |   0.0054   |    0.17  |   92.73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7   |   0.0054   |    0.17  |   92.90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8   |   0.0053   |    0.17  |   93.08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9   |   0.0053   |    0.17  |   93.25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0   |   0.0052   |    0.17  |   93.41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1   |   0.0051   |    0.16  |   93.58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2   |   0.0051   |    0.16  |   93.74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3   |   0.0050   |    0.16  |   93.90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4   |   0.0050   |    0.16  |   94.06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5   |   0.0049   |    0.16  |   94.22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6   |   0.0049   |    0.16  |   94.38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7   |   0.0048   |    0.15  |   94.53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8   |   0.0047   |    0.15  |   94.68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9   |   0.0046   |    0.15  |   94.83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0   |   0.0046   |    0.15  |   94.98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1   |   0.0046   |    0.15  |   95.13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2   |   0.0045   |    0.15  |   95.27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3   |   0.0045   |    0.14  |   95.42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4   |   0.0044   |    0.14  |   95.56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5   |   0.0043   |    0.14  |   95.70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6   |   0.0042   |    0.14  |   95.83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7   |   0.0042   |    0.13  |   95.97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8   |   0.0041   |    0.13  |   96.10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9   |   0.0040   |    0.13  |   96.23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00   |   0.0040   |    0.13  |   96.36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01   |   0.0039   |    0.12  |   96.48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02   |   0.0038   |    0.12  |   96.60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03   |   0.0038   |    0.12  |   96.72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04   |   0.0037   |    0.12  |   96.84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05   |   0.0036   |    0.12  |   96.96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06   |   0.0036   |    0.11  |   97.08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07   |   0.0035   |    0.11  |   97.19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08   |   0.0035   |    0.11  |   97.30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09   |   0.0034   |    0.11  |   97.41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10   |   0.0033   |    0.11  |   97.52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11   |   0.0033   |    0.11  |   97.62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12   |   0.0032   |    0.10  |   97.73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13   |   0.0031   |    0.10  |   97.83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14   |   0.0031   |    0.10  |   97.93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15   |   0.0031   |    0.10  |   98.03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16   |   0.0030   |    0.09  |   98.12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17   |   0.0029   |    0.09  |   98.21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18   |   0.0028   |    0.09  |   98.31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19   |   0.0028   |    0.09  |   98.40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20   |   0.0028   |    0.09  |   98.48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21   |   0.0027   |    0.09  |   98.57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22   |   0.0026   |    0.08  |   98.65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23   |   0.0025   |    0.08  |   98.74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24   |   0.0024   |    0.08  |   98.81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25   |   0.0024   |    0.08  |   98.89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26   |   0.0023   |    0.07  |   98.97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27   |   0.0023   |    0.07  |   99.04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28   |   0.0021   |    0.07  |   99.1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29   |   0.0020   |    0.06  |   99.17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30   |   0.0019   |    0.06  |   99.23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31   |   0.0018   |    0.06  |   99.29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32   |   0.0018   |    0.06  |   99.35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33   |   0.0017   |    0.05  |   99.4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34   |   0.0015   |    0.05  |   99.45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35   |   0.0015   |    0.05  |   99.5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36   |   0.0014   |    0.05  |   99.54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37   |   0.0013   |    0.04  |   99.58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38   |   0.0013   |    0.04  |   99.63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39   |   0.0011   |    0.04  |   99.66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40   |   0.0011   |    0.03  |   99.7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41   |   0.0010   |    0.03  |   99.73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42   |   0.0010   |    0.03  |   99.76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43   |   0.0009   |    0.03  |   99.79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44   |   0.0008   |    0.03  |   99.82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45   |   0.0007   |    0.02  |   99.84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46   |   0.0007   |    0.02  |   99.86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47   |   0.0006   |    0.02  |   99.88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48   |   0.0006   |    0.02  |   99.9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49   |   0.0006   |    0.02  |   99.92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50   |   0.0005   |    0.01  |   99.93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51   |   0.0004   |    0.01  |   99.95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52   |   0.0004   |    0.01  |   99.96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53   |   0.0003   |    0.01  |   99.97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54   |   0.0002   |    0.01  |   99.98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55   |   0.0002   |    0.01  |   99.98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56   |   0.0002   |    0.01  |   99.99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57   |   0.0001   |    0.00  |   99.99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58   |   0.0001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59   |   0.0001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60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61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62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63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64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65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66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67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68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69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70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71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72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73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74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75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76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77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78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79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80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+----------+----------------------------------------------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ECHERCHE DE PALIERS (DIFFERENCES TROISIEME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PALIER | VALEUR DU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ENTRE |   PALIER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--  3|     -41.44 | 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--  4|     -14.81 | *******************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6--  7|      -8.33 | ***********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1-- 12|      -2.96 | ****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6-- 17|      -2.67 | ****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2-- 13|      -1.65 | ***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3-- 24|      -1.45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8-- 19|      -1.18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3-- 34|      -0.6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3-- 44|      -0.4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9-- 40|      -0.4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7-- 38|      -0.3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1-- 32|      -0.3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2-- 93|      -0.2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8-- 29|      -0.2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7-- 98|      -0.2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22--123|      -0.2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6-- 67|      -0.1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6-- 47|      -0.1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63--164|      -0.1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9-- 80|      -0.1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1-- 62|      -0.1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200--201|      -0.1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8-- 59|      -0.1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2-- 53|      -0.1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5-- 56|      -0.1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0--151|      -0.1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0--131|      -0.1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41--142|      -0.1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9--110|      -0.1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4-- 95|      -0.1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1-- 82|      -0.1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80--181|      -0.1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209--210|      -0.1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1-- 72|      -0.1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94--195|      -0.1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2--103|      -0.1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7-- 78|      -0.1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74--175|      -0.1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24--125|      -0.1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6--137|      -0.1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5-- 86|      -0.1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5--116|      -0.1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4--155|      -0.0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9--120|      -0.0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26--127|      -0.0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201--202|      -0.0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3-- 74|      -0.0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7--138|      -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86--187|      -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205--206|      -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9-- 90|      -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71--172|      -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43--144|      -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69--170|      -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7--158|      -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79--180|      -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88--189|      -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82--183|      -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5-- 26|      -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46--147|      -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5--106|      -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2--113|      -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98--199|      -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92--193|      -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6--117|      -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66--167|      -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2-- 73|      -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2-- 63|      -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60--161|      -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9-- 70|      -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9-- 50|      -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2--133|      -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9--100|      -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40--141|      -0.0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8-- 49|      -0.0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6--157|       0.0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--------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ECHERCHE DE PALIERS ENTRE (DIFFERENCES SECONDE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PALIER | VALEUR DU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ENTRE |   PALIER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--  3|      53.88 | 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--  4|      12.43 | ************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6--  7|       7.50 | ********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2-- 13|       1.40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4-- 15|       1.34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6-- 17|       1.15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9-- 10|       1.10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3-- 24|       0.9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8-- 19|       0.6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1-- 22|       0.5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3-- 34|       0.5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8--  9|       0.5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8-- 29|       0.3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9-- 40|       0.3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3-- 44|       0.3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7-- 38|       0.2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6-- 67|       0.1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2-- 93|       0.1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8-- 59|       0.1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5-- 56|       0.1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6-- 47|       0.1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7-- 98|       0.1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9-- 30|       0.1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22--123|       0.1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63--164|       0.1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2--103|       0.1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4-- 95|       0.1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61--162|       0.0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41--142|       0.0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0-- 91|       0.0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1-- 62|       0.0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0--151|       0.0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74--175|       0.0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7-- 78|       0.0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0-- 21|       0.0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209--210|       0.0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1-- 82|       0.0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0-- 81|       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2-- 73|       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28--129|       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80--181|       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5--116|       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24--125|       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9--120|       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94--195|       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98--199|       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5-- 36|       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5-- 26|       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7--108|       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43--144|       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9--110|       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201--202|       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0--131|       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5-- 86|       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200--201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26--127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4-- 65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3-- 74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2-- 63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71--172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8-- 49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3-- 54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7--138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1-- 42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88--189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48--149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82--183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6--157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9-- 50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7--158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4--135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205--206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66--167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9-- 70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5-- 76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92--193|       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2--113|       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7-- 88|       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2--153|       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84--185|       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9--100|       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3-- 64|       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4--155|       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77--178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46--147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5--106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69--170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6--137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0-- 51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65--166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6--117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3-- 84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0-- 41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96--197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2--133|       0.0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6-- 87|       0.0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6-- 27|       0.0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0--101|       0.0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87--188|       0.0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6--107|       0.0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90--191|       0.0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2-- 53|       0.0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0--111|       0.0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67--168|       0.0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--------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COORDONNEES, CONTRIBUTIONS ET COSINUS CARRES DES MODALIT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+-------------------------------+--------------------------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MODALITES                |          COORDONNEES          |      CONTRIBUTIONS       |      COSINUS CARRES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------------------------------------------+-------------------------------+--------------------------+----------------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DEN - LIBELLE              P.REL  DISTO |   1     2     3     4     5   |   1    2    3    4    5  |   1    2    3    4    5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+-------------------------------+--------------------------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3 . Identidad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de1 - Con DNI               0.84   0.33 | -0.04 -0.14 -0.10 -0.01 -0.03 |  0.0  0.1  0.1  0.0  0.0 | 0.00 0.06 0.03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de2 - Sin DNI               0.27   3.06 |  0.12  0.43  0.32  0.04  0.09 |  0.0  0.4  0.4  0.0  0.0 | 0.00 0.06 0.03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5  0.5  0.0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 . Hijos nacidos vivos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1 hijo                0.43   1.59 | -0.11 -0.10 -0.06 -0.06 -0.71 |  0.0  0.0  0.0  0.0  3.9 | 0.01 0.01 0.00 0.00 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2 hijos               0.30   2.67 | -0.05 -0.18 -0.09  0.12  0.32 |  0.0  0.1  0.0  0.1  0.5 | 0.00 0.01 0.00 0.01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3 hijos               0.17   5.37 | -0.08  0.05 -0.03 -0.09  0.57 |  0.0  0.0  0.0  0.0  1.0 | 0.00 0.00 0.00 0.00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4 - 4 hijos               0.09  11.01 |  0.05  0.32  0.14  0.02  0.60 |  0.0  0.1  0.0  0.0  0.6 | 0.00 0.01 0.00 0.00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5 - 5 hijos               0.04  26.77 |  0.16  0.80  0.57 -0.01  0.90 |  0.0  0.2  0.2  0.0  0.6 | 0.00 0.02 0.01 0.00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6 - 6 hijos               0.02  55.47 |  0.12  0.61  0.57  0.47  1.08 |  0.0  0.1  0.1  0.1  0.4 | 0.00 0.01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7 - 7 o + hijos           0.02  72.65 |  0.12  0.95  1.26  0.15  0.99 |  0.0  0.1  0.3  0.0  0.3 | 0.00 0.01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8 - No contesta           0.04  28.72 |  1.61 -0.05 -0.22 -0.22 -0.49 |  0.5  0.0  0.0  0.0  0.2 | 0.09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6  0.5  0.7  0.2  7.5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 . Estado civil madre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Casada                0.42   1.62 | -0.15 -0.50 -0.24 -0.03  0.37 |  0.0  0.8  0.3  0.0  1.1 | 0.01 0.16 0.03 0.00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Convivencia inestabl  0.03  41.35 |  0.11  0.54  0.59  0.28 -1.75 |  0.0  0.1  0.1  0.0  1.4 | 0.00 0.01 0.01 0.00 0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4 - Madre sola            0.11   9.14 |  0.12  0.42  1.09  0.05 -1.73 |  0.0  0.1  1.9  0.0  6.0 | 0.00 0.02 0.13 0.00 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5 - Ns/Nc                 0.01 104.88 |  4.25 -0.61  0.55 -0.77 -0.58 |  1.0  0.0  0.0  0.1  0.1 | 0.17 0.00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6 - Separada Divorciada   0.02  59.50 |  0.09  0.33  1.10  0.01 -0.99 |  0.0  0.0  0.3  0.0  0.3 | 0.00 0.00 0.02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7 - Unión estable         0.52   1.13 |  0.00  0.29 -0.12  0.01  0.19 |  0.0  0.3  0.1  0.0  0.4 | 0.00 0.08 0.01 0.00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1  1.4  2.8  0.2  9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 . Visita el padre al niño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1 - No                    0.05  19.91 |  0.20  0.51  1.27  0.00 -1.63 |  0.0  0.1  1.2  0.0  2.6 | 0.00 0.01 0.08 0.00 0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2 - Ns/Nc                 0.02  50.33 |  2.12 -0.32  0.89 -0.22 -0.61 |  0.5  0.0  0.2  0.0  0.1 | 0.09 0.00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3 - Sí                    0.09  11.64 |  0.08  0.44  0.85  0.09 -1.78 |  0.0  0.1  0.9  0.0  5.1 | 0.00 0.02 0.06 0.00 0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4 - Vive con el padre     0.95   0.17 | -0.07 -0.06 -0.17  0.00  0.27 |  0.0  0.0  0.4  0.0  1.3 | 0.03 0.02 0.17 0.00 0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5  0.3  2.8  0.0  9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 . Frecuencia visita padre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1 - Convive               0.95   0.17 | -0.07 -0.06 -0.17  0.00  0.27 |  0.0  0.0  0.4  0.0  1.3 | 0.03 0.02 0.17 0.00 0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2 - No visita             0.05  19.91 |  0.20  0.51  1.27  0.00 -1.63 |  0.0  0.1  1.2  0.0  2.6 | 0.00 0.01 0.08 0.00 0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3 - Ns/Nc                 0.03  41.35 |  1.86 -0.18  0.78  0.00 -0.76 |  0.5  0.0  0.2  0.0  0.3 | 0.08 0.00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4 - Otra frecuencia       0.03  42.44 |  0.07  0.47  0.87 -0.05 -1.90 |  0.0  0.0  0.3  0.0  1.7 | 0.00 0.01 0.02 0.00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5 - Semanalmente          0.06  18.25 |  0.04  0.43  0.89  0.07 -1.76 |  0.0  0.1  0.7  0.0  3.2 | 0.00 0.01 0.04 0.00 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5  0.3  2.8  0.0  9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 . Origen Madre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1 - Argentina             1.10   0.01 | -0.04  0.00  0.00  0.00  0.00 |  0.0  0.0  0.0  0.0  0.0 | 0.09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2 - Desconocido           0.01 187.22 |  5.37 -1.03  0.21 -1.07 -0.60 |  0.9  0.0  0.0  0.1  0.0 | 0.15 0.01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3 - Otro                  0.01 129.31 |  0.80  0.30 -0.07  0.82  0.32 |  0.0  0.0  0.0  0.1  0.0 | 0.00 0.00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9  0.1  0.0  0.2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. Origen Padre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1 - Argentina             1.08   0.03 | -0.05  0.00 -0.03  0.00  0.03 |  0.0  0.0  0.0  0.0  0.0 | 0.07 0.00 0.03 0.00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2 - Desconocido           0.03  42.44 |  1.82 -0.12  1.02 -0.15 -1.43 |  0.4  0.0  0.4  0.0  0.9 | 0.08 0.00 0.02 0.00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3 - Otro                  0.01 129.31 |  0.68  0.32  0.96  0.50  0.07 |  0.0  0.0  0.1  0.0  0.0 | 0.00 0.00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5  0.0  0.5  0.0  1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. Hijo nacido con bajo peso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1 hijo                0.08  12.66 |  0.23  0.30  0.49  0.11  0.39 |  0.0  0.1  0.3  0.0  0.2 | 0.00 0.01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2 hijos               0.02  51.94 |  0.11  0.44  0.05 -0.46  0.40 |  0.0  0.0  0.0  0.1  0.1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4 - No                    0.89   0.25 | -0.11 -0.04 -0.04  0.01 -0.04 |  0.1  0.0  0.0  0.0  0.0 | 0.04 0.01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5 - Ns/Nc                 0.12   8.01 |  0.58  0.05 -0.04 -0.06 -0.02 |  0.2  0.0  0.0  0.0  0.0 | 0.04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3  0.1  0.3  0.1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. Hijo nacido muerto c+6meses emb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0.06  16.29 |  1.29 -0.09  0.01 -0.07  0.81 |  0.6  0.0  0.0  0.0  0.8 | 0.10 0.00 0.00 0.00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 1.01   0.10 | -0.09 -0.01 -0.01  0.00 -0.08 |  0.0  0.0  0.0  0.0  0.1 | 0.08 0.00 0.00 0.00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0.04  27.23 |  0.21  0.31  0.35  0.15  0.65 |  0.0  0.0  0.1  0.0  0.3 | 0.00 0.00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6  0.0  0.1  0.0  1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 . Hijo muerto antes 7 días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0.08  12.55 |  1.05  0.04  0.11 -0.11  0.77 |  0.5  0.0  0.0  0.0  0.9 | 0.09 0.00 0.00 0.00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 1.01   0.10 | -0.09 -0.01 -0.01  0.01 -0.07 |  0.0  0.0  0.0  0.0  0.1 | 0.09 0.00 0.00 0.00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0.02  72.65 |  0.38  0.15  0.35  0.22  0.62 |  0.0  0.0  0.0  0.0  0.1 | 0.00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5  0.0  0.0  0.0  1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. Hijo muerto entre 7 días y 1 año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0.08  12.66 |  1.11  0.10  0.13  0.00  0.74 |  0.5  0.0  0.0  0.0  0.8 | 0.10 0.00 0.00 0.00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 1.01   0.10 | -0.09 -0.01 -0.02  0.00 -0.07 |  0.0  0.0  0.0  0.0  0.1 | 0.09 0.00 0.00 0.00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0.02  59.50 |  0.19  0.30  0.44 -0.20  0.86 |  0.0  0.0  0.1  0.0  0.2 | 0.00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6  0.0  0.1  0.0  1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 . Hijo fallecido entre 1 y 5 años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0.09  11.10 |  1.01  0.05  0.11 -0.07  0.77 |  0.5  0.0  0.0  0.0  1.0 | 0.09 0.00 0.00 0.00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 1.02   0.09 | -0.09  0.00 -0.01  0.01 -0.07 |  0.0  0.0  0.0  0.0  0.1 | 0.09 0.00 0.00 0.00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5  0.0  0.0  0.0  1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. Jefe de hogar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1 - Compartido            0.13   7.47 | -0.24 -1.12  0.82  0.20  0.30 |  0.0  1.2  1.3  0.1  0.2 | 0.01 0.17 0.09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2 - Desconocido           0.01 187.22 |  9.99 -2.36 -0.24 -1.74 -0.80 |  3.1  0.2  0.0  0.3  0.1 | 0.53 0.03 0.00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3 - Madre                 0.06  18.03 |  0.02  0.30  1.65  0.07 -0.99 |  0.0  0.0  2.3  0.0  1.0 | 0.00 0.00 0.15 0.00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4 - Otro                  0.12   7.92 |  0.13  0.49  0.52  0.11 -1.61 |  0.0  0.2  0.5  0.0  5.9 | 0.00 0.03 0.03 0.00 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5 - Padre                 0.79   0.40 | -0.06  0.10 -0.34 -0.04  0.28 |  0.0  0.1  1.3  0.0  1.1 | 0.01 0.03 0.28 0.00 0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2  1.8  5.3  0.5  8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. Situación Jefe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1 - Desconocido           0.03  37.50 |  2.57 -0.76  0.28  0.02 -0.10 |  1.0  0.1  0.0  0.0  0.0 | 0.18 0.02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2 - Desocupado            0.02  57.41 |  0.24  0.95  1.13 -0.14  0.02 |  0.0  0.1  0.4  0.0  0.0 | 0.00 0.02 0.02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3 - Inactivo              0.05  21.00 |  0.13  0.67  1.24 -0.01 -0.69 |  0.0  0.2  1.1  0.0  0.4 | 0.00 0.02 0.07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4 - Ocupado               1.01   0.10 | -0.08 -0.03 -0.09  0.00  0.04 |  0.0  0.0  0.1  0.0  0.0 | 0.07 0.01 0.09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0  0.4  1.6  0.0  0.5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8 . Aportes jubilatorios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1 - Desconocido           0.04  24.67 |  1.80 -0.58  0.36 -0.08 -0.09 |  0.7  0.1  0.1  0.0  0.0 | 0.13 0.01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2 - No                    0.52   1.12 |  0.02  0.50  0.06  0.07  0.03 |  0.0  0.9  0.0  0.0  0.0 | 0.00 0.22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3 - No corresponde        0.07  14.98 |  0.16  0.75  1.21 -0.05 -0.50 |  0.0  0.3  1.5  0.0  0.3 | 0.00 0.04 0.1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4 - Si                    0.47   1.34 | -0.21 -0.60 -0.28 -0.07  0.05 |  0.1  1.3  0.5  0.0  0.0 | 0.03 0.27 0.06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8  2.6  2.1  0.1  0.4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9 . Cobertura en salud del jefe de hogar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1 - Emergencia            0.01  79.67 |  0.08  0.07 -0.05  0.61 -0.57 |  0.0  0.0  0.0  0.1  0.1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2 - No informa            0.51   1.16 |  0.05  0.63  0.15  0.06  0.03 |  0.0  1.5  0.2  0.0  0.0 | 0.00 0.35 0.02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3 - No sabe               0.06  18.03 |  1.42  0.30  0.87 -0.21 -0.35 |  0.6  0.0  0.6  0.0  0.1 | 0.11 0.01 0.04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4 - No tiene              0.03  37.50 | -0.11  0.04 -0.44  0.25 -0.38 |  0.0  0.0  0.1  0.0  0.1 | 0.00 0.00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5 - Obra Social           0.37   1.98 | -0.16 -0.59 -0.25 -0.13  0.09 |  0.0  0.9  0.3  0.1  0.0 | 0.01 0.17 0.03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6 - Prepaga               0.12   8.01 | -0.38 -1.03 -0.17  0.13 -0.05 |  0.1  1.0  0.1  0.0  0.0 | 0.02 0.13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8  3.4  1.3  0.4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0 . Cantidad de personas que aportan ingresos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1 - 1 aportante           0.74   0.51 |  0.00  0.32 -0.41 -0.06  0.05 |  0.0  0.5  1.8  0.0  0.0 | 0.00 0.20 0.33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2 - 2 aportantes          0.30   2.64 | -0.24 -0.83  0.82  0.21  0.05 |  0.1  1.5  2.9  0.2  0.0 | 0.02 0.26 0.25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3 - 3 o + aportantes      0.04  27.71 |  0.08  0.45  0.99  0.43 -1.02 |  0.0  0.1  0.5  0.1  0.7 | 0.00 0.01 0.04 0.01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4 - Ninguno               0.02  64.15 |  0.12  0.92  0.89 -0.32 -0.74 |  0.0  0.1  0.2  0.0  0.2 | 0.00 0.01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5 - No informan           0.01  76.00 |  4.69 -0.95  0.07 -2.27 -0.13 |  1.7  0.1  0.0  1.3  0.0 | 0.29 0.01 0.00 0.07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8  2.3  5.4  1.8  1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1 . Trabajo remunerado madre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1 - NO                    0.79   0.41 | -0.01  0.40 -0.39  0.07 -0.07 |  0.0  0.9  1.8  0.1  0.1 | 0.00 0.38 0.38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2 - No informa            0.04  28.21 |  2.29 -0.44 -0.34 -3.55  0.38 |  1.0  0.1  0.1  8.5  0.1 | 0.19 0.01 0.00 0.45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3 - SI                    0.29   2.88 | -0.27 -1.03  1.13  0.28  0.14 |  0.1  2.2  5.2  0.4  0.1 | 0.02 0.37 0.44 0.03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2  3.2  7.0  9.0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2 . Donde Trabaja madre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1 - En el hogar           0.02  44.78 | -0.15 -0.82  1.07  0.56  0.20 |  0.0  0.1  0.4  0.1  0.0 | 0.00 0.02 0.03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2 - Fuera del hogar       0.23   3.75 | -0.31 -1.08  1.11  0.19  0.07 |  0.1  2.0  4.2  0.1  0.0 | 0.02 0.31 0.33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3 - Fuera y dentro del h  0.02  66.76 | -0.30 -1.26  1.13  0.28  0.24 |  0.0  0.2  0.3  0.0  0.0 | 0.00 0.02 0.02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4 - No contesta           0.02  64.15 |  0.20 -0.02  1.51  1.16  1.10 |  0.0  0.0  0.6  0.4  0.4 | 0.00 0.00 0.04 0.02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5 - No informa            0.04  28.21 |  2.29 -0.44 -0.34 -3.55  0.38 |  1.0  0.1  0.1  8.5  0.1 | 0.19 0.01 0.00 0.45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6 - No tiene trabajo rem  0.78   0.42 | -0.01  0.40 -0.41  0.07 -0.07 |  0.0  0.9  1.9  0.1  0.1 | 0.00 0.37 0.39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2  3.3  7.3  9.3  0.6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3 . En su ocupación es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1 - Asalariada            0.12   8.62 | -0.40 -1.48  0.88  0.04  0.07 |  0.1  1.8  1.3  0.0  0.0 | 0.02 0.25 0.09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2 - Cuentapropista        0.06  18.47 | -0.36 -1.39  0.93  0.34  0.24 |  0.0  0.8  0.7  0.1  0.1 | 0.01 0.10 0.05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3 - Doméstica u ocasiona  0.06  18.70 | -0.13 -0.39  1.36  0.51 -0.23 |  0.0  0.1  1.5  0.3  0.1 | 0.00 0.01 0.1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4 - Empleadora            0.01  93.11 | -0.08 -1.31  0.83  0.45  0.05 |  0.0  0.1  0.1  0.0  0.0 | 0.00 0.02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5 - No contesta           0.02  72.65 | -0.04 -0.06  1.36  0.94  0.64 |  0.0  0.0  0.4  0.2  0.1 | 0.00 0.00 0.03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6 - No informa            0.04  28.21 |  2.29 -0.44 -0.34 -3.55  0.38 |  1.0  0.1  0.1  8.5  0.1 | 0.19 0.01 0.00 0.45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7 - No tiene trabajo rem  0.78   0.42 | -0.01  0.40 -0.41  0.07 -0.07 |  0.0  0.9  1.9  0.1  0.1 | 0.00 0.37 0.39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8 - Otra                  0.04  29.25 | -0.04 -0.13  1.91  0.25  0.63 |  0.0  0.0  1.9  0.0  0.3 | 0.00 0.00 0.1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2  3.8  7.9  9.3  0.7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4 . Horas que trabaja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1 - 5 a 8 horas           0.13   7.56 | -0.33 -1.29  0.93  0.34  0.01 |  0.1  1.6  1.6  0.3  0.0 | 0.01 0.22 0.11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2 - Hasta 4 horas         0.10  10.29 | -0.16 -0.56  1.39  0.29  0.15 |  0.0  0.2  2.7  0.1  0.0 | 0.00 0.03 0.19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3 - Más de 8 horas        0.05  21.89 | -0.36 -1.40  0.98 -0.04  0.18 |  0.0  0.7  0.7  0.0  0.0 | 0.01 0.09 0.04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4 - No contesta           0.02  61.74 |  0.04 -0.06  1.57  0.77  1.00 |  0.0  0.0  0.6  0.2  0.3 | 0.00 0.00 0.04 0.01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5 - No informa            0.04  28.21 |  2.29 -0.44 -0.34 -3.55  0.38 |  1.0  0.1  0.1  8.5  0.1 | 0.19 0.01 0.00 0.45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6 - No tiene trabajo rem  0.78   0.43 | -0.02  0.40 -0.41  0.07 -0.07 |  0.0  0.9  1.9  0.1  0.1 | 0.00 0.37 0.4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2  3.4  7.6  9.2  0.6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5 . Quien cuida del niño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1 - Familiar              0.15   6.60 | -0.28 -0.94  1.18  0.21 -0.14 |  0.1  0.9  2.9  0.1  0.1 | 0.01 0.13 0.21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2 - Guardería             0.02  61.74 | -0.20 -1.45  0.97  0.16  0.66 |  0.0  0.3  0.2  0.0  0.1 | 0.00 0.03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3 - Madre en su hogar     0.03  36.64 | -0.20 -0.77  1.16  0.27  0.12 |  0.0  0.1  0.6  0.0  0.0 | 0.00 0.02 0.04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4 - Madre en trabajo      0.03  31.58 | -0.22 -0.67  1.27  0.32  0.23 |  0.0  0.1  0.8  0.1  0.0 | 0.00 0.01 0.05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5 - No contesta           0.02  66.76 |  0.26  0.05  1.40  0.97  0.94 |  0.0  0.0  0.5  0.3  0.3 | 0.00 0.00 0.03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6 - No informa            0.04  28.72 |  2.30 -0.44 -0.34 -3.54  0.39 |  1.0  0.1  0.1  8.4  0.1 | 0.18 0.01 0.00 0.44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7 - No tiene trabajo rem  0.78   0.43 | -0.02  0.40 -0.41  0.07 -0.07 |  0.0  0.9  1.9  0.1  0.1 | 0.00 0.37 0.4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8 - Otro                  0.01  88.16 | -0.23 -1.08  0.90  0.37  0.43 |  0.0  0.1  0.1  0.0  0.0 | 0.00 0.01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9 - Personal de servicio  0.04  27.71 | -0.47 -1.82  0.83  0.20  0.51 |  0.0  0.9  0.4  0.0  0.2 | 0.01 0.12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2  3.4  7.5  9.0  0.9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6 . Ingreso del hogar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1 - 1001 a 1500           0.12   8.62 | -0.36 -1.16 -0.08  0.04  0.03 |  0.1  1.1  0.0  0.0  0.0 | 0.02 0.16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2 - 1501 a 3000           0.04  25.06 | -0.48 -1.61  0.52 -0.11  0.42 |  0.1  0.8  0.2  0.0  0.1 | 0.01 0.10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3 - 301-500               0.27   3.18 |  0.00  0.57  0.03  0.06  0.12 |  0.0  0.6  0.0  0.0  0.1 | 0.00 0.1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4 - 501 a 750             0.20   4.54 | -0.08  0.01 -0.19  0.04 -0.17 |  0.0  0.0  0.1  0.0  0.1 | 0.00 0.00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5 - 751 a 1000            0.17   5.39 | -0.12 -0.51 -0.44  0.00 -0.17 |  0.0  0.3  0.5  0.0  0.1 | 0.00 0.05 0.04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6 - Menos 300             0.22   4.00 |  0.16  0.82  0.33  0.00  0.10 |  0.0  1.1  0.4  0.0  0.0 | 0.01 0.17 0.03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7 - Más de 3000           0.01 104.88 | -0.44 -1.93  0.92  0.15  0.60 |  0.0  0.3  0.1  0.0  0.1 | 0.00 0.04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8 - No contesta           0.08  12.89 |  0.84 -0.29  0.12 -0.29 -0.23 |  0.3  0.0  0.0  0.1  0.1 | 0.05 0.01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5  4.3  1.3  0.2  0.6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0 . Participa de alguna institución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Par1 - No                    0.94   0.18 | -0.05  0.07  0.02 -0.04  0.01 |  0.0  0.0  0.0  0.0  0.0 | 0.01 0.02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Par2 - Ns/Nc                 0.04  29.80 |  1.84 -0.38  0.16 -0.01  0.00 |  0.6  0.0  0.0  0.0  0.0 | 0.11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Par3 - Si                    0.14   7.14 | -0.16 -0.35 -0.20  0.28 -0.09 |  0.0  0.1  0.1  0.2  0.0 | 0.00 0.02 0.01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+--------- CONTRIBUTION CUMULEE =  0.7  0.2  0.1  0.2  0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1 . Recurre a Circulo intimo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1 - No                    0.08  12.66 |  0.06  0.14  0.41 -0.19  0.38 |  0.0  0.0  0.2  0.1  0.2 | 0.00 0.00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2 - Ns/Nc                 0.07  15.13 |  0.86 -0.45  0.23 -0.28  0.02 |  0.3  0.1  0.1  0.1  0.0 | 0.05 0.01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3 - Sí                    0.96   0.16 | -0.07  0.02 -0.05  0.04 -0.03 |  0.0  0.0  0.0  0.0  0.0 | 0.03 0.00 0.02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3  0.1  0.3  0.2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2 . Recurre a Instituciones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 0.42   1.62 | -0.16  0.04  0.02 -0.26  0.00 |  0.1  0.0  0.0  0.5  0.0 | 0.02 0.00 0.00 0.04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s/Nc                 0.48   1.32 |  0.20 -0.06 -0.14  0.28 -0.01 |  0.1  0.0  0.1  0.7  0.0 | 0.03 0.00 0.02 0.06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í                    0.21   4.34 | -0.13  0.07  0.29 -0.13  0.03 |  0.0  0.0  0.2  0.1  0.0 | 0.00 0.00 0.02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2  0.0  0.4  1.2  0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3 . Recurre a Iglesia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 0.56   0.98 | -0.17  0.02  0.08 -0.24  0.00 |  0.1  0.0  0.1  0.6  0.0 | 0.03 0.00 0.01 0.06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s/Nc                 0.54   1.06 |  0.18 -0.02 -0.09  0.25  0.00 |  0.1  0.0  0.1  0.6  0.0 | 0.03 0.00 0.01 0.06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í                    0.01  93.11 |  0.11  0.10  0.35 -0.21  0.08 |  0.0  0.0  0.0  0.0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2  0.0  0.1  1.2  0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4 . Está la mamá embarazada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1.02   0.08 | -0.09 -0.01 -0.01  0.00 -0.01 |  0.0  0.0  0.0  0.0  0.0 | 0.1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0.08  13.48 |  1.27  0.17  0.17  0.07  0.01 |  0.6  0.0  0.0  0.0  0.0 | 0.12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0.01 111.93 | -0.08 -0.48 -0.20 -0.36  0.74 |  0.0  0.0  0.0  0.0  0.1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7  0.0  0.0  0.0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5 . MAC Oído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2 - Ns/Nc                 0.03  38.40 |  3.36 -0.46  0.52  0.70  0.05 |  1.7  0.0  0.1  0.2  0.0 | 0.29 0.01 0.01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3 - Si                    1.08   0.03 | -0.09  0.01 -0.01 -0.02  0.00 |  0.0  0.0  0.0  0.0  0.0 | 0.29 0.01 0.01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7  0.0  0.1  0.3  0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6 . MAC Uso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1 - No                    0.03  37.50 | -0.03  0.60  0.32 -0.20 -0.86 |  0.0  0.1  0.0  0.0  0.4 | 0.00 0.01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2 - Ns/Nc                 0.06  16.46 |  1.60 -0.05  0.08  0.57 -0.03 |  0.9  0.0  0.0  0.4  0.0 | 0.16 0.00 0.00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3 - Si                    1.02   0.09 | -0.10 -0.01 -0.01 -0.03  0.03 |  0.1  0.0  0.0  0.0  0.0 | 0.11 0.00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9  0.1  0.0  0.4  0.4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7 . Ha oído hablar alguna vez de la ligadura de trompas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1 - NO                    0.07  15.45 |  0.12  0.69  0.10  0.01 -0.12 |  0.0  0.2  0.0  0.0  0.0 | 0.00 0.03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2 - Ns/Nc                 0.02  48.82 |  3.99 -0.50  0.64  0.41  0.22 |  1.9  0.0  0.1  0.1  0.0 | 0.33 0.01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3 - SI                    1.02   0.09 | -0.09 -0.04 -0.02 -0.01  0.00 |  0.0  0.0  0.0  0.0  0.0 | 0.10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9  0.3  0.1  0.1  0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8 . Tiene ligadura de trompas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1.01   0.10 | -0.08  0.02 -0.01  0.00 -0.04 |  0.0  0.0  0.0  0.0  0.0 | 0.06 0.00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03  42.44 |  3.53 -0.38  0.65  0.34 -0.09 |  1.7  0.0  0.2  0.1  0.0 | 0.29 0.00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07  14.40 | -0.16 -0.15 -0.04 -0.07  0.59 |  0.0  0.0  0.0  0.0  0.5 | 0.00 0.00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7  0.0  0.2  0.1  0.5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9 . Está de acuerdo con la ligadura de trompas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0.20   4.45 | -0.07  0.14  0.03 -0.06 -0.21 |  0.0  0.0  0.0  0.0  0.2 | 0.00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0.10  10.14 |  0.89 -0.28  0.29  0.08 -0.07 |  0.4  0.1  0.1  0.0  0.0 | 0.08 0.01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0.81   0.38 | -0.09  0.00 -0.04  0.00  0.06 |  0.0  0.0  0.0  0.0  0.1 | 0.02 0.00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5  0.1  0.1  0.0  0.2 +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----------------------+--------------------------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0 . Ha oído hablar alguna vez de la vasectomía u operación del h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1 - NO                    0.54   1.06 |  0.03  0.44  0.02  0.00  0.03 |  0.0  0.8  0.0  0.0  0.0 | 0.00 0.18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2 - Ns/Nc                 0.08  13.60 |  1.33 -0.09  0.00  0.75  0.02 |  0.7  0.0  0.0  0.8  0.0 | 0.13 0.00 0.00 0.04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3 - SI                    0.49   1.25 | -0.23 -0.47 -0.03 -0.12 -0.04 |  0.1  0.8  0.0  0.1  0.0 | 0.04 0.18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9  1.6  0.0  0.9  0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1 . Está de acuerdo con la vasectomIA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0.42   1.65 | -0.11  0.06 -0.13 -0.02 -0.10 |  0.0  0.0  0.1  0.0  0.1 | 0.01 0.00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0.24   3.63 |  0.44  0.14  0.03  0.40 -0.01 |  0.2  0.0  0.0  0.7  0.0 | 0.05 0.01 0.00 0.04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0.45   1.46 | -0.13 -0.13  0.11 -0.19  0.10 |  0.0  0.1  0.1  0.3  0.1 | 0.01 0.01 0.01 0.03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3  0.1  0.2  1.0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2 . Su Hijo se enferma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1 - Algunas veces         0.16   5.97 | -0.03  0.21  0.04 -0.09  0.16 |  0.0  0.1  0.0  0.0  0.1 | 0.00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2 - Casi nunca            0.32   2.52 | -0.02 -0.10 -0.16  0.22 -0.06 |  0.0  0.0  0.1  0.3  0.0 | 0.00 0.00 0.01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3 - Casi siempre          0.03  38.40 | -0.04  0.17  0.17 -0.43  0.03 |  0.0  0.0  0.0  0.1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4 - Ns/Nc                 0.02  51.94 |  3.51 -0.58  0.70  0.25  0.28 |  1.4  0.1  0.1  0.0  0.0 | 0.24 0.01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5 - Nunca                 0.58   0.92 | -0.11  0.00  0.04 -0.09 -0.03 |  0.0  0.0  0.0  0.1  0.0 | 0.01 0.00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6 - Siempre               0.01 140.17 |  0.26  0.43 -0.18  0.32  0.63 |  0.0  0.0  0.0  0.0  0.1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4  0.1  0.3  0.5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3 . El niño tiene Obra Social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1 - NO                    0.61   0.83 |  0.06  0.62  0.18  0.05 -0.07 |  0.0  1.7  0.3  0.0  0.1 | 0.00 0.47 0.04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2 - Ns/Nc                 0.02  61.74 |  4.08 -0.49  0.33 -0.05  0.48 |  1.5  0.0  0.0  0.0  0.1 | 0.27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3 - SI                    0.49   1.29 | -0.23 -0.76 -0.23 -0.06  0.07 |  0.1  2.0  0.4  0.0  0.0 | 0.04 0.45 0.04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7  3.8  0.7  0.1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4 . Realizó consulta en los últimos 15 días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1 - Centro Salud o CP     0.15   6.60 |  0.12  0.65  0.07  0.07 -0.06 |  0.0  0.4  0.0  0.0  0.0 | 0.00 0.06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2 - Consultorio privado   0.15   6.43 | -0.24 -0.72 -0.38 -0.15  0.17 |  0.0  0.6  0.3  0.1  0.1 | 0.01 0.08 0.02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3 - Hospital              0.03  31.58 | -0.04  0.27  0.24  0.51 -0.67 |  0.0  0.0  0.0  0.2  0.3 | 0.00 0.00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4 - No consultó           0.74   0.50 | -0.08  0.02  0.04 -0.02 -0.02 |  0.0  0.0  0.0  0.0  0.0 | 0.01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5 - Ns/Nc                 0.04  25.06 |  1.87 -0.17  0.19  0.29  0.42 |  0.8  0.0  0.0  0.1  0.1 | 0.14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9  1.0  0.4  0.3  0.5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5 . Tuvo accidentes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1 - NO                    1.07   0.04 | -0.08  0.01  0.00  0.02 -0.01 |  0.0  0.0  0.0  0.0  0.0 | 0.16 0.00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2 - Ns/Nc                 0.02  47.40 |  3.53 -0.85  0.24 -0.85  0.73 |  1.5  0.1  0.0  0.3  0.2 | 0.26 0.02 0.00 0.02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3 - SI                    0.02  66.76 |  0.03  0.40 -0.08  0.10 -0.22 |  0.0  0.0  0.0  0.0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5  0.1  0.0  0.3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6 . Internaciones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1 vez                 0.15   6.30 | -0.04  0.09  0.02 -0.18  0.02 |  0.0  0.0  0.0  0.1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Más de 1 vez          0.02  64.15 |  0.12  0.22 -0.12 -0.59 -0.01 |  0.0  0.0  0.0  0.1  0.0 | 0.00 0.00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3 - No estuvo internado   0.91   0.22 | -0.09  0.00  0.00  0.07 -0.02 |  0.0  0.0  0.0  0.1  0.0 | 0.04 0.00 0.00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t4 - Ns/Nc                 0.03  38.40 |  3.14 -0.71  0.11 -0.94  0.51 |  1.5  0.1  0.0  0.4  0.1 | 0.26 0.01 0.00 0.02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+--------- CONTRIBUTION CUMULEE =  1.5  0.1  0.0  0.7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8 . Ambito de internacion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1 - Desconocido           0.01 153.00 |  0.03  0.46 -0.35 -0.10  0.13 |  0.0  0.0  0.0  0.0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2 - No estuvo             0.91   0.22 | -0.09  0.00  0.00  0.07 -0.02 |  0.0  0.0  0.0  0.1  0.0 | 0.04 0.00 0.00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3 - Ns/Nc                 0.03  38.40 |  3.14 -0.71  0.11 -0.94  0.51 |  1.5  0.1  0.0  0.4  0.1 | 0.26 0.01 0.00 0.02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4 - Privado               0.07  13.99 | -0.23 -0.60 -0.34 -0.23  0.10 |  0.0  0.2  0.1  0.1  0.0 | 0.00 0.03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5 - Público               0.09  11.64 |  0.14  0.66  0.33 -0.22 -0.07 |  0.0  0.3  0.1  0.1  0.0 | 0.00 0.04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5  0.6  0.3  0.7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0 . Cada cuanto lleva al niño al medico estando sano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1 - Cada 2 meses o +      0.02  61.74 | -0.11  0.13 -0.29  0.25  0.03 |  0.0  0.0  0.0  0.0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2 - Lo lleva a control    0.02  59.50 |  1.07  0.05  0.06 -0.47  0.15 |  0.1  0.0  0.0  0.1  0.0 | 0.02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3 - Mensualmente          1.05   0.05 | -0.09  0.00  0.00  0.01  0.00 |  0.0  0.0  0.0  0.0  0.0 | 0.13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4 - No lo lleva           0.01 111.93 |  0.47  0.51  0.70 -0.28  0.05 |  0.0  0.0  0.1  0.0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5 - Ns/Nc                 0.01  98.65 |  6.06 -1.15  0.21  0.03  0.13 |  2.1  0.1  0.0  0.0  0.0 | 0.37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2.3  0.1  0.1  0.1  0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1 . Durante el embarazo desde cuando recibió aención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1 - A partir de los 7 me  0.02  59.50 |  0.16  1.00  0.70  0.03  0.30 |  0.0  0.1  0.1  0.0  0.0 | 0.00 0.02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2 - Antes de los 3 meses  0.55   1.00 | -0.06 -0.10  0.00 -0.06  0.08 |  0.0  0.0  0.0  0.0  0.1 | 0.00 0.01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3 - Entre los 3 y los 6   0.16   5.94 |  0.01  0.66  0.34 -0.07 -0.04 |  0.0  0.5  0.3  0.0  0.0 | 0.00 0.07 0.02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4 - Ns/Nc                 0.38   1.94 |  0.08 -0.17 -0.17  0.12 -0.12 |  0.0  0.1  0.2  0.1  0.1 | 0.00 0.02 0.02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8  0.6  0.1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5 . Edad materna (categoria) al tener el primer hijo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15 a 19               0.42   1.62 |  0.09  0.69  0.14  0.09 -0.03 |  0.0  1.5  0.1  0.1  0.0 | 0.00 0.29 0.01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20 a 24               0.34   2.30 |  0.00 -0.07 -0.22 -0.09 -0.13 |  0.0  0.0  0.2  0.1  0.1 | 0.00 0.00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25 a 29               0.20   4.50 | -0.30 -0.76 -0.11 -0.10  0.06 |  0.1  0.9  0.0  0.0  0.0 | 0.02 0.13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4 - 30 a 34               0.09  11.83 | -0.30 -1.18  0.07  0.09  0.16 |  0.0  0.9  0.0  0.0  0.0 | 0.01 0.12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5 - 35 o más              0.02  61.74 | -0.40 -1.33  0.44 -0.01  0.11 |  0.0  0.2  0.0  0.0  0.0 | 0.00 0.03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6 - Menor a 15            0.02  50.33 |  0.12  0.88  0.52 -0.06  0.60 |  0.0  0.1  0.1  0.0  0.1 | 0.00 0.02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7 - No contesta           0.02  50.33 |  2.52 -0.37  0.66  0.23  0.62 |  0.7  0.0  0.1  0.0  0.2 | 0.13 0.00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9  3.6  0.7  0.2  0.5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6 . Provisión de energía eléctrica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1 - EPEC irregular        0.08  13.36 |  0.28  1.08  0.79  0.04  0.82 |  0.0  0.7  0.7  0.0  0.9 | 0.01 0.09 0.05 0.00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2 - EPEC regular          1.02   0.09 | -0.10 -0.08 -0.06  0.00 -0.07 |  0.1  0.0  0.1  0.0  0.1 | 0.10 0.06 0.04 0.00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3 - No contesta           0.01 104.88 |  7.11 -1.31 -0.20 -0.35 -0.07 |  2.8  0.1  0.0  0.0  0.0 | 0.48 0.02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4 - No tiene              0.01 168.40 |  0.50  1.24  0.86  0.31  0.60 |  0.0  0.1  0.1  0.0  0.0 | 0.00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2.9  0.9  0.8  0.0  1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7 . Recipientes con líquidos calientes al alcance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 1.05   0.06 | -0.09  0.01 -0.01 -0.02 -0.02 |  0.0  0.0  0.0  0.0  0.0 | 0.15 0.00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o contesta           0.04  28.72 |  2.39 -0.48  0.01  0.52  0.10 |  1.1  0.1  0.0  0.2  0.0 | 0.20 0.01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I                    0.02  50.33 |  0.27  0.42  0.58  0.01  0.68 |  0.0  0.0  0.1  0.0  0.2 | 0.00 0.00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2  0.1  0.1  0.2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8 . Riesgo de accidentes por electricidad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1 - NO                    1.02   0.09 | -0.10 -0.01 -0.03  0.00 -0.04 |  0.1  0.0  0.0  0.0  0.0 | 0.10 0.00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2 - No contesta           0.03  38.40 |  3.24 -0.60 -0.04  0.36  0.15 |  1.6  0.1  0.0  0.1  0.0 | 0.27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3 - SI                    0.07  15.61 |  0.13  0.41  0.41 -0.09  0.50 |  0.0  0.1  0.2  0.0  0.3 | 0.00 0.01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6  0.2  0.2  0.1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9 . Cuenta con disyuntor de electricidad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1 - NO                    0.53   1.09 |  0.02  0.37  0.10 -0.02  0.11 |  0.0  0.5  0.1  0.0  0.1 | 0.00 0.13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2 - No contesta           0.03  36.64 |  2.90 -0.28 -0.09  0.16  0.15 |  1.3  0.0  0.0  0.0  0.0 | 0.23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3 - SI                    0.55   1.02 | -0.17 -0.35 -0.09  0.01 -0.11 |  0.1  0.5  0.1  0.0  0.1 | 0.03 0.12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4  1.0  0.1  0.0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0 . Cocina con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1 - Gas envasado          0.66   0.68 |  0.07  0.54  0.07  0.02  0.09 |  0.0  1.4  0.0  0.0  0.1 | 0.01 0.42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2 - Gas natural           0.41   1.69 | -0.29 -0.82 -0.14 -0.06 -0.17 |  0.2  2.0  0.1  0.0  0.2 | 0.05 0.40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3 - Gas y otros           0.02  53.65 |  0.12 -0.47  0.29  0.36  0.37 |  0.0  0.0  0.0  0.0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4 - No contesta           0.01 111.93 |  7.10 -1.74 -0.38 -0.03 -0.32 |  2.6  0.2  0.0  0.0  0.0 | 0.45 0.03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5 - Otros                 0.01 140.17 |  0.37  1.46  0.94  0.50  0.58 |  0.0  0.1  0.1  0.0  0.0 | 0.00 0.02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2.8  3.8  0.3  0.1  0.4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1 . Calefacciona con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  - Electricidad          0.18   5.30 |  0.06  0.60  0.14 -0.24  0.09 |  0.0  0.5  0.0  0.2  0.0 | 0.00 0.07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2  - Gas envasado          0.07  14.26 |  0.03  0.14 -0.24  0.11 -0.31 |  0.0  0.0  0.1  0.0  0.1 | 0.00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3  - Gas natural           0.37   1.97 | -0.30 -0.89 -0.16 -0.06 -0.18 |  0.2  2.2  0.1  0.0  0.2 | 0.04 0.40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4  - Gas y otros           0.03  32.22 | -0.28 -0.60  0.15 -0.09  0.00 |  0.0  0.1  0.0  0.0  0.0 | 0.00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5  - Kerosene              0.11   9.08 | -0.02  0.56  0.08  0.13  0.02 |  0.0  0.3  0.0  0.0  0.0 | 0.00 0.03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6  - Kerosene y otros      0.02  44.78 |  0.02  0.15  0.07  0.01 -0.12 |  0.0  0.0  0.0  0.0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7  - Leña                  0.21   4.24 |  0.03  0.62  0.14  0.04  0.21 |  0.0  0.6  0.1  0.0  0.2 | 0.00 0.09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8  - Leña y otros          0.02  50.33 |  0.05  0.66  0.20  0.09  0.00 |  0.0  0.1  0.0  0.0  0.0 | 0.00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9  - No contesta           0.09  11.83 |  1.18  0.29  0.03  0.41  0.35 |  0.6  0.1  0.0  0.3  0.2 | 0.12 0.01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8  3.7  0.3  0.5  0.7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2 . Si hay niños entre 6m y 1 año, usan andador para él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1 - Desconocido           0.02  57.41 |  0.26  0.42  0.16  0.42  0.77 |  0.0  0.0  0.0  0.1  0.2 | 0.00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2 - No Usa                0.14   6.70 |  0.03  0.18  0.04  0.10  0.38 |  0.0  0.0  0.0  0.0  0.4 | 0.00 0.00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3 - No corresponde        0.87   0.28 | -0.01 -0.07 -0.02 -0.04 -0.11 |  0.0  0.0  0.0  0.0  0.2 | 0.00 0.02 0.00 0.01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4 - Usa                   0.08  13.12 | -0.02  0.30  0.16  0.15  0.35 |  0.0  0.1  0.0  0.0  0.2 | 0.00 0.01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1  0.0  0.1  1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3 . Si hay niños menores a 6 años, tienen cuchetas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1 - Desconocido           0.01  79.67 |  1.19  0.01 -0.11  0.84  0.50 |  0.1  0.0  0.0  0.2  0.1 | 0.02 0.00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2 - No Tiene              0.37   2.01 | -0.04  0.06  0.02  0.11  0.42 |  0.0  0.0  0.0  0.1  1.2 | 0.00 0.00 0.00 0.01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3 - No corresponde        0.62   0.79 | -0.01 -0.11 -0.06 -0.09 -0.36 |  0.0  0.1  0.0  0.1  1.5 | 0.00 0.02 0.00 0.01 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4 - Tiene                 0.11   9.39 |  0.03  0.42  0.30  0.01  0.60 |  0.0  0.1  0.1  0.0  0.7 | 0.00 0.02 0.01 0.00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1  0.2  0.2  0.3  3.4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4 . Tienen recipienes con kerosene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76   0.45 | -0.10  0.00  0.11 -0.25 -0.05 |  0.0  0.0  0.1  0.9  0.0 | 0.02 0.00 0.03 0.14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13   7.47 |  0.70 -0.40 -0.67  1.23 -0.05 |  0.3  0.2  0.8  3.5  0.0 | 0.06 0.02 0.06 0.2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22   4.16 | -0.06  0.24  0.02  0.14  0.19 |  0.0  0.1  0.0  0.1  0.1 | 0.00 0.01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4  0.2  1.0  4.5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5 . Tienen recipienes con lavandina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19   4.90 | -0.10  0.13  0.27 -0.06  0.12 |  0.0  0.0  0.2  0.0  0.0 | 0.00 0.00 0.02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01 104.88 |  6.82 -1.59 -0.51  0.47 -0.43 |  2.6  0.2  0.0  0.0  0.0 | 0.44 0.02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91   0.22 | -0.06 -0.01 -0.05  0.01 -0.02 |  0.0  0.0  0.0  0.0  0.0 | 0.02 0.00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2.6  0.2  0.3  0.1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6 . Tienen recipienes con acidos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84   0.33 | -0.12  0.04  0.12 -0.31 -0.02 |  0.1  0.0  0.2  1.4  0.0 | 0.04 0.01 0.04 0.29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21   4.31 |  0.50 -0.24 -0.57  1.17 -0.04 |  0.3  0.1  1.0  5.1  0.0 | 0.06 0.01 0.08 0.3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06  16.11 | -0.09  0.22  0.30  0.22  0.35 |  0.0  0.0  0.1  0.1  0.1 | 0.00 0.00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3  0.1  1.2  6.6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7 . Tienen recipienes con veneno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77   0.45 | -0.10  0.12  0.12 -0.31 -0.03 |  0.0  0.1  0.2  1.3  0.0 | 0.02 0.03 0.03 0.2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18   5.01 |  0.58 -0.19 -0.60  1.21 -0.06 |  0.3  0.0  0.9  4.8  0.0 | 0.07 0.01 0.07 0.29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16   5.91 | -0.20 -0.37  0.12  0.07  0.20 |  0.0  0.2  0.0  0.0  0.1 | 0.01 0.02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4  0.3  1.1  6.1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8 . Tienen recipienes con agroquímicos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83   0.35 | -0.12  0.05  0.13 -0.31 -0.01 |  0.1  0.0  0.2  1.4  0.0 | 0.04 0.01 0.05 0.28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22   4.00 |  0.45 -0.22 -0.56  1.09 -0.05 |  0.2  0.1  1.0  4.7  0.0 | 0.05 0.01 0.08 0.3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06  16.65 | -0.08  0.16  0.31  0.22  0.30 |  0.0  0.0  0.1  0.1  0.1 | 0.00 0.00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3  0.1  1.3  6.2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9 . Medicamentos en armario s/llave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0.50   1.24 | -0.12  0.14  0.15 -0.32 -0.06 |  0.0  0.1  0.2  0.9  0.0 | 0.01 0.02 0.02 0.08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0.30   2.65 |  0.33 -0.09 -0.39  0.70  0.03 |  0.2  0.0  0.7  2.7  0.0 | 0.04 0.00 0.06 0.19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 0.31   2.58 | -0.13 -0.15  0.14 -0.19  0.06 |  0.0  0.0  0.1  0.2  0.0 | 0.01 0.01 0.01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2  0.1  0.9  3.8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0 . Medicamento en heladera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0.29   2.78 | -0.10  0.15  0.14 -0.28  0.02 |  0.0  0.0  0.1  0.4  0.0 | 0.00 0.01 0.01 0.03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0.11   8.85 |  0.79 -0.15 -0.24  0.43  0.20 |  0.4  0.0  0.1  0.4  0.1 | 0.07 0.00 0.01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 0.70   0.58 | -0.08 -0.04 -0.02  0.05 -0.04 |  0.0  0.0  0.0  0.0  0.0 | 0.01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4  0.1  0.2  0.8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1 . Medicamentos en mesa de luz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0.65   0.71 | -0.16  0.02  0.16 -0.34 -0.01 |  0.1  0.0  0.2  1.4  0.0 | 0.04 0.00 0.04 0.16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0.34   2.25 |  0.32 -0.07 -0.36  0.68  0.08 |  0.2  0.0  0.6  2.8  0.0 | 0.05 0.00 0.06 0.2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 0.12   8.26 | -0.05  0.10  0.16 -0.08 -0.14 |  0.0  0.0  0.0  0.0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3  0.0  0.9  4.2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2 . Existen armas en la casa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1 - NO                    1.03   0.08 | -0.07  0.03  0.00  0.00 -0.02 |  0.0  0.0  0.0  0.0  0.0 | 0.06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2 - Ns/Nc                 0.03  35.04 |  2.55 -0.34 -0.01  0.33  0.19 |  1.1  0.0  0.0  0.1  0.0 | 0.19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3 - SI                    0.05  21.59 | -0.17 -0.34  0.07 -0.10  0.21 |  0.0  0.0  0.0  0.0  0.0 | 0.00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1  0.1  0.0  0.1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3 . Otros elementos peligrosos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1 - NO                    0.94   0.18 | -0.10  0.00 -0.05 -0.04 -0.04 |  0.0  0.0  0.0  0.0  0.0 | 0.05 0.00 0.01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2 - Ns/Nc                 0.10   9.79 |  1.01  0.26  0.27  0.40  0.39 |  0.5  0.1  0.1  0.3  0.3 | 0.10 0.01 0.01 0.02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3 - SI                    0.07  15.29 | -0.16 -0.39  0.23 -0.02 -0.01 |  0.0  0.1  0.0  0.0  0.0 | 0.00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6  0.1  0.2  0.3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4 . Tipo de vivienda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1 - Casa                  0.99   0.12 | -0.06  0.02 -0.05  0.02  0.01 |  0.0  0.0  0.0  0.0  0.0 | 0.03 0.00 0.02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2 - Departamento          0.07  14.83 | -0.24 -0.58  0.15 -0.33 -0.46 |  0.0  0.2  0.0  0.1  0.3 | 0.00 0.02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3 - Desconocido           0.01 168.40 |  9.93 -2.23 -0.73  0.20 -0.77 |  3.4  0.2  0.1  0.0  0.1 | 0.59 0.03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4 - Inquilinato           0.01 104.88 | -0.01  0.28  0.46  0.22 -0.14 |  0.0  0.0  0.0  0.0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5 - Otro                  0.01  83.70 |  0.32  0.59  0.92 -0.39  0.21 |  0.0  0.0  0.2  0.0  0.0 | 0.00 0.00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6 - Villa                 0.02  53.65 |  0.36  1.36  1.27  0.21  1.12 |  0.0  0.3  0.5  0.0  0.5 | 0.00 0.03 0.03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4  0.7  0.8  0.2  0.8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6 . Tiene Agua Potable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04  25.47 |  0.25  1.11  0.68  0.10  0.48 |  0.0  0.4  0.3  0.0  0.2 | 0.00 0.05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01  79.67 |  5.96 -0.97 -0.27  0.33 -0.11 |  2.6  0.1  0.0  0.0  0.0 | 0.45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1.06   0.05 | -0.09 -0.03 -0.02 -0.01 -0.02 |  0.0  0.0  0.0  0.0  0.0 | 0.15 0.02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2.6  0.5  0.3  0.0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7 . Tiene Electricidad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02  53.65 |  0.32  1.28  0.78 -0.02  0.90 |  0.0  0.2  0.2  0.0  0.3 | 0.00 0.03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01  83.70 |  6.27 -0.97 -0.30  0.31  0.00 |  2.7  0.1  0.0  0.0  0.0 | 0.47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1.08   0.03 | -0.08 -0.01 -0.01  0.00 -0.02 |  0.0  0.0  0.0  0.0  0.0 | 0.22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2.7  0.3  0.2  0.0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8 . Tiene Gas Natural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66   0.70 |  0.02  0.55  0.11 -0.03  0.08 |  0.0  1.4  0.1  0.0  0.1 | 0.00 0.43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04  25.47 |  2.76 -0.07 -0.28  1.00  0.57 |  1.7  0.0  0.0  0.7  0.2 | 0.30 0.00 0.00 0.04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41   1.68 | -0.31 -0.86 -0.15 -0.06 -0.18 |  0.2  2.2  0.1  0.0  0.2 | 0.06 0.44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9  3.6  0.3  0.8  0.5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9 . Tiene Teléfono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71   0.57 | -0.02  0.39  0.04 -0.03  0.01 |  0.0  0.8  0.0  0.0  0.0 | 0.00 0.27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04  26.77 |  2.71 -0.05 -0.35  1.17  0.57 |  1.5  0.0  0.1  1.0  0.2 | 0.27 0.00 0.00 0.05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36   2.06 | -0.26 -0.76 -0.04 -0.07 -0.08 |  0.1  1.5  0.0  0.0  0.0 | 0.03 0.28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7  2.3  0.1  1.0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0 . Tiene Alarma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93   0.20 | -0.08  0.16  0.03 -0.05 -0.06 |  0.0  0.2  0.0  0.0  0.1 | 0.03 0.13 0.00 0.01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06  17.41 |  1.97  0.05 -0.28  0.76  0.30 |  1.2  0.0  0.1  0.6  0.1 | 0.22 0.00 0.00 0.03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12   7.92 | -0.34 -1.23 -0.06  0.00  0.30 |  0.1  1.4  0.0  0.0  0.2 | 0.01 0.19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3  1.5  0.1  0.7  0.4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1 . El baño es de uso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1 - Compartido            0.05  22.21 |  0.15  1.03  0.46 -0.09  0.48 |  0.0  0.4  0.1  0.0  0.2 | 0.00 0.05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2 - Exclusivo             1.02   0.09 | -0.09 -0.07 -0.03 -0.01 -0.03 |  0.0  0.0  0.0  0.0  0.0 | 0.09 0.05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3 - Ns/Nc                 0.05  23.20 |  1.87  0.43  0.19  0.23  0.12 |  0.8  0.1  0.0  0.0  0.0 | 0.15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9  0.5  0.2  0.1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2 . Tiene Baño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Desconocido           0.04  28.21 |  2.44 -0.17 -0.49  0.68 -0.07 |  1.2  0.0  0.1  0.3  0.0 | 0.21 0.00 0.01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o tiene              0.21   4.23 |  0.18  1.03  0.49 -0.07  0.41 |  0.0  1.6  0.7  0.0  0.6 | 0.01 0.25 0.06 0.00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Tiene                 0.86   0.29 | -0.15 -0.25 -0.10 -0.01 -0.10 |  0.1  0.4  0.1  0.0  0.2 | 0.08 0.21 0.03 0.00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3  2.0  1.0  0.3  0.8 +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----------------------+--------------------------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3 . Eliminación de excretas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1 - Cloacas               0.56   0.97 | -0.22 -0.49 -0.16  0.01 -0.16 |  0.1  1.0  0.2  0.0  0.3 | 0.05 0.24 0.03 0.00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2 - Cámara                0.22   4.16 | -0.06  0.14 -0.07 -0.12  0.01 |  0.0  0.0  0.0  0.1  0.0 | 0.00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3 - Desconocido           0.04  25.47 |  2.30 -0.14 -0.43  0.59 -0.07 |  1.2  0.0  0.1  0.3  0.0 | 0.21 0.00 0.01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4 - No corresponde        0.21   4.23 |  0.18  1.03  0.49 -0.07  0.41 |  0.0  1.6  0.7  0.0  0.6 | 0.01 0.25 0.06 0.00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5 - Pozo                  0.08  13.12 |  0.00  0.37  0.22  0.12  0.05 |  0.0  0.1  0.1  0.0  0.0 | 0.00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3  2.7  1.1  0.4  0.9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4 . Régimen de tenencia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1 - Inquilino             0.28   3.00 | -0.13 -0.23 -0.21  0.07 -0.02 |  0.0  0.1  0.2  0.0  0.0 | 0.01 0.02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2 - No contesta           0.01  93.11 |  5.76 -1.20 -0.22  0.12 -0.80 |  2.1  0.1  0.0  0.0  0.1 | 0.36 0.02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3 - Ocupante gratuito     0.27   3.05 | -0.01  0.42  0.15 -0.07 -0.03 |  0.0  0.3  0.1  0.0  0.0 | 0.00 0.06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4 - Ocupante rel dep      0.04  24.28 |  0.06  0.30 -0.16  0.11 -0.28 |  0.0  0.0  0.0  0.0  0.1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5 - Otro                  0.01 168.40 |  0.20  0.64  1.31  0.01 -0.40 |  0.0  0.0  0.2  0.0  0.0 | 0.00 0.00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6 - Prop vivienda         0.07  15.94 |  0.08  0.43  0.17  0.12  0.18 |  0.0  0.1  0.0  0.0  0.0 | 0.00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ég7 - Propietario           0.43   1.58 | -0.09 -0.19  0.02 -0.04  0.06 |  0.0  0.1  0.0  0.0  0.0 | 0.01 0.02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2.1  0.8  0.5  0.1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6 . Integrantes del hogar (categoría c/ bebé)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4 personas            0.29   2.81 | -0.11 -0.20 -0.07  0.08  0.28 |  0.0  0.1  0.0  0.0  0.4 | 0.00 0.01 0.00 0.00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5 personas            0.23   3.75 | -0.05  0.09  0.06 -0.22  0.23 |  0.0  0.0  0.0  0.2  0.2 | 0.00 0.00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3 - 6 personas            0.14   7.22 |  0.04  0.29  0.10  0.13  0.02 |  0.0  0.1  0.0  0.0  0.0 | 0.00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4 - 7 personas            0.07  14.83 |  0.19  0.60  0.18  0.31  0.06 |  0.0  0.2  0.0  0.1  0.0 | 0.00 0.02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5 - 8 personas            0.05  23.55 |  0.11  0.66  0.49  0.40  0.22 |  0.0  0.1  0.2  0.1  0.0 | 0.00 0.02 0.01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6 - 9 o más personas      0.03  32.88 |  0.07  0.86  1.00  0.19 -0.35 |  0.0  0.2  0.5  0.0  0.1 | 0.00 0.02 0.03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7 - Desconocido           0.01 187.22 | 10.09 -2.61 -0.30 -0.46 -1.56 |  3.1  0.3  0.0  0.0  0.3 | 0.54 0.04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8 - Hasta 3               0.30   2.76 | -0.15 -0.29 -0.25 -0.11 -0.45 |  0.0  0.2  0.3  0.1  1.1 | 0.01 0.03 0.02 0.00 0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2  1.2  1.0  0.6  2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9 . Edad materna (categoría)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20 a 24               0.26   3.28 |  0.06  0.34 -0.06 -0.04 -0.26 |  0.0  0.2  0.0  0.0  0.3 | 0.00 0.04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25 a 29               0.30   2.67 | -0.11 -0.15 -0.13  0.02  0.13 |  0.0  0.0  0.1  0.0  0.1 | 0.00 0.01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30 a 34               0.24   3.72 | -0.18 -0.48  0.08  0.09  0.45 |  0.0  0.4  0.0  0.0  0.9 | 0.01 0.06 0.00 0.00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4 - 35 a 39               0.11   8.74 | -0.15 -0.40  0.15 -0.10  0.60 |  0.0  0.1  0.0  0.0  0.7 | 0.00 0.02 0.00 0.00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5 - 40 o más              0.03  37.50 | -0.01 -0.23  0.43 -0.06  0.24 |  0.0  0.0  0.1  0.0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6 - Desconocida           0.01  98.65 |  5.84 -1.27  0.00 -0.45 -1.52 |  2.0  0.1  0.0  0.0  0.5 | 0.35 0.02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7 - Menor a 20            0.16   6.00 |  0.07  0.85  0.04  0.02 -0.86 |  0.0  0.8  0.0  0.0  2.1 | 0.00 0.12 0.00 0.00 0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2.1  1.8  0.2  0.1  4.6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0 . Trabaja Madre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1 - NO                    0.78   0.42 |  0.00  0.38 -0.38 -0.10  0.00 |  0.0  0.8  1.6  0.2  0.0 | 0.00 0.35 0.34 0.03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2 - Ns/Nc                 0.03  36.64 |  2.53 -0.20 -0.19  0.35 -1.03 |  1.0  0.0  0.0  0.1  0.6 | 0.17 0.00 0.00 0.00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3 - SI                    0.30   2.73 | -0.26 -0.99  1.01  0.24  0.10 |  0.1  2.1  4.4  0.3  0.1 | 0.02 0.36 0.38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+--------- CONTRIBUTION CUMULEE =  1.1  3.0  6.0  0.5  0.6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91 . Estudia madre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1 - NO                    0.86   0.30 | -0.11  0.04  0.03 -0.08  0.07 |  0.1  0.0  0.0  0.1  0.1 | 0.04 0.00 0.00 0.02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2 - Ns/Nc                 0.16   6.00 |  0.70  0.06  0.00  0.45 -0.03 |  0.4  0.0  0.0  0.6  0.0 | 0.08 0.00 0.00 0.03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0.10  10.68 | -0.19 -0.44 -0.24 -0.03 -0.62 |  0.0  0.1  0.1  0.0  0.7 | 0.00 0.02 0.01 0.00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5  0.1  0.1  0.7  0.8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2 . Instrucción madre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1  - 1                     0.02  51.94 |  0.47  0.91  1.28  0.30  0.77 |  0.0  0.1  0.5  0.0  0.2 | 0.00 0.02 0.03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2  - 2                     0.05  21.29 |  0.44  0.97  0.70 -0.02  0.97 |  0.1  0.3  0.4  0.0  0.8 | 0.01 0.04 0.02 0.00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3  - 3                     0.24   3.67 |  0.09  0.63  0.12  0.01  0.30 |  0.0  0.7  0.0  0.0  0.4 | 0.00 0.11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4  - 4                     0.19   4.94 |  0.02  0.53  0.11 -0.07 -0.14 |  0.0  0.4  0.0  0.0  0.1 | 0.00 0.06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5  - 5                     0.13   7.64 | -0.06  0.33 -0.09 -0.02 -0.41 |  0.0  0.1  0.0  0.0  0.4 | 0.00 0.01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6  - 6                     0.18   5.21 | -0.19 -0.30 -0.30 -0.06 -0.18 |  0.0  0.1  0.2  0.0  0.1 | 0.01 0.02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7  - 7                     0.06  18.93 | -0.22 -0.41 -0.50 -0.18 -0.29 |  0.0  0.1  0.2  0.0  0.1 | 0.00 0.01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8  - 8                     0.05  20.44 | -0.31 -1.11 -0.30  0.04  0.20 |  0.0  0.5  0.1  0.0  0.0 | 0.00 0.06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9  - 9                     0.08  12.34 | -0.32 -0.76 -0.39 -0.16 -0.45 |  0.0  0.4  0.2  0.0  0.3 | 0.01 0.05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10 - 10                    0.09  11.10 | -0.42 -1.60  0.36  0.15  0.44 |  0.1  1.7  0.2  0.0  0.3 | 0.02 0.23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12 - 99                    0.02  43.58 |  3.15 -0.59 -0.09  1.09 -0.84 |  1.3  0.1  0.0  0.5  0.3 | 0.23 0.01 0.00 0.03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6  4.4  1.8  0.7  3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4 . Hacinamiento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c1 - NO                    0.89   0.24 | -0.05 -0.18 -0.10 -0.03 -0.14 |  0.0  0.2  0.1  0.0  0.3 | 0.01 0.13 0.04 0.00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c2 - SI                    0.22   4.10 |  0.21  0.74  0.41  0.13  0.56 |  0.0  0.9  0.5  0.1  1.2 | 0.01 0.13 0.04 0.00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1  1.1  0.7  0.1  1.5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5 . Vivienda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1 - Conveniente           1.06   0.05 | -0.07 -0.02 -0.04  0.00 -0.02 |  0.0  0.0  0.0  0.0  0.0 | 0.11 0.01 0.03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2 - Desconocido           0.01 168.40 |  9.93 -2.23 -0.73  0.20 -0.77 |  3.4  0.2  0.1  0.0  0.1 | 0.59 0.03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3 - Inconveniente         0.04  24.28 |  0.26  0.87  0.98  0.03  0.55 |  0.0  0.2  0.6  0.0  0.2 | 0.00 0.03 0.04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4  0.5  0.7  0.0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6 . Edad de la madre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Adolescente           0.16   6.00 |  0.07  0.85  0.04  0.02 -0.86 |  0.0  0.8  0.0  0.0  2.1 | 0.00 0.12 0.00 0.00 0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Adulta                0.94   0.18 | -0.08 -0.13 -0.01  0.00  0.16 |  0.0  0.1  0.0  0.0  0.4 | 0.04 0.09 0.00 0.00 0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Desconocido           0.01  98.65 |  5.84 -1.27  0.00 -0.45 -1.52 |  2.0  0.1  0.0  0.0  0.5 | 0.35 0.02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2.0  1.1  0.0  0.0  3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7 . Edad de la madre al tener el primer hijo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Adolescente           0.45   1.49 |  0.09  0.70  0.15  0.09  0.00 |  0.0  1.6  0.2  0.1  0.0 | 0.01 0.32 0.02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Adulta                0.64   0.73 | -0.15 -0.47 -0.13 -0.07 -0.02 |  0.1  1.0  0.2  0.1  0.0 | 0.03 0.30 0.02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Desconocido           0.02  50.33 |  2.52 -0.37  0.66  0.23  0.62 |  0.7  0.0  0.1  0.0  0.2 | 0.13 0.00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8  2.6  0.4  0.1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8 . Bajo peso al nacer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1 - Bajo Peso             0.07  15.29 |  0.13  0.16  0.13 -0.08  0.00 |  0.0  0.0  0.0  0.0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2 - Desconocido           0.02  64.15 |  3.17 -0.18  0.43 -0.10  0.61 |  0.9  0.0  0.0  0.0  0.1 | 0.16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3 - Peso normal           1.03   0.08 | -0.06 -0.01 -0.02  0.01 -0.01 |  0.0  0.0  0.0  0.0  0.0 | 0.05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9  0.0  0.1  0.0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9 . Educación madre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u2 - Desconocida           0.02  43.58 |  3.15 -0.59 -0.09  1.09 -0.84 |  1.3  0.1  0.0  0.5  0.3 | 0.23 0.01 0.00 0.03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3 - Primario Com.         0.55   1.01 |  0.03  0.53  0.07 -0.02 -0.02 |  0.0  1.1  0.0  0.0  0.0 | 0.00 0.27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4 - Primario Inc.         0.07  15.13 |  0.47  0.96  0.89  0.06  0.92 |  0.1  0.5  0.8  0.0  1.1 | 0.01 0.06 0.05 0.00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5 - Secundario Com.       0.32   2.49 | -0.23 -0.44 -0.36 -0.11 -0.27 |  0.1  0.4  0.6  0.1  0.4 | 0.02 0.08 0.05 0.00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6 - Terciario Com.        0.05  20.44 | -0.31 -1.11 -0.30  0.05  0.21 |  0.0  0.5  0.1  0.0  0.0 | 0.00 0.06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7 - Universitario Com.    0.09  10.85 | -0.42 -1.55  0.36  0.15  0.44 |  0.1  1.7  0.2  0.0  0.3 | 0.02 0.22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+--------- CONTRIBUTION CUMULEE =  1.6  4.2  1.7  0.6  2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03 . Quintil diario de ingreso p/c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Qui1 - 12.01 a 18 pesos      0.06  17.62 | -0.47 -1.41  0.17 -0.03 -0.14 |  0.1  0.9  0.0  0.0  0.0 | 0.01 0.1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Qui2 - 18.01 a 24 pesos      0.02  72.65 | -0.63 -1.90  0.74 -0.14  1.02 |  0.0  0.4  0.1  0.0  0.3 | 0.01 0.05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Qui3 - 6.01 a 12 pesos       0.22   3.95 | -0.24 -0.71 -0.45 -0.01 -0.17 |  0.1  0.8  0.7  0.0  0.1 | 0.01 0.13 0.05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Qui4 - Desonocido            0.08  12.89 |  0.84 -0.29  0.12 -0.29 -0.23 |  0.3  0.0  0.0  0.1  0.1 | 0.05 0.01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5 - Hasta 6 pesos         0.71   0.57 |  0.04  0.48  0.08  0.04  0.07 |  0.0  1.2  0.1  0.0  0.1 | 0.00 0.40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6 - Más de 24 pesos       0.02  44.78 | -0.03 -1.81  0.67  0.07  0.02 |  0.0  0.6  0.2  0.0  0.0 | 0.00 0.07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5  3.9  1.0  0.1  0.6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4 . Integrantes1524 noEnoT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 1.07   0.04 | -0.01 -0.03 -0.03  0.00  0.02 |  0.0  0.0  0.0  0.0  0.0 | 0.00 0.02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0.05  23.55 |  0.16  0.73  0.71  0.01 -0.57 |  0.0  0.2  0.3  0.0  0.3 | 0.00 0.02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2  0.3  0.0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5 . Integrante 5a14 noE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 1.05   0.06 | -0.01 -0.02 -0.02  0.00 -0.03 |  0.0  0.0  0.0  0.0  0.0 | 0.00 0.01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0.06  16.65 |  0.15  0.34  0.30  0.08  0.50 |  0.0  0.1  0.1  0.0  0.3 | 0.00 0.01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1  0.1  0.0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6 . Analfabetos en el hogar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na1 - NO                    1.05   0.06 |  0.00 -0.02 -0.03  0.00 -0.03 |  0.0  0.0  0.0  0.0  0.0 | 0.00 0.01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na2 - SI                    0.06  16.11 |  0.03  0.30  0.45 -0.02  0.49 |  0.0  0.0  0.2  0.0  0.3 | 0.00 0.01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0  0.2  0.0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7 . Nro integrantes menor 15 años (con bebé)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1 - 1 integrante          0.42   1.64 |  0.02 -0.22 -0.14 -0.11 -0.54 |  0.0  0.1  0.1  0.1  2.3 | 0.00 0.03 0.01 0.01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2 - 2 integrantes         0.35   2.19 | -0.06 -0.08 -0.03  0.13  0.13 |  0.0  0.0  0.0  0.1  0.1 | 0.00 0.00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3 - 3 integrantes         0.21   4.31 |  0.03  0.19  0.01 -0.15  0.49 |  0.0  0.1  0.0  0.1  0.9 | 0.00 0.01 0.00 0.01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4 - 4 integrantes         0.08  12.34 |  0.01  0.47  0.29  0.24  0.49 |  0.0  0.1  0.1  0.1  0.4 | 0.00 0.02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5 - 5 integrantes         0.03  35.04 |  0.23  0.70  0.79  0.30  0.78 |  0.0  0.1  0.3  0.0  0.3 | 0.00 0.01 0.02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6 - 6 o + integrantes     0.02  59.50 | -0.07  1.00  0.95  0.28  0.97 |  0.0  0.1  0.2  0.0  0.3 | 0.00 0.02 0.02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6  0.7  0.4  4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8 . Integrantes mayores a 64 años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 1.07   0.04 | -0.01 -0.01 -0.01  0.00  0.02 |  0.0  0.0  0.0  0.0  0.0 | 0.00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0.04  25.06 |  0.22  0.24  0.32 -0.03 -0.53 |  0.0  0.0  0.1  0.0  0.2 | 0.00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0  0.1  0.0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9 . Nro integrantes 15 a 64 años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1 - 1 integrante          0.04  26.32 |  0.26  0.30  1.18 -0.20 -1.02 |  0.0  0.0  0.8  0.0  0.8 | 0.00 0.00 0.05 0.00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2 - 2 integrantes         0.82   0.36 | -0.10 -0.12 -0.15 -0.02  0.24 |  0.0  0.1  0.3  0.0  0.9 | 0.03 0.04 0.07 0.00 0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3 - 3 integrantes         0.10  10.37 | -0.05  0.29  0.24 -0.01 -0.38 |  0.0  0.1  0.1  0.0  0.3 | 0.00 0.01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4 - 4 integrantes         0.08  13.60 |  0.10  0.31  0.31  0.02 -0.78 |  0.0  0.1  0.1  0.0  0.8 | 0.00 0.01 0.01 0.00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5 - 5 integrantes         0.05  22.21 |  0.16  0.63  0.34  0.50 -0.60 |  0.0  0.1  0.1  0.2  0.3 | 0.00 0.02 0.01 0.01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6 - 6 o + integrantes     0.02  46.06 |  0.09  0.57  0.63  0.12 -0.90 |  0.0  0.1  0.1  0.0  0.3 | 0.00 0.01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7 - Desconocido           0.01 187.22 | 10.20 -2.36 -0.37 -0.71 -1.51 |  3.2  0.2  0.0  0.1  0.2 | 0.56 0.03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3  0.7  1.5  0.3  3.6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D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MODALITES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3 . Identidad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de1 - Con DNI              1277   1277.00  |  -2.8 -10.2  -7.5  -0.8  -2.1 |  -0.04  -0.14  -0.10  -0.01  -0.03 |     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de2 - Sin DNI               417    417.00  |   2.8  10.2   7.5   0.8   2.1 |   0.12   0.43   0.32   0.04   0.09 |     3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5 . Hijos nacidos vivos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1 hijo                655    655.00  |  -3.6  -3.1  -1.9  -1.9 -23.1 |  -0.11  -0.10  -0.06  -0.06  -0.71 |     1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2 hijos               461    461.00  |  -1.2  -4.5  -2.3   3.0   8.0 |  -0.05  -0.18  -0.09   0.12   0.32 |     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3 hijos               266    266.00  |  -1.4   0.9  -0.5  -1.6  10.0 |  -0.08   0.05  -0.03  -0.09   0.57 |     5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4 - 4 hijos               141    141.00  |   0.6   3.9   1.7   0.2   7.5 |   0.05   0.32   0.14   0.02   0.60 |    11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5 - 5 hijos                61     61.00  |   1.2   6.4   4.6  -0.1   7.2 |   0.16   0.80   0.57  -0.01   0.90 |    26.7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6 - 6 hijos                30     30.00  |   0.7   3.4   3.2   2.6   5.9 |   0.12   0.61   0.57   0.47   1.08 |    55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7 - 7 o + hijos            23     23.00  |   0.6   4.6   6.1   0.7   4.8 |   0.12   0.95   1.26   0.15   0.99 |    72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8 - No contesta            57     57.00  |  12.4  -0.4  -1.7  -1.7  -3.8 |   1.61  -0.05  -0.22  -0.22  -0.49 |    28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6 . Estado civil madre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A cargo del padre o     7      7.00  |   0.9   1.4   0.3  -1.7  -3.1 |   0.34   0.53   0.11  -0.62  -1.17 |   24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Casada                647    647.00  |  -4.8 -16.3  -7.7  -0.9  12.1 |  -0.15  -0.50  -0.24  -0.03   0.37 |     1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Convivencia inestabl   38     38.00  |   0.7   3.4   3.9   1.8 -10.9 |   0.11   0.54   0.63   0.29  -1.75 |    43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4 - Madre sola            166    166.00  |   1.7   5.6  14.8   0.8 -23.6 |   0.12   0.41   1.09   0.06  -1.74 |     9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5 - Ns/Nc                  15     15.00  |  17.6  -2.8   2.3  -3.1  -2.1 |   4.51  -0.73   0.58  -0.80  -0.54 |   111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6 - Separada Divorciada    26     26.00  |   0.6   1.9   6.0   0.1  -5.1 |   0.11   0.36   1.16   0.02  -1.00 |    64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7 - Unión estable         794    794.00  |   0.0  11.4  -4.5   0.6   7.6 |   0.00   0.29  -0.12   0.02   0.20 |     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8 - Viuda                   1      1.00  |   0.2   0.7   0.8  -0.1  -0.8 |   0.19   0.66   0.84  -0.08  -0.79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7 . Visita el padre al niño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1 - No                     81     81.00  |   1.8   4.7  11.7   0.0 -15.0 |   0.20   0.51   1.27   0.00  -1.63 |    19.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2 - Ns/Nc                  33     33.00  |  12.3  -1.8   5.1  -1.3  -3.5 |   2.12  -0.32   0.89  -0.22  -0.61 |    5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3 - Sí                    134    134.00  |   0.9   5.4  10.3   1.0 -21.5 |   0.08   0.44   0.85   0.09  -1.78 |    11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4 - Vive con el padre    1446   1446.00  |  -6.6  -6.2 -16.9  -0.3  26.9 |  -0.07  -0.06  -0.17   0.00   0.27 |     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8 . Frecuencia visita padre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1 - Convive              1446   1446.00  |  -6.6  -6.2 -16.9  -0.3  26.9 |  -0.07  -0.06  -0.17   0.00   0.27 |     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2 - No visita              81     81.00  |   1.8   4.7  11.7   0.0 -15.0 |   0.20   0.51   1.27   0.00  -1.63 |    19.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3 - Ns/Nc                  40     40.00  |  11.9  -1.2   5.0   0.0  -4.9 |   1.86  -0.18   0.78   0.00  -0.76 |    41.3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4 - Otra frecuencia        39     39.00  |   0.4   3.0   5.5  -0.3 -12.0 |   0.07   0.47   0.87  -0.05  -1.90 |    42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5 - Semanalmente           88     88.00  |   0.3   4.1   8.5   0.7 -16.9 |   0.04   0.43   0.89   0.07  -1.76 |    18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9 . Origen Madre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1 - Argentina            1672   1672.00  | -12.6   1.1  -0.2  -0.2   0.3 |  -0.04   0.00   0.00   0.00   0.00 |    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2 - Desconocido             9      9.00  |  16.1  -3.1   0.6  -3.2  -1.8 |   5.37  -1.03   0.21  -1.07  -0.60 |   187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3 - Otro                   13     13.00  |   2.9   1.1  -0.3   3.0   1.2 |   0.80   0.30  -0.07   0.82   0.32 |   129.3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0 . Origen Padre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1 - Argentina            1642   1642.00  | -11.2   0.1  -7.4  -0.1   7.7 |  -0.05   0.00  -0.03   0.00   0.03 |  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2 - Desconocido            39     39.00  |  11.5  -0.7   6.5  -0.9  -9.0 |   1.82  -0.12   1.02  -0.15  -1.43 |    42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3 - Otro                   13     13.00  |   2.5   1.1   3.5   1.8   0.3 |   0.68   0.32   0.96   0.50   0.07 |   129.3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1 . Hijo nacido con bajo peso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1 hijo                122    122.00  |   2.7   3.5   5.9   1.3   4.4 |   0.23   0.30   0.51   0.11   0.39 |    12.8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2 hijos                30     30.00  |   0.5   2.2   0.2  -2.9   1.7 |   0.10   0.39   0.03  -0.52   0.31 |    55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3 o + hijos             7      7.00  |   0.5   1.6   1.3   0.8   3.2 |   0.20   0.61   0.48   0.30   1.20 |   24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4 - No                   1348   1348.00  |  -8.6  -3.7  -3.4   0.7  -3.5 |  -0.11  -0.05  -0.04   0.01  -0.04 |     0.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5 - Ns/Nc                 187    187.00  |   8.5   0.6  -0.7  -0.9  -0.5 |   0.59   0.04  -0.05  -0.06  -0.03 |     8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2 . Hijo nacido muerto c+6meses emb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 98     98.00  |  13.2  -0.9   0.1  -0.7   8.3 |   1.29  -0.09   0.01  -0.07   0.81 |    16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36   1536.00  | -11.6  -0.8  -1.8  -0.2  -9.9 |  -0.09  -0.01  -0.01   0.00  -0.08 |  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60     60.00  |   1.7   2.4   2.7   1.1   5.1 |   0.21   0.31   0.35   0.15   0.65 |    27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3 . Hijo muerto antes 7 días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125    125.00  |  12.2   0.5   1.3  -1.2   8.9 |   1.05   0.04   0.11  -0.11   0.77 |    12.5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46   1546.00  | -12.0  -0.7  -1.9   0.7  -9.5 |  -0.09  -0.01  -0.01   0.01  -0.07 |  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23     23.00  |   1.8   0.7   1.7   1.1   3.0 |   0.38   0.15   0.35   0.22   0.62 |    72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4 . Hijo muerto entre 7 días y 1 año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124    124.00  |  12.9   1.1   1.5   0.0   8.5 |   1.11   0.10   0.13   0.00   0.74 |    12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42   1542.00  | -12.2  -1.8  -2.4   0.5  -9.8 |  -0.09  -0.01  -0.02   0.00  -0.07 |  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28     28.00  |   1.0   1.6   2.4  -1.1   4.6 |   0.19   0.30   0.44  -0.20   0.86 |    5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5 . Hijo fallecido entre 1 y 5 año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134    134.00  |  12.0   0.2   1.2   0.1   8.8 |   1.00   0.02   0.10   0.01   0.73 |    11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52   1552.00  | -12.3  -0.7  -1.3   0.8  -9.6 |  -0.09  -0.01  -0.01   0.01  -0.07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 8      8.00  |   2.3   2.0   0.4  -3.8   4.2 |   0.82   0.71   0.13  -1.33   1.49 |   210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6 . Jefe de hogar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1 - Compartido            200    200.00  |  -3.6 -16.9  12.3   3.0   4.5 |  -0.24  -1.12   0.82   0.20   0.30 |     7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2 - Desconocido             9      9.00  |  30.0  -7.1  -0.7  -5.2  -2.4 |   9.99  -2.36  -0.24  -1.74  -0.80 |   187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3 - Madre                  89     89.00  |   0.2   2.9  16.0   0.7  -9.5 |   0.02   0.30   1.65   0.07  -0.99 |    18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4 - Otro                  190    190.00  |   1.9   7.1   7.7   1.6 -23.6 |   0.13   0.49   0.52   0.11  -1.61 |     7.9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5 - Padre                1206   1206.00  |  -3.6   6.8 -21.9  -2.8  18.3 |  -0.06   0.10  -0.34  -0.04   0.28 |     0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7 . Situación Jefe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1 - Desconocido            44     44.00  |  17.3  -5.1   1.9   0.1  -0.7 |   2.57  -0.76   0.28   0.02  -0.10 |    37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2 - Desocupado             29     29.00  |   1.3   5.2   6.2  -0.7   0.1 |   0.24   0.95   1.13  -0.14   0.02 |    57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3 - Inactivo               77     77.00  |   1.1   6.0  11.1  -0.1  -6.2 |   0.13   0.67   1.24  -0.01  -0.69 |    2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4 - Ocupado              1544   1544.00  | -11.1  -3.9 -12.0   0.4   4.9 |  -0.08  -0.03  -0.09   0.00   0.04 |  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8 . Aportes jubilatorios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1 - Desconocido            66     66.00  |  14.9  -4.8   3.0  -0.6  -0.8 |   1.80  -0.58   0.36  -0.08  -0.09 |    24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2 - No                    798    798.00  |   0.6  19.3   2.5   2.8   1.1 |   0.02   0.50   0.06   0.07   0.03 |     1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3 - No corresponde        106    106.00  |   1.7   7.9  12.9  -0.5  -5.3 |   0.16   0.75   1.21  -0.05  -0.50 |    14.9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4 - Si                    724    724.00  |  -7.3 -21.5 -10.0  -2.4   1.8 |  -0.21  -0.60  -0.28  -0.07   0.05 |     1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9 . Cobertura en salud del jefe de hogar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1 - Emergencia             21     21.00  |   0.4   0.3  -0.2   2.8  -2.6 |   0.08   0.07  -0.05   0.61  -0.57 |    79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2 - No informa            784    784.00  |   1.9  24.2   5.6   2.2   1.0 |   0.05   0.63   0.15   0.06   0.03 |     1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3 - No sabe                89     89.00  |  13.7   2.9   8.5  -2.1  -3.4 |   1.42   0.30   0.87  -0.21  -0.35 |    18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4 - No tiene               44     44.00  |  -0.7   0.3  -3.0   1.7  -2.6 |  -0.11   0.04  -0.44   0.25  -0.38 |    37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5 - Obra Social           568    568.00  |  -4.6 -17.2  -7.2  -3.9   2.5 |  -0.16  -0.59  -0.25  -0.13   0.09 |     1.9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6 - Prepaga               188    188.00  |  -5.6 -15.0  -2.5   1.9  -0.7 |  -0.38  -1.03  -0.17   0.13  -0.05 |     8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0 . Cantidad de personas que aportan ingresos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1 - 1 aportante          1122   1122.00  |   0.0  18.4 -23.7  -3.3   3.0 |   0.00   0.32  -0.41  -0.06   0.05 |     0.5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2 - 2 aportantes          465    465.00  |  -6.1 -21.1  20.6   5.3   1.3 |  -0.24  -0.83   0.82   0.21   0.05 |     2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3 - 3 o + aportantes       59     59.00  |   0.7   3.5   7.7   3.4  -8.0 |   0.08   0.45   0.99   0.43  -1.02 |    27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4 - Ninguno                26     26.00  |   0.6   4.7   4.6  -1.7  -3.8 |   0.12   0.92   0.89  -0.32  -0.74 |    64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5 - No informan            22     22.00  |  22.1  -4.5   0.4 -10.7  -0.6 |   4.69  -0.95   0.07  -2.27  -0.13 |    76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1 . Trabajo remunerado madre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1 - NO                   1199   1199.00  |  -0.9  25.4 -25.2   4.4  -4.5 |  -0.01   0.40  -0.39   0.07  -0.07 |     0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2 - No informa             58     58.00  |  17.7  -3.4  -2.6 -27.5   2.9 |   2.29  -0.44  -0.34  -3.55   0.38 |    2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3 - SI                    437    437.00  |  -6.4 -24.9  27.3   6.8   3.5 |  -0.27  -1.03   1.13   0.28   0.14 |     2.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2 . Donde Trabaja madre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1 - En el hogar            37     37.00  |  -0.9  -5.1   6.5   3.4   1.2 |  -0.15  -0.82   1.07   0.56   0.20 |    44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2 - Fuera del hogar       357    357.00  |  -6.5 -23.0  23.7   4.0   1.4 |  -0.31  -1.08   1.11   0.19   0.07 |     3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3 - Fuera y dentro del h   25     25.00  |  -1.5  -6.4   5.7   1.4   1.2 |  -0.30  -1.26   1.13   0.28   0.24 |    66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4 - No contesta            26     26.00  |   1.0  -0.1   7.7   6.0   5.6 |   0.20  -0.02   1.51   1.16   1.10 |    64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5 - No informa             58     58.00  |  17.7  -3.4  -2.6 -27.5   2.9 |   2.29  -0.44  -0.34  -3.55   0.38 |    2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6 - No tiene trabajo rem 1191   1191.00  |  -0.9  25.2 -25.8   4.3  -4.6 |  -0.01   0.40  -0.41   0.07  -0.07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3 . En su ocupación es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1 - Asalariada            176    176.00  |  -5.6 -20.7  12.3   0.6   1.0 |  -0.40  -1.48   0.88   0.04   0.07 |     8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2 - Cuentapropista         87     87.00  |  -3.4 -13.3   8.9   3.3   2.3 |  -0.36  -1.39   0.93   0.34   0.24 |    18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3 - Doméstica u ocasiona   86     86.00  |  -1.2  -3.7  13.0   4.9  -2.2 |  -0.13  -0.39   1.36   0.51  -0.23 |    18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4 - Empleadora             18     18.00  |  -0.3  -5.6   3.5   1.9   0.2 |  -0.08  -1.31   0.83   0.45   0.05 |    93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5 - No contesta            23     23.00  |  -0.2  -0.3   6.6   4.5   3.1 |  -0.04  -0.06   1.36   0.94   0.64 |    72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6 - No informa             58     58.00  |  17.7  -3.4  -2.6 -27.5   2.9 |   2.29  -0.44  -0.34  -3.55   0.38 |    2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7 - No tiene trabajo rem 1190   1190.00  |  -0.9  25.1 -25.8   4.3  -4.6 |  -0.01   0.40  -0.41   0.07  -0.07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8 - Otra                   56     56.00  |  -0.3  -1.0  14.5   1.9   4.8 |  -0.04  -0.13   1.91   0.25   0.63 |    29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4 . Horas que trabaja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1 - 5 a 8 horas           198    198.00  |  -4.9 -19.3  13.9   5.1   0.2 |  -0.33  -1.29   0.93   0.34   0.01 |     7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2 - Hasta 4 horas         150    150.00  |  -2.1  -7.2  17.9   3.7   2.0 |  -0.16  -0.56   1.39   0.29   0.15 |    1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3 - Más de 8 horas         74     74.00  |  -3.1 -12.3   8.7  -0.4   1.6 |  -0.36  -1.40   0.98  -0.04   0.18 |    21.8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4 - No contesta            27     27.00  |   0.2  -0.3   8.2   4.0   5.2 |   0.04  -0.06   1.57   0.77   1.00 |    61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5 - No informa             58     58.00  |  17.7  -3.4  -2.6 -27.5   2.9 |   2.29  -0.44  -0.34  -3.55   0.38 |    2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6 - No tiene trabajo rem 1187   1187.00  |  -1.0  24.9 -25.9   4.1  -4.6 |  -0.02   0.40  -0.41   0.07  -0.07 |     0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5 . Quien cuida del niño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1 - Familiar              223    223.00  |  -4.5 -15.1  18.9   3.4  -2.2 |  -0.28  -0.94   1.18   0.21  -0.14 |     6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2 - Guardería              27     27.00  |  -1.0  -7.6   5.1   0.9   3.4 |  -0.20  -1.45   0.97   0.16   0.66 |    61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3 - Madre en su hogar      45     45.00  |  -1.3  -5.2   7.9   1.8   0.8 |  -0.20  -0.77   1.16   0.27   0.12 |    36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4 - Madre en trabajo       52     52.00  |  -1.6  -4.9   9.3   2.3   1.7 |  -0.22  -0.67   1.27   0.32   0.23 |    31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5 - No contesta            25     25.00  |   1.3   0.3   7.1   4.9   4.7 |   0.26   0.05   1.40   0.97   0.94 |    66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6 - No informa             57     57.00  |  17.7  -3.4  -2.6 -27.2   3.0 |   2.30  -0.44  -0.34  -3.54   0.39 |    28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7 - No tiene trabajo rem 1187   1187.00  |  -1.0  24.9 -25.9   4.1  -4.6 |  -0.02   0.40  -0.41   0.07  -0.07 |     0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8 - Otro                   19     19.00  |  -1.0  -4.7   3.9   1.6   1.9 |  -0.23  -1.08   0.90   0.37   0.43 |    88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9 - Personal de servicio   59     59.00  |  -3.6 -14.2   6.5   1.6   4.0 |  -0.47  -1.82   0.83   0.20   0.51 |    27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6 . Ingreso del hogar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1 - 1001 a 1500           176    176.00  |  -5.1 -16.3  -1.2   0.6   0.5 |  -0.36  -1.16  -0.08   0.04   0.03 |     8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2 - 1501 a 3000            65     65.00  |  -3.9 -13.2   4.3  -0.9   3.4 |  -0.48  -1.61   0.52  -0.11   0.42 |    25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3 - 301-500               405    405.00  |   0.1  13.1   0.7   1.3   2.8 |   0.00   0.57   0.03   0.06   0.12 |     3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4 - 501 a 750             306    306.00  |  -1.5   0.2  -3.6   0.7  -3.3 |  -0.08   0.01  -0.19   0.04  -0.17 |     4.5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5 - 751 a 1000            265    265.00  |  -2.1  -9.0  -7.8  -0.1  -3.0 |  -0.12  -0.51  -0.44   0.00  -0.17 |     5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6 - Menos 300             339    339.00  |   3.2  16.8   6.9  -0.1   2.0 |   0.16   0.82   0.33   0.00   0.10 |     4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7 - Más de 3000            16     16.00  |  -1.8  -7.7   3.7   0.6   2.4 |  -0.44  -1.93   0.92   0.15   0.60 |   104.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8 - No contesta           122    122.00  |   9.6  -3.3   1.4  -3.4  -2.7 |   0.84  -0.29   0.12  -0.29  -0.23 |    12.8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0 . Participa de alguna institución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r1 - No                   1431   1431.00  |  -4.5   6.3   2.2  -3.8   1.2 |  -0.05   0.07   0.02  -0.04   0.01 |  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r2 - Ns/Nc                  55     55.00  |  13.9  -2.8   1.2  -0.1   0.0 |   1.84  -0.38   0.16  -0.01   0.00 |    29.8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r3 - Si                    208    208.00  |  -2.5  -5.4  -3.1   4.2  -1.3 |  -0.16  -0.35  -0.20   0.28  -0.09 |     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1 . Recurre a Circulo intimo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 124    124.00  |   0.7   1.6   4.7  -2.2   4.4 |   0.06   0.14   0.41  -0.19   0.38 |    12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s/Nc                 105    105.00  |   9.1  -4.8   2.4  -3.0   0.2 |   0.86  -0.45   0.23  -0.28   0.02 |    15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í                   1465   1465.00  |  -6.9   2.2  -5.3   3.8  -3.5 |  -0.07   0.02  -0.05   0.04  -0.03 |     0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2 . Recurre a Instituciones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 646    646.00  |  -5.3   1.2   0.7  -8.3  -0.1 |  -0.16   0.04   0.02  -0.26   0.00 |     1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s/Nc                 731    731.00  |   7.2  -2.2  -5.1  10.1  -0.3 |   0.20  -0.06  -0.14   0.28  -0.01 |     1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í                    317    317.00  |  -2.5   1.4   5.7  -2.5   0.5 |  -0.13   0.07   0.29  -0.13   0.03 |     4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3 . Recurre a Iglesia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 854    854.00  |  -7.1   0.8   3.4  -9.8   0.1 |  -0.17   0.02   0.08  -0.24   0.00 |     0.9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s/Nc                 822    822.00  |   7.0  -0.9  -3.7  10.0  -0.1 |   0.18  -0.02  -0.09   0.25   0.00 |     1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í                     18     18.00  |   0.5   0.4   1.5  -0.9   0.4 |   0.11   0.10   0.35  -0.21   0.08 |    93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4 . Está la mamá embarazada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1562   1562.00  | -13.3  -1.2  -1.5  -0.2  -1.1 |  -0.09  -0.01  -0.01   0.00  -0.01 |  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117    117.00  |  14.2   2.0   1.9   0.8   0.1 |   1.27   0.17   0.17   0.07   0.01 |    13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 15     15.00  |  -0.3  -1.9  -0.8  -1.4   2.9 |  -0.08  -0.48  -0.20  -0.36   0.74 |   111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5 . MAC Oído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1 - No                      5      5.00  |   0.9   2.6   2.9   0.6  -1.0 |   0.38   1.15   1.28   0.28  -0.44 |   337.8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2 - Ns/Nc                  39     39.00  |  23.1  -4.0   3.0   4.6   0.9 |   3.66  -0.64   0.47   0.73   0.15 |    42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3 - Si                   1650   1650.00  | -22.1   2.9  -3.8  -4.6  -0.5 |  -0.09   0.01  -0.01  -0.02   0.00 |  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6 . MAC Uso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1 - No                     44     44.00  |  -0.2   4.0   2.1  -1.3  -5.8 |  -0.03   0.60   0.32  -0.20  -0.86 |    37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2 - Ns/Nc                  97     97.00  |  16.2  -0.5   0.8   5.8  -0.3 |   1.60  -0.05   0.08   0.57  -0.03 |    16.4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3 - Si                   1553   1553.00  | -13.5  -1.9  -1.9  -4.1   3.6 |  -0.10  -0.01  -0.01  -0.03   0.03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7 . Ha oído hablar alguna vez de la ligadura de trompas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1 - NO                    103    103.00  |   1.2   7.3   1.0   0.1  -1.3 |   0.12   0.69   0.10   0.01  -0.12 |    15.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2 - Ns/Nc                  34     34.00  |  23.5  -2.9   3.8   2.4   1.3 |   3.99  -0.50   0.64   0.41   0.22 |    48.8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3 - SI                   1557   1557.00  | -13.2  -4.9  -2.8  -1.4   0.4 |  -0.09  -0.04  -0.02  -0.01   0.00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8 . Tiene ligadura de trompas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545   1545.00  | -10.3   2.7  -1.8  -0.5  -5.2 |  -0.08   0.02  -0.01   0.00  -0.04 |  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39     39.00  |  22.3  -2.4   4.1   2.2  -0.6 |   3.53  -0.38   0.65   0.34  -0.09 |    42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110    110.00  |  -1.7  -1.7  -0.4  -0.7   6.4 |  -0.16  -0.15  -0.04  -0.07   0.59 |    14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9 . Está de acuerdo con la ligadura de trompas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311    311.00  |  -1.4   2.7   0.7  -1.1  -4.2 |  -0.07   0.14   0.03  -0.06  -0.21 |     4.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152    152.00  |  11.5  -3.6   3.7   1.0  -0.9 |   0.89  -0.28   0.29   0.08  -0.07 |    10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1231   1231.00  |  -6.2  -0.1  -3.0   0.3   4.2 |  -0.09   0.00  -0.04   0.00   0.06 |     0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0 . Ha oído hablar alguna vez de la vasectomía u operación del h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1 - NO                    824    824.00  |   1.0  17.7   0.9   0.1   1.3 |   0.03   0.44   0.02   0.00   0.03 |     1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2 - Ns/Nc                 116    116.00  |  14.9  -1.0   0.1   8.4   0.2 |   1.33  -0.09   0.00   0.75   0.02 |    13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3 - SI                    754    754.00  |  -8.6 -17.3  -1.0  -4.4  -1.4 |  -0.23  -0.47  -0.03  -0.12  -0.04 |     1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1 . Está de acuerdo con la vasectomIA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639    639.00  |  -3.6   1.9  -4.2  -0.8  -3.3 |  -0.11   0.06  -0.13  -0.02  -0.10 |     1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366    366.00  |   9.6   3.0   0.6   8.7  -0.1 |   0.44   0.14   0.03   0.40  -0.01 |     3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689    689.00  |  -4.5  -4.4   3.7  -6.5   3.4 |  -0.13  -0.13   0.11  -0.19   0.10 |     1.4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2 . Su Hijo se enferma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1 - Algunas veces         243    243.00  |  -0.5   3.6   0.7  -1.5   2.7 |  -0.03   0.21   0.04  -0.09   0.16 |     5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2 - Casi nunca            481    481.00  |  -0.5  -2.6  -4.2   5.8  -1.5 |  -0.02  -0.10  -0.16   0.22  -0.06 |     2.5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3 - Casi siempre           43     43.00  |  -0.2   1.1   1.1  -2.9   0.2 |  -0.04   0.17   0.17  -0.43   0.03 |    38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4 - Ns/Nc                  32     32.00  |  20.0  -3.3   4.0   1.4   1.6 |   3.51  -0.58   0.70   0.25   0.28 |    51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5 - Nunca                 883    883.00  |  -4.7   0.1   1.9  -3.8  -1.3 |  -0.11   0.00   0.04  -0.09  -0.03 |     0.9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6 - Siempre                12     12.00  |   0.9   1.5  -0.6   1.1   2.2 |   0.26   0.43  -0.18   0.32   0.63 |   14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3 . El niño tiene Obra Social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1 - NO                    926    926.00  |   2.8  28.1   8.0   2.2  -3.2 |   0.06   0.62   0.18   0.05  -0.07 |     0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2 - Ns/Nc                  27     27.00  |  21.3  -2.5   1.7  -0.2   2.5 |   4.08  -0.49   0.33  -0.05   0.48 |    61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3 - SI                    741    741.00  |  -8.2 -27.5  -8.5  -2.1   2.6 |  -0.23  -0.76  -0.23  -0.06   0.07 |     1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4 . Realizó consulta en los últimos 15 días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1 - Centro Salud o CP     221    221.00  |   2.0  10.5   1.1   1.1  -0.8 |   0.12   0.66   0.07   0.07  -0.05 |     6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2 - Consultorio privado   227    227.00  |  -3.8 -11.7  -6.1  -2.4   2.7 |  -0.24  -0.72  -0.38  -0.15   0.17 |     6.4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3 - Hospital               50     50.00  |  -0.3   2.1   1.7   3.6  -4.9 |  -0.04   0.29   0.24   0.51  -0.68 |    32.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4 - No consultó          1125   1125.00  |  -4.8   0.9   2.5  -1.4  -1.0 |  -0.08   0.02   0.04  -0.02  -0.02 |     0.5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5 - Ns/Nc                  64     64.00  |  15.5  -1.3   1.8   2.3   3.4 |   1.91  -0.16   0.22   0.28   0.42 |    25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6 - Otro                    4      4.00  |  -0.6  -0.4  -2.1  -0.1  -0.1 |  -0.30  -0.22  -1.04  -0.04  -0.03 |   422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7 - Propio domicilio        3      3.00  |  -0.1  -1.6   0.3   1.7  -0.8 |  -0.05  -0.90   0.19   0.95  -0.46 |   563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5 . Tuvo accidentes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1 - NO                   1634   1634.00  | -16.3   2.6  -0.8   3.6  -2.6 |  -0.08   0.01   0.00   0.02  -0.01 |  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2 - Ns/Nc                  35     35.00  |  21.1  -5.1   1.5  -5.1   4.4 |   3.53  -0.85   0.24  -0.85   0.73 |    47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3 - SI                     25     25.00  |   0.2   2.0  -0.4   0.5  -1.1 |   0.03   0.40  -0.08   0.10  -0.22 |    66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6 . Internaciones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1 vez                 232    232.00  |  -0.7   1.5   0.4  -2.9   0.3 |  -0.04   0.09   0.02  -0.18   0.02 |     6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Más de 1 vez           26     26.00  |   0.6   1.1  -0.6  -3.0   0.0 |   0.12   0.22  -0.12  -0.59  -0.01 |    64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3 - No estuvo internado  1393   1393.00  |  -8.2   0.3  -0.4   6.1  -1.6 |  -0.09   0.00   0.00   0.07  -0.02 |     0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4 - Ns/Nc                  43     43.00  |  20.8  -4.7   0.7  -6.2   3.4 |   3.14  -0.71   0.11  -0.94   0.51 |    38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8 . Ambito de internacion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1 - Desconocido            11     11.00  |   0.1   1.5  -1.2  -0.3   0.4 |   0.03   0.46  -0.35  -0.10   0.13 |   15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2 - No estuvo            1393   1393.00  |  -8.2   0.3  -0.4   6.1  -1.6 |  -0.09   0.00   0.00   0.07  -0.02 |     0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3 - Ns/Nc                  43     43.00  |  20.8  -4.7   0.7  -6.2   3.4 |   3.14  -0.71   0.11  -0.94   0.51 |    38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4 - Privado               113    113.00  |  -2.5  -6.6  -3.7  -2.5   1.1 |  -0.23  -0.60  -0.34  -0.23   0.10 |    13.9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5 - Público               134    134.00  |   1.7   8.0   3.9  -2.6  -0.8 |   0.14   0.66   0.33  -0.22  -0.07 |    11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0 . Cada cuanto lleva al niño al medico estando sano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1 - Cada 2 meses o +       27     27.00  |  -0.6   0.7  -1.5   1.3   0.2 |  -0.11   0.13  -0.29   0.25   0.03 |    61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2 - Lo lleva a control     28     28.00  |   5.7   0.3   0.3  -2.5   0.8 |   1.07   0.05   0.06  -0.47   0.15 |    5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3 - Mensualmente         1607   1607.00  | -15.1   0.8  -0.9   1.1  -0.9 |  -0.09   0.00   0.00   0.01   0.00 |    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4 - No lo lleva            15     15.00  |   1.8   2.0   2.7  -1.1   0.2 |   0.47   0.51   0.70  -0.28   0.05 |   111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5 - Ns/Nc                  17     17.00  |  25.1  -4.8   0.9   0.1   0.5 |   6.06  -1.15   0.21   0.03   0.13 |    98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1 . Durante el embarazo desde cuando recibió aención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1 - A partir de los 7 me   28     28.00  |   0.8   5.3   3.7   0.2   1.6 |   0.16   1.00   0.70   0.03   0.30 |    5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2 - Antes de los 3 meses  846    846.00  |  -2.5  -4.3  -0.1  -2.4   3.3 |  -0.06  -0.10   0.00  -0.06   0.08 |     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3 - Entre los 3 y los 6   244    244.00  |   0.2  11.1   5.8  -1.2  -0.6 |   0.01   0.66   0.34  -0.07  -0.04 |     5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4 - Ns/Nc                 576    576.00  |   2.3  -5.2  -5.1   3.4  -3.4 |   0.08  -0.17  -0.17   0.12  -0.12 |     1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5 . Edad materna (categoria) al tener el primer hijo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15 a 19               647    647.00  |   2.8  22.2   4.4   3.0  -0.9 |   0.09   0.69   0.14   0.09  -0.03 |     1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20 a 24               514    514.00  |  -0.1  -1.8  -6.0  -2.5  -3.5 |   0.00  -0.07  -0.22  -0.09  -0.13 |     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25 a 29               308    308.00  |  -5.8 -14.8  -2.2  -1.9   1.2 |  -0.30  -0.76  -0.11  -0.10   0.06 |     4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4 - 30 a 34               132    132.00  |  -3.6 -14.1   0.9   1.1   1.9 |  -0.30  -1.18   0.07   0.09   0.16 |    11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5 - 35 o más               27     27.00  |  -2.1  -7.0   2.3  -0.1   0.6 |  -0.40  -1.33   0.44  -0.01   0.11 |    61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6 - Menor a 15             33     33.00  |   0.7   5.1   3.0  -0.3   3.5 |   0.12   0.88   0.52  -0.06   0.60 |    5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7 - No contesta            33     33.00  |  14.6  -2.1   3.8   1.3   3.6 |   2.52  -0.37   0.66   0.23   0.62 |    5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6 . Provisión de energía eléctrica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1 - EPEC irregular        118    118.00  |   3.2  12.2   8.9   0.4   9.2 |   0.28   1.08   0.79   0.04   0.82 |    13.3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2 - EPEC regular         1550   1550.00  | -13.3 -10.4  -8.6  -0.2  -8.8 |  -0.10  -0.08  -0.06   0.00  -0.07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3 - No contesta            16     16.00  |  28.6  -5.3  -0.8  -1.4  -0.3 |   7.11  -1.31  -0.20  -0.35  -0.07 |   104.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4 - No tiene               10     10.00  |   1.6   3.9   2.7   1.0   1.9 |   0.50   1.24   0.86   0.31   0.60 |   168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7 . Recipientes con líquidos calientes al alcance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1604   1604.00  | -15.7   1.4  -2.1  -3.2  -3.0 |  -0.09   0.01  -0.01  -0.02  -0.02 |    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o contesta            57     57.00  |  18.3  -3.7   0.1   4.0   0.7 |   2.39  -0.48   0.01   0.52   0.10 |    28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I                     33     33.00  |   1.5   2.5   3.3   0.0   3.9 |   0.27   0.42   0.58   0.01   0.68 |    5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8 . Riesgo de accidentes por electricidad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1 - NO                   1549   1549.00  | -13.2  -1.4  -3.5  -0.5  -5.0 |  -0.10  -0.01  -0.03   0.00  -0.04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2 - No contesta            43     43.00  |  21.5  -4.0  -0.3   2.4   1.0 |   3.24  -0.60  -0.04   0.36   0.15 |    38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3 - SI                    102    102.00  |   1.3   4.3   4.3  -0.9   5.2 |   0.13   0.41   0.41  -0.09   0.50 |    15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9 . Cuenta con disyuntor de electricidad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1 - NO                    810    810.00  |   0.7  14.7   3.8  -0.8   4.3 |   0.02   0.37   0.10  -0.02   0.11 |     1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2 - No contesta            45     45.00  |  19.7  -1.9  -0.6   1.1   1.0 |   2.90  -0.28  -0.09   0.16   0.15 |    36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3 - SI                    839    839.00  |  -7.1 -14.1  -3.6   0.5  -4.6 |  -0.17  -0.35  -0.09   0.01  -0.11 |     1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0 . Cocina con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1 - Gas envasado         1006   1006.00  |   3.4  26.7   3.5   1.0   4.6 |   0.07   0.54   0.07   0.02   0.09 |     0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2 - Gas natural           630    630.00  |  -9.2 -26.0  -4.3  -1.8  -5.4 |  -0.29  -0.82  -0.14  -0.06  -0.17 |     1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3 - Gas y otros            31     31.00  |   0.7  -2.7   1.6   2.0   2.1 |   0.12  -0.47   0.29   0.36   0.37 |    53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4 - No contesta            15     15.00  |  27.6  -6.8  -1.5  -0.1  -1.2 |   7.10  -1.74  -0.38  -0.03  -0.32 |   111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5 - Otros                  12     12.00  |   1.3   5.1   3.3   1.7   2.0 |   0.37   1.46   0.94   0.50   0.58 |   14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1 . Calefacciona con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  - Electricidad          266    266.00  |   1.0  10.5   2.5  -4.3   1.5 |   0.05   0.59   0.14  -0.24   0.09 |     5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2  - Gas envasado          109    109.00  |   0.3   1.3  -2.6   1.2  -3.4 |   0.03   0.12  -0.24   0.11  -0.32 |    14.5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3  - Gas natural           570    570.00  |  -8.7 -26.0  -4.7  -1.9  -5.2 |  -0.30  -0.89  -0.16  -0.06  -0.18 |     1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4  - Gas y otros            51     51.00  |  -2.1  -4.4   1.1  -0.7   0.0 |  -0.28  -0.60   0.15  -0.09   0.00 |    32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5  - Kerosene              167    167.00  |  -0.3   7.6   1.2   1.8   0.2 |  -0.02   0.56   0.08   0.13   0.01 |     9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6  - Kerosene y otros       36     36.00  |   0.2   0.8   0.0   0.0  -1.0 |   0.03   0.13   0.00   0.00  -0.17 |    46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7  - Leña                  321    321.00  |   0.7  12.3   2.9   0.9   4.1 |   0.03   0.62   0.14   0.05   0.20 |     4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8  - Leña y otros           31     31.00  |   0.1   3.7   0.9   0.5  -0.4 |   0.02   0.66   0.15   0.09  -0.07 |    53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9  - No contesta           132    132.00  |  14.1   3.5   0.4   4.9   4.2 |   1.18   0.29   0.03   0.41   0.35 |    11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0 - No tiene                6      6.00  |   0.0   2.6  -0.1  -0.5   1.3 |  -0.01   1.05  -0.05  -0.19   0.53 |   281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1 - Otro                    5      5.00  |   0.7   2.0   1.7   0.7   2.0 |   0.33   0.90   0.75   0.31   0.89 |   337.8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2 . Si hay niños entre 6m y 1 año, usan andador para él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1 - Desconocido            29     29.00  |   1.4   2.3   0.8   2.3   4.2 |   0.26   0.42   0.16   0.42   0.77 |    57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2 - No Usa                220    220.00  |   0.5   2.9   0.6   1.5   6.1 |   0.03   0.18   0.04   0.10   0.38 |     6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3 - No corresponde       1325   1325.00  |  -0.8  -5.1  -1.9  -3.1  -8.8 |  -0.01  -0.07  -0.02  -0.04  -0.11 |     0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4 - Usa                   120    120.00  |  -0.2   3.4   1.8   1.7   4.0 |  -0.02   0.30   0.16   0.15   0.35 |    13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3 . Si hay niños menores a 6 años, tienen cuchetas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1 - Desconocido            21     21.00  |   5.5   0.0  -0.5   3.9   2.3 |   1.19   0.01  -0.11   0.84   0.50 |    79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2 - No Tiene              563    563.00  |  -1.1   1.8   0.6   3.2  12.1 |  -0.04   0.06   0.02   0.11   0.42 |     2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3 - No corresponde        947    947.00  |  -0.5  -5.1  -2.9  -4.0 -16.8 |  -0.01  -0.11  -0.06  -0.09  -0.36 |     0.7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4 - Tiene                 163    163.00  |   0.5   5.7   4.1   0.2   8.0 |   0.03   0.42   0.30   0.01   0.60 |     9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4 . Tienen recipienes con kerosene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166   1166.00  |  -6.3   0.0   6.6 -15.4  -2.8 |  -0.10   0.00   0.11  -0.25  -0.05 |     0.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200    200.00  |  10.5  -6.0 -10.1  18.5  -0.7 |   0.70  -0.40  -0.67   1.23  -0.05 |     7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328    328.00  |  -1.2   4.9   0.4   2.9   3.9 |  -0.06   0.24   0.02   0.14   0.19 |     4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5 . Tienen recipienes con lavandina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287    287.00  |  -1.9   2.4   5.1  -1.0   2.2 |  -0.10   0.13   0.27  -0.06   0.12 |     4.9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16     16.00  |  27.4  -6.4  -2.1   1.9  -1.7 |   6.82  -1.59  -0.51   0.47  -0.43 |   104.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1391   1391.00  |  -5.1  -0.7  -4.5   0.5  -1.7 |  -0.06  -0.01  -0.05   0.01  -0.02 |     0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6 . Tienen recipienes con acidos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276   1276.00  |  -8.5   3.0   8.6 -22.3  -1.2 |  -0.12   0.04   0.12  -0.31  -0.02 |     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319    319.00  |   9.9  -4.7 -11.3  23.2  -0.8 |   0.50  -0.24  -0.57   1.17  -0.04 |     4.3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 99     99.00  |  -1.0   2.2   3.1   2.3   3.6 |  -0.09   0.22   0.30   0.22   0.35 |    16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7 . Tienen recipienes con veneno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167   1167.00  |  -6.0   7.5   7.3 -18.8  -1.6 |  -0.10   0.12   0.12  -0.31  -0.03 |     0.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282    282.00  |  10.6  -3.4 -11.0  22.2  -1.2 |   0.58  -0.19  -0.60   1.21  -0.06 |     5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245    245.00  |  -3.4  -6.2   2.0   1.2   3.4 |  -0.20  -0.37   0.12   0.07   0.20 |     5.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8 . Tienen recipienes con agroquímicos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259   1259.00  |  -8.1   3.2   8.8 -21.7  -0.7 |  -0.12   0.05   0.13  -0.31  -0.01 |     0.3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339    339.00  |   9.3  -4.5 -11.4  22.4  -1.0 |   0.45  -0.22  -0.56   1.09  -0.05 |     4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 96     96.00  |  -0.8   1.6   3.1   2.2   3.1 |  -0.08   0.16   0.31   0.22   0.30 |    16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9 . Medicamentos en armario s/llave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757    757.00  |  -4.5   5.3   5.6 -11.7  -2.1 |  -0.12   0.14   0.15  -0.32  -0.06 |     1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464    464.00  |   8.4  -2.2  -9.8  17.8   0.8 |   0.33  -0.09  -0.39   0.70   0.03 |     2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 473    473.00  |  -3.4  -3.8   3.5  -4.8   1.5 |  -0.13  -0.15   0.14  -0.19   0.06 |     2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0 . Medicamento en heladera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448    448.00  |  -2.5   3.6   3.4  -7.0   0.5 |  -0.10   0.15   0.14  -0.28   0.02 |     2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172    172.00  |  10.9  -2.1  -3.4   5.9   2.7 |   0.79  -0.15  -0.24   0.43   0.20 |     8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1074   1074.00  |  -4.5  -2.0  -1.0   2.7  -2.2 |  -0.08  -0.04  -0.02   0.05  -0.04 |     0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1 . Medicamentos en mesa de luz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989    989.00  |  -7.7   0.9   7.8 -16.7  -0.7 |  -0.16   0.02   0.16  -0.34  -0.01 |     0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522    522.00  |   8.8  -1.9  -9.9  18.6   2.1 |   0.32  -0.07  -0.36   0.68   0.08 |     2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 183    183.00  |  -0.8   1.4   2.3  -1.2  -1.9 |  -0.05   0.10   0.16  -0.08  -0.14 |     8.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2 . Existen armas en la casa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1 - NO                   1572   1572.00  | -10.1   3.9  -0.4  -0.7  -2.4 |  -0.07   0.03   0.00   0.00  -0.02 |  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2 - Ns/Nc                  47     47.00  |  17.8  -2.4   0.0   2.3   1.3 |   2.55  -0.34  -0.01   0.33   0.19 |    35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3 - SI                     75     75.00  |  -1.5  -3.0   0.6  -0.9   1.9 |  -0.17  -0.34   0.07  -0.10   0.21 |    21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3 . Otros elementos peligrosos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1 - NO                   1433   1433.00  |  -9.5   0.0  -4.4  -4.1  -4.0 |  -0.10   0.00  -0.05  -0.04  -0.04 |  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2 - Ns/Nc                 157    157.00  |  13.3   3.4   3.5   5.2   5.1 |   1.01   0.26   0.27   0.40   0.39 |     9.7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3 - SI                    104    104.00  |  -1.7  -4.1   2.4  -0.2  -0.1 |  -0.16  -0.39   0.23  -0.02  -0.01 |    15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4 . Tipo de vivienda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1 - Casa                 1510   1510.00  |  -7.1   2.0  -5.8   2.5   1.6 |  -0.06   0.02  -0.05   0.02   0.01 |     0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2 - Departamento          107    107.00  |  -2.6  -6.2   1.6  -3.6  -4.9 |  -0.24  -0.58   0.15  -0.33  -0.46 |    14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3 - Desconocido            10     10.00  |  31.5  -7.1  -2.3   0.6  -2.4 |   9.93  -2.23  -0.73   0.20  -0.77 |   168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4 - Inquilinato            16     16.00  |  -0.1   1.1   1.9   0.9  -0.6 |  -0.01   0.28   0.46   0.22  -0.14 |   104.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5 - Otro                   20     20.00  |   1.4   2.6   4.2  -1.8   0.9 |   0.32   0.59   0.92  -0.39   0.21 |    83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6 - Villa                  31     31.00  |   2.0   7.6   7.2   1.2   6.3 |   0.36   1.36   1.27   0.21   1.12 |    53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6 . Tiene Agua Potable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 64     64.00  |   2.1   9.1   5.5   0.8   3.9 |   0.25   1.11   0.68   0.10   0.48 |    25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21     21.00  |  27.5  -4.5  -1.2   1.5  -0.5 |   5.96  -0.97  -0.27   0.33  -0.11 |    79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1609   1609.00  | -15.7  -5.6  -4.2  -1.5  -3.2 |  -0.09  -0.03  -0.02  -0.01  -0.02 |    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7 . Tiene Electricidad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 31     31.00  |   1.8   7.2   4.4  -0.1   5.0 |   0.32   1.28   0.78  -0.02   0.90 |    53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20     20.00  |  28.2  -4.4  -1.4   1.4   0.0 |   6.27  -0.97  -0.30   0.31   0.00 |    83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1643   1643.00  | -19.2  -2.9  -2.6  -0.8  -4.0 |  -0.08  -0.01  -0.01   0.00  -0.02 |  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8 . Tiene Gas Natural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999    999.00  |   0.9  26.9   5.4  -1.4   3.8 |   0.02   0.55   0.11  -0.03   0.08 |     0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64     64.00  |  22.5  -0.6  -2.3   8.1   4.6 |   2.76  -0.07  -0.28   1.00   0.57 |    25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631    631.00  |  -9.8 -27.2  -4.6  -1.8  -5.6 |  -0.31  -0.86  -0.15  -0.06  -0.18 |     1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9 . Tiene Teléfono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080   1080.00  |  -1.1  21.4   2.3  -1.8   0.4 |  -0.02   0.39   0.04  -0.03   0.01 |     0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61     61.00  |  21.6  -0.4  -2.8   9.3   4.5 |   2.71  -0.05  -0.35   1.17   0.57 |    26.7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553    553.00  |  -7.5 -21.8  -1.2  -1.9  -2.2 |  -0.26  -0.76  -0.04  -0.07  -0.08 |     2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0 . Tiene Alarma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412   1412.00  |  -7.5  14.9   2.4  -4.6  -5.5 |  -0.08   0.16   0.03  -0.05  -0.06 |     0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92     92.00  |  19.4   0.5  -2.7   7.5   3.0 |   1.97   0.05  -0.28   0.76   0.30 |    17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190    190.00  |  -5.0 -17.9  -0.8   0.1   4.3 |  -0.34  -1.23  -0.06   0.00   0.30 |     7.9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1 . El baño es de uso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1 - Compartido             73     73.00  |   1.3   9.0   4.0  -0.8   4.2 |   0.15   1.03   0.46  -0.09   0.48 |    22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2 - Exclusivo            1551   1551.00  | -12.4  -9.2  -4.1  -0.8  -3.8 |  -0.09  -0.07  -0.03  -0.01  -0.03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3 - Ns/Nc                  70     70.00  |  16.0   3.7   1.6   2.0   1.1 |   1.87   0.43   0.19   0.23   0.12 |    23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2 . Tiene Baño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Desconocido            58     58.00  |  18.9  -1.3  -3.8   5.2  -0.5 |   2.44  -0.17  -0.49   0.68  -0.07 |    2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o tiene              324    324.00  |   3.6  20.6   9.8  -1.4   8.2 |   0.18   1.03   0.49  -0.07   0.41 |     4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Tiene                1312   1312.00  | -11.6 -18.8  -7.6  -1.0  -7.5 |  -0.15  -0.25  -0.10  -0.01  -0.10 |     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3 . Eliminación de excretas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1 - Cloacas               858    858.00  |  -9.0 -20.2  -6.5   0.4  -6.7 |  -0.22  -0.49  -0.16   0.01  -0.16 |     0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2 - Cámara                328    328.00  |  -1.2   2.9  -1.4  -2.4   0.2 |  -0.06   0.14  -0.07  -0.12   0.01 |     4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3 - Desconocido            64     64.00  |  18.7  -1.2  -3.5   4.8  -0.5 |   2.30  -0.14  -0.43   0.59  -0.07 |    25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4 - No corresponde        324    324.00  |   3.6  20.6   9.8  -1.4   8.2 |   0.18   1.03   0.49  -0.07   0.41 |     4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5 - Pozo                  120    120.00  |   0.0   4.2   2.5   1.4   0.6 |   0.00   0.37   0.22   0.12   0.05 |    13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4 . Régimen de tenencia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1 - Inquilino             424    424.00  |  -3.0  -5.6  -4.9   1.8  -0.4 |  -0.13  -0.23  -0.21   0.07  -0.02 |     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2 - No contesta            18     18.00  |  24.6  -5.1  -0.9   0.5  -3.4 |   5.76  -1.20  -0.22   0.12  -0.80 |    93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3 - Ocupante gratuito     418    418.00  |  -0.1   9.8   3.5  -1.7  -0.6 |  -0.01   0.42   0.15  -0.07  -0.03 |     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4 - Ocupante rel dep       67     67.00  |   0.5   2.5  -1.4   0.9  -2.3 |   0.06   0.30  -0.16   0.11  -0.28 |    24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5 - Otro                   10     10.00  |   0.6   2.0   4.1   0.0  -1.3 |   0.20   0.64   1.31   0.01  -0.40 |   168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6 - Prop vivienda         100    100.00  |   0.9   4.4   1.7   1.2   1.9 |   0.08   0.43   0.17   0.12   0.18 |    15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ég7 - Propietario           657    657.00  |  -3.1  -6.1   0.6  -1.2   1.9 |  -0.09  -0.19   0.02  -0.04   0.06 |     1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6 . Integrantes del hogar (categoría c/ bebé)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4 personas            445    445.00  |  -2.7  -4.9  -1.7   1.9   6.9 |  -0.11  -0.20  -0.07   0.08   0.28 |     2.8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5 personas            357    357.00  |  -1.0   1.9   1.2  -4.6   4.8 |  -0.05   0.09   0.06  -0.22   0.23 |     3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3 - 6 personas            206    206.00  |   0.7   4.5   1.6   1.9   0.4 |   0.04   0.29   0.10   0.13   0.02 |     7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4 - 7 personas            107    107.00  |   2.1   6.4   1.9   3.4   0.7 |   0.19   0.60   0.18   0.31   0.06 |    14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5 - 8 personas             69     69.00  |   0.9   5.6   4.2   3.4   1.9 |   0.11   0.66   0.49   0.40   0.22 |    23.5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6 - 9 o más personas       50     50.00  |   0.5   6.2   7.2   1.3  -2.5 |   0.07   0.86   1.00   0.19  -0.35 |    32.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7 - Desconocido             9      9.00  |  30.3  -7.9  -0.9  -1.4  -4.7 |  10.09  -2.61  -0.30  -0.46  -1.56 |   187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8 - Hasta 3               451    451.00  |  -3.6  -7.2  -6.1  -2.7 -11.1 |  -0.15  -0.29  -0.25  -0.11  -0.45 |     2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9 . Edad materna (categoría)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20 a 24               396    396.00  |   1.3   7.8  -1.5  -1.0  -5.9 |   0.06   0.34  -0.06  -0.04  -0.26 |     3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25 a 29               462    462.00  |  -2.7  -3.8  -3.2   0.5   3.2 |  -0.11  -0.15  -0.13   0.02   0.13 |     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30 a 34               359    359.00  |  -3.8 -10.2   1.7   1.8   9.6 |  -0.18  -0.48   0.08   0.09   0.45 |     3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4 - 35 a 39               174    174.00  |  -2.1  -5.5   2.1  -1.4   8.4 |  -0.15  -0.40   0.15  -0.10   0.60 |     8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5 - 40 o más               44     44.00  |   0.0  -1.6   2.9  -0.4   1.6 |  -0.01  -0.23   0.43  -0.06   0.24 |    37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6 - Desconocida            17     17.00  |  24.2  -5.2   0.0  -1.9  -6.3 |   5.84  -1.27   0.00  -0.45  -1.52 |    98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7 - Menor a 20            242    242.00  |   1.2  14.3   0.6   0.3 -14.4 |   0.07   0.85   0.04   0.02  -0.86 |     6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0 . Trabaja Madre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1 - NO                   1195   1195.00  |   0.2  24.4 -24.0  -6.7   0.0 |   0.00   0.38  -0.38  -0.10   0.00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2 - Ns/Nc                  45     45.00  |  17.2  -1.3  -1.3   2.4  -7.0 |   2.53  -0.20  -0.19   0.35  -1.03 |    36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3 - SI                    454    454.00  |  -6.5 -24.7  25.2   6.0   2.6 |  -0.26  -0.99   1.01   0.24   0.10 |     2.7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1 . Estudia madre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1 - NO                   1307   1307.00  |  -8.2   2.8   2.0  -6.1   5.6 |  -0.11   0.04   0.03  -0.08   0.07 |     0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2 - Ns/Nc                 242    242.00  |  11.8   1.1   0.1   7.6  -0.5 |   0.70   0.06   0.00   0.45  -0.03 |     6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3 - SI                    145    145.00  |  -2.4  -5.5  -3.0  -0.4  -7.9 |  -0.19  -0.44  -0.24  -0.03  -0.62 |    10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2 . Instrucción madre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1  - 1                      29     29.00  |   2.9   5.0   7.6   1.6   4.3 |   0.53   0.93   1.40   0.30   0.79 |    57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2  - 2                      76     76.00  |   4.0   8.7   6.3  -0.2   8.6 |   0.44   0.97   0.70  -0.02   0.97 |    21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3  - 3                     363    363.00  |   2.0  13.6   2.5   0.3   6.4 |   0.09   0.63   0.12   0.01   0.30 |     3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4  - 4                     285    285.00  |   0.3   9.7   2.1  -1.4  -2.7 |   0.02   0.53   0.11  -0.07  -0.14 |     4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5  - 5                     196    196.00  |  -1.0   4.9  -1.3  -0.3  -6.1 |  -0.06   0.33  -0.09  -0.02  -0.41 |     7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6  - 6                     273    273.00  |  -3.4  -5.3  -5.4  -1.1  -3.2 |  -0.19  -0.30  -0.30  -0.06  -0.18 |     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7  - 7                      85     85.00  |  -2.0  -3.9  -4.7  -1.7  -2.8 |  -0.22  -0.41  -0.50  -0.18  -0.29 |    18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8  - 8                      78     78.00  |  -2.8 -10.2  -2.7   0.4   1.9 |  -0.31  -1.13  -0.30   0.04   0.21 |    20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9  - 9                     127    127.00  |  -3.7  -9.0  -4.5  -1.9  -5.2 |  -0.32  -0.76  -0.39  -0.16  -0.45 |    12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10 - 10                    139    139.00  |  -5.3 -19.9   4.4   2.2   5.3 |  -0.43  -1.62   0.36   0.18   0.43 |    11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11 - 88                      5      5.00  |   0.2   1.5   0.4  -1.2   1.3 |   0.11   0.67   0.18  -0.54   0.57 |   337.8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12 - 99                     38     38.00  |  19.7  -3.7  -0.6   6.8  -5.2 |   3.15  -0.59  -0.09   1.09  -0.84 |    43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4 . Hacinamiento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Hac1 - NO                   1362   1362.00  |  -4.2 -15.0  -8.3  -2.6 -11.4 |  -0.05  -0.18  -0.10  -0.03  -0.14 |     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Hac2 - SI                    332    332.00  |   4.2  15.0   8.3   2.6  11.4 |   0.21   0.74   0.41   0.13   0.56 |     4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5 . Vivienda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1 - Conveniente          1617   1617.00  | -13.6  -4.2  -6.8  -0.5  -3.4 |  -0.07  -0.02  -0.04   0.00  -0.02 |    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2 - Desconocido            10     10.00  |  31.5  -7.1  -2.3   0.6  -2.4 |   9.93  -2.23  -0.73   0.20  -0.77 |   168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3 - Inconveniente          67     67.00  |   2.2   7.3   8.1   0.3   4.6 |   0.26   0.87   0.98   0.03   0.55 |    24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6 . Edad de la madre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Adolescente           242    242.00  |   1.2  14.3   0.6   0.3 -14.4 |   0.07   0.85   0.04   0.02  -0.86 |     6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Adulta               1435   1435.00  |  -7.9 -12.4  -0.6   0.3  15.7 |  -0.08  -0.13  -0.01   0.00   0.16 |  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Desconocido            17     17.00  |  24.2  -5.2   0.0  -1.9  -6.3 |   5.84  -1.27   0.00  -0.45  -1.52 |    98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7 . Edad de la madre al tener el primer hijo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Adolescente           680    680.00  |   3.0  23.5   5.2   2.9   0.1 |   0.09   0.70   0.15   0.09   0.00 |     1.4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Adulta                981    981.00  |  -7.1 -22.7  -6.3  -3.3  -1.1 |  -0.15  -0.47  -0.13  -0.07  -0.02 |     0.7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Desconocido            33     33.00  |  14.6  -2.1   3.8   1.3   3.6 |   2.52  -0.37   0.66   0.23   0.62 |    5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8 . Bajo peso al nacer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1 - Bajo Peso             104    104.00  |   1.4   1.7   1.4  -0.8   0.0 |   0.13   0.16   0.13  -0.08   0.00 |    15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2 - Desconocido            26     26.00  |  16.3  -0.9   2.2  -0.5   3.1 |   3.17  -0.18   0.43  -0.10   0.61 |    64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3 - Peso normal          1564   1564.00  |  -8.8  -1.1  -2.3   1.0  -1.4 |  -0.06  -0.01  -0.02   0.01  -0.01 |  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9 . Educación madre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u1 - Analfabeta              5      5.00  |   0.2   1.5   0.4  -1.2   1.3 |   0.11   0.67   0.18  -0.54   0.57 |   337.8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u2 - Desconocida            38     38.00  |  19.7  -3.7  -0.6   6.8  -5.2 |   3.15  -0.59  -0.09   1.09  -0.84 |    43.58 |</w:t>
      </w:r>
    </w:p>
    <w:p>
      <w:pPr>
        <w:pStyle w:val="Normal"/>
        <w:autoSpaceDE w:val="false"/>
        <w:ind w:right="-517" w:hanging="0"/>
        <w:rPr/>
      </w:pPr>
      <w:r>
        <w:rPr>
          <w:rFonts w:cs="Courier New" w:ascii="Courier New" w:hAnsi="Courier New"/>
          <w:sz w:val="12"/>
          <w:szCs w:val="12"/>
        </w:rPr>
        <w:t xml:space="preserve">| Edu3 - Primario Com.         </w:t>
      </w:r>
      <w:r>
        <w:rPr>
          <w:rFonts w:cs="Courier New" w:ascii="Courier New" w:hAnsi="Courier New"/>
          <w:sz w:val="12"/>
          <w:szCs w:val="12"/>
          <w:lang w:val="pt-BR"/>
        </w:rPr>
        <w:t>844    844.00  |   1.2  21.5   2.7  -1.0  -0.6 |   0.03   0.53   0.07  -0.02  -0.02 |     1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4 - Primario Inc.         105    105.00  |   4.9  10.2   9.5   0.7   9.7 |   0.47   0.96   0.89   0.06   0.92 |    15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5 - Secundario Com.       485    485.00  |  -5.9 -11.4  -9.4  -2.8  -7.0 |  -0.23  -0.44  -0.36  -0.11  -0.27 |     2.4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6 - Terciario Com.         78     78.00  |  -2.8 -10.2  -2.7   0.4   1.9 |  -0.31  -1.13  -0.30   0.04   0.21 |    20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7 - Universitario Com.    139    139.00  |  -5.3 -19.9   4.4   2.2   5.3 |  -0.43  -1.62   0.36   0.18   0.43 |    11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3 . Quintil diario de ingreso p/c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Qui1 - 12.01 a 18 pesos       91     91.00  |  -4.6 -13.8   1.7  -0.3  -1.3 |  -0.47  -1.41   0.17  -0.03  -0.14 |    17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Qui2 - 18.01 a 24 pesos       23     23.00  |  -3.0  -9.2   3.6  -0.7   4.9 |  -0.63  -1.90   0.74  -0.14   1.02 |    72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Qui3 - 6.01 a 12 pesos       342    342.00  |  -5.0 -14.8  -9.4  -0.1  -3.6 |  -0.24  -0.71  -0.45  -0.01  -0.17 |     3.9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Qui4 - Desonocido            122    122.00  |   9.6  -3.3   1.4  -3.4  -2.7 |   0.84  -0.29   0.12  -0.29  -0.23 |    12.8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5 - Hasta 6 pesos        1079   1079.00  |   2.0  26.2   4.2   2.1   3.8 |   0.04   0.48   0.08   0.04   0.07 |     0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6 - Más de 24 pesos        37     37.00  |  -0.2 -11.2   4.1   0.4   0.1 |  -0.03  -1.81   0.67   0.07   0.02 |    44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4 . Integrantes1524 noEnoT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1625   1625.00  |  -1.4  -6.2  -6.0  -0.1   4.8 |  -0.01  -0.03  -0.03   0.00   0.02 |  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 69     69.00  |   1.4   6.2   6.0   0.1  -4.8 |   0.16   0.73   0.71   0.01  -0.57 |    23.5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5 . Integrante 5a14 noE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1598   1598.00  |  -1.5  -3.4  -3.0  -0.8  -5.1 |  -0.01  -0.02  -0.02   0.00  -0.03 |    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 96     96.00  |   1.5   3.4   3.0   0.8   5.1 |   0.15   0.34   0.30   0.08   0.50 |    16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6 . Analfabetos en el hogar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na1 - NO                   1595   1595.00  |  -0.3  -3.1  -4.6   0.2  -5.0 |   0.00  -0.02  -0.03   0.00  -0.03 |    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na2 - SI                     99     99.00  |   0.3   3.1   4.6  -0.2   5.0 |   0.03   0.30   0.45  -0.02   0.49 |    16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7 . Nro integrantes menor 15 años (con bebé)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1 - 1 integrante          642    642.00  |   0.7  -7.0  -4.4  -3.5 -17.5 |   0.02  -0.22  -0.14  -0.11  -0.54 |     1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2 - 2 integrantes         531    531.00  |  -1.7  -2.1  -0.9   3.6   3.6 |  -0.06  -0.08  -0.03   0.13   0.13 |     2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3 - 3 integrantes         319    319.00  |   0.5   3.8   0.2  -3.0   9.7 |   0.03   0.19   0.01  -0.15   0.49 |     4.3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4 - 4 integrantes         127    127.00  |   0.1   5.5   3.4   2.8   5.7 |   0.01   0.47   0.29   0.24   0.49 |    12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5 - 5 integrantes          47     47.00  |   1.6   4.9   5.5   2.1   5.5 |   0.23   0.70   0.79   0.30   0.78 |    35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6 - 6 o + integrantes      28     28.00  |  -0.4   5.3   5.1   1.5   5.2 |  -0.07   1.00   0.95   0.28   0.97 |    5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8 . Integrantes mayores a 64 años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1629   1629.00  |  -1.8  -2.0  -2.7   0.3   4.4 |  -0.01  -0.01  -0.01   0.00   0.02 |  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 65     65.00  |   1.8   2.0   2.7  -0.3  -4.4 |   0.22   0.24   0.32  -0.03  -0.53 |    25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9 . Nro integrantes 15 a 64 años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1 - 1 integrante           62     62.00  |   2.1   2.4   9.5  -1.6  -8.2 |   0.26   0.30   1.18  -0.20  -1.02 |    26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2 - 2 integrantes        1249   1249.00  |  -7.0  -7.9 -10.5  -1.2  16.5 |  -0.10  -0.12  -0.15  -0.02   0.24 |     0.3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3 - 3 integrantes         149    149.00  |  -0.6   3.8   3.1  -0.2  -4.8 |  -0.05   0.29   0.24  -0.01  -0.38 |    10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4 - 4 integrantes         116    116.00  |   1.1   3.4   3.5   0.2  -8.7 |   0.10   0.31   0.31   0.02  -0.78 |    13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5 - 5 integrantes          73     73.00  |   1.4   5.5   3.0   4.4  -5.3 |   0.16   0.63   0.34   0.50  -0.60 |    22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6 - 6 o + integrantes      36     36.00  |   0.5   3.5   3.8   0.8  -5.4 |   0.09   0.57   0.63   0.12  -0.90 |    46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7 - Desconocido             9      9.00  |  30.7  -7.1  -1.1  -2.1  -4.5 |  10.20  -2.36  -0.37  -0.71  -1.51 |   187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1 . Centro Periférico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  - CP1                   125    125.00  |   2.6  -0.6   0.7   1.3  -0.8 |   0.22  -0.05   0.06   0.12  -0.07 |    12.5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2  - CP10                  125    125.00  |   0.0   4.7   4.6  -0.1  -0.1 |   0.00   0.40   0.39  -0.01  -0.01 |    12.5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3  - CP11                   56     56.00  |   4.6   3.2  -1.7   8.2   2.7 |   0.61   0.42  -0.22   1.08   0.36 |    29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4  - CP12                   79     79.00  |  -0.2   5.1   0.1   0.2   1.2 |  -0.02   0.56   0.02   0.02   0.14 |    20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5  - CP13                   83     83.00  |   1.4  -3.0  -1.5   3.8  -1.6 |   0.15  -0.32  -0.16   0.41  -0.17 |    19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6  - CP14                  182    182.00  |  -3.9   0.0  -2.3  -1.4  -0.9 |  -0.28   0.00  -0.16  -0.10  -0.06 |     8.3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7  - CP15                   37     37.00  |   0.1   4.0   2.7  -0.1   0.0 |   0.02   0.65   0.43  -0.01   0.00 |    44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8  - CP2                    92     92.00  |  -1.5   1.3  -2.3  -4.8   1.8 |  -0.15   0.13  -0.24  -0.48   0.18 |    17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9  - CP3                    89     89.00  |   0.4  -2.3  -0.9   0.7   1.6 |   0.04  -0.24  -0.09   0.07   0.16 |    18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0 - CP4                   104    104.00  |  -1.8   1.7   6.1  -1.0   1.0 |  -0.18   0.16   0.58  -0.10   0.09 |    15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1 - CP5                   103    103.00  |   7.3  -0.4   1.6  -4.9   1.1 |   0.70  -0.04   0.15  -0.47   0.10 |    15.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2 - CP6                    34     34.00  |  -0.5   4.3   0.9  -1.0  -1.7 |  -0.08   0.73   0.15  -0.16  -0.29 |    48.8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3 - CP7                    59     59.00  |  -1.2   0.5  -0.6  -2.9  -0.3 |  -0.16   0.06  -0.08  -0.37  -0.04 |    27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4 - CP8                    64     64.00  |   0.4   2.0   0.7  -0.7  -0.7 |   0.04   0.24   0.08  -0.09  -0.08 |    25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5 - CP9                   150    150.00  |   3.0   6.4   2.1  -0.9   2.5 |   0.24   0.50   0.16  -0.07   0.20 |    1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6 - Centro de Salud       195    195.00  |  -4.7 -11.7  -6.3   6.4  -4.0 |  -0.32  -0.79  -0.43   0.43  -0.27 |     7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7 - No informado          117    117.00  |  -2.9  -7.5  -1.2  -3.4  -0.8 |  -0.26  -0.67  -0.11  -0.31  -0.07 |    13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2 . Sexo Bebé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Sex1 - Desconocido             7      7.00  |   9.0  -0.6   1.6   0.9   1.7 |   3.40  -0.22   0.62   0.36   0.63 |   24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Sex2 - Femenino              794    794.00  |  -0.2   0.4  -1.1   0.5   1.2 |   0.00   0.01  -0.03   0.01   0.03 |     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Sex3 - Masculino             893    893.00  |  -1.0  -0.4   0.9  -0.6  -1.4 |  -0.02  -0.01   0.02  -0.01  -0.03 |     0.9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4 . Barrio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  - 11 de Noviembre         2      2.00  |  -0.5   0.4  -1.1  -0.6   0.0 |  -0.36   0.25  -0.75  -0.45  -0.02 |   846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2  - 130 V                   1      1.00  |   0.1   0.8  -0.4  -0.3  -0.4 |   0.13   0.80  -0.45  -0.26  -0.36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3  - 62 Viviendas            2      2.00  |   0.1   1.3   1.6  -0.5  -0.7 |   0.08   0.94   1.12  -0.38  -0.51 |   846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4  - AGProc                  2      2.00  |  -0.7  -1.1  -1.5  -0.8   0.5 |  -0.51  -0.75  -1.08  -0.59   0.39 |   846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5  - Abilene                 4      4.00  |  -1.2  -3.6   0.9   0.4  -0.2 |  -0.58  -1.80   0.45   0.20  -0.09 |   422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6  - Alberdi               362    362.00  |   3.6   6.2   2.4   2.6   2.7 |   0.17   0.29   0.11   0.12   0.12 |     3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7  - Alto Verde              1      1.00  |   0.1   1.4   0.5  -0.1   1.8 |   0.14   1.42   0.52  -0.14   1.81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8  - Altos del Peirano -     3      3.00  |  -0.5  -0.3  -0.4  -0.7  -2.1 |  -0.26  -0.19  -0.26  -0.42  -1.20 |   563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9  - Atte                    7      7.00  |  -1.3  -2.6  -0.7  -0.6  -0.4 |  -0.49  -0.99  -0.27  -0.22  -0.17 |   24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0 - Autódromo               1      1.00  |  -0.2   1.2   0.0  -0.4  -0.5 |  -0.15   1.21   0.00  -0.38  -0.46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1 - B Regional              1      1.00  |  -0.5  -1.5  -0.2   1.0   0.6 |  -0.45  -1.51  -0.16   0.97   0.61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2 - Banda Norte           255    255.00  |  -0.7   1.5  -0.2  -1.8  -0.4 |  -0.04   0.09  -0.01  -0.10  -0.02 |     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3 - Bella Vista             1      1.00  |  -0.5  -1.9   0.3   0.6   0.8 |  -0.54  -1.94   0.26   0.63   0.82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4 - Bimaco                 28     28.00  |  -1.0  -2.4  -1.5  -2.3   0.0 |  -0.19  -0.45  -0.28  -0.43   0.00 |    5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5 - Buena Vista            20     20.00  |  -0.2  -1.2   0.8   0.3  -0.5 |  -0.05  -0.26   0.19   0.07  -0.12 |    83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6 - Carlos Mayer           22     22.00  |  -1.0   1.0  -0.8   0.5   0.5 |  -0.20   0.22  -0.17   0.11   0.10 |    76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7 - Carlos Mujica          12     12.00  |  -0.4   2.7   0.9  -1.0   0.0 |  -0.11   0.78   0.25  -0.30   0.01 |   14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8 - Casasnovas             31     31.00  |   0.2   4.2   0.6  -0.2   1.7 |   0.04   0.74   0.10  -0.03   0.31 |    53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9 - Cementerio             12     12.00  |   0.2   0.6  -0.6  -1.0   0.4 |   0.05   0.16  -0.17  -0.29   0.10 |   14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0 - Centro                173    173.00  |  -5.4 -14.8  -0.9   2.6  -2.0 |  -0.39  -1.07  -0.07   0.19  -0.14 |     8.7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1 - Chino                   3      3.00  |   0.1   2.4   0.8   0.0   0.4 |   0.04   1.37   0.44  -0.01   0.24 |   563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2 - Cispren                 2      2.00  |  -0.6  -1.5  -1.2  -0.4  -0.3 |  -0.46  -1.04  -0.86  -0.29  -0.20 |   846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3 - Cola de Pato            1      1.00  |  -0.2   1.1   0.2  -0.2   1.3 |  -0.16   1.08   0.22  -0.25   1.25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4 - El Acordeon             6      6.00  |   0.3   0.9  -0.3  -1.4  -1.1 |   0.13   0.37  -0.11  -0.56  -0.46 |   281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5 - Emp. Comercio           2      2.00  |  -0.7  -2.0  -0.2   0.3   1.1 |  -0.53  -1.39  -0.18   0.22   0.80 |   846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6 - Ex Matadero             1      1.00  |   0.1   0.7   3.1   0.9   0.7 |   0.11   0.73   3.11   0.89   0.69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7 - Fenix                  57     57.00  |  -2.4  -1.3  -2.9   0.6  -1.4 |  -0.31  -0.16  -0.38   0.08  -0.18 |    28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8 - Ferroviario             2      2.00  |  -0.4  -0.9  -1.5  -0.1  -0.2 |  -0.30  -0.62  -1.05  -0.04  -0.11 |   846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9 - Fátima                  4      4.00  |  -0.3   0.0  -0.8   0.7  -1.5 |  -0.16  -0.01  -0.41   0.33  -0.76 |   422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0 - General Paz            46     46.00  |  -2.0  -3.0  -3.3  -0.1  -1.6 |  -0.29  -0.44  -0.49  -0.01  -0.23 |    3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1 - Golf                   12     12.00  |   0.3   0.4  -1.7  -2.8  -0.2 |   0.09   0.11  -0.48  -0.81  -0.05 |   14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2 - Gualcamayo              1      1.00  |  -0.3   0.1  -0.9  -0.4   0.2 |  -0.35   0.07  -0.89  -0.41   0.23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3 - Hipódromo              15     15.00  |   0.2   2.2  -0.6   0.9   1.8 |   0.05   0.57  -0.15   0.24   0.46 |   111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4 - IPV                     4      4.00  |  -0.2   0.4   1.5   1.2  -0.3 |  -0.10   0.19   0.75   0.62  -0.16 |   422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5 - IPV 240                 1      1.00  |   0.4   1.1   2.0  -0.1  -0.8 |   0.42   1.12   2.00  -0.09  -0.83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6 - IPV Centenario          1      1.00  |  -0.1  -0.5   1.3   0.5   0.2 |  -0.11  -0.54   1.28   0.48   0.18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7 - Indio Felipe Rosas      5      5.00  |  -0.6   0.8   0.0  -1.1   0.2 |  -0.28   0.34  -0.01  -0.50   0.11 |   337.8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8 - Industrial             34     34.00  |  -1.8  -1.7  -1.0  -1.5   0.7 |  -0.30  -0.29  -0.17  -0.25   0.12 |    48.8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9 - Jardines del Centro     2      2.00  |  -0.7  -0.6  -1.4  -0.8   0.3 |  -0.48  -0.44  -0.97  -0.53   0.21 |   846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0 - Jardín Norte           40     40.00  |  -0.2  -0.5  -0.7   2.8   0.1 |  -0.03  -0.07  -0.10   0.43   0.02 |    41.3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1 - Jardín del Sol          1      1.00  |  -0.5  -0.5  -0.7  -0.5   1.0 |  -0.49  -0.52  -0.74  -0.46   1.02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2 - Las Delicias           16     16.00  |   0.0   2.7   0.6  -2.0  -0.7 |   0.01   0.67   0.15  -0.50  -0.16 |   104.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3 - Las Ferias             24     24.00  |  -0.7   2.7  -0.8  -0.2  -2.2 |  -0.14   0.55  -0.17  -0.03  -0.44 |    69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4 - Las Quintas            21     21.00  |   0.7   3.0   1.1  -0.4   0.0 |   0.15   0.65   0.24  -0.10  -0.01 |    79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5 - Lomitas de Oro         18     18.00  |   0.8  -2.5  -0.4  -3.5   0.4 |   0.18  -0.58  -0.08  -0.82   0.10 |    93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6 - Los Paraisos           10     10.00  |   0.0   0.8  -0.8  -1.9  -2.4 |  -0.01   0.24  -0.25  -0.59  -0.75 |   168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7 - Mojica                  6      6.00  |  -0.7  -0.5  -2.4  -0.3  -0.1 |  -0.30  -0.19  -0.99  -0.13  -0.04 |   281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8 - No informado           83     83.00  |   7.1  -3.3  -1.1   0.6   0.3 |   0.76  -0.35  -0.12   0.06   0.03 |    19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9 - Obrero                 15     15.00  |   3.3   2.0  -0.4   1.7   0.4 |   0.85   0.52  -0.11   0.45   0.11 |   111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0 - Oncativo                1      1.00  |  -0.2   1.3   0.2  -0.7  -0.2 |  -0.17   1.27   0.20  -0.66  -0.17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1 - Patricio                1      1.00  |  -0.5  -0.4  -0.7  -0.4   0.6 |  -0.45  -0.37  -0.69  -0.44   0.63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2 - Peirano                 1      1.00  |   2.4  -0.4  -1.1   2.3  -0.1 |   2.41  -0.44  -1.06   2.28  -0.11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3 - Pizarro                58     58.00  |  -1.3   1.4  -2.7   1.7  -1.3 |  -0.17   0.18  -0.34   0.22  -0.17 |    2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4 - Progreso               12     12.00  |  -0.7  -0.6   0.7   1.3   0.0 |  -0.20  -0.17   0.19   0.37  -0.01 |   14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5 - Pte Malvinas            3      3.00  |   2.1   2.5   1.4   1.9   2.4 |   1.23   1.44   0.81   1.09   1.39 |   563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6 - Pueblo nuevo            1      1.00  |   0.1   0.8   1.2  -0.6  -0.5 |   0.14   0.83   1.19  -0.57  -0.52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7 - Pueyredon               1      1.00  |  -0.3  -1.6   1.0  -0.3   0.0 |  -0.28  -1.56   0.99  -0.27  -0.03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8 - Pueyrredon              7      7.00  |  -1.1  -2.3  -1.7   0.3  -0.6 |  -0.42  -0.87  -0.64   0.12  -0.24 |   24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9 - Quintitas Golf          8      8.00  |   2.5   1.4   0.6  -1.6   1.2 |   0.89   0.49   0.22  -0.56   0.44 |   210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0 - R S Peña                9      9.00  |   4.0  -3.2   0.2   0.7  -0.1 |   1.32  -1.06   0.07   0.23  -0.03 |   187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1 - Río Limay               2      2.00  |   1.5   1.0   1.2  -2.5  -1.1 |   1.03   0.73   0.85  -1.77  -0.77 |   846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2 - San Antonio de Padua   12     12.00  |  -0.3   2.5  -0.4   0.1  -0.5 |  -0.10   0.71  -0.12   0.02  -0.14 |   14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3 - San Eduardo            31     31.00  |  -0.5   2.4   1.9  -0.1   0.5 |  -0.09   0.42   0.33  -0.01   0.09 |    53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4 - San José de Calasanz   20     20.00  |  -0.3   3.2   0.5  -1.1  -1.1 |  -0.06   0.72   0.11  -0.25  -0.25 |    83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5 - San Lorenzo             3      3.00  |  -0.5  -0.1  -1.3   0.6   0.4 |  -0.30  -0.03  -0.77   0.34   0.22 |   563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6 - San Martin              3      3.00  |   0.1   1.3   1.3   0.4  -1.4 |   0.09   0.73   0.74   0.23  -0.80 |   563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7 - San Pablo              11     11.00  |   0.8   2.0  -0.7  -0.2   0.7 |   0.25   0.60  -0.20  -0.07   0.21 |   15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8 - San Pantaleon           1      1.00  |  -0.1   0.0  -1.4   0.9   0.6 |  -0.14  -0.03  -1.41   0.89   0.57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9 - Santa Rita              9      9.00  |  -0.4   2.0   0.0  -2.3   1.5 |  -0.14   0.67  -0.01  -0.76   0.50 |   187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0 - Santa Rosa             41     41.00  |  -1.5   0.3   3.1  -1.6  -1.3 |  -0.22   0.04   0.49  -0.24  -0.21 |    4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1 - Santa Teodora          35     35.00  |  -0.3   4.0   5.6  -0.2   2.6 |  -0.05   0.67   0.93  -0.03   0.44 |    47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2 - Seminario               1      1.00  |   0.4   0.1  -1.6   1.8   0.4 |   0.43   0.14  -1.56   1.81   0.39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3 - Socorro                 1      1.00  |  -0.3   0.9  -0.2  -0.5   0.6 |  -0.27   0.85  -0.16  -0.53   0.59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4 - Tanque                  1      1.00  |  -0.2   0.9  -0.4  -0.7  -0.8 |  -0.22   0.90  -0.38  -0.72  -0.83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5 - Tiro Federal            9      9.00  |  -0.4  -0.1  -0.9  -2.6   1.3 |  -0.13  -0.02  -0.29  -0.86   0.44 |   187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6 - Tiro federal            1      1.00  |  -0.4  -2.0   1.1   0.4   1.1 |  -0.36  -1.99   1.09   0.40   1.13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7 - Trapalanda              2      2.00  |  -0.7  -1.6   1.5  -0.5   0.1 |  -0.49  -1.15   1.07  -0.36   0.09 |   846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8 - Universidad             1      1.00  |  -0.2  -0.5  -1.5   0.9   0.5 |  -0.25  -0.55  -1.48   0.92   0.53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9 - Valacco                13     13.00  |   0.9   0.2   2.3   1.1  -0.6 |   0.25   0.05   0.63   0.31  -0.16 |   129.3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80 - Villa Dalcar           21     21.00  |   1.7  -1.0   1.4  -1.7  -0.1 |   0.38  -0.22   0.30  -0.37  -0.01 |    79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81 - Zona Rural              1      1.00  |   0.4   0.6   2.9   1.3  -2.3 |   0.37   0.62   2.92   1.27  -2.28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7 . Días de internación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  - 1 día                  15     15.00  |  -0.6   0.8  -1.0  -0.1   0.0 |  -0.15   0.20  -0.25  -0.03   0.00 |   111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2  - 11 a 15 días           18     18.00  |   0.3   1.6   0.0   0.0   1.7 |   0.07   0.37  -0.01   0.01   0.41 |    93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3  - 16 a 20 días           11     11.00  |   0.3   0.3   0.9  -1.2  -0.2 |   0.08   0.08   0.26  -0.36  -0.05 |   15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4  - 2 días                 28     28.00  |  -0.4  -0.5   0.0  -0.6   0.4 |  -0.08  -0.10   0.00  -0.11   0.08 |    5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5  - 3 días                 39     39.00  |  -1.0  -1.0   0.6  -0.9   1.3 |  -0.16  -0.15   0.10  -0.15   0.20 |    42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6  - 4 días                 28     28.00  |  -0.3   1.3   0.4  -2.6  -0.3 |  -0.06   0.25   0.07  -0.48  -0.05 |    5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7  - 5 días                 26     26.00  |  -0.7  -1.0   0.1  -1.0  -1.7 |  -0.13  -0.20   0.02  -0.20  -0.33 |    64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8  - 6 días                  1      1.00  |  -0.6  -1.0  -1.0  -0.9   0.7 |  -0.57  -0.99  -0.96  -0.90   0.72 |  1693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9  - 6 o 7 días             43     43.00  |  -0.1   2.7   0.8  -1.9  -0.8 |  -0.02   0.40   0.13  -0.28  -0.11 |    38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0 - 8 a 10 días            22     22.00  |   1.9   0.2  -0.8  -1.6  -1.3 |   0.40   0.03  -0.17  -0.34  -0.28 |    76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1 - Desconocido             7      7.00  |  -0.3   0.8  -1.1  -0.6   1.1 |  -0.11   0.30  -0.42  -0.23   0.43 |   24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2 - Más de 20 días         20     20.00  |   0.2   0.8  -0.3  -0.5   0.9 |   0.05   0.19  -0.07  -0.11   0.21 |    83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3 - No estuvo            1393   1393.00  |  -8.2   0.3  -0.4   6.1  -1.6 |  -0.09   0.00   0.00   0.07  -0.02 |     0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4 - Ns/Nc                  43     43.00  |  20.8  -4.7   0.7  -6.2   3.4 |   3.14  -0.71   0.11  -0.94   0.51 |    38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9 . Causa internación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  - Bronquiolitis          37     37.00  |  -1.8  -1.4  -1.2  -1.8   0.9 |  -0.29  -0.24  -0.20  -0.29   0.15 |    44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2  - Desconocida            13     13.00  |  -0.6   1.3  -0.8  -1.6   0.1 |  -0.17   0.35  -0.22  -0.45   0.03 |   129.3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3  - Deshidratación          5      5.00  |  -0.3  -0.8   0.2   0.3  -0.4 |  -0.15  -0.34   0.08   0.12  -0.17 |   337.8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4  - Fiebre sin foco         9      9.00  |  -0.1   0.4  -2.4   0.3   0.3 |  -0.05   0.12  -0.81   0.10   0.10 |   187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5  - GEA                    10     10.00  |   0.1   1.2  -0.6  -1.6  -0.2 |   0.02   0.38  -0.19  -0.50  -0.05 |   168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6  - Hiperbilirrubinemia    59     59.00  |  -1.2   0.1   0.5  -0.8  -0.7 |  -0.15   0.01   0.07  -0.11  -0.09 |    27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7  - ITU                    10     10.00  |  -0.5   1.8   0.4  -0.7  -0.5 |  -0.17   0.58   0.11  -0.22  -0.16 |   168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8  - Malformaciones conge    6      6.00  |   1.1   0.6   1.4   1.5  -0.6 |   0.45   0.23   0.59   0.61  -0.25 |   281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9  - No estuvo internado  1393   1393.00  |  -8.2   0.3  -0.4   6.1  -1.6 |  -0.09   0.00   0.00   0.07  -0.02 |     0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0 - Ns/Nc                  43     43.00  |  20.8  -4.7   0.7  -6.2   3.4 |   3.14  -0.71   0.11  -0.94   0.51 |    38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1 - Otras                  38     38.00  |   0.6   2.5   1.7  -1.8  -0.3 |   0.10   0.41   0.27  -0.28  -0.04 |    43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2 - Prematurez             49     49.00  |   1.1  -0.3  -0.3  -1.2   0.7 |   0.15  -0.04  -0.04  -0.17   0.10 |    33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3 - Respiratorias          22     22.00  |   0.9   1.3   0.9  -2.6   0.7 |   0.19   0.29   0.19  -0.56   0.15 |    76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7 . Bebé fallecido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eb1 - Fallecido               9      9.00  |   3.1   0.4   2.2   0.3   2.6 |   1.05   0.14   0.73   0.11   0.87 |   187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eb2 - No fallecido         1685   1685.00  |  -3.1  -0.4  -2.2  -0.3  -2.6 |  -0.01   0.00   0.00   0.00   0.00 |    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3 . Barrio1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1 - Alberdi               303    303.00  |   4.2   5.8   2.0   1.3   2.0 |   0.22   0.30   0.10   0.07   0.10 |     4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2 - Banda Norte           385    385.00  |   0.2   4.3   2.1  -1.6   0.2 |   0.01   0.19   0.10  -0.07   0.01 |     3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3 - Centro                784    784.00  |  -2.8  -4.3  -1.0   0.3  -1.8 |  -0.07  -0.11  -0.03   0.01  -0.05 |     1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4 - Desconocido           222    222.00  |  -0.9  -5.5  -3.4   0.1   0.2 |  -0.06  -0.34  -0.21   0.01   0.01 |     6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2 . Decil diario de ingreso p/c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1  - 12.01 a 15 pesos       79     79.00  |  -4.2 -12.9   1.3  -0.1  -1.8 |  -0.46  -1.42   0.14  -0.01  -0.20 |    20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2  - 15.01 a 18 pesos       12     12.00  |  -1.8  -4.7   1.3  -0.5   0.9 |  -0.52  -1.36   0.37  -0.15   0.26 |   14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3  - 18.01 a 21 pesos       23     23.00  |  -3.0  -9.2   3.6  -0.7   4.9 |  -0.63  -1.90   0.74  -0.14   1.02 |    72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4  - 24.01 a 27 pesos       31     31.00  |  -2.3 -10.3   4.0  -0.3   1.1 |  -0.40  -1.83   0.72  -0.05   0.20 |    53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5  - 3.01 a 6 pesos        482    482.00  |  -1.2   4.1  -5.4   0.6  -0.1 |  -0.05   0.16  -0.21   0.02   0.00 |     2.5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6  - 6.01 a 9 pesos        198    198.00  |  -3.2  -8.3  -7.1  -0.3  -3.8 |  -0.21  -0.55  -0.47  -0.02  -0.25 |     7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7  - 9.01 a 12 pesos       144    144.00  |  -3.5 -11.7  -5.4   0.1  -0.8 |  -0.28  -0.93  -0.43   0.01  -0.07 |    10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8  - Desconocido           122    122.00  |   9.6  -3.3   1.4  -3.4  -2.7 |   0.84  -0.29   0.12  -0.29  -0.23 |    12.8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9  - Hasta 3 pesos         597    597.00  |   3.1  22.5   9.4   1.5   4.0 |   0.10   0.74   0.31   0.05   0.13 |     1.8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10 - Más de 27 pesos         6      6.00  |   4.7  -4.3   1.1   1.6  -2.2 |   1.92  -1.75   0.44   0.67  -0.91 |   281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0 . Composición del hogar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m1 - Con detalle          1553   1553.00  |  -0.4  -2.4  -1.3   0.1  -0.4 |   0.00  -0.02  -0.01   0.00   0.00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m2 - Sin detalle           141    141.00  |   0.4   2.4   1.3  -0.1   0.4 |   0.03   0.20   0.11  -0.01   0.03 |    11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RRELATIONS ENTRE LES VARIABLES CONTINUES ET LES FACTEUR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VARIABLES              |          CARACTERISTIQUES          |            CORRELATIONS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+------------------------------------+--------------------------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NUM . (IDEN)   LIBELLE COURT      |  EFF.    P.ABS   MOYENNE   EC.TYPE |    1      2      3      4      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27 . (Dist) Distancia a Centro d |  1577  1577.00      6.98      4.35 |  -0.10  -0.07  -0.08   0.01  -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28 . (Dist) Distancia escuela pr |  1567  1567.00      5.70      3.55 |  -0.01   0.00  -0.09   0.06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29 . (Dist) Distancia escuela se |  1552  1552.00      8.48      5.32 |  -0.01   0.07  -0.06   0.07  -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52 . (Tall) Talla materna        |  1657  1657.00    161.67      7.00 |  -0.06  -0.23  -0.05  -0.01  -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53 . (Tall) Talla paterna        |  1602  1602.00    173.67      7.71 |  -0.14  -0.31  -0.05   0.03  -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54 . (Edad) Edad materna (simple |  1661  1661.00     21.82      5.23 |  -0.21  -0.67  -0.06  -0.04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5 . (Núme) Número de habitacion |  1694  1694.00      2.31      1.23 |  -0.17  -0.29   0.02  -0.04  -0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5 . (Inte) Integrantes del hoga |  1685  1685.00      4.72      1.69 |   0.15   0.32   0.23   0.11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8 . (Edad) Edad materna (simple |  1677  1677.00     26.84      6.36 |  -0.15  -0.42   0.06   0.00   0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0 . (Ingr) Ingreso mensual del  |  1572  1572.00    678.86    519.58 |  -0.27  -0.72   0.00  -0.01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1 . (Ingr) Ingreso p/c diario   |  1572  1572.00      5.62      5.02 |  -0.21  -0.74  -0.03  -0.02  -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+------------------------------------+------------------------------------+</w:t>
      </w:r>
    </w:p>
    <w:p>
      <w:pPr>
        <w:pStyle w:val="Normal"/>
        <w:ind w:right="-1035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ind w:right="-103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035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IFICATION HIERARCHIQUE (VOISINS RECIPROQUE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SUR LES    10 PREMIERS AXES FACTORIEL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DES   50 NOEUDS D'INDICES LES PLUS ELE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NUM. AINE  BENJ   EFF.    POIDS    INDICE   HISTOGRAMME DES INDICES DE NIVEAU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8  3329  3219    18     18.00   0.00131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9  3283  3274    47     47.00   0.00132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0  3226  3301    35     35.00   0.00135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1  3298  3306    60     60.00   0.00139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2  3269  3249    14     14.00   0.00143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3  3307  3335    89     89.00   0.00144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4  3271  3297    45     45.00   0.00146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5  3326  3247    52     52.00   0.00147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6  3330  3276    97     97.00   0.00155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7  3338  3316    23     23.00   0.00158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8  3331  3293    39     39.00   0.00162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9  3328  3336    48     48.00   0.00175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0  3327  3256    76     76.00   0.00184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1  3333  3292    98     98.00   0.00187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2  3318  3251   167    167.00   0.00190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3  3340  3250    54     54.00   0.00193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4  3349  3311    73     73.00   0.00207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5  3339  3304    59     59.00   0.00212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6  3354  3294    87     87.00   0.00237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7  3315  3260   179    179.00   0.00286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8  3310  3198   101    101.00   0.00305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9  3344  3341   105    105.00   0.00310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0  3322  3319    32     32.00   0.00322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1  3312  3342    59     59.00   0.00329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2  3352  3343   256    256.00   0.00337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3  3348  3313    49     49.00   0.00339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4  3359  3323   120    120.00   0.00353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5  3279  3358   200    200.00   0.00358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6  3351  3320   118    118.00   0.00378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7  3346  3325   175    175.00   0.00401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8  3347  3332    29     29.00   0.00422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9  3337  3308     8      8.00   0.00516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70  3357  3314   300    300.00   0.00552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71  3353  3350   130    130.00   0.00578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72  3367  3355   234    234.00   0.00616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73  3361  3360    91     91.00   0.00799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74  3365  3345   252    252.00   0.00803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75  3368  3321    32     32.00   0.00820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76  3356  3334   104    104.00   0.00891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77  3362  3372   490    490.00   0.00955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78  3371  3364   250    250.00   0.01541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79  3366  3370   418    418.00   0.01650 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80  3378  3373   341    341.00   0.01968 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81  3376  3375   136    136.00   0.02200 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82  3380  3377   831    831.00   0.02868 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83  3382  3381   967    967.00   0.03478   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84  3363  3379   467    467.00   0.04678   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85  3383  3384  1434   1434.00   0.04723   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86  3374  3385  1686   1686.00   0.08135   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87  3369  3386  1694   1694.00   0.13987   ***********************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SOMME DES INDICES DE NIVEAU =    0.72305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  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ELEMENTS          |            VALEURS-TEST            |            COORDONNEES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NUM . IDENT    POIDS  EFF |    1      2      3      4      5   |    1      2      3      4      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1 . 3314    121.00  121 |  -3.67  -6.49 -12.03  -5.19  -5.30 |  -0.32  -0.57  -1.05  -0.46  -0.4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2 . 3260     69.00   69 |  -3.49  -5.81  -8.46  -3.28   3.57 |  -0.41  -0.69  -1.00  -0.39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3 . 3315    110.00  110 |  -3.18   1.18  -8.04  -3.18   3.33 |  -0.29   0.11  -0.74  -0.29   0.3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4 . 3320     20.00   20 |   0.65   0.22   0.41   6.87  -7.87 |   0.15   0.05   0.09   1.53  -1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5 . 3292     34.00   34 |  -0.14  -1.89  -8.18   7.63  -3.50 |  -0.02  -0.32  -1.39   1.30  -0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6 . 3333     64.00   64 |  -1.26  -2.48 -11.00   8.84   1.94 |  -0.15  -0.30  -1.35   1.08   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7 . 3313     10.00   10 |   4.41   0.08  -0.82 -12.08   5.16 |   1.39   0.03  -0.26  -3.81   1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8 . 3293      6.00    6 |   2.15   0.83   1.38  -9.36  -4.22 |   0.88   0.34   0.56  -3.82  -1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9 . 3331     33.00   33 |   3.29  -1.09  -3.48 -22.47   3.64 |   0.57  -0.19  -0.60  -3.88   0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0 . 3321      3.00    3 |  10.08  -1.51   1.41  -4.79   2.48 |   5.82  -0.87   0.81  -2.76   1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1 . 3332      6.00    6 |   6.14   0.91   2.88   1.28   4.54 |   2.50   0.37   1.17   0.52   1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2 . 3316      5.00    5 |   5.20  -0.13   0.05   4.43   2.67 |   2.32  -0.06   0.02   1.98   1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3 . 3338     18.00   18 |   4.02  -2.15   5.94   3.03   1.97 |   0.94  -0.51   1.39   0.71   0.4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4 . 3334     17.00   17 |   6.73  -0.67  -2.56  11.02   1.38 |   1.62  -0.16  -0.62   2.66   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5 . 3294     14.00   14 |   2.60   1.79  -3.43   6.18   0.91 |   0.69   0.48  -0.91   1.65   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6 . 3311     25.00   25 |   0.65   0.21  -3.32   0.08   3.66 |   0.13   0.04  -0.66   0.02   0.7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7 . 3336     27.00   27 |   1.42   3.74   2.39   0.50   8.09 |   0.27   0.71   0.46   0.10   1.5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8 . 3328     21.00   21 |   2.02   3.99  -0.45   0.36  -0.21 |   0.44   0.87  -0.10   0.08  -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9 . 3304     12.00   12 |   2.67   2.58  -0.34   2.98   2.87 |   0.77   0.74  -0.10   0.86   0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0 . 3274     25.00   25 |   0.93   4.82  -2.93   4.80  -1.70 |   0.18   0.96  -0.58   0.95  -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1 . 3283     22.00   22 |   1.38   2.19  -5.29   6.97   0.89 |   0.29   0.46  -1.12   1.48   0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2 . 3325     78.00   78 |  -1.92   2.42  -6.65  -2.50  -5.49 |  -0.21   0.27  -0.74  -0.28  -0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3 . 3276     33.00   33 |  -0.51   5.92  -1.13  -2.18  -1.18 |  -0.09   1.02  -0.20  -0.38  -0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4 . 3330     64.00   64 |   0.45   8.85  -0.23  -0.99  -2.98 |   0.05   1.09  -0.03  -0.12  -0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5 . 3335     61.00   61 |  -0.79   5.31  -1.09  -1.06   4.30 |  -0.10   0.67  -0.14  -0.13   0.5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6 . 3307     28.00   28 |   0.09   6.47   1.61   2.10   6.70 |   0.02   1.21   0.30   0.39   1.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7 . 3251     59.00   59 |  -0.81   9.39   0.69  -2.24   6.18 |  -0.10   1.20   0.09  -0.29   0.7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8 . 3318    108.00  108 |  -1.57   7.83  -4.02  -1.21   2.74 |  -0.15   0.73  -0.37  -0.11   0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9 . 3319     11.00   11 |   1.84   2.39   6.68   0.72  -0.28 |   0.55   0.72   2.01   0.22  -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0 . 3322     21.00   21 |   0.95   5.55   8.67  -0.39  -3.18 |   0.21   1.20   1.88  -0.08  -0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1 . 3249      5.00    5 |   0.00   1.82   4.91   3.33   2.95 |   0.00   0.81   2.19   1.49   1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2 . 3269      9.00    9 |   0.61   2.68   7.56   1.63   5.04 |   0.20   0.89   2.51   0.54   1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3 . 3312     45.00   45 |   1.49   9.11   4.38   0.64   7.46 |   0.22   1.34   0.64   0.09   1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4 . 3323     15.00   15 |   3.83   0.97   1.60   0.66  -7.22 |   0.99   0.25   0.41   0.17  -1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5 . 3306     18.00   18 |   0.83   3.86   2.85   1.01  -5.40 |   0.19   0.90   0.67   0.24  -1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6 . 3298     42.00   42 |  -0.59   6.32   3.89  -0.40 -14.20 |  -0.09   0.96   0.59  -0.06  -2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7 . 3297     27.00   27 |  -1.13   1.22   0.01  -1.62 -11.17 |  -0.22   0.23   0.00  -0.31  -2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8 . 3271     18.00   18 |  -0.46   2.16   2.68  -1.76  -8.18 |  -0.11   0.51   0.63  -0.41  -1.9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9 . 3256     20.00   20 |  -1.43  -2.14   4.85   0.27  -1.54 |  -0.32  -0.48   1.08   0.06  -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0 . 3327     56.00   56 |  -2.03  -1.22  10.71   1.76   4.49 |  -0.27  -0.16   1.41   0.23   0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1 . 3250     19.00   19 |  -1.34  -3.92   6.92   0.34  -7.81 |  -0.31  -0.89   1.58   0.08  -1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2 . 3301     21.00   21 |  -0.59   0.33   9.81   0.71  -7.63 |  -0.13   0.07   2.13   0.15  -1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3 . 3226     14.00   14 |  -0.22   1.65  10.33   0.11  -1.89 |  -0.06   0.44   2.75   0.03  -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4 . 3247     21.00   21 |  -0.82  -3.33   2.13   6.20   1.77 |  -0.18  -0.72   0.46   1.35   0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5 . 3326     31.00   31 |  -1.58 -10.17   1.16   7.78   2.19 |  -0.28  -1.81   0.21   1.38   0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6 . 3198     12.00   12 |  -0.88  -6.34   2.96  -0.31   3.46 |  -0.25  -1.83   0.85  -0.09   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7 . 3310     89.00   89 |  -5.45 -16.38   8.48  -0.91   6.35 |  -0.56  -1.69   0.88  -0.09   0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8 . 3279     99.00   99 |  -5.60 -18.02   7.58  -1.62  -1.60 |  -0.55  -1.76   0.74  -0.16  -0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9 . 3308      2.00    2 |  13.14  -2.60  -1.36   5.22   0.03 |   9.29  -1.84  -0.96   3.69  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50 . 3337      6.00    6 |  31.68  -7.76  -1.21  -3.54  -3.64 |  12.91  -3.16  -0.49  -1.44  -1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SCRIPTION DES NOEUDS DE LA HIERACHIE     (INDICES EN POURCENTAGE DE LA SOMME DES INDICES :   0.58947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+---------------+------------------+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NOEUD      |  SUCCESSEURS  |                  |    COMPOSITION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UMERO   INDICE |  AINE   BENJ  | EFFECT.  POIDS   | PREMIER   DERNIE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+---------------+------------------+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1      0.22  |    21     20  |    47    47.00   |    20        2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2      0.23  |    43     42  |    35    35.00   |    42        4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3      0.24  |    36     35  |    60    60.00   |    35        3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4      0.24  |    32     31  |    14    14.00   |    31        32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5      0.24  |    26     25  |    89    89.00   |    25        2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6      0.25  |    38     37  |    45    45.00   |    37        3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7      0.25  |    45     44  |    52    52.00   |    44        4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8      0.26  |    24     23  |    97    97.00   |    23        2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9      0.27  |    13     12  |    23    23.00   |    12        1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0      0.27  |     9      8  |    39    39.00   |     8         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1      0.30  |    18     17  |    48    48.00   |    17        1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2      0.31  |    40     39  |    76    76.00   |    39        4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3      0.32  |     6      5  |    98    98.00   |     5         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4      0.32  |    28     27  |   167   167.00   |    27        2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5      0.33  |    52     41  |    54    54.00   |    41        4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6      0.35  |    61     16  |    73    73.00   |    16        1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7      0.36  |    51     19  |    59    59.00   |    19        2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8      0.40  |    66     15  |    87    87.00   |    15        1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9      0.48  |     3      2  |   179   179.00   |     2         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0      0.52  |    47     46  |   101   101.00   |    46        47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1      0.53  |    56     53  |   105   105.00   |    35        3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2      0.55  |    30     29  |    32    32.00   |    29        3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3      0.56  |    33     54  |    59    59.00   |    31        3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4      0.57  |    64     55  |   256   256.00   |    25        2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5      0.58  |    60      7  |    49    49.00   |     7         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6      0.60  |    71     34  |   120   120.00   |    34        3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7      0.61  |    48     70  |   200   200.00   |    46        4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8      0.64  |    63      4  |   118   118.00   |     4         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9      0.68  |    58     22  |   175   175.00   |    22        2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0      0.72  |    59     11  |    29    29.00   |    11        1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1      0.88  |    50     49  |     8     8.00   |    49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2      0.94  |    69      1  |   300   300.00   |     1         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3      0.98  |    65     62  |   130   130.00   |    39        4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4      1.05  |    79     67  |   234   234.00   |    19        2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5      1.36  |    73     72  |    91    91.00   |    29        3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6      1.36  |    77     57  |   252   252.00   |    44        4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7      1.39  |    80     10  |    32    32.00   |    10        1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8      1.51  |    68     14  |   104   104.00   |    14        1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9      1.62  |    74     84  |   490   490.00   |    19        2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0      2.61  |    83     76  |   250   250.00   |    34        4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1      2.80  |    78     82  |   418   418.00   |     1         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2      3.34  |    90     85  |   341   341.00   |    29        4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3      3.73  |    88     87  |   136   136.00   |    10        1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4      4.87  |    92     89  |   831   831.00   |    19        4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5      5.90  |    94     93  |   967   967.00   |    10        4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6      7.94  |    75     91  |   467   467.00   |     1         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7      8.01  |    95     96  |  1434  1434.00   |     1        4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8     13.80  |    86     97  |  1686  1686.00   |     1        4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9     23.73  |    81     98  |  1694  1694.00   |     1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+---------------+------------------+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NDROGRAMM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ANG  IND. IDEN  DENDROGRAMME (INDICES EN POURCENTAGE, DE LA SOMME DES INDICES :   0.58947   MIN =  0.22% / MAX = 23.73%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0.94 3314  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.48 3260  ---+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.80 3315  ---*-*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.64 3320  ---+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.32 3292  --+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7.94 3333  --**----------*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0.58 3313  ---+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0.27 3293  --+|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8.01 3331  --**----------------------------------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1.39 3321  -------+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|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0.72 3332  ----+  |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  |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0.27 3316  --+ |  |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|  |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3.73 3338  --*-*--*----------+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|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1.51 3334  --------+         |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|         |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0.40 3294  --+     |         |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|         |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0.35 3311  --*     |         |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|         |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0.30 3336  --*     |         |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|         |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 5.90 3328  --*-----*---------*---------+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</w:t>
      </w:r>
      <w:r>
        <w:rPr>
          <w:rFonts w:cs="Courier New" w:ascii="Courier New" w:hAnsi="Courier New"/>
          <w:sz w:val="12"/>
          <w:szCs w:val="12"/>
        </w:rPr>
        <w:t>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 0.36 3304  --+      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 0.22 3274  --*      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1  1.05 3283  --*--+   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|   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2  0.68 3325  ----+|   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|   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3  0.26 3276  --+ ||   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||   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4  1.62 3330  --*-**--+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|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5  0.24 3335  --+     |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|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6  0.57 3307  --*+    |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|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7  0.32 3251  --+|    |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    |          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8  4.87 3318  --**----*--------------+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9  0.55 3319  ---+             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 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0  1.36 3322  ---*---+         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|         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1  0.24 3249  --+    |         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|         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2  0.56 3269  --*+   |         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|         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3  3.34 3312  ---*---*--------+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>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4  0.60 3323  ---+          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5  0.24 3306  --+|          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          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6  0.53 3298  --**          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7  0.25 3297  --+|          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          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8  2.61 3271  --**---------+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</w:t>
      </w:r>
      <w:r>
        <w:rPr>
          <w:rFonts w:cs="Courier New" w:ascii="Courier New" w:hAnsi="Courier New"/>
          <w:sz w:val="12"/>
          <w:szCs w:val="12"/>
        </w:rPr>
        <w:t>|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9  0.31 3256  --+          |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|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0  0.98 3327  --*--+       |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|       |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1  0.33 3250  --+  |       |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|       |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2  0.23 3301  --*  |       |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|       |  |      |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3 13.80 3226  --*--*-------*--*------*----*---------*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4  0.25 3247  --+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5  1.36 3326  --*----+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6  0.52 3198  ---+   |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|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7  0.61 3310  ---*   |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|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8 23.73 3279  ---*---*---------------------------------------------------------*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9  0.88 3308  -----+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0 ----- 3337  -----*---------------------------------------------------------------------------------------------------------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ARTITION PAR COUPURE D'UN ARBRE HIERARCHIQU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HERCHE DES MEILLEURES PARTITI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RECHERCHE DES PALIER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+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PALIER    | VALEUR DU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ENTRE    |   PALIER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+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385--  3386|    -45.21 | 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383--  3384|     -6.49 | ********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+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LISTE DES   2 MEILLEURE(S) PARTITION(S) ENTRE 3 ET 10 CLASSE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 - PARTITION EN   3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 - PARTITION EN   5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UPURE 'a' DE L'ARBRE EN  3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FORMATION DES CLASSES (INDIVIDUS ACTIF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SOMMAI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| EFFECTIF |   POIDS   |  CONTENU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aa1a  |   1434   |  1434.00  |   1 A  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aa2a  |    252   |   252.00  |  44 A  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aa3a  |      8   |     8.00  |  49 A  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VANT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a' DE L'ARBRE EN  3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1a - CLASSE  1 /  3       1434   1434.00  |   1.6  29.7 -11.6  -3.0  -4.5 |   0.01   0.11  -0.03  -0.01  -0.01 |    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2a - CLASSE  2 /  3        252    252.00  |  -8.2 -28.5  12.1   3.1   5.1 |  -0.21  -0.61   0.19   0.04   0.07 |     0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3a - CLASSE  3 /  3          8      8.00  |  34.0  -8.0  -1.7  -0.5  -3.1 |   5.25  -1.05  -0.16  -0.04  -0.26 |    29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NSOLIDATION DE LA PARTI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UTOUR DES   3 CENTRES DE CLASSES, REALISEE PAR 10 ITERATIONS A CENTRES MOB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ROGRESSION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TERATION |   I.TOTALE |    I.INTER |  QUOTIENT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0     |    0.72305 |    0.22122 |   0.30595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1     |    0.72305 |    0.23226 |   0.32122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2     |    0.72305 |    0.23366 |   0.32316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3     |    0.72305 |    0.23461 |   0.32447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4     |    0.72305 |    0.23574 |   0.32603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5     |    0.72305 |    0.23746 |   0.32841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6     |    0.72305 |    0.23868 |   0.33009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7     |    0.72305 |    0.23944 |   0.33115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8     |    0.72305 |    0.23981 |   0.33167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9     |    0.72305 |    0.24011 |   0.33208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10     |    0.72305 |    0.24027 |   0.33230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COMPOSITION DE L'INERTI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ALCULEE SUR  10 AXES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INERTIES     |  EFFECTIFS  |       POIDS       |    DISTANCES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ERTIES       | AVANT    APRES  | AVANT APRES |   AVANT    APRES  |  AVANT   APRES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TER-CLASSES  | 0.2212   0.2403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TRA-CLASSE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1 /  3 | 0.4658   0.3547 | 1434   1092 |  1434.00  1092.00 | 0.0145   0.05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2 /  3 | 0.0283   0.1203 |  252    594 |   252.00   594.00 | 0.4690   0.188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3 /  3 | 0.0077   0.0077 |    8      8 |     8.00     8.00 |29.4772  29.47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TOTALE        | 0.7231   0.7231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QUOTIENT (INERTIE INTER / INERTIE TOTALE) : AVANT ... 0.30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APRES ... 0.33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PRES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a' DE L'ARBRE EN  3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1a - CLASSE  1 /  3       1092   1092.00  |   5.8  34.0   1.9   0.5  -0.1 |   0.05   0.23   0.01   0.00   0.00 |    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2a - CLASSE  2 /  3        594    594.00  | -10.7 -32.9  -1.7  -0.5   0.5 |  -0.15  -0.40  -0.01   0.00   0.00 |     0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3a - CLASSE  3 /  3          8      8.00  |  34.0  -8.0  -1.7  -0.5  -3.1 |   5.25  -1.05  -0.16  -0.04  -0.26 |    29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ARANG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1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10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5223|1035    ||  2|    0.05387|18      ||  3|    0.05540|132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5671|573     ||  5|    0.05902|452     ||  6|    0.05941|587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6093|109     ||  8|    0.06565|1289    ||  9|    0.06813|1323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6847|1299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2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59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4422|369     ||  2|    0.04530|365     ||  3|    0.05724|373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5832|211     ||  5|    0.06375|117     ||  6|    0.06467|364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6828|1132    ||  8|    0.07586|591     ||  9|    0.07624|556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7895|582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3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 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30328|685     ||  2|    0.92226|617     ||  3|    0.95937|688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99690|1254    ||  5|    0.99938|1248    ||  6|    1.07044|141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2.34634|1236    ||  8|    5.48901|1447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UPURE 'b' DE L'ARBRE EN  5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FORMATION DES CLASSES (INDIVIDUS ACTIF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SOMMAI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| EFFECTIF |   POIDS   |  CONTENU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1b  |    418   |   418.00  |   1 A   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2b  |     49   |    49.00  |   7 A   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3b  |    967   |   967.00  |  10 A  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4b  |    252   |   252.00  |  44 A  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5b  |      8   |     8.00  |  49 A  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VANT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b' DE L'ARBRE EN  5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1b - CLASSE  1 /  5        418    418.00  |  -6.1  -7.5 -23.1   1.7  -1.9 |  -0.11  -0.12  -0.26   0.02  -0.02 |     0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2b - CLASSE  2 /  5         49     49.00  |   5.5  -0.6  -2.8 -27.4   3.9 |   0.34  -0.03  -0.10  -0.91   0.13 |     1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3b - CLASSE  3 /  5        967    967.00  |   4.6  28.4  12.6   5.6  -2.9 |   0.04   0.22   0.07   0.03  -0.01 |    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4b - CLASSE  4 /  5        252    252.00  |  -8.2 -28.5  12.1   3.1   5.1 |  -0.21  -0.61   0.19   0.04   0.07 |     0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5b - CLASSE  5 /  5          8      8.00  |  34.0  -8.0  -1.7  -0.5  -3.1 |   5.25  -1.05  -0.16  -0.04  -0.26 |    29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NSOLIDATION DE LA PARTI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UTOUR DES   5 CENTRES DE CLASSES, REALISEE PAR 10 ITERATIONS A CENTRES MOB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ROGRESSION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TERATION |   I.TOTALE |    I.INTER |  QUOTIENT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0     |    0.72305 |    0.31523 |   0.43598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1     |    0.72305 |    0.33865 |   0.46837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2     |    0.72305 |    0.33979 |   0.46994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3     |    0.72305 |    0.34011 |   0.47039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4     |    0.72305 |    0.34020 |   0.47051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RRET APRES L'ITERATION  4 L'ACCROISSEMENT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AR RAPPORT A L'ITERATION PRECEDENTE N'EST QUE DE 0.026 %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COMPOSITION DE L'INERTI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ALCULEE SUR  10 AXES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INERTIES     |  EFFECTIFS  |       POIDS       |    DISTANCES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ERTIES       | AVANT    APRES  | AVANT APRES |   AVANT    APRES  |  AVANT   APRES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TER-CLASSES  | 0.3152   0.3402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TRA-CLASSE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1 /  5 | 0.0514   0.0657 |  418    509 |   418.00   509.00 | 0.1109   0.09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2 /  5 | 0.0136   0.0251 |   49     52 |    49.00    52.00 | 1.5831   1.64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3 /  5 | 0.3068   0.2286 |  967    786 |   967.00   786.00 | 0.0580   0.10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4 /  5 | 0.0283   0.0557 |  252    339 |   252.00   339.00 | 0.4690   0.36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5 /  5 | 0.0077   0.0077 |    8      8 |     8.00     8.00 |29.4772  29.47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TOTALE        | 0.7231   0.7231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/>
      </w:pPr>
      <w:r>
        <w:rPr>
          <w:rFonts w:cs="Courier New" w:ascii="Courier New" w:hAnsi="Courier New"/>
          <w:sz w:val="12"/>
          <w:szCs w:val="12"/>
          <w:lang w:val="it-IT"/>
        </w:rPr>
        <w:t xml:space="preserve">QUOTIENT (INERTIE INTER / INERTIE TOTALE) : AVANT ... </w:t>
      </w:r>
      <w:r>
        <w:rPr>
          <w:rFonts w:cs="Courier New" w:ascii="Courier New" w:hAnsi="Courier New"/>
          <w:sz w:val="12"/>
          <w:szCs w:val="12"/>
          <w:lang w:val="en-US"/>
        </w:rPr>
        <w:t>0.43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APRES ... 0.47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PRES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b' DE L'ARBRE EN  5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1b - CLASSE  1 /  5        509    509.00  |  -6.5  -6.8 -26.0   0.5  -4.6 |  -0.11  -0.09  -0.25   0.00  -0.04 |  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2b - CLASSE  2 /  5         52     52.00  |   7.8  -0.9  -2.3 -27.8   4.4 |   0.47  -0.05  -0.08  -0.90   0.14 |     1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3b - CLASSE  3 /  5        786    786.00  |   5.0  31.2  11.0   6.0   0.9 |   0.06   0.30   0.08   0.04   0.01 |  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4b - CLASSE  4 /  5        339    339.00  |  -7.9 -29.3  17.5   4.1   2.8 |  -0.17  -0.53   0.22   0.05   0.03 |     0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5b - CLASSE  5 /  5          8      8.00  |  34.0  -8.0  -1.7  -0.5  -3.1 |   5.25  -1.05  -0.16  -0.04  -0.26 |    29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ARANG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1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5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2613|1220    ||  2|    0.02805|971     ||  3|    0.03098|1538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3736|1217    ||  5|    0.03761|22      ||  6|    0.04013|411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4054|1389    ||  8|    0.04139|436     ||  9|    0.04223|440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4251|1225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2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8772|961     ||  2|    0.11114|1306    ||  3|    0.13451|415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17615|340     ||  5|    0.17752|1072    ||  6|    0.19689|159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0361|563     ||  8|    0.20842|1492    ||  9|    0.24457|96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24567|614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3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78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4700|452     ||  2|    0.06227|573     ||  3|    0.06491|344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6777|1323    ||  5|    0.06823|587     ||  6|    0.07071|68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7117|355     ||  8|    0.07320|354     ||  9|    0.07360|18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7687|1079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4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3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2342|365     ||  2|    0.02631|1432    ||  3|    0.02637|696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2654|374     ||  5|    0.03176|218     ||  6|    0.03609|432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3767|720     ||  8|    0.03792|373     ||  9|    0.03970|444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4014|211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5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 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30328|685     ||  2|    0.92226|617     ||  3|    0.95937|688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99690|1254    ||  5|    0.99938|1248    ||  6|    1.07044|141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2.34634|1236    ||  8|    5.48901|1447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DE PARTITION(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DE LA COUPURE 'a' DE L'ARBRE EN  3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CONTINU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MODALIT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a' DE L'ARBRE EN  3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1 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64.46  CLASSE  1 /  3                                                                   aa1a   10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.40  0.000   92.33   78.30  54.66  NO                   El niño tiene Obra Social                                   El 1    92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.10  0.000   89.86   82.78  59.39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.33  0.000   89.39   81.78  58.97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5.48  0.000   86.56   85.53  63.70  Hasta 6 pesos        Quintil diario de ingreso p/c                               Qui5   10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.08  0.000   91.96   66.03  46.28  No informa           Cobertura en salud del jefe de hogar                        Cob2    78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37  0.000   88.63   68.50  49.82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23  0.000   95.14   52.01  35.24  Hasta 3 pesos        Decil diario de ingreso p/c                                 De9     5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89  0.000   92.35   57.51  40.14  Adolescente          Edad de la madre al tener el primer hijo                    Eda1    6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91  0.000   92.12   54.58  38.19  15 a 19              Edad materna (categoria) al tener el primer hijo            Eda1    6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20  0.000   80.46   79.58  63.75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14  0.000   78.24   85.62  70.54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47  0.000   85.46   62.45  47.11  No                   Aportes jubilatorios                                        Apo2    7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32  0.000   77.56   85.16  70.78  NO                   Trabajo remunerado madre                                    Tra1   11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15  0.000   77.58   84.62  70.31  No tiene trabajo rem Donde Trabaja madre                                         Don6   11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11  0.000   77.56   84.52  70.25  No tiene trabajo rem En su ocupación es                                          En 7   1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96  0.000   77.51   84.25  70.07  No tiene trabajo rem Horas que trabaja                                           Hor6   11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96  0.000   77.51   84.25  70.07  No tiene trabajo rem Quien cuida del niño                                        Qui7   11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74  0.000   98.77   29.30  19.13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74  0.000   98.77   29.30  19.13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75  0.000   96.76   30.04  20.01  Menos 300            Ingreso del hogar                                           Ing6    3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14  0.000   82.28   62.09  48.64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59  0.000   93.94   31.23  21.4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14  0.000   91.60   33.97  23.91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15  0.000   92.77   28.21  19.60  SI                   Hacinamiento                                                Hac2    3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10  0.000   93.15   27.38  18.95  Leña                 Calefacciona con                                            Ca7     3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90  0.000   96.69   21.43  14.29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90  0.000   96.69   21.43  14.29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81  0.000   75.22   77.29  66.23  1 aportante          Cantidad de personas que aportan ingresos                   Can1   1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50  0.000   79.51   58.97  47.82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63  0.000   95.48   19.32  13.05  Centro Salud o CP    Realizó consulta en los últimos 15 días                     Rea1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52  0.000   91.80   20.51  14.40  Entre los 3 y los 6  Durante el embarazo desde cuando recibió aención            Dur3    2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44  0.000   70.04   90.57  83.3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62  0.000   88.72   21.61  15.70  Electricidad         Calefacciona con                                            Ca1 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29  0.000   98.31   10.62   6.97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77  0.000   81.77   31.23  24.62  Sin DNI              Identidad                                                   Ide2    4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76  0.000   85.96   22.44  16.82  4                    Instrucción madre                                           In4     2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63  0.000   98.10    9.43   6.20  Primario Inc.        Educación madre                                             Edu4    1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7  0.000   74.69   54.30  46.87  Unión estable        Estado civil madre                                          Est7    79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4  0.000   81.31   29.49  23.38  20 a 24              Edad materna (categoría)                                    Eda1    3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7  0.000   80.62   30.86  24.68  Ocupante gratuito    Régimen de tenencia                                         Rég3    4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98  0.000   90.42   13.83   9.86  Kerosene             Calefacciona con                                            Ca5     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7  0.000   81.49   27.01  21.37  Alberdi              Barrio                                                      Ba6     3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2  0.000   88.42   15.38  11.22  Otro                 Jefe de hogar                                               Jef4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3  0.000   98.68    6.87   4.49  2                    Instrucción madre                                           In2      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5  0.000   98.63    6.59   4.31  Compartido           El baño es de uso                                           El 1     73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7.15  0.000   89.33   12.27   8.85  CP9                  Centro Periférico                                           Ce15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7.08  0.000   93.40    9.07   6.26  No corresponde       Aportes jubilatorios                                        Apo3    1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7.06  0.000   81.52   22.62  17.89  Alberdi              Barrio1                                                     Bar1    3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6.85  0.000   92.52    9.07   6.32  7 personas           Integrantes del hogar (categoría c/ bebé)                   Int4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6.78  0.000   89.55   10.99   7.91  Público              Ambito de internacion                                       Amb5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6.28  0.000   75.93   33.52  28.45  3.01 a 6 pesos       Decil diario de ingreso p/c                                 De5     482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7  0.000   85.54   13.00   9.80  Madre sola           Estado civil madre                                          Est4    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9  0.000   87.31   10.71   7.91  Sí                   Visita el padre al niño                                     Vis3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2  0.000   88.33    9.71   7.08  Pozo                 Eliminación de excretas                                     Eli5    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6  0.000   82.65   14.84  11.57  5                    Instrucción madre                                           In5     1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3  0.000   95.31    5.59   3.78  NO                   Tiene Agua Potable                                          Tie1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0  0.000   89.32    8.42   6.08  NO                   Ha oído hablar alguna vez de la ligadura de trompas         Ha 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9  0.000   94.20    5.95   4.07  SI                   Integrantes1524 noEnoT                                      Int2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5  0.000   86.36   10.44   7.79  No contesta          Calefacciona con                                            Ca9 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0  0.000   93.15    6.23   4.31  5 integrantes        Nro integrantes 15 a 64 años                                Nro5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3  0.000   92.75    5.86   4.07  8 personas           Integrantes del hogar (categoría c/ bebé)                   Int5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2  0.000   90.91    6.41   4.55  Inactivo             Situación Jefe                                              Sit3     7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9  0.000   80.58   15.20  12.16  6 personas           Integrantes del hogar (categoría c/ bebé)                   Int3    2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3  0.000   96.00    4.40   2.95  9 o más personas     Integrantes del hogar (categoría c/ bebé)                   Int6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3  0.000   82.21   12.27   9.62  Tiene                Si hay niños menores a 6 años, tienen cuchetas              Si 4    1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7  0.000   85.34    9.07   6.85  4 integrantes        Nro integrantes 15 a 64 años                                Nro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7  0.000   88.89    6.59   4.78  No visita            Frecuencia visita padre                                     Fre2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7  0.000   88.89    6.59   4.78  No                   Visita el padre al niño                                     Vis1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7  0.000   67.02   87.82  84.47  No                   Participa de alguna institución                             Par1   14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6  0.000   78.10   17.31  14.29  Ns/Nc                Estudia madre                                               Est2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6  0.000   92.86    4.76   3.31  CP11                 Centro Periférico                                           Ce3 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1  0.000   81.53   11.72   9.27  Ns/Nc                Otros elementos peligrosos                                  Otr2    1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4  0.000   82.27   10.62   8.32  4 hijos              Hijos nacidos vivos                                         Hij4    14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1  0.000   68.21   72.89  68.89  NO                   Tienen recipienes con veneno                                Tie1   1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8  0.000   82.68    9.62   7.50  4 integrantes        Nro integrantes menor 15 años (con bebé)                    Nro4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1  0.000   90.16    5.04   3.60  5 hijos              Hijos nacidos vivos                                         Hij5     6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9  0.000   85.39    6.96   5.25  No sabe              Cobertura en salud del jefe de hogar                        Cob3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2  0.000   85.23    6.87   5.19  Semanalmente         Frecuencia visita padre                                     Fre5     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0  0.000   88.06    5.40   3.96  Inconveniente        Vivienda                                                    Viv3     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6  0.000   86.08    6.23   4.66  CP12                 Centro Periférico                                           Ce4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1  0.000   87.14    5.59   4.13  Ns/Nc                El baño es de uso                                           El 3     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0  0.000   74.39   22.34  19.36  Cámara               Eliminación de excretas                                     Eli2    3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9  0.000   81.45    9.25   7.32  Desconocido          Hijo muerto entre 7 días y 1 año                            Hij1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8  0.000   73.50   24.63  21.61  Ns/Nc                Está de acuerdo con la vasectomIA                           Est2    3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6  0.000   83.70    7.05   5.43  Ns/Nc                Tiene Alarma                                                Tie2     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5  0.000   73.98   21.61  18.83  3 integrantes        Nro integrantes menor 15 años (con bebé)                    Nro3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3  0.000   73.78   22.16  19.36  SI                   Tienen recipienes con kerosene                              Tie3    3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2  0.000   80.00    9.16   7.38  CP10                 Centro Periférico                                           Ce2     1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7  0.000   92.11    3.21   2.24  Convivencia inestabl Estado civil madre                                          Est3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5  0.000   85.94    5.04   3.78  Ns/Nc                Tiene Gas Natural                                           Tie2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5  0.000   89.36    3.85   2.77  5 integrantes        Nro integrantes menor 15 años (con bebé)                    Nro5     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8  0.000   91.89    3.11   2.18  CP15                 Centro Periférico                                           Ce7 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3  0.000   88.00    4.03   2.95  Hospital             Realizó consulta en los últimos 15 días                     Rea3     50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3.60  0.000   72.21   25.46  22.73  Banda Norte          Barrio1                                                     Bar2    3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3.49  0.000   88.64    3.57   2.60  No                   MAC Uso                                                     MAC1     44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3  0.000   89.74    3.21   2.30  Otra frecuencia      Frecuencia visita padre                                     Fre4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9  0.000   78.40    8.97   7.38  Desconocido          Hijo muerto antes 7 días                                    Hij1    1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9  0.000   91.18    2.84   2.01  CP6                  Centro Periférico                                           Ce12     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6  0.001   79.41    7.42   6.02  SI                   Riesgo de accidentes por electricidad                       Rie3    10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0  0.001   83.61    4.67   3.60  Ns/Nc                Tiene Teléfono                                              Tie2     6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4  0.001   88.89    2.93   2.13  6 o + integrantes    Nro integrantes 15 a 64 años                                Nro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3  0.001   66.83   73.81  71.19  Padre                Jefe de hogar                                               Jef5   12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3  0.001   79.00    7.23   5.90  Prop vivienda        Régimen de tenencia                                         Rég6    1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2  0.001   76.87    9.43   7.91  Desconocido          Hijo fallecido entre 1 y 5 años                             Hij1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1  0.001   77.78    8.33   6.91  Ns/Nc                Está la mamá embarazada                                     Est2    1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4  0.001   83.05    4.49   3.48  3 o + aportantes     Cantidad de personas que aportan ingresos                   Can3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2  0.001   75.84   10.35   8.80  3 integrantes        Nro integrantes 15 a 64 años                                Nro3  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1  0.002   68.16   47.25  44.69  NO                   Medicamentos en armario s/llave                             Med1    7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1  0.002   77.06    7.69   6.43  Gas envasado         Calefacciona con                                            Ca2     1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9  0.003   80.60    4.95   3.96  Ocupante rel dep     Régimen de tenencia                                         Rég4     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1  0.003   72.73   14.65  12.99  No Usa               Si hay niños entre 6m y 1 año, usan andador para él         Si 2    2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3  0.004   80.00    4.76   3.84  SI                   Integrantes mayores a 64 años                               Int2     65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2.62  0.004   77.08    6.78   5.67  SI                   Integrante 5a14 noE                                         Int2     9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8  0.005   75.41    8.42   7.20  1 hijo               Hijo nacido con bajo peso                                   Hij1    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79.69    4.67   3.78  Desconocido          Eliminación de excretas                                     Eli3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79.69    4.67   3.78  CP8                  Centro Periférico                                           Ce14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75.00    8.24   7.08  Usa                  Si hay niños entre 6m y 1 año, usan andador para él         Si 4    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4  0.010   79.31    4.21   3.42  Desconocido          Tiene Baño                                                  Tie1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2 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35.06  CLASSE  2 /  3                                                                   aa2a    59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.62  0.000   77.18   81.99  37.25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.07  0.000   70.58   88.05  43.74  SI                   El niño tiene Obra Social                                   El 3    74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.28  0.000   78.95   75.76  33.65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.14  0.000   75.24   79.80  37.19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94  0.000   54.64   90.24  57.91  Adulta               Edad de la madre al tener el primer hijo                    Eda2    9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54  0.000   62.29   75.93  42.74  Si                   Aportes jubilatorios                                        Apo4    7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21  0.000   68.90   64.14  32.64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63  0.000   73.13   55.89  26.80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48  0.000   56.76   81.99  50.65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03  0.000   73.00   53.70  25.80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14  0.000   76.47   45.96  21.07  Fuera del hogar      Donde Trabaja madre                                         Don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78  0.000   94.89   28.11  10.39  Asalariada           En su ocupación es                                          En 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59  0.000   44.66   98.65  77.45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20  0.000   99.28   23.23   8.21  10                   Instrucción madre                                           In10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20  0.000   99.28   23.23   8.21  Universitario Com.   Educación madre                                             Edu7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05  0.000   75.15   43.27  20.19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67  0.000   56.50   71.72  44.51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82  0.000   65.38   51.18  27.45  2 aportantes         Cantidad de personas que aportan ingresos                   Can2    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78  0.000   61.09   58.42  33.53  Obra Social          Cobertura en salud del jefe de hogar                        Cob5    56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78  0.000   89.20   26.43  10.39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55  0.000   85.35   28.45  11.69  5 a 8 horas          Horas que trabaja                                           Hor1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50  0.000   86.32   27.61  11.22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83  0.000   84.57   26.77  11.10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97  0.000   55.80   60.77  38.19  Casada               Estado civil madre                                          Est2    6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52  0.000   98.90   15.15   5.37  12.01 a 18 pesos     Quintil diario de ingreso p/c                               Qui1     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25  0.000   68.51   35.52  18.18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15  0.000   41.92   96.13  80.40  NO                   Hacinamiento                                                Hac1   13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11  0.000   50.30   71.04  49.53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88  0.000  100.00   13.30   4.66  12.01 a 15 pesos     Decil diario de ingreso p/c                                 De1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85  0.000   80.35   23.40  10.21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74  0.000   40.63   98.15  84.71  Adulta               Edad de la madre                                            Eda2   14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44  0.000   85.61   19.02   7.79  30 a 34              Edad materna (categoria) al tener el primer hijo            Eda4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38  0.000   58.14   47.47  28.63  Secundario Com.      Educación madre                                             Edu5    4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25  0.000   75.00   25.25  11.81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10  0.000   71.81   27.44  13.40  Consultorio privado  Realizó consulta en los últimos 15 días                     Rea2    2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96  0.000   71.75   26.94  13.16  Familiar             Quien cuida del niño                                        Qui1    2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46  0.000   79.86   19.36   8.50  9.01 a 12 pesos      Decil diario de ingreso p/c                                 De7 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15  0.000   71.72   23.91  11.69  6.01 a 9 pesos       Decil diario de ingreso p/c                                 De6 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00  0.000  100.00    9.93   3.48  Personal de servicio Quien cuida del niño                                        Qui9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78  0.000   96.92   10.61   3.84  1501 a 3000          Ingreso del hogar                                           Ing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60  0.000   70.26   23.06  11.51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49  0.000   91.03   11.95   4.60  Terciario Com.       Educación madre                                             Edu6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49  0.000   91.03   11.95   4.60  8                    Instrucción madre                                           In8 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36  0.000   38.17   99.66  91.56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08  0.000   38.13   99.49  91.50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81  0.000   76.38   16.33   7.50  9                    Instrucción madre                                           In9 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81  0.000   89.19   11.11   4.37  Más de 8 horas       Horas que trabaja                                           Hor3     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58  0.000   41.47   87.21  73.73  2 integrantes        Nro integrantes 15 a 64 años                                Nro2   12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54  0.000   83.91   12.29   5.14  Cuentapropista       En su ocupación es                                          En 2  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25  0.000   60.75   27.10  15.64  751 a 1000           Ingreso del hogar                                           Ing5    2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24  0.000   56.27   34.01  21.1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69  0.000   40.64   87.37  75.38  Con DNI              Identidad                                                   Ide1   127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2  0.000   38.80   94.44  85.36  Convive              Frecuencia visita padre                                     Fre1   14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2  0.000   38.80   94.44  85.36  Vive con el padre    Visita el padre al niño                                     Vis4   144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7.91  0.000   70.09   13.80   6.91  No informado         Centro Periférico                                           Ce17    117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7  0.000   94.59    5.89   2.18  Más de 24 pesos      Quintil diario de ingreso p/c                               Qui6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2  0.000   69.03   13.13   6.67  Privado              Ambito de internacion                                       Amb4    11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3  0.000   49.67   37.71  26.62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8  0.000   36.73   99.49  94.98  SI                   Tiene Agua Potable                                          Tie3   16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3  0.000   37.25   97.64  91.91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7  0.000   37.24   96.80  91.15  Ocupado              Situación Jefe                                              Sit4   15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2  0.000   53.47   22.05  14.46  SI                   Tienen recipienes con veneno                                Tie3    2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8  0.000   36.15  100.00  96.99  SI                   Tiene Electricidad                                          Tie3   16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3  0.000   47.64   34.01  25.03  Inquilino            Régimen de tenencia                                         Rég1    4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2  0.000   36.31   99.33  95.93  NO                   Integrantes1524 noEnoT                                      Int1   16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8  0.000   43.61   47.14  37.90  1 integrante         Nro integrantes menor 15 años (con bebé)                    Nro1    6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5  0.000   52.88   18.52  12.28  Si                   Participa de alguna institución                             Par3    2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5  0.000   50.18   23.06  16.12  6                    Instrucción madre                                           In6     2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4  0.000   56.55   13.80   8.56  SI                   Estudia madre                                               Est3    1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9  0.000   59.81   10.77   6.32  Departamento         Tipo de vivienda                                            Tip2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6  0.000   36.83   96.30  91.68  Si                   MAC Uso                                                     MAC3   1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2  0.000   36.90   95.79  91.03  NO                   Hijo muerto entre 7 días y 1 año                            Hij2   15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8  0.000   50.45   18.86  13.11  Desconocido          Barrio1                                                     Bar4    2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8  0.000   44.94   33.67  26.27  4 personas           Integrantes del hogar (categoría c/ bebé)                   Int1    4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3  0.000   44.59   34.68  27.27  25 a 29              Edad materna (categoría)                                    Eda2    4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2  0.000   36.24   98.65  95.45  Conveniente          Vivienda                                                    Viv1   16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6  0.000   41.07   54.21  46.28  Centro               Barrio1                                                     Bar3    78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5  0.000   41.80   48.48  40.6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4  0.000   52.67   13.30   8.85  Hasta 4 horas        Horas que trabaja                                           Hor2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9  0.000   41.70   46.13  38.78  Propietario          Régimen de tenencia                                         Rég7    6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8  0.000   36.60   95.62  91.62  NO                   Hijo fallecido entre 1 y 5 años                             Hij2   15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7  0.000   39.70   63.30  55.90  No corresponde       Si hay niños menores a 6 años, tienen cuchetas              Si 3    9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0  0.000   36.61   95.29  91.26  NO                   Hijo muerto antes 7 días                                    Hij2   15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8  0.000   37.74   84.18  78.22  No corresponde       Si hay niños entre 6m y 1 año, usan andador para él         Si 3   13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5  0.000   37.61   85.35  79.57  No                   Hijo nacido con bajo peso                                   Hij4   13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5  0.000   43.34   34.51  27.92  SI                   Medicamentos en armario s/llave                             Med3    4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2  0.000   41.84   40.57  34.00  Ns/Nc                Durante el embarazo desde cuando recibió aención            Dur4    5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4  0.000   36.48   95.12  91.44  NO                   Riesgo de accidentes por electricidad                       Rie1   15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2  0.000   56.47    8.08   5.02  7                    Instrucción madre                                           In7      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1  0.000   36.36   95.62  92.21  NO                   Está la mamá embarazada                                     Est1   15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7  0.000   48.85   14.31  10.27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8  0.000   36.46   94.28  90.67  NO                   Hijo nacido muerto c+6meses emb                             Hij2   15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3  0.000   42.30   32.83  27.21  2 hijos              Hijos nacidos vivos                                         Hij2    46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5  0.000   39.24   55.89  49.94  Antes de los 3 meses Durante el embarazo desde cuando recibió aención            Dur2    8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7  0.000   35.97   97.31  94.86  Mensualmente         Cada cuanto lleva al niño al medico estando sano            Cad3   16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7  0.000   58.82    5.05   3.01  Gas y otros          Calefacciona con                                            Ca4      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1  0.000   60.00    4.55   2.66  Madre en su hogar    Quien cuida del niño                                        Qui3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4  0.001   57.69    5.05   3.07  Madre en trabajo     Quien cuida del niño                                        Qui4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3  0.001   62.16    3.87   2.18  En el hogar          Donde Trabaja madre                                         Don1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1  0.001   39.85   43.94  38.67  1 hijo               Hijos nacidos vivos                                         Hij1    6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0  0.001   53.33    6.73   4.43  SI                   Existen armas en la casa                                    Exi3     7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7  0.001   58.70    4.55   2.72  General Paz          Barrio                                                      Ba30     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3  0.001   50.00    8.75   6.14  SI                   Otros elementos peligrosos                                  Otr3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8  0.001   35.91   96.97  94.69  NO                   Recipientes con líquidos calientes al alcance               Rec1   16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54.39    5.22   3.36  Fenix                Barrio                                                      Ba27     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7  0.005   36.36   87.71  84.59  NO                   Otros elementos peligrosos                                  Otr1   14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6  0.005   56.76    3.54   2.18  Bronquiolitis        Causa internación                                           Ca1 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6  0.005   35.93   94.61  92.33  Peso normal          Bajo peso al nacer                                          Baj3   15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35.67   97.81  96.16  NO                   Integrantes mayores a 64 años                               Int1   162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35.41   99.66  98.70  Argentina            Origen Madre                                                Ori1   167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2  0.006   35.79   96.30  94.33  NO                   Integrante 5a14 noE                                         Int1   15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35.57   98.32  96.93  Argentina            Origen Padre                                                Ori1   16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47.67    6.90   5.08  Doméstica u ocasiona En su ocupación es                                          En 3     8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4  0.010   55.88    3.20   2.01  Industrial           Barrio                                                      Ba38     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3 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0.47  CLASSE  3 /  3                                                                   aa3a      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4  0.000   23.53  100.00   2.01  Ns/Nc                Ha oído hablar alguna vez de la ligadura de trompas         Ha 2     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8  0.000   20.51  100.00   2.30  Ns/Nc                MAC Oído                                                    MAC2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8  0.000   20.51  100.00   2.30  Ns/Nc                Tiene ligadura de trompas                                   Tie2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7  0.000   18.60  100.00   2.54  No contesta          Riesgo de accidentes por electricidad                       Rie2     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1  0.000   17.78  100.00   2.66  Ns/Nc                Trabaja Madre                                               Tra2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1  0.000   17.78  100.00   2.66  No contesta          Cuenta con disyuntor de electricidad                        Cue2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6  0.000   17.02  100.00   2.77  Ns/Nc                Existen armas en la casa                                    Exi2     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3  0.000   14.04  100.00   3.36  No contesta          Recipientes con líquidos calientes al alcance               Rec2     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1  0.000   13.79  100.00   3.42  Desconocido          Tiene Baño                                                  Tie1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5  0.000   13.11  100.00   3.60  Ns/Nc                Tiene Teléfono                                              Tie2     6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0  0.000   12.50  100.00   3.78  Ns/Nc                Tiene Gas Natural                                           Tie2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0  0.000   12.50  100.00   3.78  Desconocido          Eliminación de excretas                                     Eli3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9  0.000   11.43  100.00   4.13  Ns/Nc                El baño es de uso                                           El 3     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7  0.000   18.42   87.50   2.24  99                   Instrucción madre                                           In12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7  0.000   18.42   87.50   2.24  Desconocida          Educación madre                                             Edu2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3  0.000   16.28   87.50   2.54  Ns/Nc                Causa internación                                           Ca10     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3  0.000   16.28   87.50   2.54  Ns/Nc                Días de internación                                         Dí14     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3  0.000   16.28   87.50   2.54  Ns/Nc                Internaciones                                               Int4     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3  0.000   16.28   87.50   2.54  Ns/Nc                Ambito de internacion                                       Amb3     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5  0.000    8.70  100.00   5.43  Ns/Nc                Tiene Alarma                                                Tie2     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8  0.000    8.25  100.00   5.73  Ns/Nc                MAC Uso                                                     MAC2     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5  0.000    6.90  100.00   6.85  Ns/Nc                Ha oído hablar alguna vez de la vasectomía u operación del hHa 2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4  0.000    6.84  100.00   6.91  Ns/Nc                Está la mamá embarazada                                     Est2    1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8  0.000    6.06  100.00   7.79  No contesta          Calefacciona con                                            Ca9 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5  0.000   17.14   75.00   2.07  Ns/Nc                Tuvo accidentes                                             Tuv2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9  0.000    5.26  100.00   8.97  Ns/Nc                Está de acuerdo con la ligadura de trompas                  Est2    1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4  0.000    5.10  100.00   9.27  Ns/Nc                Otros elementos peligrosos                                  Otr2    1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0  0.000   13.64   75.00   2.60  Desconocido          Situación Jefe                                              Sit1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2  0.000    4.65  100.00  10.15  Ns/Nc                Medicamento en heladera                                     Med2    17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2  0.000   10.53   75.00   3.36  No informa           Quien cuida del niño                                        Qui6     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10.34   75.00   3.42  No informa           Donde Trabaja madre                                         Don5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10.34   75.00   3.42  No informa           Trabajo remunerado madre                                    Tra2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10.34   75.00   3.42  No informa           Horas que trabaja                                           Hor5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10.34   75.00   3.42  No informa           En su ocupación es                                          En 6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 4.00  100.00  11.81  Ns/Nc                Tienen recipienes con kerosene                              Tie2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9  0.000    9.38   75.00   3.78  Ns/Nc                Realizó consulta en los últimos 15 días                     Rea5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6  0.000    9.09   75.00   3.90  Desconocido          Aportes jubilatorios                                        Apo1     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1  0.000    3.31  100.00  14.29  Ns/Nc                Estudia madre                                               Est2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1  0.000    6.74   75.00   5.25  No sabe              Cobertura en salud del jefe de hogar                        Cob3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8  0.000    2.84  100.00  16.65  Ns/Nc                Tienen recipienes con veneno                                Tie2    282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4.71  0.000    5.71   75.00   6.20  Ns/Nc                Recurre a Circulo intimo                                    Rec2    105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7  0.000    2.51  100.00  18.83  Ns/Nc                Tienen recipienes con acidos                                Tie2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6  0.000    9.09   62.50   3.25  Ns/Nc                Participa de alguna institución                             Par2     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2  0.000    8.77   62.50   3.36  No contesta          Hijos nacidos vivos                                         Hij8     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7  0.000    2.36  100.00  20.01  Ns/Nc                Tienen recipienes con agroquímicos                          Tie2    3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2  0.000    4.92   75.00   7.20  Desconocido          Decil diario de ingreso p/c                                 De8     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2  0.000    4.92   75.00   7.20  No contesta          Ingreso del hogar                                           Ing8    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2  0.000    4.92   75.00   7.20  Desonocido           Quintil diario de ingreso p/c                               Qui4    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4  0.000    2.19  100.00  21.61  Ns/Nc                Está de acuerdo con la vasectomIA                           Est2    3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1  0.000    6.02   62.50   4.90  No informado         Barrio                                                      Ba48     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6  0.000   10.26   50.00   2.30  Desconocido          Origen Padre                                                Ori2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4  0.000   10.00   50.00   2.36  Ns/Nc                Frecuencia visita padre                                     Fre3     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2  0.000    5.10   62.50   5.79  Desconocido          Hijo nacido muerto c+6meses emb                             Hij1     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1  0.000    1.72  100.00  27.39  Ns/Nc                Medicamentos en armario s/llave                             Med2    4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8  0.000    1.53  100.00  30.81  Ns/Nc                Medicamentos en mesa de luz                                 Med2    5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4  0.000    4.03   62.50   7.32  Desconocido          Hijo muerto entre 7 días y 1 año                            Hij1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3  0.000    4.00   62.50   7.38  Desconocido          Hijo muerto antes 7 días                                    Hij1    1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5  0.000    3.73   62.50   7.91  Desconocido          Hijo fallecido entre 1 y 5 años                             Hij1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1  0.001    2.67   62.50  11.04  Ns/Nc                Hijo nacido con bajo peso                                   Hij5    1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4  0.001    1.09  100.00  43.15  Ns/Nc                Recurre a Instituciones                                     Rec2    7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6  0.003    1.22   87.50  34.00  Ns/Nc                Durante el embarazo desde cuando recibió aención            Dur4    57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75  0.003    0.97  100.00  48.52  Ns/Nc                Recurre a Iglesia                                           Rec2    822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2  0.006    1.09   87.50  37.90  1 integrante         Nro integrantes menor 15 años (con bebé)                    Nro1    6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3  0.010    2.91   37.50   6.08  CP5                  Centro Periférico                                           Ce1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CONTINU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a' DE L'ARBRE EN  3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1 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1 /  3       ( POIDS =  1092.00      EFFECTIF = 1092 )                                            aa1a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2.12 | 0.000 |     5.09     4.72 |     1.84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26 | 0.001 |     6.72     6.98 |     4.45     4.35 |  27.Distancia a Centro de Salud 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7.82 | 0.000 |   160.67   161.67 |     7.11     7.00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0.71 | 0.000 |     2.07     2.31 |     1.07     1.23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1.02 | 0.000 |   172.06   173.67 |     7.29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4.23 | 0.000 |    25.20    26.84 |     6.44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23.38 | 0.000 |    19.59    21.82 |     3.87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23.86 | 0.000 |   449.07   678.86 |   264.09   519.58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-24.85 | 0.000 |     3.30     5.62 |     2.35     5.02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2 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2 /  3       ( POIDS =   594.00      EFFECTIF =  594 )                                            aa2a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24.67 | 0.000 |     9.89     5.62 |     5.73     5.02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3.91 | 0.000 |  1106.74   678.86 |   601.27   519.58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3.48 | 0.000 |    25.90    21.82 |     4.94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.26 | 0.000 |    29.84    26.84 |     4.97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.19 | 0.000 |   176.54   173.67 |     7.60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.17 | 0.000 |     2.76     2.31 |     1.36     1.23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.75 | 0.000 |   163.47   161.67 |     6.38     7.00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.26 | 0.001 |     7.46     6.98 |     4.13     4.35 |  27.Distancia a Centro de Salud 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2.10 | 0.000 |     4.04     4.72 |     1.10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3 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3 /  3       ( POIDS =     8.00      EFFECTIF =    8 )                                            aa3a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2.76 | 0.003 |    15.42     5.62 |    13.75     5.02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03 | 0.001 |     1.00     2.31 |     0.00     1.23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DESCRIPTION DE LA COUPURE 'b' DE L'ARBRE EN  5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CONTINU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MODALIT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b' DE L'ARBRE EN  5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1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30.05  CLASSE  1 /  5                                                                   bb1b    5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73  0.000   42.80   99.80  70.07  No tiene trabajo rem Horas que trabaja                                           Hor6   11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73  0.000   42.80   99.80  70.07  No tiene trabajo rem Quien cuida del niño                                        Qui7   11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65  0.000   42.69   99.80  70.25  No tiene trabajo rem En su ocupación es                                          En 7   1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62  0.000   42.65   99.80  70.31  No tiene trabajo rem Donde Trabaja madre                                         Don6   1191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  <w:lang w:val="pt-BR"/>
        </w:rPr>
        <w:t>20.41  0.000   42.37   99.80  70.78  NO                   Trabajo remunerado madre                                    Tra1   1199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</w:t>
      </w:r>
      <w:r>
        <w:rPr>
          <w:rFonts w:cs="Courier New" w:ascii="Courier New" w:hAnsi="Courier New"/>
          <w:sz w:val="12"/>
          <w:szCs w:val="12"/>
          <w:lang w:val="pt-BR"/>
        </w:rPr>
        <w:t xml:space="preserve">15.44  0.000   57.94   55.21  28.63  Secundario Com.      </w:t>
      </w:r>
      <w:r>
        <w:rPr>
          <w:rFonts w:cs="Courier New" w:ascii="Courier New" w:hAnsi="Courier New"/>
          <w:sz w:val="12"/>
          <w:szCs w:val="12"/>
        </w:rPr>
        <w:t>Educación madre                                             Edu5    4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40  0.000   40.17   94.30  70.54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09  0.000   41.27   90.96  66.23  1 aportante          Cantidad de personas que aportan ingresos                   Can1   1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16  0.000   47.91   69.74  43.74  SI                   El niño tiene Obra Social                                   El 3    74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90  0.000   37.50   96.66  77.45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83  0.000   41.90   80.75  57.91  Adulta               Edad de la madre al tener el primer hijo                    Eda2    9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76  0.000   46.55   66.21  42.74  Si                   Aportes jubilatorios                                        Apo4    7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67  0.000   43.82   73.87  50.65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83  0.000   47.39   58.74  37.25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73  0.000   37.89   89.78  71.19  Padre                Jefe de hogar                                               Jef5   12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56  0.000   56.73   38.11  20.19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30  0.000   48.07   53.83  33.65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22  0.000   46.51   57.56  37.19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61  0.000   45.42   50.69  33.53  Obra Social          Cobertura en salud del jefe de hogar                        Cob5    56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57  0.000   34.95   93.52  80.40  NO                   Hacinamiento                                                Hac1   13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45  0.000   60.61   23.58  11.69  6.01 a 9 pesos       Decil diario de ingreso p/c                                 De6 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36  0.000   54.95   29.47  16.12  6                    Instrucción madre                                           In6     2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31  0.000   32.71   99.61  91.50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11  0.000   54.72   28.49  15.64  751 a 1000           Ingreso del hogar                                           Ing5    2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99  0.000   42.97   54.62  38.19  Casada               Estado civil madre                                          Est2    6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9  0.000   33.73   95.09  84.71  Adulta               Edad de la madre                                            Eda2   14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7  0.000   44.16   44.60  30.34  20 a 24              Edad materna (categoria) al tener el primer hijo            Eda2    51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2  0.000   54.19   24.17  13.40  Consultorio privado  Realizó consulta en los últimos 15 días                     Rea2    2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00  0.000   32.43   98.82  91.56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96  0.000   34.93   87.62  75.38  Con DNI              Identidad                                                   Ide1   127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2  0.000   42.50   46.17  32.64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5  0.000   39.39   58.35  44.51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3  0.000   33.26   94.50  85.36  Vive con el padre    Visita el padre al niño                                     Vis4   14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3  0.000   33.26   94.50  85.36  Convive              Frecuencia visita padre                                     Fre1   14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16  0.000   53.33   20.43  11.51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7  0.000   59.06   14.73   7.50  9                    Instrucción madre                                           In9 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0  0.000   65.88   11.00   5.02  7                    Instrucción madre                                           In7      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5  0.000   34.43   84.48  73.73  2 integrantes        Nro integrantes 15 a 64 años                                Nro2   12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1  0.000   37.07   61.10  49.53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2  0.000   50.00   18.47  11.10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9  0.000   56.64   12.57   6.67  Privado              Ambito de internacion                                       Amb4    11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5  0.000   31.91   96.66  91.03  NO                   Hijo muerto entre 7 días y 1 año                            Hij2   15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5  0.000   30.98  100.00  96.99  SI                   Tiene Electricidad                                          Tie3   16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2  0.000   51.39   14.54   8.50  9.01 a 12 pesos      Decil diario de ingreso p/c                                 De7 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0  0.000   31.32   99.02  94.98  SI                   Tiene Agua Potable                                          Tie3   16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31.23   99.21  95.45  Conveniente          Vivienda                                                    Viv1   16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8  0.000   50.34   14.34   8.56  SI                   Estudia madre                                               Est3    1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3  0.000   30.94   99.80  96.93  Argentina            Origen Padre                                                Ori1   16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0  0.000   42.53   25.74  18.18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6  0.000   39.21   37.13  28.45  3.01 a 6 pesos       Decil diario de ingreso p/c                                 De5     4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2  0.000   41.59   27.70  20.01  Ns/Nc                Tienen recipienes con agroquímicos                          Tie2    3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5  0.000   31.64   96.46  91.62  NO                   Hijo fallecido entre 1 y 5 años                             Hij2   15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4  0.000   31.60   96.66  91.91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3  0.000   42.16   25.34  18.06  501 a 750            Ingreso del hogar                                           Ing4    3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7  0.000   31.61   95.87  91.15  Ocupado              Situación Jefe                                              Sit4   15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6  0.000   38.74   35.17  27.27  25 a 29              Edad materna (categoría)                                    Eda2    4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0  0.000   41.07   25.74  18.83  Ns/Nc                Tienen recipienes con acidos                                Tie2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8  0.000   31.57   95.87  91.26  NO                   Hijo muerto antes 7 días                                    Hij2   15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6  0.000   44.23   18.07  12.28  Si                   Participa de alguna institución                             Par3    2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5  0.000   31.02   99.02  95.93  NO                   Integrantes1524 noEnoT                                      Int1   16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5  0.000   63.04    5.70   2.72  General Paz          Barrio                                                      Ba30     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0  0.000   38.58   34.18  26.62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8  0.000   32.49   86.05  79.57  No                   Hijo nacido con bajo peso                                   Hij4   13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8  0.000   44.00   17.29  11.81  Ns/Nc                Tienen recipienes con kerosene                              Tie2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1  0.000   32.98   79.76  72.67  SI                   Está de acuerdo con la ligadura de trompas                  Est3   12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3  0.000   31.11   98.04  94.69  NO                   Recipientes con líquidos calientes al alcance               Rec1   16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1  0.000   31.51   95.09  90.67  NO                   Hijo nacido muerto c+6meses emb                             Hij2   15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4  0.000   52.56    8.06   4.60  8                    Instrucción madre                                           In8 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4  0.000   52.56    8.06   4.60  Terciario Com.       Educación madre                                             Edu6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2  0.000   38.21   31.83  25.03  Inquilino            Régimen de tenencia                                         Rég1    4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1  0.000   42.34   18.47  13.11  Desconocido          Barrio1                                                     Bar4    2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4.11  0.000   47.86   11.00   6.91  No informado         Centro Periférico                                           Ce17    117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6  0.000   30.73   99.61  97.40  Si                   MAC Oído                                                    MAC3   16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6  0.000   31.81   91.55  86.48  Sí                   Recurre a Circulo intimo                                    Rec3   1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0  0.000   37.50   34.18  27.39  Ns/Nc                Medicamentos en armario s/llave                             Med2    4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4  0.000   36.78   37.72  30.81  Ns/Nc                Medicamentos en mesa de luz                                 Med2    5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8  0.000   40.07   22.20  16.65  Ns/Nc                Tienen recipienes con veneno                                Tie2    2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1  0.000   42.86   15.32  10.74  CP14                 Centro Periférico                                           Ce6     1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5  0.000   35.36   44.60  37.90  1 integrante         Nro integrantes menor 15 años (con bebé)                    Nro1    6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0  0.000   35.76   40.47  34.00  Ns/Nc                Durante el embarazo desde cuando recibió aención            Dur4    5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7  0.000   31.25   95.09  91.44  NO                   Riesgo de accidentes por electricidad                       Rie1   15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2  0.000   35.14   44.60  38.13  No                   Recurre a Instituciones                                     Rec1    6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0  0.000   42.05   14.54  10.39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7  0.000   31.17   95.09  91.68  Si                   MAC Uso                                                     MAC3   1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0  0.000   31.61   89.00  84.59  NO                   Otros elementos peligrosos                                  Otr1   14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2  0.001   50.88    5.70   3.36  Fenix                Barrio                                                      Ba27     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1  0.001   33.26   61.89  55.90  No corresponde       Si hay niños menores a 6 años, tienen cuchetas              Si 3    9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9  0.001   40.53   15.13  11.22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7  0.001   41.04   13.95  10.21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4  0.001   35.76   33.79  28.39  Casi nunca           Su Hijo se enferma                                          Su 2    4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1  0.001   31.05   95.28  92.21  NO                   Está la mamá embarazada                                     Est1   15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0  0.001   55.88    3.73   2.01  Industrial           Barrio                                                      Ba38     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7  0.002   33.67   51.87  46.28  Centro               Barrio1                                                     Bar3    78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4  0.004   30.78   96.46  94.16  NO                   Analfabetos en el hogar                                     Ana1   15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8  0.005   31.06   92.14  89.14  Casa                 Tipo de vivienda                                            Tip1   15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1  0.008   40.91    8.84   6.49  SI                   Tiene ligadura de trompas                                   Tie3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33.44   43.03  38.67  1 hijo               Hijos nacidos vivos                                         Hij1    6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47.73    4.13   2.60  No tiene             Cobertura en salud del jefe de hogar                        Cob4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2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en-US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3.07  CLASSE  2 /  5                                                                   bb2b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0.34  0.000   89.66  100.00   3.42  No informa           Horas que trabaja                                           Hor5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0.34  0.000   89.66  100.00   3.42  No informa           Donde Trabaja madre                                         Don5     58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34  0.000   89.66  100.00   3.42  No informa           En su ocupación es                                          En 6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34  0.000   89.66  100.00   3.42  No informa           Trabajo remunerado madre                                    Tra2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98  0.000   89.47   98.08   3.36  No informa           Quien cuida del niño                                        Qui6     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1  0.000   25.71   17.31   2.07  Ns/Nc                Tuvo accidentes                                             Tuv2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6  0.000    4.18   96.15  70.54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3  0.000   20.93   17.31   2.54  Ns/Nc                Ambito de internacion                                       Amb3     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3  0.000   20.93   17.31   2.54  Ns/Nc                Días de internación                                         Dí14     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3  0.000   20.93   17.31   2.54  Ns/Nc                Causa internación                                           Ca10     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3  0.000   20.93   17.31   2.54  Ns/Nc                Internaciones                                               Int4     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7  0.000   12.62   25.00   6.08  CP5                  Centro Periférico                                           Ce1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9  0.001    8.80   21.15   7.38  Desconocido          Hijo muerto antes 7 días                                    Hij1    1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2  0.002    5.96   36.54  18.83  3 integrantes        Nro integrantes menor 15 años (con bebé)                    Nro3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3  0.002    9.18   17.31   5.79  Desconocido          Hijo nacido muerto c+6meses emb                             Hij1     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0  0.003    8.06   19.23   7.32  Desconocido          Hijo muerto entre 7 días y 1 año                            Hij1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10.91   11.54   3.25  Ns/Nc                Participa de alguna institución                             Par2     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3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46.40  CLASSE  3 /  5                                                                   bb3b    78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.26  0.000   75.16   88.55  54.66  NO                   El niño tiene Obra Social                                   El 1    92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.53  0.000   83.92   63.74  35.24  Hasta 3 pesos        Decil diario de ingreso p/c                                 De9     5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.26  0.000   76.02   75.83  46.28  No informa           Cobertura en salud del jefe de hogar                        Cob2    78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74  0.000   66.27   90.97  63.70  Hasta 6 pesos        Quintil diario de ingreso p/c                               Qui5   10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54  0.000   68.19   87.28  59.39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09  0.000   78.38   67.81  40.14  Adolescente          Edad de la madre al tener el primer hijo                    Eda1    6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07  0.000   67.97   86.39  58.97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15  0.000   78.36   64.50  38.19  15 a 19              Edad materna (categoria) al tener el primer hijo            Eda1    6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30  0.000   70.62   75.83  49.82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42  0.000   92.28   38.04  19.13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42  0.000   92.28   38.04  19.13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92  0.000   88.20   38.04  20.01  Menos 300            Ingreso del hogar                                           Ing6    3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76  0.000   68.92   69.97  47.11  No                   Aportes jubilatorios                                        Apo2    7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01  0.000   61.57   84.61  63.75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00  0.000   64.93   68.07  48.64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51  0.000   81.33   34.35  19.60  SI                   Hacinamiento                                                Hac2    3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23  0.000   57.21   87.28  70.78  NO                   Trabajo remunerado madre                                    Tra1   11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89  0.000   57.09   86.51  70.31  No tiene trabajo rem Donde Trabaja madre                                         Don6   11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82  0.000   57.06   86.39  70.25  No tiene trabajo rem En su ocupación es                                          En 7   1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61  0.000   56.95   86.01  70.07  No tiene trabajo rem Horas que trabaja                                           Hor6   11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61  0.000   56.95   86.01  70.07  No tiene trabajo rem Quien cuida del niño                                        Qui7   11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53  0.000   77.41   35.75  21.4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42  0.000   85.12   26.21  14.29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42  0.000   85.12   26.21  14.29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24  0.000   61.85   63.74  47.82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19  0.000   93.22   13.99   6.97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99  0.000   54.90   83.46  70.54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88  0.000   73.52   30.03  18.95  Leña                 Calefacciona con                                            Ca7     3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77  0.000   77.87   24.17  14.40  Entre los 3 y los 6  Durante el embarazo desde cuando recibió aención            Dur3    2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58  0.000   68.82   36.51  24.62  Sin DNI              Identidad                                                   Ide2    4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53  0.000   69.14   35.62  23.91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01  0.000   91.43   12.21   6.20  Primario Inc.        Educación madre                                             Edu4    1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22  0.000   71.23   25.83  16.82  4                    Instrucción madre                                           In4     2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07  0.000   74.66   20.99  13.05  Centro Salud o CP    Realizó consulta en los últimos 15 días                     Rea1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78  0.000   71.05   24.05  15.70  Electricidad         Calefacciona con                                            Ca1 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53  0.000   57.43   58.02  46.87  Unión estable        Estado civil madre                                          Est7    79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6  0.000   90.79    8.78   4.49  2                    Instrucción madre                                           In2      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07  0.000   50.71   91.09  83.3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00  0.000   90.41    8.40   4.31  Compartido           El baño es de uso                                           El 1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9  0.000   72.63   17.56  11.22  Otro                 Jefe de hogar                                               Jef4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5  0.000   62.68   33.33  24.68  Ocupante gratuito    Régimen de tenencia                                         Rég3    4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9  0.000   77.61   13.23   7.91  Público              Ambito de internacion                                       Amb5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9  0.000   81.13   10.94   6.26  No corresponde       Aportes jubilatorios                                        Apo3    1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3  0.000   63.54   29.26  21.37  Alberdi              Barrio                                                      Ba6     3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18  0.000   89.06    7.25   3.78  NO                   Tiene Agua Potable                                          Tie1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15  0.000   52.58   75.06  66.23  1 aportante          Cantidad de personas que aportan ingresos                   Can1   1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3  0.000   72.29   15.27   9.80  Madre sola           Estado civil madre                                          Est4    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0  0.000   77.57   10.56   6.32  7 personas           Integrantes del hogar (categoría c/ bebé)                   Int4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3  0.000   73.88   12.60   7.91  Sí                   Visita el padre al niño                                     Vis3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1  0.000   63.70   24.55  17.89  Alberdi              Barrio1                                                     Bar1    3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7  0.000   70.55   14.63   9.62  Tiene                Si hay niños menores a 6 años, tienen cuchetas              Si 4    1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5  0.000   90.00    5.73   2.95  9 o más personas     Integrantes del hogar (categoría c/ bebé)                   Int6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0  0.000   82.61    7.25   4.07  8 personas           Integrantes del hogar (categoría c/ bebé)                   Int5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0  0.000   70.67   13.49   8.85  CP9                  Centro Periférico                                           Ce15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7  0.000   80.52    7.89   4.55  Inactivo             Situación Jefe                                              Sit3     7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4  0.000   75.73    9.92   6.08  NO                   Ha oído hablar alguna vez de la ligadura de trompas         Ha 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4  0.000   51.41   76.34  68.89  NO                   Tienen recipienes con veneno                                Tie1   1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0  0.000   71.97   12.09   7.79  No contesta          Calefacciona con                                            Ca9 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8  0.000   68.86   14.63   9.86  Kerosene             Calefacciona con                                            Ca5     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5  0.000   80.82    7.51   4.31  5 integrantes        Nro integrantes 15 a 64 años                                Nro5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3  0.000   81.16    7.12   4.07  SI                   Integrantes1524 noEnoT                                      Int2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3  0.000   80.60    6.87   3.96  Inconveniente        Vivienda                                                    Viv3     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8  0.000   58.33   29.39  23.38  20 a 24              Edad materna (categoría)                                    Eda1    3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2  0.000   70.00   10.69   7.08  Pozo                 Eliminación de excretas                                     Eli5    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8  0.000   61.98   19.08  14.29  Ns/Nc                Estudia madre                                               Est2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7  0.000   66.24   13.23   9.27  Ns/Nc                Otros elementos peligrosos                                  Otr2    1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3  0.000   68.50   11.07   7.50  4 integrantes        Nro integrantes menor 15 años (con bebé)                    Nro4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2  0.000   78.69    6.11   3.60  5 hijos              Hijos nacidos vivos                                         Hij5     6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9  0.000   82.98    4.96   2.77  5 integrantes        Nro integrantes menor 15 años (con bebé)                    Nro5     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7  0.000   75.71    6.74   4.13  Ns/Nc                El baño es de uso                                           El 3     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5  0.000   86.49    4.07   2.18  CP15                 Centro Periférico                                           Ce7 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7  0.000   73.42    7.38   4.66  CP12                 Centro Periférico                                           Ce4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9  0.000   48.85   88.93  84.47  No                   Participa de alguna institución                             Par1   14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8  0.000   57.10   26.59  21.61  Ns/Nc                Está de acuerdo con la vasectomIA                           Est2    3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7  0.000   76.79    5.47   3.31  CP11                 Centro Periférico                                           Ce3 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4  0.000   69.66    7.89   5.25  No sabe              Cobertura en salud del jefe de hogar                        Cob3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4  0.000   52.44   50.51  44.69  NO                   Medicamentos en armario s/llave                             Med1    7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5  0.000   70.37    7.25   4.78  No                   Visita el padre al niño                                     Vis1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5  0.000   70.37    7.25   4.78  No visita            Frecuencia visita padre                                     Fre2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4  0.000   69.32    7.76   5.19  Semanalmente         Frecuencia visita padre                                     Fre5     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3  0.000   65.57   10.18   7.20  1 hijo               Hijo nacido con bajo peso                                   Hij1    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1  0.000   82.86    3.69   2.07  Santa Teodora        Barrio                                                      Ba71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1  0.000   65.32   10.31   7.32  Desconocido          Hijo muerto entre 7 días y 1 año                            Hij1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0  0.000   64.80   10.31   7.38  CP10                 Centro Periférico                                           Ce2     1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9  0.000   65.52    9.67   6.85  4 integrantes        Nro integrantes 15 a 64 años                                Nro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8  0.000   82.35    3.56   2.01  CP6                  Centro Periférico                                           Ce12     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1  0.000   79.49    3.94   2.30  Otra frecuencia      Frecuencia visita padre                                     Fre4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7  0.000   80.56    3.69   2.13  6 o + integrantes    Nro integrantes 15 a 64 años                                Nro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6  0.000   67.39    7.89   5.43  Ns/Nc                Tiene Alarma                                                Tie2     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1  0.000   59.71   15.65  12.16  6 personas           Integrantes del hogar (categoría c/ bebé)                   Int3    2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9  0.000   67.42    7.63   5.25  Madre                Jefe de hogar                                               Jef3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3  0.000   55.32   27.10  22.73  Banda Norte          Barrio1                                                     Bar2    3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5  0.000   62.69   10.69   7.91  Desconocido          Hijo fallecido entre 1 y 5 años                             Hij1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8  0.000   71.19    5.34   3.48  3 o + aportantes     Cantidad de personas que aportan ingresos                   Can3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4  0.000   70.49    5.47   3.60  Ns/Nc                Tiene Teléfono                                              Tie2     6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3  0.000   55.79   23.28  19.36  SI                   Tienen recipienes con kerosene                              Tie3    3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0  0.000   63.25    9.41   6.91  Ns/Nc                Está la mamá embarazada                                     Est2    1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2  0.000   49.01   78.50  74.32  NO                   Tienen recipienes con agroquímicos                          Tie1   12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4  0.000   68.75    5.60   3.78  Ns/Nc                Tiene Gas Natural                                           Tie2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2  0.000   63.73    8.27   6.02  SI                   Riesgo de accidentes por electricidad                       Rie3    10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5  0.000   61.60    9.80   7.38  Desconocido          Hijo muerto antes 7 días                                    Hij1    1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3  0.000   72.73    4.07   2.60  No                   MAC Uso                                                     MAC1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5  0.001   62.50    7.63   5.67  SI                   Integrante 5a14 noE                                         Int2     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5  0.001   67.86    4.83   3.31  Otra                 En su ocupación es                                          En 8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3  0.001   57.14   14.25  11.57  5                    Instrucción madre                                           In5     1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1  0.001   48.59   78.88  75.32  NO                   Tienen recipienes con acidos                                Tie1   12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4  0.001   54.34   21.50  18.36  NO                   Está de acuerdo con la ligadura de trompas                  Est1    3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1  0.001   58.87   10.56   8.32  4 hijos              Hijos nacidos vivos                                         Hij4    14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8  0.001   58.39   11.07   8.80  3 integrantes        Nro integrantes 15 a 64 años                                Nro3  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4  0.002   52.46   29.90  26.45  NO                   Medicamento en heladera                                     Med1    4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2  0.002   53.94   21.76  18.71  Sí                   Recurre a Instituciones                                     Rec3    3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9  0.002   60.58    8.02   6.14  CP4                  Centro Periférico                                           Ce10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4  0.002   65.52    4.83   3.42  Desconocido          Tiene Baño                                                  Tie1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60.61    7.63   5.84  SI                   Analfabetos en el hogar                                     Ana2     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1  0.002   59.17    9.03   7.08  Usa                  Si hay niños entre 6m y 1 año, usan andador para él         Si 4    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6  0.003   64.06    5.22   3.78  Desconocido          Eliminación de excretas                                     Eli3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7  0.004   53.29   21.63  18.83  3 integrantes        Nro integrantes menor 15 años (con bebé)                    Nro3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2  0.004   63.08    5.22   3.84  SI                   Integrantes mayores a 64 años                               Int2     65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62  0.004   59.79    7.38   5.73  Ns/Nc                MAC Uso                                                     MAC2     97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0  0.005   68.42    3.31   2.24  Convivencia inestabl Estado civil madre                                          Est3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62.90    4.96   3.66  1 integrante         Nro integrantes 15 a 64 años                                Nro1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1  0.006   59.18    7.38   5.79  Desconocido          Hijo nacido muerto c+6meses emb                             Hij1     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4  0.007   55.08   13.10  11.04  Ns/Nc                Hijo nacido con bajo peso                                   Hij5    187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42  0.008   57.26    9.03   7.32  No                   Recurre a Circulo intimo                                    Rec1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35  0.009   61.19    5.22   3.96  Ocupante rel dep     Régimen de tenencia                                         Rég4     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CLASSE  4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pt-BR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20.01  CLASSE  4 /  5                                                                   bb4b    3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4.26  0.000   76.89   99.12  25.80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2.24  0.000   72.47   97.05  26.80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9.66  0.000   79.83   84.07  21.07  Fuera del hogar      Donde Trabaja madre                                         Don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.52  0.000   64.95   89.09  27.45  2 aportantes         Cantidad de personas que aportan ingresos                   Can2    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.60  0.000   95.45   49.56  10.39  Asalariada           En su ocupación es                                          En 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52  0.000   87.88   51.33  11.69  5 a 8 horas          Horas que trabaja                                           Hor1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97  0.000   76.23   50.15  13.16  Familiar             Quien cuida del niño                                        Qui1    2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59  0.000   76.00   44.84  11.81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20  0.000   38.60   84.37  43.74  SI                   El niño tiene Obra Social                                   El 3    74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09  0.000   40.57   75.52  37.25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22  0.000   39.52   73.45  37.19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98  0.000   41.05   69.03  33.65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31  0.000   73.38   30.09   8.21  Universitario Com.   Educación madre                                             Edu7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31  0.000   73.38   30.09   8.21  10                   Instrucción madre                                           In10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98  0.000   93.24   20.35   4.37  Más de 8 horas       Horas que trabaja                                           Hor3     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95  0.000   40.14   65.49  32.64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93  0.000   87.36   22.42   5.14  Cuentapropista       En su ocupación es                                          En 2  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84  0.000  100.00   17.40   3.48  Personal de servicio Quien cuida del niño                                        Qui9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39  0.000   30.48   88.20  57.91  Adulta               Edad de la madre al tener el primer hijo                    Eda2    9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77  0.000   25.30   97.94  77.45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55  0.000   30.89   78.17  50.65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26  0.000   32.23   71.68  44.51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25  0.000   32.73   69.91  42.74  Si                   Aportes jubilatorios                                        Apo4    7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69  0.000   52.63   29.50  11.22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41  0.000   56.67   25.07   8.85  Hasta 4 horas        Horas que trabaja                                           Hor2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8  0.000   52.84   27.43  10.39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98  0.000   67.03   17.99   5.37  12.01 a 18 pesos     Quintil diario de ingreso p/c                               Qui1     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77  0.000   51.45   26.25  10.21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70  0.000   41.56   37.76  18.18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65  0.000   33.63   56.34  33.53  Obra Social          Cobertura en salud del jefe de hogar                        Cob5    56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48  0.000   73.85   14.16   3.84  1501 a 3000          Ingreso del hogar                                           Ing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30  0.000   29.08   71.98  49.53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25  0.000   67.09   15.63   4.66  12.01 a 15 pesos     Decil diario de ingreso p/c                                 De1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95  0.000   53.79   20.94   7.79  30 a 34              Edad materna (categoria) al tener el primer hijo            Eda4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75  0.000   23.14   97.94  84.71  Adulta               Edad de la madre                                            Eda2   14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58  0.000   23.72   95.28  80.40  NO                   Hacinamiento                                                Hac1   13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2  0.000   36.77   38.94  21.1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1  0.000   83.78    9.14   2.18  Más de 24 pesos      Quintil diario de ingreso p/c                               Qui6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5  0.000   30.29   57.82  38.19  Casada               Estado civil madre                                          Est2    6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5  0.000   44.68   24.78  11.10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92  0.000   58.14   14.75   5.08  Doméstica u ocasiona En su ocupación es                                          En 3     8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12  0.000   65.38   10.03   3.07  Madre en trabajo     Quien cuida del niño                                        Qui4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6  0.000   21.74   99.41  91.50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0  0.000   33.92   34.22  20.19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5  0.000   64.44    8.55   2.66  Madre en su hogar    Quien cuida del niño                                        Qui3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0  0.000   67.57    7.37   2.18  En el hogar          Donde Trabaja madre                                         Don1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9  0.000   21.60   98.82  91.56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3  0.000   37.95   21.83  11.51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8  0.000   40.28   17.11   8.50  9.01 a 12 pesos      Decil diario de ingreso p/c                                 De7 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9  0.000   44.87   10.32   4.60  8                    Instrucción madre                                           In8 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9  0.000   44.87   10.32   4.60  Terciario Com.       Educación madre                                             Edu6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5  0.000   22.82   84.07  73.73  2 integrantes        Nro integrantes 15 a 64 años                                Nro2   12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0  0.000   27.72   36.87  26.62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4  0.000   31.43   22.71  14.46  SI                   Tienen recipienes con veneno                                Tie3    2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4  0.000   31.72   21.24  13.40  Consultorio privado  Realizó consulta en los últimos 15 días                     Rea2    2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4  0.000   38.32   12.09   6.32  Departamento         Tipo de vivienda                                            Tip2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0  0.000   38.46   11.80   6.14  SI                   Otros elementos peligrosos                                  Otr3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5  0.000   20.88   99.12  94.98  SI                   Tiene Agua Potable                                          Tie3   16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9  0.000   20.63  100.00  96.99  SI                   Tiene Electricidad                                          Tie3   16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8  0.000   36.75   12.68   6.91  No informado         Centro Periférico                                           Ce17    1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0  0.000   26.64   37.17  27.92  SI                   Medicamentos en armario s/llave                             Med3    4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6  0.000   21.07   96.76  91.91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2  0.000   21.11   96.17  91.15  Ocupado              Situación Jefe                                              Sit4   15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0  0.000   26.65   33.33  25.03  Inquilino            Régimen de tenencia                                         Rég1    4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6  0.000   25.98   37.17  28.63  Secundario Com.      Educación madre                                             Edu5    4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3  0.000   33.86   12.68   7.50  9                    Instrucción madre                                           In9 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9  0.000   43.14    6.49   3.01  Gas y otros          Calefacciona con                                            Ca4      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0  0.000   24.61   46.61  37.90  1 integrante         Nro integrantes menor 15 años (con bebé)                    Nro1    6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5  0.000   23.52   58.70  49.94  Antes de los 3 meses Durante el embarazo desde cuando recibió aención            Dur2    8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7  0.000   21.93   82.60  75.38  Con DNI              Identidad                                                   Ide1   127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9  0.000   30.46   15.63  10.27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2  0.000   27.92   21.83  15.64  751 a 1000           Ingreso del hogar                                           Ing5    2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0  0.000   20.72   98.23  94.86  Mensualmente         Cada cuanto lleva al niño al medico estando sano            Cad3   16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6  0.001   29.29   17.11  11.69  6.01 a 9 pesos       Decil diario de ingreso p/c                                 De6 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5  0.001   21.30   90.86  85.36  Vive con el padre    Visita el padre al niño                                     Vis4   14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5  0.001   21.30   90.86  85.36  Convive              Frecuencia visita padre                                     Fre1   14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2  0.001   33.33   10.32   6.20  Ns/Nc                Recurre a Circulo intimo                                    Rec2    1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2  0.001   20.93   95.87  91.68  Si                   MAC Uso                                                     MAC3   1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8  0.001   20.62   98.82  95.93  NO                   Integrantes1524 noEnoT                                      Int1   16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0  0.001   23.90   46.31  38.78  Propietario          Régimen de tenencia                                         Rég7    6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3  0.001   23.66   48.08  40.6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2  0.002   24.94   32.74  26.27  4 personas           Integrantes del hogar (categoría c/ bebé)                   Int1    4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7  0.002   23.09   53.39  46.28  Centro               Barrio1                                                     Bar3    78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6  0.002   20.81   95.87  92.21  NO                   Está la mamá embarazada                                     Est1   15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3  0.002   22.49   62.83  55.90  No corresponde       Si hay niños menores a 6 años, tienen cuchetas              Si 3    9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8  0.003   20.78   95.87  92.33  Peso normal          Bajo peso al nacer                                          Baj3   15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4  0.003   21.36   84.96  79.57  No                   Hijo nacido con bajo peso                                   Hij4   13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3  0.003   24.51   33.33  27.21  2 hijos              Hijos nacidos vivos                                         Hij2    46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0  0.005   21.36   83.48  78.22  No corresponde       Si hay niños entre 6m y 1 año, usan andador para él         Si 3   13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22.14   64.60  58.38  NO                   Medicamentos en mesa de luz                                 Med1    9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2  0.006   21.78   72.27  66.41  No consultó          Realizó consulta en los últimos 15 días                     Rea4   11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2  0.008   20.75   94.40  91.03  NO                   Hijo muerto entre 7 días y 1 año                            Hij2   15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21.11   86.73  82.23  No estuvo internado  Internaciones                                               Int3   13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21.11   86.73  82.23  No estuvo internado  Causa internación                                           Ca9    13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21.11   86.73  82.23  No estuvo            Ambito de internacion                                       Amb2   13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21.11   86.73  82.23  No estuvo            Días de internación                                         Dí13   13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20.72   94.69  91.44  NO                   Riesgo de accidentes por electricidad                       Rie1   15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5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0.47  CLASSE  5 /  5                                                                   bb5b      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4  0.000   23.53  100.00   2.01  Ns/Nc                Ha oído hablar alguna vez de la ligadura de trompas         Ha 2     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8  0.000   20.51  100.00   2.30  Ns/Nc                MAC Oído                                                    MAC2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8  0.000   20.51  100.00   2.30  Ns/Nc                Tiene ligadura de trompas                                   Tie2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7  0.000   18.60  100.00   2.54  No contesta          Riesgo de accidentes por electricidad                       Rie2     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1  0.000   17.78  100.00   2.66  Ns/Nc                Trabaja Madre                                               Tra2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1  0.000   17.78  100.00   2.66  No contesta          Cuenta con disyuntor de electricidad                        Cue2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6  0.000   17.02  100.00   2.77  Ns/Nc                Existen armas en la casa                                    Exi2     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3  0.000   14.04  100.00   3.36  No contesta          Recipientes con líquidos calientes al alcance               Rec2     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1  0.000   13.79  100.00   3.42  Desconocido          Tiene Baño                                                  Tie1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5  0.000   13.11  100.00   3.60  Ns/Nc                Tiene Teléfono                                              Tie2     6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0  0.000   12.50  100.00   3.78  Ns/Nc                Tiene Gas Natural                                           Tie2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0  0.000   12.50  100.00   3.78  Desconocido          Eliminación de excretas                                     Eli3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9  0.000   11.43  100.00   4.13  Ns/Nc                El baño es de uso                                           El 3     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7  0.000   18.42   87.50   2.24  99                   Instrucción madre                                           In12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7  0.000   18.42   87.50   2.24  Desconocida          Educación madre                                             Edu2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3  0.000   16.28   87.50   2.54  Ns/Nc                Causa internación                                           Ca10     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3  0.000   16.28   87.50   2.54  Ns/Nc                Días de internación                                         Dí14     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3  0.000   16.28   87.50   2.54  Ns/Nc                Internaciones                                               Int4     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3  0.000   16.28   87.50   2.54  Ns/Nc                Ambito de internacion                                       Amb3     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5  0.000    8.70  100.00   5.43  Ns/Nc                Tiene Alarma                                                Tie2     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8  0.000    8.25  100.00   5.73  Ns/Nc                MAC Uso                                                     MAC2     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5  0.000    6.90  100.00   6.85  Ns/Nc                Ha oído hablar alguna vez de la vasectomía u operación del hHa 2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4  0.000    6.84  100.00   6.91  Ns/Nc                Está la mamá embarazada                                     Est2    1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8  0.000    6.06  100.00   7.79  No contesta          Calefacciona con                                            Ca9 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5  0.000   17.14   75.00   2.07  Ns/Nc                Tuvo accidentes                                             Tuv2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9  0.000    5.26  100.00   8.97  Ns/Nc                Está de acuerdo con la ligadura de trompas                  Est2    1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4  0.000    5.10  100.00   9.27  Ns/Nc                Otros elementos peligrosos                                  Otr2    1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0  0.000   13.64   75.00   2.60  Desconocido          Situación Jefe                                              Sit1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2  0.000    4.65  100.00  10.15  Ns/Nc                Medicamento en heladera                                     Med2    17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2  0.000   10.53   75.00   3.36  No informa           Quien cuida del niño                                        Qui6     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10.34   75.00   3.42  No informa           Donde Trabaja madre                                         Don5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10.34   75.00   3.42  No informa           Trabajo remunerado madre                                    Tra2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10.34   75.00   3.42  No informa           Horas que trabaja                                           Hor5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10.34   75.00   3.42  No informa           En su ocupación es                                          En 6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 4.00  100.00  11.81  Ns/Nc                Tienen recipienes con kerosene                              Tie2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9  0.000    9.38   75.00   3.78  Ns/Nc                Realizó consulta en los últimos 15 días                     Rea5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6  0.000    9.09   75.00   3.90  Desconocido          Aportes jubilatorios                                        Apo1     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1  0.000    3.31  100.00  14.29  Ns/Nc                Estudia madre                                               Est2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1  0.000    6.74   75.00   5.25  No sabe              Cobertura en salud del jefe de hogar                        Cob3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8  0.000    2.84  100.00  16.65  Ns/Nc                Tienen recipienes con veneno                                Tie2    282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4.71  0.000    5.71   75.00   6.20  Ns/Nc                Recurre a Circulo intimo                                    Rec2    105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7  0.000    2.51  100.00  18.83  Ns/Nc                Tienen recipienes con acidos                                Tie2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6  0.000    9.09   62.50   3.25  Ns/Nc                Participa de alguna institución                             Par2     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2  0.000    8.77   62.50   3.36  No contesta          Hijos nacidos vivos                                         Hij8     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7  0.000    2.36  100.00  20.01  Ns/Nc                Tienen recipienes con agroquímicos                          Tie2    3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2  0.000    4.92   75.00   7.20  Desconocido          Decil diario de ingreso p/c                                 De8     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2  0.000    4.92   75.00   7.20  No contesta          Ingreso del hogar                                           Ing8    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2  0.000    4.92   75.00   7.20  Desonocido           Quintil diario de ingreso p/c                               Qui4    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4  0.000    2.19  100.00  21.61  Ns/Nc                Está de acuerdo con la vasectomIA                           Est2    3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1  0.000    6.02   62.50   4.90  No informado         Barrio                                                      Ba48     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6  0.000   10.26   50.00   2.30  Desconocido          Origen Padre                                                Ori2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4  0.000   10.00   50.00   2.36  Ns/Nc                Frecuencia visita padre                                     Fre3     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2  0.000    5.10   62.50   5.79  Desconocido          Hijo nacido muerto c+6meses emb                             Hij1     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1  0.000    1.72  100.00  27.39  Ns/Nc                Medicamentos en armario s/llave                             Med2    4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8  0.000    1.53  100.00  30.81  Ns/Nc                Medicamentos en mesa de luz                                 Med2    5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4  0.000    4.03   62.50   7.32  Desconocido          Hijo muerto entre 7 días y 1 año                            Hij1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3  0.000    4.00   62.50   7.38  Desconocido          Hijo muerto antes 7 días                                    Hij1    1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5  0.000    3.73   62.50   7.91  Desconocido          Hijo fallecido entre 1 y 5 años                             Hij1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1  0.001    2.67   62.50  11.04  Ns/Nc                Hijo nacido con bajo peso                                   Hij5    1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4  0.001    1.09  100.00  43.15  Ns/Nc                Recurre a Instituciones                                     Rec2    7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6  0.003    1.22   87.50  34.00  Ns/Nc                Durante el embarazo desde cuando recibió aención            Dur4    57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75  0.003    0.97  100.00  48.52  Ns/Nc                Recurre a Iglesia                                           Rec2    822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2  0.006    1.09   87.50  37.90  1 integrante         Nro integrantes menor 15 años (con bebé)                    Nro1    6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3  0.010    2.91   37.50   6.08  CP5                  Centro Periférico                                           Ce1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CONTINU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b' DE L'ARBRE EN  5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1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CLASSE  1 /  5       ( POIDS =   509.00      EFFECTIF =  509 )                                            bb1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.26 | 0.000 |    23.42    21.82 |     4.57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.05 | 0.000 |   799.58   678.86 |   408.95   519.58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5.92 | 0.000 |     6.76     5.62 |     3.64     5.02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4.73 | 0.000 |   162.89   161.67 |     6.79     7.00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4.57 | 0.000 |   174.98   173.67 |     7.34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4.22 | 0.000 |    27.83    26.84 |     5.49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.09 | 0.000 |     7.65     6.98 |     4.19     4.35 |  27.Distancia a Centro de Salud 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.70 | 0.000 |     6.19     5.70 |     3.75     3.55 |  28.Distancia escuela primaria  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.17 | 0.001 |     2.45     2.31 |     1.22     1.23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7.88 | 0.000 |     4.22     4.72 |     1.21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2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3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3 /  5       ( POIDS =   786.00      EFFECTIF =  786 )                                            bb3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3.24 | 0.000 |     5.30     4.72 |     1.95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2.65 | 0.004 |     5.44     5.70 |     3.51     3.55 |  28.Distancia escuela primaria  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3.96 | 0.000 |     6.51     6.98 |     4.45     4.35 |  27.Distancia a Centro de Salud 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9.22 | 0.000 |   159.95   161.67 |     6.95     7.00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9.40 | 0.000 |   171.67   173.67 |     7.45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9.49 | 0.000 |     2.01     2.31 |     1.04     1.23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3.51 | 0.000 |    24.58    26.84 |     6.50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20.97 | 0.000 |   386.26   678.86 |   212.72   519.58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-21.45 | 0.000 |     2.72     5.62 |     2.09     5.02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21.88 | 0.000 |    18.79    21.82 |     3.51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4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4 /  5       ( POIDS =   339.00      EFFECTIF =  339 )                                            bb4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20.43 | 0.000 |    10.81     5.62 |     6.68     5.02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9.95 | 0.000 |  1203.35   678.86 |   693.32   519.58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.88 | 0.000 |    26.41    21.82 |     5.17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.74 | 0.000 |    30.46    26.84 |     4.96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.26 | 0.000 |     2.86     2.31 |     1.42     1.23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.76 | 0.000 |   176.24   173.67 |     7.62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.54 | 0.000 |   163.56   161.67 |     6.39     7.00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7.46 | 0.000 |     4.10     4.72 |     1.18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5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5 /  5       ( POIDS =     8.00      EFFECTIF =    8 )                                            bb5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2.76 | 0.003 |    15.42     5.62 |    13.75     5.02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03 | 0.001 |     1.00     2.31 |     0.00     1.23 |  75.Número de habitaciones de la vivienda                        Núme |</w:t>
      </w:r>
    </w:p>
    <w:tbl>
      <w:tblPr>
        <w:tblW w:w="93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70"/>
        <w:gridCol w:w="1448"/>
        <w:gridCol w:w="1440"/>
        <w:gridCol w:w="518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7" w:hanging="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7" w:hanging="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7" w:hanging="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7" w:hanging="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7" w:hanging="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ind w:right="-1035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LECTURE DE LA BASE DE DONN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LECTURE DU FICHIER BAS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NOM DE LA BASE      : C:.SB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NOMBRE D'INDIVIDUS  :     169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NOMBRE DE VARIABLES :  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SELECTION DES INDIVIDUS ET DES VARIABLES UT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S NOMINAL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90 VARIABLES     381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. Identidad     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. Hijos nacidos vivos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. Estado civil madre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. Visita el padre al niño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. Frecuencia visita padre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. Origen Madre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. Origen Padre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. Hijo nacido con bajo peso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. Hijo nacido muerto c+6meses emb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. Hijo muerto antes 7 días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. Hijo muerto entre 7 días y 1 año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. Hijo fallecido entre 1 y 5 años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. Jefe de hogar        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. Situación Jefe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. Aportes jubilatorios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. Cobertura en salud del jefe de hogar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. Cantidad de personas que aportan ingresos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1 . Trabajo remunerado madre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2 . Donde Trabaja madre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3 . En su ocupación es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4 . Horas que trabaja 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5 . Quien cuida del niño                                         (   9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6 . Ingreso del hogar 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0 . Participa de alguna institución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1 . Recurre a Circulo intimo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2 . Recurre a Instituciones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3 . Recurre a Iglesia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4 . Está la mamá embarazada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5 . MAC Oído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6 . MAC Uso 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7 . Ha oído hablar alguna vez de la ligadura de trompas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8 . Tiene ligadura de trompas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9 . Está de acuerdo con la ligadura de trompas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0 . Ha oído hablar alguna vez de la vasectomía u operación del h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1 . Está de acuerdo con la vasectomIA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2 . Su Hijo se enferma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3 . El niño tiene Obra Social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4 . Realizó consulta en los últimos 15 días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5 . Tuvo accidentes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6 . Internaciones 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8 . Ambito de internacion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0 . Cada cuanto lleva al niño al medico estando sano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1 . Durante el embarazo desde cuando recibió aención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5 . Edad materna (categoria) al tener el primer hijo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6 . Provisión de energía eléctrica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7 . Recipientes con líquidos calientes al alcance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8 . Riesgo de accidentes por electricidad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9 . Cuenta con disyuntor de electricidad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0 . Cocina con           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1 . Calefacciona con                                             (  11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2 . Si hay niños entre 6m y 1 año, usan andador para él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3 . Si hay niños menores a 6 años, tienen cuchetas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4 . Tienen recipienes con kerosene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5 . Tienen recipienes con lavandina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6 . Tienen recipienes con acidos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7 . Tienen recipienes con veneno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8 . Tienen recipienes con agroquímicos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9 . Medicamentos en armario s/llave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0 . Medicamento en heladera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1 . Medicamentos en mesa de luz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2 . Existen armas en la casa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3 . Otros elementos peligrosos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4 . Tipo de vivienda  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6 . Tiene Agua Potable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7 . Tiene Electricidad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8 . Tiene Gas Natural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9 . Tiene Teléfono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0 . Tiene Alarma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1 . El baño es de uso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2 . Tiene Baño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3 . Eliminación de excretas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4 . Régimen de tenencia     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6 . Integrantes del hogar (categoría c/ bebé)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9 . Edad materna (categoría)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0 . Trabaja Madre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1 . Estudia madre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2 . Instrucción madre                                            (  1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4 . Hacinamiento  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5 . Vivienda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6 . Edad de la madre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7 . Edad de la madre al tener el primer hijo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8 . Bajo peso al nacer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9 . Educación madre         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3 . Quintil diario de ingreso p/c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4 . Integrantes1524 noEnoT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5 . Integrante 5a14 noE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6 . Analfabetos en el hogar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. Nro integrantes menor 15 años (con bebé)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8 . Integrantes mayores a 64 años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9 . Nro integrantes 15 a 64 años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S NOMINALES ILLUSTRA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9 VARIABLES     146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. Centro Periférico                                            (  1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. Sexo Bebé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. Barrio                                                       (  81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7 . Días de internación                                          (  1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9 . Causa internación                                            (  1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. Bebé fallecido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3 . Barrio1       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2 . Decil diario de ingreso p/c                                  (  10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0 . Composición del hogar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INDIVIDU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 NOMBRE -------------- POIDS 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OIDS DES INDIVIDUS: Poids des individus, uniforme egal a 1.                 UNIF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TENUS ............ NITOT =   1694      PITOT =    1694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SELECTION APRES FILTRAGE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ACTIFS ............. </w:t>
      </w:r>
      <w:r>
        <w:rPr>
          <w:rFonts w:cs="Courier New" w:ascii="Courier New" w:hAnsi="Courier New"/>
          <w:sz w:val="12"/>
          <w:szCs w:val="12"/>
          <w:lang w:val="en-US"/>
        </w:rPr>
        <w:t>NIACT =   1686      PIACT =    1686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SUPPLEMENTAIRES .... NISUP =      8      PISUP =       8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NALYSE DES CORRESPONDANCES MULTIP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PUREMENT DES MODALIT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SEUIL (PCMIN)   :      2.00 %       POIDS:      33.7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VANT APUREMENT :     90 QUESTIONS ACTIVES        381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PRES           :     85 QUESTIONS ACTIVES        289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OIDS TOTAL DES INDIVIDUS ACTIFS :   1686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TRI-A-PLAT DES QUESTION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</w:t>
      </w:r>
      <w:r>
        <w:rPr>
          <w:rFonts w:cs="Courier New" w:ascii="Courier New" w:hAnsi="Courier New"/>
          <w:sz w:val="12"/>
          <w:szCs w:val="12"/>
          <w:lang w:val="en-US"/>
        </w:rPr>
        <w:t>MODALITES          | AVANT APUREMENT |           APRES APUREMENT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DENT      LIBELLE          |  EFF.     POIDS |  EFF.     POIDS       HISTOGRAMME DES POIDS RELATIF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. Identidad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de1 - Con DNI              | 1270    1270.00 | 1270    1270.00  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de2 - Sin DNI              |  416     416.00 |  416     416.00  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5 . Hijos nacidos viv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1 hijo               |  654     654.00 |  663     663.00  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2 hijos              |  459     459.00 |  465     465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3 hijos              |  266     266.00 |  272     272.00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4 - 4 hijos              |  141     141.00 |  154     154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5 - 5 hijos              |   61      61.00 |   72      72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6 - 6 hijos              |   30      3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7 - 7 o + hijos          |   23      2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8 - No contesta          |   52      52.00 |   60      60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6 . Estado civil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1 - A cargo del padre o  |    7       7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2 - Casada               |  645     645.00 |  657     657.00  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3 - Convivencia inestabl |   38      38.00 |   42      42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4 - Madre sola           |  166     166.00 |  177     177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5 - Ns/Nc                |   11      1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6 - Separada Divorciada  |   26      26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7 - Unión estable        |  792     792.00 |  810     810.00  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8 - Viuda                |    1       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7 . Visita el padre al niñ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s1 - No                   |   81      81.00 |   87      87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s2 - Ns/Nc                |   29      29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s3 - Sí                   |  134     134.00 |  149     149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s4 - Vive con el padre    | 1442    1442.00 | 1450    1450.00  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8 . Frecuencia visita p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re1 - Convive              | 1442    1442.00 | 1442    1442.00  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re2 - No visita            |   81      81.00 |   81      81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re3 - Ns/Nc                |   36      36.00 |   36      36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re4 - Otra frecuencia      |   39      39.00 |   39      39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Fre5 - Semanalmente         |   88      88.00 |   88      88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  </w:t>
      </w:r>
      <w:r>
        <w:rPr>
          <w:rFonts w:cs="Courier New" w:ascii="Courier New" w:hAnsi="Courier New"/>
          <w:sz w:val="12"/>
          <w:szCs w:val="12"/>
          <w:lang w:val="it-IT"/>
        </w:rPr>
        <w:t>9 . Origen Madre                                                 === ABANDONN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Ori1 - Argentina            | 1668    1668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2 - Desconocido          |    6       6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3 - Otro                 |   12      12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0 . Origen P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1 - Argentina            | 1639    1639.00 | 1646    1646.00  *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2 - Desconocido          |   35      35.00 |   40      40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ri3 - Otro                 |   12      12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1 . Hijo nacido con bajo pes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1 hijo               |  121     121.00 |  137     137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2 hijos              |   30      3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3 o + hijos          |    7       7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4 - No                   | 1346    1346.00 | 1358    1358.00  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5 - Ns/Nc                |  182     182.00 |  191     191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2 . Hijo nacido muerto c+6meses emb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Desconocido          |   93      93.00 |   93      93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NO                   | 1533    1533.00 | 1533    1533.00  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SI                   |   60      60.00 |   60      60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3 . Hijo muerto antes 7 dí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Desconocido          |  120     120.00 |  136     136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NO                   | 1543    1543.00 | 1550    1550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SI                   |   23      2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4 . Hijo muerto entre 7 días y 1 añ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Desconocido          |  119     119.00 |  129     129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NO                   | 1539    1539.00 | 1557    1557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SI                   |   28      28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5 . Hijo fallecido entre 1 y 5 añ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Desconocido          |  129     129.00 |  134     134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NO                   | 1549    1549.00 | 1552    1552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SI                   |    8       8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6 . Jefe de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1 - Compartido           |  200     200.00 |  200     200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2 - Desconocido          |    3       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3 - Madre                |   89      89.00 |   89      89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4 - Otro                 |  190     190.00 |  191     191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5 - Padre                | 1204    1204.00 | 1206    1206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7 . Situación Jef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t1 - Desconocido          |   38      38.00 |   48      48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t2 - Desocupado           |   29      29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t3 - Inactivo             |   77      77.00 |   84      84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t4 - Ocupado              | 1542    1542.00 | 1554    1554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8 . Aportes jubilatori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po1 - Desconocido          |   60      60.00 |   60      60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po2 - No                   |  797     797.00 |  797     797.00  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po3 - No corresponde       |  106     106.00 |  106     106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po4 - Si                   |  723     723.00 |  723     723.00  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9 . Cobertura en salud del jefe de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1 - Emergencia           |   21      2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2 - No informa           |  783     783.00 |  785     785.00  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3 - No sabe              |   83      83.00 |   87      87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4 - No tiene             |   44      44.00 |   49      49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5 - Obra Social          |  567     567.00 |  571     571.00  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b6 - Prepaga              |  188     188.00 |  194     194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0 . Cantidad de personas que aportan ingres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1 - 1 aportante          | 1120    1120.00 | 1133    1133.00  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2 - 2 aportantes         |  465     465.00 |  477     477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3 - 3 o + aportantes     |   59      59.00 |   76      76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4 - Ninguno              |   26      26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5 - No informan          |   16      16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1 . Trabajo remunerado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Tra1 - NO                   | 1197    1197.00 | 1197    1197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Tra2 - No informa           |   52      52.00 |   52      52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ra3 - SI                   |  437     437.00 |  437     437.00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2 . Donde Trabaja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1 - En el hogar          |   37      37.00 |   47      47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2 - Fuera del hogar      |  357     357.00 |  374     374.00  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3 - Fuera y dentro del h |   25      25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4 - No contesta          |   26      26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5 - No informa           |   52      52.00 |   66      66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6 - No tiene trabajo rem | 1189    1189.00 | 1199    1199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3 . En su ocupación 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1 - Asalariada           |  176     176.00 |  181     181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2 - Cuentapropista       |   87      87.00 |   99      99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3 - Doméstica u ocasiona |   86      86.00 |   92      92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4 - Empleadora           |   18      18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5 - No contesta          |   23      2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6 - No informa           |   52      52.00 |   58      58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7 - No tiene trabajo rem | 1188    1188.00 | 1192    1192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8 - Otra                 |   56      56.00 |   64      64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4 . Horas que trabaj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1 - 5 a 8 horas          |  198     198.00 |  202     202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2 - Hasta 4 horas        |  150     150.00 |  154     154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3 - Más de 8 horas       |   74      74.00 |   82      82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Hor4 - No contesta          |   27      27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Hor5 - No informa           |   52      52.00 |   58      58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6 - No tiene trabajo rem | 1185    1185.00 | 1190    1190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5 . Quien cuida del niñ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1 - Familiar             |  223     223.00 |  234     234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2 - Guardería            |   27      27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3 - Madre en su hogar    |   45      45.00 |   61      61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4 - Madre en trabajo     |   52      52.00 |   59      59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Qui5 - No contesta          |   25      25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Qui6 - No informa           |   51      51.00 |   68      68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7 - No tiene trabajo rem | 1185    1185.00 | 1192    1192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8 - Otro                 |   19      19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9 - Personal de servicio |   59      59.00 |   72      72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6 . Ingreso del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1 - 1001 a 1500          |  176     176.00 |  177     177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2 - 1501 a 3000          |   65      65.00 |   71      71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3 - 301-500              |  405     405.00 |  405     405.00  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4 - 501 a 750            |  306     306.00 |  307     307.00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5 - 751 a 1000           |  264     264.00 |  266     266.00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6 - Menos 300            |  338     338.00 |  338     338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7 - Más de 3000          |   16      16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8 - No contesta          |  116     116.00 |  122     122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0 . Participa de alguna institució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ar1 - No                   | 1428    1428.00 | 1428    1428.00  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Par2 - Ns/Nc                |   50      50.00 |   50      50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Par3 - Si                   |  208     208.00 |  208     208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</w:t>
      </w:r>
      <w:r>
        <w:rPr>
          <w:rFonts w:cs="Courier New" w:ascii="Courier New" w:hAnsi="Courier New"/>
          <w:sz w:val="12"/>
          <w:szCs w:val="12"/>
          <w:lang w:val="pt-BR"/>
        </w:rPr>
        <w:t>31 . Recurre a Circulo intim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ec1 - No                   |  124     124.00 |  124     124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ec2 - Ns/Nc                |   99      99.00 |   99      99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3 - Sí                   | 1463    1463.00 | 1463    1463.00  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2 . Recurre a Institucion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1 - No                   |  646     646.00 |  646     646.00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2 - Ns/Nc                |  723     723.00 |  723     723.00  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3 - Sí                   |  317     317.00 |  317     317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</w:t>
      </w:r>
      <w:r>
        <w:rPr>
          <w:rFonts w:cs="Courier New" w:ascii="Courier New" w:hAnsi="Courier New"/>
          <w:sz w:val="12"/>
          <w:szCs w:val="12"/>
          <w:lang w:val="pt-BR"/>
        </w:rPr>
        <w:t>33 . Recurre a Iglesi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ec1 - No                   |  854     854.00 |  865     865.00  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ec2 - Ns/Nc                |  814     814.00 |  821     821.00  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3 - Sí                   |   18      18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4 . Está la mamá embarazad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1 - NO                   | 1562    1562.00 | 1566    1566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2 - Ns/Nc                |  109     109.00 |  120     120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3 - SI                   |   15      15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35 . MAC Oído                                                     === ABANDONN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AC1 - No                   |    5       5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AC2 - Ns/Nc                |   31      3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AC3 - Si                   | 1650    165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</w:t>
      </w:r>
      <w:r>
        <w:rPr>
          <w:rFonts w:cs="Courier New" w:ascii="Courier New" w:hAnsi="Courier New"/>
          <w:sz w:val="12"/>
          <w:szCs w:val="12"/>
          <w:lang w:val="pt-BR"/>
        </w:rPr>
        <w:t>36 . MAC Us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MAC1 - No                   |   44      44.00 |   44      44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MAC2 - Ns/Nc                |   89      89.00 |   89      89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AC3 - Si                   | 1553    1553.00 | 1553    1553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7 . Ha oído hablar alguna vez de la ligadura de tromp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1 - NO                   |  103     103.00 |  114     114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2 - Ns/Nc                |   26      26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3 - SI                   | 1557    1557.00 | 1572    1572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8 . Tiene ligadura de tromp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1545    1545.00 | 1564    1564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31      3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110     110.00 |  122     122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9 . Está de acuerdo con la ligadura de tromp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1 - NO                   |  311     311.00 |  311     311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2 - Ns/Nc                |  144     144.00 |  144     144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3 - SI                   | 1231    1231.00 | 1231    1231.00  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</w:t>
      </w:r>
      <w:r>
        <w:rPr>
          <w:rFonts w:cs="Courier New" w:ascii="Courier New" w:hAnsi="Courier New"/>
          <w:sz w:val="12"/>
          <w:szCs w:val="12"/>
          <w:lang w:val="en-US"/>
        </w:rPr>
        <w:t>MODALITES          | AVANT APUREMENT |           APRES APUREMENT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DENT      LIBELLE          |  EFF.     POIDS |  EFF.     POIDS       HISTOGRAMME DES POIDS RELATIF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0 . Ha oído hablar alguna vez de la vasectomía u operación del h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1 - NO                   |  824     824.00 |  824     824.00  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2 - Ns/Nc                |  108     108.00 |  108     108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3 - SI                   |  754     754.00 |  754     754.00  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1 . Está de acuerdo con la vasectomI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1 - NO                   |  639     639.00 |  639     639.00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2 - Ns/Nc                |  358     358.00 |  358     358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3 - SI                   |  689     689.00 |  689     689.00  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2 . Su Hijo se enferm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1 - Algunas veces        |  243     243.00 |  253     253.00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2 - Casi nunca           |  479     479.00 |  483     483.00  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3 - Casi siempre         |   43      43.00 |   56      56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4 - Ns/Nc                |   26      26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5 - Nunca                |  883     883.00 |  894     894.00  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u 6 - Siempre              |   12      12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3 . El niño tiene Obra Social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1 - NO                   |  925     925.00 |  936     936.00  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2 - Ns/Nc                |   21      2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3 - SI                   |  740     740.00 |  750     750.00  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4 . Realizó consulta en los últimos 15 dí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1 - Centro Salud o CP    |  221     221.00 |  222     222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2 - Consultorio privado  |  227     227.00 |  229     229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3 - Hospital             |   50      50.00 |   52      52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4 - No consultó          | 1123    1123.00 | 1125    1125.00  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5 - Ns/Nc                |   58      58.00 |   58      58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6 - Otro                 |    4       4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7 - Propio domicilio     |    3       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5 . Tuvo accidentes                                              === ABANDONN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uv1 - NO                   | 1632    1632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uv2 - Ns/Nc                |   29      29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uv3 - SI                   |   25      25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6 . Internacion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1 - 1 vez                |  231     231.00 |  240     240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2 - Más de 1 vez         |   26      26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3 - No estuvo internado  | 1393    1393.00 | 1400    1400.00  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4 - Ns/Nc                |   36      36.00 |   46      46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8 . Ambito de internac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mb1 - Desconocido          |   11      1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mb2 - No estuvo            | 1393    1393.00 | 1394    1394.00  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mb3 - Ns/Nc                |   36      36.00 |   39      39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mb4 - Privado              |  113     113.00 |  117     117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mb5 - Público              |  133     133.00 |  136     136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0 . Cada cuanto lleva al niño al medico estando sano             === ABANDONN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d1 - Cada 2 meses o +     |   27      27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d2 - Lo lleva a control   |   27      27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d3 - Mensualmente         | 1607    1607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d4 - No lo lleva          |   15      15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d5 - Ns/Nc                |   10      1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1 . Durante el embarazo desde cuando recibió aenció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ur1 - A partir de los 7 me |   28      28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ur2 - Antes de los 3 meses |  845     845.00 |  856     856.00  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ur3 - Entre los 3 y los 6  |  244     244.00 |  252     252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ur4 - Ns/Nc                |  569     569.00 |  578     578.00  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5 . Edad materna (categoria) al tener el primer hij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1 - 15 a 19              |  645     645.00 |  669     669.00  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2 - 20 a 24              |  512     512.00 |  536     536.00  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3 - 25 a 29              |  308     308.00 |  330     330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4 - 30 a 34              |  132     132.00 |  151     151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5 - 35 o más             |   27      27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6 - Menor a 15           |   33      3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7 - No contesta          |   29      29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6 . Provisión de energía eléctric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1 - EPEC irregular       |  118     118.00 |  126     126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ro2 - EPEC regular         | 1550    1550.00 | 1560    1560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ro3 - No contesta          |    8       8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4 - No tiene             |   10      1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7 . Recipientes con líquidos calientes al alcanc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1 - NO                   | 1604    1604.00 | 1620    1620.00  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2 - No contesta          |   49      49.00 |   66      66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3 - SI                   |   33      3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8 . Riesgo de accidentes por electricidad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Rie1 - NO                   | 1549    1549.00 | 1549    1549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Rie2 - No contesta          |   35      35.00 |   35      35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Rie3 - SI                   |  102     102.00 |  102     102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9 . Cuenta con disyuntor de electricidad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ue1 - NO                   |  810     810.00 |  810     810.00  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ue2 - No contesta          |   37      37.00 |   37      37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ue3 - SI                   |  839     839.00 |  839     839.00  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0 . Cocina c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c1 - Gas envasado         | 1006    1006.00 | 1031    1031.00  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c2 - Gas natural          |  630     630.00 |  655     655.00  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c3 - Gas y otros          |   31      3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c4 - No contesta          |    7       7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c5 - Otros                |   12      12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1 . Calefacciona c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1  - Electricidad         |  266     266.00 |  271     271.00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2  - Gas envasado         |  109     109.00 |  115     115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3  - Gas natural          |  570     570.00 |  574     574.00  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4  - Gas y otros          |   51      51.00 |   56      56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5  - Kerosene             |  167     167.00 |  173     173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6  - Kerosene y otros     |   36      36.00 |   43      43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7  - Leña                 |  321     321.00 |  327     327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8  - Leña y otros         |   31      3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9  - No contesta          |  124     124.00 |  127     127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10 - No tiene             |    6       6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11 - Otro                 |    5       5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2 . Si hay niños entre 6m y 1 año, usan andador para él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1 - Desconocido          |   29      29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2 - No Usa               |  220     220.00 |  228     228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3 - No corresponde       | 1317    1317.00 | 1331    1331.00  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4 - Usa                  |  120     120.00 |  127     127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3 . Si hay niños menores a 6 años, tienen cuchet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1 - Desconocido          |   20      2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2 - No Tiene             |  563     563.00 |  571     571.00  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3 - No corresponde       |  940     940.00 |  946     946.00  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i 4 - Tiene                |  163     163.00 |  169     169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4 . Tienen recipienes con kerosen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1166    1166.00 | 1166    1166.00  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192     192.00 |  192     192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328     328.00 |  328     328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5 . Tienen recipienes con lavandin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 287     287.00 |  288     288.00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 8       8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1391    1391.00 | 1398    1398.00  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6 . Tienen recipienes con acid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1276    1276.00 | 1276    1276.00  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311     311.00 |  311     311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 99      99.00 |   99      99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7 . Tienen recipienes con venen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1167    1167.00 | 1167    1167.00  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274     274.00 |  274     274.00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245     245.00 |  245     245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8 . Tienen recipienes con agroquímic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1259    1259.00 | 1259    1259.00  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331     331.00 |  331     331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 96      96.00 |   96      96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9 . Medicamentos en armario s/llav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1 - NO                   |  757     757.00 |  757     757.00  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2 - Ns/Nc                |  456     456.00 |  456     456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ed3 - SI                   |  473     473.00 |  473     473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0 . Medicamento en helader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ed1 - NO                   |  448     448.00 |  448     448.00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2 - Ns/Nc                |  164     164.00 |  164     164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3 - SI                   | 1074    1074.00 | 1074    1074.00  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1 . Medicamentos en mesa de luz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ed1 - NO                   |  989     989.00 |  989     989.00  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2 - Ns/Nc                |  514     514.00 |  514     514.00  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Med3 - SI                   |  183     183.00 |  183     183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2 . Existen armas en la cas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xi1 - NO                   | 1572    1572.00 | 1572    1572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xi2 - Ns/Nc                |   39      39.00 |   39      39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xi3 - SI                   |   75      75.00 |   75      75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3 . Otros elementos peligros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tr1 - NO                   | 1433    1433.00 | 1433    1433.00  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tr2 - Ns/Nc                |  149     149.00 |  149     149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tr3 - SI                   |  104     104.00 |  104     104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4 . Tipo de viviend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1 - Casa                 | 1510    1510.00 | 1546    1546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2 - Departamento         |  107     107.00 |  140     140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3 - Desconocido          |    2       2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4 - Inquilinato          |   16      16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5 - Otro                 |   20      2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6 - Villa                |   31      3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6 . Tiene Agua Potabl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  64      64.00 |   71      71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13      1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1609    1609.00 | 1615    1615.00  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7 . Tiene Electricidad                                           === ABANDONN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  31      3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12      12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1643    164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8 . Tiene Gas Natural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 999     999.00 |  999     999.00  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56      56.00 |   56      56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631     631.00 |  631     631.00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9 . Tiene Teléfon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1080    1080.00 | 1080    1080.00  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53      53.00 |   53      53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553     553.00 |  553     553.00  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0 . Tiene Alarm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1412    1412.00 | 1412    1412.00  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84      84.00 |   84      84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190     190.00 |  190     190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1 . El baño es de us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1 - Compartido           |   73      73.00 |   73      73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2 - Exclusivo            | 1551    1551.00 | 1551    1551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 3 - Ns/Nc                |   62      62.00 |   62      62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2 . Tiene Bañ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Desconocido          |   50      50.00 |   50      50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o tiene             |  324     324.00 |  324     324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Tiene                | 1312    1312.00 | 1312    1312.00  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>MODALITES          | AVANT APUREMENT |           APRES APUREMENT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DENT      LIBELLE          |  EFF.     POIDS |  EFF.     POIDS       HISTOGRAMME DES POIDS RELATIF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3 . Eliminación de excret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i1 - Cloacas              |  858     858.00 |  858     858.00  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i2 - Cámara               |  328     328.00 |  328     328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i3 - Desconocido          |   56      56.00 |   56      56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i4 - No corresponde       |  324     324.00 |  324     324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i5 - Pozo                 |  120     120.00 |  120     120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4 . Régimen de tenenci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1 - Inquilino            |  424     424.00 |  428     428.00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2 - No contesta          |   10      1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ég3 - Ocupante gratuito    |  418     418.00 |  425     425.00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ég4 - Ocupante rel dep     |   67      67.00 |   69      69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5 - Otro                 |   10      1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6 - Prop vivienda        |  100     100.00 |  106     106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7 - Propietario          |  657     657.00 |  658     658.00  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6 . Integrantes del hogar (categoría c/ bebé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1 - 4 personas           |  444     444.00 |  445     445.00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2 - 5 personas           |  357     357.00 |  357     357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3 - 6 personas           |  206     206.00 |  206     206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4 - 7 personas           |  107     107.00 |  107     107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5 - 8 personas           |   69      69.00 |   69      69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6 - 9 o más personas     |   50      50.00 |   51      51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7 - Desconocido          |    2       2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8 - Hasta 3              |  451     451.00 |  451     451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9 . Edad materna (categoría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1 - 20 a 24              |  395     395.00 |  396     396.00  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2 - 25 a 29              |  462     462.00 |  462     462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3 - 30 a 34              |  359     359.00 |  361     361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4 - 35 a 39              |  174     174.00 |  176     176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5 - 40 o más             |   44      44.00 |   48      48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6 - Desconocida          |   10      1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7 - Menor a 20           |  242     242.00 |  243     243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0 . Trabaja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ra1 - NO                   | 1195    1195.00 | 1195    1195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ra2 - Ns/Nc                |   37      37.00 |   37      37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ra3 - SI                   |  454     454.00 |  454     454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1 . Estudia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1 - NO                   | 1307    1307.00 | 1307    1307.00  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2 - Ns/Nc                |  234     234.00 |  234     234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Est3 - SI                   |  145     145.00 |  145     145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 </w:t>
      </w:r>
      <w:r>
        <w:rPr>
          <w:rFonts w:cs="Courier New" w:ascii="Courier New" w:hAnsi="Courier New"/>
          <w:sz w:val="12"/>
          <w:szCs w:val="12"/>
          <w:lang w:val="it-IT"/>
        </w:rPr>
        <w:t>92 . Instrucción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1  - 1                    |   28      28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2  - 2                    |   76      76.00 |   80      80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3  - 3                    |  363     363.00 |  371     371.00  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4  - 4                    |  285     285.00 |  288     288.00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5  - 5                    |  196     196.00 |  203     203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6  - 6                    |  273     273.00 |  280     280.00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7  - 7                    |   85      85.00 |   92      92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8  - 8                    |   78      78.00 |   86      86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9  - 9                    |  127     127.00 |  136     136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10 - 10                   |  139     139.00 |  150     150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In11 - 88                   |    5       5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12 - 99                   |   31      3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4 . Hacinamient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ac1 - NO                   | 1355    1355.00 | 1355    1355.00  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ac2 - SI                   |  331     331.00 |  331     331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5 . Viviend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v1 - Conveniente          | 1617    1617.00 | 1617    1617.00  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v2 - Desconocido          |    2       2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v3 - Inconveniente        |   67      67.00 |   69      69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6 . Edad de la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1 - Adolescente          |  242     242.00 |  246     246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2 - Adulta               | 1434    1434.00 | 1440    1440.00  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3 - Desconocido          |   10      1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7 . Edad de la madre al tener el primer hij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1 - Adolescente          |  678     678.00 |  696     696.00  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2 - Adulta               |  979     979.00 |  990     990.00  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3 - Desconocido          |   29      29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8 . Bajo peso al nace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j1 - Bajo Peso            |  104     104.00 |  115     115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j2 - Desconocido          |   22      22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Baj3 - Peso normal          | 1560    1560.00 | 1571    1571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9 . Educación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u1 - Analfabeta           |    5       5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2 - Desconocida          |   31      3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3 - Primario Com.        |  844     844.00 |  854     854.00  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4 - Primario Inc.        |  104     104.00 |  112     112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5 - Secundario Com.      |  485     485.00 |  495     495.00  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6 - Terciario Com.       |   78      78.00 |   81      81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7 - Universitario Com.   |  139     139.00 |  144     144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103 . Quintil diario de ingreso p/c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Qui1 - 12.01 a 18 pesos     |   91      91.00 |   96      96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Qui2 - 18.01 a 24 pesos     |   23      2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Qui3 - 6.01 a 12 pesos      |  342     342.00 |  346     346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Qui4 - Desonocido           |  116     116.00 |  119     119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5 - Hasta 6 pesos        | 1078    1078.00 | 1084    1084.00  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6 - Más de 24 pesos      |   36      36.00 |   41      41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  <w:lang w:val="en-US"/>
        </w:rPr>
        <w:t>104 . Integrantes1524 noEnoT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t1 - NO                   | 1617    1617.00 | 1617    1617.00  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t2 - SI                   |   69      69.00 |   69      69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5 . Integrante 5a14 no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1 - NO                   | 1590    1590.00 | 1590    1590.00  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2 - SI                   |   96      96.00 |   96      96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6 . Analfabetos en el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a1 - NO                   | 1587    1587.00 | 1587    1587.00  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a2 - SI                   |   99      99.00 |   99      99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7 . Nro integrantes menor 15 años (con bebé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ro1 - 1 integrante         |  635     635.00 |  641     641.00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ro2 - 2 integrantes        |  530     530.00 |  533     533.00  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ro3 - 3 integrantes        |  319     319.00 |  323     323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ro4 - 4 integrantes        |  127     127.00 |  137     137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ro5 - 5 integrantes        |   47      47.00 |   52      52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ro6 - 6 o + integrantes    |   28      28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8 . Integrantes mayores a 64 añ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1 - NO                   | 1621    1621.00 | 1621    1621.00  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2 - SI                   |   65      65.00 |   65      65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9 . Nro integrantes 15 a 64 añ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1 - 1 integrante         |   62      62.00 |   62      62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2 - 2 integrantes        | 1248    1248.00 | 1248    1248.00  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3 - 3 integrantes        |  149     149.00 |  150     150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4 - 4 integrantes        |  116     116.00 |  116     116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5 - 5 integrantes        |   73      73.00 |   73      73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6 - 6 o + integrantes    |   36      36.00 |   37      37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Nro7 - Desconocido          |    2       2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+-----------------+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VALEURS PROPR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APERCU DE LA PRECISION DES CALCULS : TRACE AVANT DIAGONALISATION ..   2.4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  <w:lang w:val="pt-BR"/>
        </w:rPr>
        <w:t>SOMME DES VALEURS PROPRES ....   2.4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HISTOGRAMME DES204 PREMIERES VALEURS PROPR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+----------+-----------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UMERO |   VALEUR   | POURCENT.| POURCENT.|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    |   PROPRE   |          |  CUMULE  |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+----------+-----------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1   |   0.1424   |    5.93  |    5.93  | ****************************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2   |   0.0708   |    2.95  |    8.88  | ****************************************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3   |   0.0694   |    2.89  |   11.77  | ***************************************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4   |   0.0564   |    2.35  |   14.12  | ********************************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5   |   0.0540   |    2.25  |   16.37  | *******************************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6   |   0.0451   |    1.88  |   18.25  | **************************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7   |   0.0433   |    1.80  |   20.05  | *************************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8   |   0.0385   |    1.60  |   21.66  | **********************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9   |   0.0367   |    1.53  |   23.19  | *********************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0   |   0.0350   |    1.46  |   24.64  | ********************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1   |   0.0325   |    1.35  |   26.00  | *******************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2   |   0.0307   |    1.28  |   27.28  | ******************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3   |   0.0303   |    1.26  |   28.54  | ******************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4   |   0.0291   |    1.21  |   29.75  | *****************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5   |   0.0281   |    1.17  |   30.93  | ****************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6   |   0.0269   |    1.12  |   32.04  | ****************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7   |   0.0260   |    1.08  |   33.13  | ***************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8   |   0.0253   |    1.05  |   34.18  | ***************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19   |   0.0247   |    1.03  |   35.21  | **************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0   |   0.0238   |    0.99  |   36.20  | **************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1   |   0.0233   |    0.97  |   37.17  | **************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2   |   0.0233   |    0.97  |   38.14  | **************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3   |   0.0224   |    0.93  |   39.07  | *************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4   |   0.0223   |    0.93  |   40.00  | *************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5   |   0.0217   |    0.90  |   40.90  | *************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6   |   0.0208   |    0.87  |   41.77  | ************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7   |   0.0207   |    0.86  |   42.64  | ************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8   |   0.0201   |    0.84  |   43.47  | ************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29   |   0.0195   |    0.81  |   44.29  | ***********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0   |   0.0191   |    0.80  |   45.08  | ***********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1   |   0.0189   |    0.79  |   45.87  | ***********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2   |   0.0185   |    0.77  |   46.64  | ***********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3   |   0.0182   |    0.76  |   47.40  | ***********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4   |   0.0179   |    0.75  |   48.15  | ***********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5   |   0.0176   |    0.73  |   48.88  | **********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6   |   0.0171   |    0.71  |   49.59  | **********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7   |   0.0169   |    0.70  |   50.30  | **********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8   |   0.0169   |    0.70  |   51.00  | **********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9   |   0.0164   |    0.68  |   51.69  | **********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0   |   0.0164   |    0.68  |   52.37  | **********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1   |   0.0162   |    0.68  |   53.05  | **********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2   |   0.0162   |    0.67  |   53.72  | **********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3   |   0.0159   |    0.66  |   54.38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4   |   0.0158   |    0.66  |   55.04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5   |   0.0157   |    0.65  |   55.70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6   |   0.0154   |    0.64  |   56.34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7   |   0.0153   |    0.64  |   56.98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8   |   0.0149   |    0.62  |   57.60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49   |   0.0145   |    0.61  |   58.20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0   |   0.0144   |    0.60  |   58.80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1   |   0.0143   |    0.60  |   59.40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2   |   0.0142   |    0.59  |   59.99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3   |   0.0140   |    0.58  |   60.57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4   |   0.0138   |    0.58  |   61.15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5   |   0.0138   |    0.57  |   61.72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6   |   0.0137   |    0.57  |   62.29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7   |   0.0136   |    0.57  |   62.86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8   |   0.0136   |    0.57  |   63.43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59   |   0.0131   |    0.55  |   63.97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0   |   0.0130   |    0.54  |   64.51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1   |   0.0129   |    0.54  |   65.05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2   |   0.0128   |    0.53  |   65.58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3   |   0.0126   |    0.53  |   66.11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4   |   0.0125   |    0.52  |   66.63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5   |   0.0124   |    0.52  |   67.15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6   |   0.0123   |    0.51  |   67.66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7   |   0.0121   |    0.51  |   68.16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8   |   0.0120   |    0.50  |   68.66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69   |   0.0119   |    0.50  |   69.16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0   |   0.0118   |    0.49  |   69.65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1   |   0.0117   |    0.49  |   70.14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2   |   0.0117   |    0.49  |   70.63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3   |   0.0116   |    0.48  |   71.11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4   |   0.0114   |    0.48  |   71.59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5   |   0.0112   |    0.47  |   72.06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6   |   0.0112   |    0.47  |   72.52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7   |   0.0110   |    0.46  |   72.98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8   |   0.0110   |    0.46  |   73.44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79   |   0.0109   |    0.45  |   73.89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0   |   0.0108   |    0.45  |   74.34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1   |   0.0107   |    0.45  |   74.79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2   |   0.0106   |    0.44  |   75.23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3   |   0.0105   |    0.44  |   75.67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4   |   0.0104   |    0.43  |   76.10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5   |   0.0103   |    0.43  |   76.53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6   |   0.0102   |    0.42  |   76.95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7   |   0.0101   |    0.42  |   77.37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8   |   0.0100   |    0.42  |   77.79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89   |   0.0098   |    0.41  |   78.20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0   |   0.0097   |    0.41  |   78.60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1   |   0.0097   |    0.40  |   79.01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2   |   0.0096   |    0.40  |   79.41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3   |   0.0095   |    0.40  |   79.80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4   |   0.0095   |    0.40  |   80.20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5   |   0.0094   |    0.39  |   80.59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6   |   0.0094   |    0.39  |   80.98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7   |   0.0092   |    0.38  |   81.36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8   |   0.0092   |    0.38  |   81.75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9   |   0.0091   |    0.38  |   82.12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0   |   0.0090   |    0.38  |   82.50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1   |   0.0089   |    0.37  |   82.87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2   |   0.0089   |    0.37  |   83.24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3   |   0.0087   |    0.36  |   83.61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4   |   0.0086   |    0.36  |   83.96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5   |   0.0085   |    0.35  |   84.32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6   |   0.0084   |    0.35  |   84.67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7   |   0.0083   |    0.35  |   85.01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8   |   0.0082   |    0.34  |   85.35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9   |   0.0081   |    0.34  |   85.69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0   |   0.0080   |    0.33  |   86.02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1   |   0.0079   |    0.33  |   86.35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2   |   0.0078   |    0.33  |   86.68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3   |   0.0077   |    0.32  |   87.00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4   |   0.0077   |    0.32  |   87.32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5   |   0.0077   |    0.32  |   87.64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6   |   0.0076   |    0.31  |   87.95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7   |   0.0074   |    0.31  |   88.26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8   |   0.0073   |    0.30  |   88.57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19   |   0.0072   |    0.30  |   88.87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0   |   0.0072   |    0.30  |   89.17  | ****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1   |   0.0071   |    0.30  |   89.46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2   |   0.0070   |    0.29  |   89.75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3   |   0.0069   |    0.29  |   90.04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4   |   0.0069   |    0.29  |   90.33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5   |   0.0067   |    0.28  |   90.61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6   |   0.0066   |    0.27  |   90.88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7   |   0.0066   |    0.27  |   91.16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8   |   0.0065   |    0.27  |   91.43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29   |   0.0064   |    0.27  |   91.69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0   |   0.0063   |    0.26  |   91.96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1   |   0.0062   |    0.26  |   92.21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2   |   0.0062   |    0.26  |   92.47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3   |   0.0061   |    0.25  |   92.73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4   |   0.0060   |    0.25  |   92.97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5   |   0.0059   |    0.25  |   93.22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6   |   0.0058   |    0.24  |   93.46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7   |   0.0056   |    0.23  |   93.70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8   |   0.0055   |    0.23  |   93.93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39   |   0.0055   |    0.23  |   94.16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0   |   0.0054   |    0.22  |   94.38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1   |   0.0053   |    0.22  |   94.60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2   |   0.0052   |    0.22  |   94.82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3   |   0.0052   |    0.22  |   95.03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4   |   0.0051   |    0.21  |   95.25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5   |   0.0049   |    0.20  |   95.45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6   |   0.0049   |    0.20  |   95.65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7   |   0.0047   |    0.20  |   95.85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8   |   0.0047   |    0.20  |   96.05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49   |   0.0046   |    0.19  |   96.24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0   |   0.0045   |    0.19  |   96.42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1   |   0.0044   |    0.18  |   96.61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2   |   0.0043   |    0.18  |   96.79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3   |   0.0040   |    0.17  |   96.95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4   |   0.0039   |    0.16  |   97.11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5   |   0.0037   |    0.15  |   97.27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6   |   0.0036   |    0.15  |   97.42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7   |   0.0036   |    0.15  |   97.56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8   |   0.0034   |    0.14  |   97.71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59   |   0.0034   |    0.14  |   97.85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0   |   0.0032   |    0.13  |   97.98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1   |   0.0030   |    0.13  |   98.11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2   |   0.0029   |    0.12  |   98.23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3   |   0.0028   |    0.12  |   98.35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4   |   0.0027   |    0.11  |   98.46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5   |   0.0025   |    0.10  |   98.56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6   |   0.0023   |    0.10  |   98.66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7   |   0.0021   |    0.09  |   98.74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8   |   0.0019   |    0.08  |   98.83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69   |   0.0018   |    0.08  |   98.90  | **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0   |   0.0017   |    0.07  |   98.97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1   |   0.0016   |    0.07  |   99.04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2   |   0.0016   |    0.07  |   99.11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3   |   0.0016   |    0.06  |   99.18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4   |   0.0015   |    0.06  |   99.24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5   |   0.0014   |    0.06  |   99.3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6   |   0.0013   |    0.05  |   99.35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7   |   0.0012   |    0.05  |   99.4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8   |   0.0011   |    0.05  |   99.45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79   |   0.0010   |    0.04  |   99.49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0   |   0.0010   |    0.04  |   99.53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1   |   0.0010   |    0.04  |   99.57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2   |   0.0009   |    0.04  |   99.61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3   |   0.0008   |    0.03  |   99.65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4   |   0.0008   |    0.03  |   99.68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5   |   0.0008   |    0.03  |   99.71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6   |   0.0007   |    0.03  |   99.74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7   |   0.0007   |    0.03  |   99.77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8   |   0.0007   |    0.03  |   99.8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89   |   0.0006   |    0.03  |   99.83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0   |   0.0006   |    0.02  |   99.85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1   |   0.0005   |    0.02  |   99.87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2   |   0.0005   |    0.02  |   99.89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3   |   0.0005   |    0.02  |   99.91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4   |   0.0004   |    0.02  |   99.93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5   |   0.0003   |    0.01  |   99.94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6   |   0.0003   |    0.01  |   99.96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7   |   0.0002   |    0.01  |   99.96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8   |   0.0002   |    0.01  |   99.97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99   |   0.0002   |    0.01  |   99.98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00   |   0.0001   |    0.01  |   99.99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01   |   0.0001   |    0.01  |   99.99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02   |   0.0001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03   |   0.0001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204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+----------+----------------------------------------------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ECHERCHE DE PALIERS (DIFFERENCES TROISIEME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PALIER | VALEUR DU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ENTRE |   PALIER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--  2|     -81.86 | 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--  4|     -17.16 | ***********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5--  6|     -10.26 | *******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7--  8|      -2.83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1-- 12|      -1.96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2-- 23|      -1.4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5-- 26|      -1.2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0-- 11|      -0.9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8-- 39|      -0.6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9-- 30|      -0.4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8-- 59|      -0.4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7-- 48|      -0.4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5-- 16|      -0.4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2-- 43|      -0.3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2--103|      -0.2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9-- 20|      -0.2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2--153|      -0.2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48--149|      -0.2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1-- 62|      -0.2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25--126|      -0.2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44--145|      -0.2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0--131|      -0.2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4-- 75|      -0.2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2-- 73|      -0.2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24--125|      -0.2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7--108|      -0.2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6-- 17|      -0.2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6-- 97|      -0.1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0--111|      -0.1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6-- 67|      -0.1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9--160|      -0.1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2-- 93|      -0.1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1-- 82|      -0.1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6--117|      -0.1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9-- 50|      -0.1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64--165|      -0.1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1-- 92|      -0.1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8-- 79|      -0.1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3-- 54|      -0.1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8-- 49|      -0.1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5-- 86|      -0.1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0-- 71|      -0.1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5--116|      -0.1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5-- 36|      -0.1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5-- 46|      -0.1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5--136|      -0.1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43--144|      -0.1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60--161|      -0.0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4-- 35|      -0.0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7--158|      -0.0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9--140|      -0.0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2-- 53|      -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41--142|      -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3--104|      -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6--137|      -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1-- 32|      -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2-- 63|      -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2-- 83|      -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4--155|      -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21--122|      -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28--129|      -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8-- 89|      -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1--152|      -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20--121|      -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9--100|      -0.0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9--120|       0.0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6-- 57|       0.0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ECHERCHE DE PALIERS ENTRE (DIFFERENCES SECONDE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PALIER | VALEUR DU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ENTRE |   PALIER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--  2|      70.22 | 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--  4|      10.62 | ********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5--  6|       7.19 | ******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7--  8|       2.98 | ***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1-- 12|       1.3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2-- 23|       0.8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5-- 26|       0.7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0-- 11|       0.7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0-- 21|       0.5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8-- 39|       0.4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5-- 16|       0.3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8-- 59|       0.3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9-- 20|       0.2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9-- 30|       0.2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5-- 36|       0.2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6-- 17|       0.2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8-- 49|       0.2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2--153|       0.1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25--126|       0.1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2-- 43|       0.1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5-- 46|       0.1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6-- 37|       0.1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6-- 97|       0.1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4-- 75|       0.1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8--  9|       0.1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3-- 14|       0.1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0-- 41|       0.1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6--117|       0.1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0--111|       0.1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44--145|       0.1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48--149|       0.1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0--131|       0.1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7--108|       0.1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9-- 60|       0.1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8-- 29|       0.1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46--147|       0.1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9-- 50|       0.0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2-- 53|       0.0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3-- 54|       0.0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1-- 32|       0.0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6--137|       0.0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0-- 71|       0.0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0--101|       0.0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2-- 93|       0.0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5--106|       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21--122|       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56-- 57|       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27-- 28|       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2-- 83|       0.0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4--155|       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6-- 77|       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9-- 90|       0.0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60--161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28--129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8-- 69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6-- 67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4-- 95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7-- 68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5-- 86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3--104|       0.0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41--142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9--160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7--158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9-- 80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8-- 79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4-- 65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2-- 63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7-- 18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32-- 33|       0.0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22--123|       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7--138|       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3--114|       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9--140|       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3--134|       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02--103|       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12--113|       0.0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55--156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8-- 89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61-- 62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32--133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3-- 84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162--163|       0.0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6-- 87|       0.0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9--100|       0.0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91-- 92|       0.0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47-- 48|       0.0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72-- 73|       0.0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81-- 82|       0.0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+------------+------------------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COORDONNEES, CONTRIBUTIONS ET COSINUS CARRES DES MODALIT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+-------------------------------+--------------------------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MODALITES                |          COORDONNEES          |      CONTRIBUTIONS       |      COSINUS CARRES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------------------------------------------+-------------------------------+--------------------------+----------------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DEN - LIBELLE              P.REL  DISTO |   1     2     3     4     5   |   1    2    3    4    5  |   1    2    3    4    5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+-------------------------------+--------------------------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3 . Identidad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de1 - Con DNI               0.89   0.33 | -0.15 -0.08 -0.07  0.00  0.05 |  0.1  0.1  0.1  0.0  0.0 | 0.07 0.02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de2 - Sin DNI               0.29   3.05 |  0.45  0.23  0.20  0.01 -0.16 |  0.4  0.2  0.2  0.0  0.1 | 0.07 0.02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6  0.3  0.2  0.0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 . Hijos nacidos vivos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1 hijo                0.46   1.54 | -0.11 -0.12  0.18  0.37  0.54 |  0.0  0.1  0.2  1.1  2.5 | 0.01 0.01 0.02 0.09 0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2 hijos               0.32   2.63 | -0.16 -0.02 -0.17 -0.12 -0.29 |  0.1  0.0  0.1  0.1  0.5 | 0.01 0.00 0.01 0.01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3 hijos               0.19   5.20 |  0.03  0.02 -0.08 -0.38 -0.39 |  0.0  0.0  0.0  0.5  0.5 | 0.00 0.00 0.00 0.03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4 - 4 hijos               0.11   9.95 |  0.34  0.20  0.03 -0.33 -0.59 |  0.1  0.1  0.0  0.2  0.7 | 0.01 0.00 0.00 0.01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5 - 5 hijos               0.05  22.42 |  0.80  0.68 -0.01 -0.49 -0.69 |  0.2  0.3  0.0  0.2  0.4 | 0.03 0.02 0.00 0.01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8 - No contesta           0.04  27.10 |  0.50  0.14 -0.32  0.01  0.40 |  0.1  0.0  0.1  0.0  0.1 | 0.01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5  0.5  0.4  2.1  4.8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 . Estado civil madre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Casada                0.46   1.57 | -0.51 -0.14 -0.21 -0.26 -0.23 |  0.8  0.1  0.3  0.5  0.5 | 0.16 0.01 0.03 0.04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Convivencia inestabl  0.03  39.14 |  0.57  0.54  0.48  1.25  1.28 |  0.1  0.1  0.1  0.8  0.9 | 0.01 0.01 0.01 0.04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4 - Madre sola            0.12   8.53 |  0.43  0.97  0.73  1.13  1.35 |  0.2  1.6  1.0  2.8  4.1 | 0.02 0.11 0.06 0.15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7 - Unión estable         0.57   1.08 |  0.29 -0.12 -0.01 -0.10 -0.17 |  0.3  0.1  0.0  0.1  0.3 | 0.08 0.01 0.00 0.01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4  2.0  1.4  4.3  5.8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 . Visita el padre al niño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1 - No                    0.06  18.38 |  0.46  1.13  0.71  1.03  1.26 |  0.1  1.1  0.4  1.1  1.8 | 0.01 0.07 0.03 0.06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3 - Sí                    0.10  10.32 |  0.46  0.80  0.53  1.08  1.36 |  0.2  0.9  0.4  2.1  3.6 | 0.02 0.06 0.03 0.11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4 - Vive con el padre     1.01   0.16 | -0.08 -0.15 -0.10 -0.17 -0.22 |  0.0  0.3  0.1  0.5  0.9 | 0.04 0.14 0.06 0.18 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3  2.4  1.0  3.8  6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 . Frecuencia visita padre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1 - Convive               1.01   0.17 | -0.08 -0.16 -0.10 -0.18 -0.22 |  0.0  0.4  0.2  0.6  0.9 | 0.03 0.15 0.06 0.18 0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2 - No visita             0.06  19.81 |  0.52  1.16  0.75  1.00  1.31 |  0.1  1.1  0.5  1.0  1.8 | 0.01 0.07 0.03 0.05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3 - Ns/Nc                 0.03  45.83 |  0.37  1.12 -0.07  0.77  0.65 |  0.0  0.4  0.0  0.3  0.2 | 0.00 0.03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4 - Otra frecuencia       0.03  42.23 |  0.45  0.67  0.80  1.09  1.50 |  0.0  0.2  0.3  0.6  1.1 | 0.00 0.01 0.02 0.03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5 - Semanalmente          0.06  18.16 |  0.42  0.76  0.66  1.16  1.41 |  0.1  0.5  0.4  1.5  2.3 | 0.01 0.03 0.02 0.07 0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3  2.5  1.2  3.9  6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. Origen Padre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1 - Argentina             1.15   0.02 | -0.01 -0.03 -0.01 -0.02 -0.03 |  0.0  0.0  0.0  0.0  0.0 | 0.00 0.05 0.00 0.02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2 - Desconocido           0.03  41.15 |  0.32  1.41  0.34  0.89  1.06 |  0.0  0.8  0.0  0.4  0.6 | 0.00 0.05 0.00 0.02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8  0.0  0.4  0.6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. Hijo nacido con bajo peso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1 hijo                0.10  11.31 |  0.34  0.48 -0.01 -0.16 -0.36 |  0.1  0.3  0.0  0.0  0.2 | 0.01 0.02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4 - No                    0.95   0.24 | -0.07 -0.08  0.06  0.03  0.01 |  0.0  0.1  0.0  0.0  0.0 | 0.02 0.03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5 - Ns/Nc                 0.13   7.83 |  0.24  0.24 -0.39 -0.10  0.20 |  0.1  0.1  0.3  0.0  0.1 | 0.01 0.01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2  0.5  0.3  0.1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. Hijo nacido muerto c+6meses emb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0.06  17.13 |  0.33  1.17 -1.55 -0.57 -0.18 |  0.1  1.3  2.2  0.4  0.0 | 0.01 0.08 0.14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 1.07   0.10 | -0.03 -0.09  0.11  0.04  0.03 |  0.0  0.1  0.2  0.0  0.0 | 0.01 0.08 0.11 0.02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0.04  27.10 |  0.37  0.51 -0.29 -0.24 -0.44 |  0.0  0.2  0.1  0.0  0.2 | 0.00 0.01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1  1.5  2.5  0.5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 . Hijo muerto antes 7 días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0.09  11.40 |  0.40  1.10 -1.29 -0.51 -0.19 |  0.1  1.6  2.3  0.4  0.1 | 0.01 0.11 0.15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 1.08   0.09 | -0.03 -0.10  0.11  0.04  0.02 |  0.0  0.1  0.2  0.0  0.0 | 0.01 0.11 0.15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1  1.8  2.5  0.5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. Hijo muerto entre 7 días y 1 año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0.09  12.07 |  0.47  1.16 -1.28 -0.52 -0.22 |  0.1  1.7  2.1  0.4  0.1 | 0.02 0.11 0.14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 1.09   0.08 | -0.04 -0.10  0.11  0.04  0.02 |  0.0  0.1  0.2  0.0  0.0 | 0.02 0.11 0.14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2  1.8  2.3  0.5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 . Hijo fallecido entre 1 y 5 años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0.09  11.58 |  0.38  1.09 -1.30 -0.50 -0.19 |  0.1  1.6  2.3  0.4  0.1 | 0.01 0.10 0.15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 1.08   0.09 | -0.03 -0.09  0.11  0.04  0.02 |  0.0  0.1  0.2  0.0  0.0 | 0.01 0.10 0.15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1  1.7  2.5  0.5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. Jefe de hogar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1 - Compartido            0.14   7.43 | -1.14  0.78  0.23 -0.03 -0.40 |  1.3  1.2  0.1  0.0  0.4 | 0.18 0.08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3 - Madre                 0.06  17.94 |  0.25  1.35  0.93  0.78  0.63 |  0.0  1.6  0.8  0.7  0.5 | 0.00 0.10 0.05 0.03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4 - Otro                  0.13   7.83 |  0.52  0.53  0.41  1.03  1.29 |  0.3  0.5  0.3  2.5  4.1 | 0.03 0.04 0.02 0.13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5 - Padre                 0.84   0.40 |  0.09 -0.31 -0.17 -0.21 -0.18 |  0.0  1.2  0.4  0.7  0.5 | 0.02 0.25 0.07 0.12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6  4.5  1.6  3.8  5.5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. Situación Jefe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1 - Desconocido           0.03  34.12 |  0.20  1.34 -0.85  0.06  0.09 |  0.0  0.8  0.3  0.0  0.0 | 0.00 0.05 0.02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3 - Inactivo              0.06  19.07 |  0.66  0.98  0.65  0.50  0.52 |  0.2  0.8  0.4  0.3  0.3 | 0.02 0.05 0.02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4 - Ocupado               1.08   0.08 | -0.04 -0.09 -0.01 -0.03 -0.03 |  0.0  0.1  0.0  0.0  0.0 | 0.02 0.10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2  1.8  0.7  0.3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8 . Aportes jubilatorios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Apo1 - Desconocido           0.04  27.10 | -0.05  1.07 -0.72  0.02  0.19 |  0.0  0.7  0.3  0.0  0.0 | 0.00 0.04 0.02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Apo2 - No                    0.56   1.12 |  0.49  0.00  0.14  0.04 -0.13 |  0.9  0.0  0.1  0.0  0.2 | 0.21 0.00 0.02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Apo3 - No corresponde        0.07  14.91 |  0.71  1.01  0.57  0.40  0.43 |  0.3  1.1  0.3  0.2  0.3 | 0.03 0.07 0.02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Apo4 - Si                    0.50   1.33 | -0.64 -0.24 -0.17 -0.10  0.06 |  1.4  0.4  0.2  0.1  0.0 | 0.30 0.04 0.02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2.6  2.2  1.0  0.3  0.5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9 . Cobertura en salud del jefe de hogar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ob2 - No informa            0.55   1.15 |  0.62  0.07  0.18  0.03 -0.12 |  1.5  0.0  0.3  0.0  0.2 | 0.34 0.00 0.03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ob3 - No sabe               0.06  18.38 |  0.68  1.19 -0.11  0.23  0.47 |  0.2  1.2  0.0  0.1  0.2 | 0.02 0.08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ob4 - No tiene              0.03  33.41 | -0.02 -0.35 -0.14  0.50  0.28 |  0.0  0.1  0.0  0.1  0.0 | 0.00 0.00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ob5 - Obra Social           0.40   1.95 | -0.60 -0.16 -0.20 -0.19  0.09 |  1.0  0.1  0.2  0.3  0.1 | 0.19 0.01 0.02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ob6 - Prepaga               0.14   7.69 | -1.04 -0.26 -0.06  0.23 -0.04 |  1.0  0.1  0.0  0.1  0.0 | 0.14 0.01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7  1.6  0.5  0.6  0.5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0 . Cantidad de personas que aportan ingresos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1 - 1 aportante           0.79   0.49 |  0.31 -0.37 -0.17 -0.10  0.04 |  0.5  1.5  0.3  0.1  0.0 | 0.20 0.28 0.06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2 - 2 aportantes          0.33   2.53 | -0.83  0.73  0.33  0.14 -0.21 |  1.6  2.5  0.5  0.1  0.3 | 0.27 0.21 0.04 0.01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3 - 3 o + aportantes      0.05  21.18 |  0.53  0.93  0.38  0.61  0.75 |  0.1  0.6  0.1  0.3  0.6 | 0.01 0.04 0.01 0.02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2.3  4.7  1.0  0.6  0.9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1 . Trabajo remunerado madre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1 - NO                    0.84   0.41 |  0.38 -0.43 -0.09  0.09 -0.01 |  0.8  2.2  0.1  0.1  0.0 | 0.35 0.45 0.02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2 - No informa            0.04  31.42 |  0.22  1.40 -1.73 -3.38  3.09 |  0.0  1.0  1.6  7.4  6.4 | 0.00 0.06 0.10 0.36 0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3 - SI                    0.30   2.86 | -1.07  1.00  0.45  0.16 -0.35 |  2.4  4.3  0.9  0.1  0.7 | 0.40 0.35 0.07 0.01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3  7.5  2.5  7.6  7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2 . Donde Trabaja madre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1 - En el hogar           0.03  34.87 | -0.66  1.25  0.14  0.23 -0.52 |  0.1  0.7  0.0  0.0  0.2 | 0.01 0.04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2 - Fuera del hogar       0.26   3.51 | -1.12  0.98  0.53  0.17 -0.36 |  2.3  3.5  1.1  0.1  0.6 | 0.36 0.27 0.08 0.01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5 - No informa            0.05  24.55 | -0.04  1.27 -1.44 -2.83  2.50 |  0.0  1.1  1.4  6.5  5.3 | 0.00 0.07 0.08 0.33 0.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6 - No tiene trabajo rem  0.84   0.41 |  0.38 -0.42 -0.09  0.09 -0.01 |  0.8  2.1  0.1  0.1  0.0 | 0.35 0.44 0.02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2  7.4  2.5  6.8  6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3 . En su ocupación es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1 - Asalariada            0.13   8.31 | -1.51  0.75  0.44  0.01 -0.21 |  2.0  1.0  0.3  0.0  0.1 | 0.27 0.07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2 - Cuentapropista        0.07  16.03 | -1.35  0.86  0.23  0.20 -0.48 |  0.9  0.7  0.1  0.0  0.3 | 0.11 0.05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3 - Doméstica u ocasiona  0.06  17.33 | -0.42  1.30  0.57  0.61 -0.29 |  0.1  1.5  0.3  0.4  0.1 | 0.01 0.10 0.02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6 - No informa            0.04  28.07 |  0.12  1.34 -1.53 -3.13  2.84 |  0.0  1.0  1.4  7.1  6.1 | 0.00 0.06 0.08 0.35 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7 - No tiene trabajo rem  0.83   0.41 |  0.38 -0.44 -0.09  0.09  0.00 |  0.8  2.2  0.1  0.1  0.0 | 0.35 0.46 0.02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8 - Otra                  0.04  25.34 | -0.21  1.61  0.73 -0.07 -0.75 |  0.0  1.6  0.3  0.0  0.5 | 0.00 0.10 0.02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8  8.2  2.5  7.7  7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4 . Horas que trabaja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1 - 5 a 8 horas           0.14   7.35 | -1.31  0.89  0.30  0.33 -0.29 |  1.7  1.6  0.2  0.3  0.2 | 0.23 0.11 0.01 0.02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2 - Hasta 4 horas         0.11   9.95 | -0.59  1.23  0.61  0.18 -0.46 |  0.3  2.3  0.6  0.1  0.4 | 0.04 0.15 0.04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3 - Más de 8 horas        0.06  19.56 | -1.29  0.85  0.55 -0.16 -0.33 |  0.7  0.6  0.3  0.0  0.1 | 0.08 0.04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5 - No informa            0.04  28.07 |  0.15  1.39 -1.56 -3.18  2.84 |  0.0  1.1  1.4  7.3  6.1 | 0.00 0.07 0.09 0.36 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6 - No tiene trabajo rem  0.83   0.42 |  0.38 -0.44 -0.09  0.09 -0.01 |  0.8  2.2  0.1  0.1  0.0 | 0.35 0.46 0.02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5  7.8  2.5  7.7  6.8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5 . Quien cuida del niño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1 - Familiar              0.16   6.21 | -0.98  1.02  0.58  0.28 -0.21 |  1.1  2.4  0.8  0.2  0.1 | 0.16 0.17 0.05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3 - Madre en su hogar     0.04  26.64 | -0.77  1.17  0.30 -0.01 -0.40 |  0.2  0.8  0.1  0.0  0.1 | 0.02 0.05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4 - Madre en trabajo      0.04  27.58 | -0.70  1.15  0.52  0.12 -0.53 |  0.1  0.8  0.2  0.0  0.2 | 0.02 0.05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6 - No informa            0.05  23.79 | -0.09  1.29 -1.31 -2.65  2.32 |  0.0  1.1  1.2  5.9  4.7 | 0.00 0.07 0.07 0.29 0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7 - No tiene trabajo rem  0.83   0.41 |  0.37 -0.44 -0.09  0.09 -0.01 |  0.8  2.3  0.1  0.1  0.0 | 0.34 0.47 0.02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9 - Personal de servicio  0.05  22.42 | -1.68  0.82  0.22  0.01 -0.64 |  1.0  0.5  0.0  0.0  0.4 | 0.13 0.03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2  7.9  2.3  6.3  5.6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6 . Ingreso del hogar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1 - 1001 a 1500           0.12   8.53 | -1.23 -0.07 -0.09  0.01 -0.04 |  1.3  0.0  0.0  0.0  0.0 | 0.18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2 - 1501 a 3000           0.05  22.75 | -1.69  0.37  0.37 -0.29 -0.48 |  1.0  0.1  0.1  0.1  0.2 | 0.13 0.01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3 - 301-500               0.28   3.16 |  0.54 -0.04  0.10 -0.04 -0.17 |  0.6  0.0  0.0  0.0  0.2 | 0.09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4 - 501 a 750             0.21   4.49 | -0.01 -0.15 -0.10  0.10  0.16 |  0.0  0.1  0.0  0.0  0.1 | 0.00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5 - 751 a 1000            0.19   5.34 | -0.54 -0.32 -0.29  0.06  0.26 |  0.4  0.3  0.2  0.0  0.2 | 0.05 0.02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6 - Menos 300             0.24   3.99 |  0.83  0.26  0.22 -0.03 -0.14 |  1.1  0.2  0.2  0.0  0.1 | 0.17 0.02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8 - No contesta           0.09  12.82 | -0.14  0.33 -0.17 -0.04  0.33 |  0.0  0.1  0.0  0.0  0.2 | 0.00 0.01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4.4  0.8  0.6  0.1  1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0 . Participa de alguna institución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r1 - No                    1.00   0.18 |  0.05 -0.01  0.07 -0.05 -0.01 |  0.0  0.0  0.1  0.0  0.0 | 0.01 0.00 0.03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r2 - Ns/Nc                 0.03  32.72 |  0.16  0.98 -1.03  0.03  0.30 |  0.0  0.5  0.5  0.0  0.1 | 0.00 0.03 0.03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r3 - Si                    0.15   7.11 | -0.38 -0.16 -0.22  0.32  0.03 |  0.1  0.0  0.1  0.3  0.0 | 0.02 0.00 0.01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2  0.5  0.7  0.3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1 . Recurre a Circulo intimo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1 - No                    0.09  12.60 |  0.13  0.38  0.09 -0.32 -0.11 |  0.0  0.2  0.0  0.2  0.0 | 0.00 0.01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2 - Ns/Nc                 0.07  16.03 | -0.23  0.46 -0.10 -0.23  0.16 |  0.0  0.2  0.0  0.1  0.0 | 0.00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3 - Sí                    1.02   0.15 |  0.00 -0.06  0.00  0.04  0.00 |  0.0  0.1  0.0  0.0  0.0 | 0.00 0.03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+--------- CONTRIBUTION CUMULEE =  0.0  0.4  0.0  0.3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2 . Recurre a Instituciones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1 - No                    0.45   1.61 | -0.02 -0.21  0.33 -0.21  0.02 |  0.0  0.3  0.7  0.4  0.0 | 0.00 0.03 0.07 0.03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2 - Ns/Nc                 0.50   1.33 |  0.01  0.15 -0.46  0.23  0.02 |  0.0  0.2  1.6  0.5  0.0 | 0.00 0.02 0.16 0.04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3 - Sí                    0.22   4.32 |  0.02  0.08  0.38 -0.09 -0.09 |  0.0  0.0  0.5  0.0  0.0 | 0.00 0.00 0.03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+--------- CONTRIBUTION CUMULEE =  0.0  0.5  2.7  0.9  0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3 . Recurre a Iglesia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1 - No                    0.60   0.95 | -0.04 -0.16  0.36 -0.19  0.00 |  0.0  0.2  1.1  0.4  0.0 | 0.00 0.03 0.14 0.04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2 - Ns/Nc                 0.57   1.05 |  0.04  0.16 -0.38  0.20  0.00 |  0.0  0.2  1.2  0.4  0.0 | 0.00 0.03 0.14 0.04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4  2.3  0.8  0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4 . Está la mamá embarazada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1.09   0.08 | -0.03 -0.02  0.01  0.01  0.00 |  0.0  0.0  0.0  0.0  0.0 | 0.01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0.08  13.05 |  0.43  0.29 -0.20 -0.12  0.02 |  0.1  0.1  0.0  0.0  0.0 | 0.01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1  0.1  0.0  0.0  0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6 . MAC Uso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1 - No                    0.03  37.32 |  0.55  0.05  0.64  0.38  0.67 |  0.1  0.0  0.2  0.1  0.3 | 0.01 0.00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2 - Ns/Nc                 0.06  17.94 |  0.43  0.64 -0.80  0.40 -0.04 |  0.1  0.4  0.6  0.2  0.0 | 0.01 0.02 0.04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3 - Si                    1.08   0.09 | -0.04 -0.04  0.03 -0.03 -0.02 |  0.0  0.0  0.0  0.0  0.0 | 0.02 0.02 0.01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2  0.4  0.8  0.3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7 . Ha oído hablar alguna vez de la ligadura de trompas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1 - NO                    0.08  13.79 |  0.73  0.23 -0.02 -0.01 -0.04 |  0.3  0.1  0.0  0.0  0.0 | 0.04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3 - SI                    1.10   0.07 | -0.05 -0.02  0.00  0.00  0.00 |  0.0  0.0  0.0  0.0  0.0 | 0.04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3  0.1  0.0  0.0  0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8 . Tiene ligadura de trompas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1.09   0.08 |  0.01 -0.01  0.01  0.03  0.03 |  0.0  0.0  0.0  0.0  0.0 | 0.00 0.00 0.00 0.01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09  12.82 | -0.11  0.08 -0.16 -0.33 -0.44 |  0.0  0.0  0.0  0.2  0.3 | 0.00 0.00 0.00 0.01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0  0.0  0.2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9 . Está de acuerdo con la ligadura de trompas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0.22   4.42 |  0.12 -0.02  0.15  0.09  0.14 |  0.0  0.0  0.1  0.0  0.1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0.10  10.71 | -0.05  0.39 -0.09  0.07  0.07 |  0.0  0.2  0.0  0.0  0.0 | 0.00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0.86   0.37 | -0.03 -0.04 -0.03 -0.03 -0.04 |  0.0  0.0  0.0  0.0  0.0 | 0.00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2  0.1  0.0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0 . Ha oído hablar alguna vez de la vasectomía u operación del h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1 - NO                    0.57   1.05 |  0.43  0.03  0.03 -0.01 -0.04 |  0.8  0.0  0.0  0.0  0.0 | 0.18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2 - Ns/Nc                 0.08  14.61 |  0.30  0.53 -0.83  0.59 -0.17 |  0.0  0.3  0.8  0.5  0.0 | 0.01 0.02 0.05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3 - SI                    0.53   1.24 | -0.52 -0.10  0.09 -0.07  0.07 |  1.0  0.1  0.1  0.0  0.0 | 0.22 0.01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8  0.4  0.8  0.5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1 . Está de acuerdo con la vasectomIA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0.45   1.64 |  0.03 -0.16  0.02  0.05  0.07 |  0.0  0.2  0.0  0.0  0.0 | 0.00 0.02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0.25   3.71 |  0.27  0.22 -0.31  0.33 -0.12 |  0.1  0.2  0.3  0.5  0.1 | 0.02 0.01 0.03 0.03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0.48   1.45 | -0.16  0.04  0.14 -0.22 -0.01 |  0.1  0.0  0.1  0.4  0.0 | 0.02 0.00 0.01 0.03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2  0.3  0.5  0.9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2 . Su Hijo se enferma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1 - Algunas veces         0.18   5.66 |  0.21  0.08  0.02 -0.17 -0.07 |  0.1  0.0  0.0  0.1  0.0 | 0.01 0.00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2 - Casi nunca            0.34   2.49 | -0.10 -0.08 -0.20  0.24 -0.01 |  0.0  0.0  0.2  0.3  0.0 | 0.00 0.00 0.02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3 - Casi siempre          0.04  29.11 |  0.15  0.36  0.14 -0.26  0.07 |  0.0  0.1  0.0  0.0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5 - Nunca                 0.62   0.89 | -0.01  0.00  0.10 -0.06  0.02 |  0.0  0.0  0.1  0.0  0.0 | 0.00 0.00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1  0.1  0.3  0.5  0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3 . El niño tiene Obra Social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1 - NO                    0.65   0.80 |  0.62  0.14  0.15  0.08 -0.03 |  1.8  0.2  0.2  0.1  0.0 | 0.48 0.02 0.03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3 - SI                    0.52   1.25 | -0.77 -0.18 -0.18 -0.10  0.04 |  2.2  0.2  0.3  0.1  0.0 | 0.48 0.02 0.03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4.0  0.4  0.5  0.2  0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4 . Realizó consulta en los últimos 15 días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1 - Centro Salud o CP     0.15   6.59 |  0.67  0.14 -0.05  0.12  0.05 |  0.5  0.0  0.0  0.0  0.0 | 0.07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2 - Consultorio privado   0.16   6.36 | -0.75 -0.27 -0.29 -0.20  0.05 |  0.6  0.2  0.2  0.1  0.0 | 0.09 0.01 0.01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3 - Hospital              0.04  31.42 |  0.25  0.24  0.05  0.82  0.32 |  0.0  0.0  0.0  0.4  0.1 | 0.00 0.00 0.00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4 - No consultó           0.79   0.50 | -0.01 -0.02  0.11 -0.02 -0.03 |  0.0  0.0  0.1  0.0  0.0 | 0.00 0.00 0.02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5 - Ns/Nc                 0.04  28.07 |  0.38  0.79 -0.78 -0.08 -0.19 |  0.0  0.4  0.4  0.0  0.0 | 0.01 0.02 0.02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2  0.6  0.7  0.6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6 . Internaciones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1 vez                 0.17   6.03 |  0.08 -0.06  0.16 -0.21  0.01 |  0.0  0.0  0.1  0.1  0.0 | 0.00 0.00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3 - No estuvo internado   0.98   0.20 | -0.02 -0.02  0.00  0.07 -0.03 |  0.0  0.0  0.0  0.1  0.0 | 0.00 0.00 0.00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4 - Ns/Nc                 0.03  35.65 |  0.20  0.87 -0.82 -1.00  0.77 |  0.0  0.3  0.3  0.6  0.3 | 0.00 0.02 0.02 0.03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4  0.4  0.8  0.4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8 . Ambito de internacion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2 - No estuvo             0.97   0.21 | -0.02 -0.02  0.00  0.07 -0.03 |  0.0  0.0  0.0  0.1  0.0 | 0.00 0.00 0.00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3 - Ns/Nc                 0.03  42.23 |  0.23  1.04 -1.05 -1.16  0.88 |  0.0  0.4  0.4  0.6  0.4 | 0.00 0.03 0.03 0.03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4 - Privado               0.08  13.41 | -0.61 -0.36 -0.12 -0.29  0.05 |  0.2  0.1  0.0  0.1  0.0 | 0.03 0.01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5 - Público               0.09  11.40 |  0.66  0.19  0.38 -0.13 -0.02 |  0.3  0.1  0.2  0.0  0.0 | 0.04 0.00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5  0.6  0.6  0.9  0.4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1 . Durante el embarazo desde cuando recibió aención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2 - Antes de los 3 meses  0.60   0.97 | -0.10  0.02 -0.03 -0.11 -0.04 |  0.0  0.0  0.0  0.1  0.0 | 0.01 0.00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3 - Entre los 3 y los 6   0.18   5.69 |  0.63  0.17  0.39 -0.03 -0.03 |  0.5  0.1  0.4  0.0  0.0 | 0.07 0.00 0.03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4 - Ns/Nc                 0.40   1.92 | -0.13 -0.11 -0.12  0.18  0.07 |  0.0  0.1  0.1  0.2  0.0 | 0.01 0.01 0.01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6  0.1  0.5  0.4  0.1 +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----------------------+--------------------------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MODALITES                |          COORDONNEES          |      CONTRIBUTIONS       |      COSINUS CARRES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------------------------------------------+-------------------------------+--------------------------+----------------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DEN - LIBELLE              P.REL  DISTO |   1     2     3     4     5   |   1    2    3    4    5  |   1    2    3    4    5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----------------------+--------------------------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5 . Edad materna (categoria) al tener el primer hijo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15 a 19               0.47   1.52 |  0.66  0.09  0.14  0.07 -0.10 |  1.4  0.1  0.1  0.0  0.1 | 0.29 0.01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20 a 24               0.37   2.15 | -0.06 -0.10 -0.15 -0.03  0.20 |  0.0  0.1  0.1  0.0  0.3 | 0.00 0.00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25 a 29               0.23   4.11 | -0.78 -0.12  0.01 -0.10 -0.05 |  1.0  0.0  0.0  0.0  0.0 | 0.15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4 - 30 a 34               0.11  10.17 | -1.01  0.22 -0.12  0.02 -0.18 |  0.8  0.1  0.0  0.0  0.1 | 0.1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2  0.2  0.3  0.1  0.4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6 . Provisión de energía eléctrica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1 - EPEC irregular        0.09  12.38 |  1.08  0.74  0.05 -0.36 -0.65 |  0.7  0.7  0.0  0.2  0.7 | 0.09 0.04 0.00 0.01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2 - EPEC regular          1.09   0.08 | -0.09 -0.06  0.00  0.03  0.05 |  0.1  0.1  0.0  0.0  0.1 | 0.09 0.04 0.00 0.01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8  0.7  0.0  0.2  0.7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7 . Recipientes con líquidos calientes al alcance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 1.13   0.04 | -0.01 -0.03  0.04 -0.01  0.01 |  0.0  0.0  0.0  0.0  0.0 | 0.00 0.03 0.03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o contesta           0.05  24.55 |  0.31  0.79 -0.88  0.16 -0.29 |  0.0  0.4  0.5  0.0  0.1 | 0.00 0.03 0.03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4  0.5  0.0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8 . Riesgo de accidentes por electricidad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1 - NO                    1.08   0.09 | -0.03 -0.06  0.04  0.02  0.02 |  0.0  0.1  0.0  0.0  0.0 | 0.01 0.04 0.02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2 - No contesta           0.02  47.17 |  0.33  1.19 -1.60  0.11  0.05 |  0.0  0.5  0.9  0.0  0.0 | 0.00 0.03 0.05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3 - SI                    0.07  15.53 |  0.42  0.46 -0.02 -0.31 -0.29 |  0.1  0.2  0.0  0.1  0.1 | 0.01 0.01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1  0.8  0.9  0.1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9 . Cuenta con disyuntor de electricidad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1 - NO                    0.57   1.08 |  0.36  0.07  0.07 -0.07 -0.09 |  0.5  0.0  0.0  0.0  0.1 | 0.12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2 - No contesta           0.03  44.57 |  0.57  0.83 -1.16 -0.13 -0.03 |  0.1  0.3  0.5  0.0  0.0 | 0.01 0.02 0.03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3 - SI                    0.59   1.01 | -0.38 -0.10 -0.01  0.07  0.09 |  0.6  0.1  0.0  0.1  0.1 | 0.14 0.01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2  0.4  0.5  0.1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0 . Cocina con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1 - Gas envasado          0.72   0.64 |  0.53  0.08  0.04 -0.04 -0.10 |  1.4  0.1  0.0  0.0  0.1 | 0.44 0.01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2 - Gas natural           0.46   1.57 | -0.83 -0.13 -0.06  0.07  0.16 |  2.2  0.1  0.0  0.0  0.2 | 0.44 0.01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6  0.2  0.0  0.1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1 . Calefacciona con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  - Electricidad          0.19   5.22 |  0.58  0.09  0.16 -0.25  0.05 |  0.4  0.0  0.1  0.2  0.0 | 0.06 0.00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2  - Gas envasado          0.08  13.66 |  0.15 -0.11 -0.22  0.30  0.28 |  0.0  0.0  0.1  0.1  0.1 | 0.00 0.00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3  - Gas natural           0.40   1.94 | -0.93 -0.18 -0.06  0.08  0.20 |  2.4  0.2  0.0  0.0  0.3 | 0.44 0.02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4  - Gas y otros           0.04  29.11 | -0.53 -0.05  0.22 -0.05 -0.12 |  0.1  0.0  0.0  0.0  0.0 | 0.01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5  - Kerosene              0.12   8.75 |  0.54  0.00  0.14  0.07 -0.17 |  0.2  0.0  0.0  0.0  0.1 | 0.03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6  - Kerosene y otros      0.03  38.21 |  0.28  0.10  0.04  0.03  0.21 |  0.0  0.0  0.0  0.0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7  - Leña                  0.23   4.16 |  0.61  0.06  0.16 -0.10 -0.25 |  0.6  0.0  0.1  0.0  0.3 | 0.09 0.00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9  - No contesta           0.09  12.28 |  0.66  0.52 -0.60  0.07 -0.39 |  0.3  0.3  0.5  0.0  0.2 | 0.04 0.02 0.03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4.1  0.6  0.8  0.4  1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2 . Si hay niños entre 6m y 1 año, usan andador para él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Si 2 - No Usa                0.16   6.39 |  0.20  0.13 -0.15 -0.19 -0.35 |  0.0  0.0  0.1  0.1  0.4 | 0.01 0.00 0.00 0.01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Si 3 - No corresponde        0.93   0.27 | -0.06 -0.03  0.02  0.04  0.09 |  0.0  0.0  0.0  0.0  0.2 | 0.02 0.00 0.00 0.01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Si 4 - Usa                   0.09  12.28 |  0.31  0.13  0.02 -0.10 -0.36 |  0.1  0.0  0.0  0.0  0.2 | 0.01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1  0.1  0.1  0.1  0.7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3 . Si hay niños menores a 6 años, tienen cuchetas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2 - No Tiene              0.40   1.95 |  0.06  0.07 -0.15 -0.16 -0.36 |  0.0  0.0  0.1  0.2  1.0 | 0.00 0.00 0.01 0.01 0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3 - No corresponde        0.66   0.78 | -0.11 -0.09  0.07  0.15  0.30 |  0.1  0.1  0.1  0.3  1.1 | 0.01 0.01 0.01 0.03 0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4 - Tiene                 0.12   8.98 |  0.39  0.29  0.11 -0.32 -0.48 |  0.1  0.1  0.0  0.2  0.5 | 0.02 0.01 0.00 0.01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2  0.2  0.2  0.7  2.6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4 . Tienen recipienes con kerosene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81   0.45 | -0.03  0.00  0.23 -0.18  0.09 |  0.0  0.0  0.6  0.4  0.1 | 0.00 0.00 0.12 0.07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13   7.78 | -0.17  0.05 -1.43  1.09 -0.14 |  0.0  0.0  4.0  2.8  0.0 | 0.00 0.00 0.26 0.15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23   4.14 |  0.21 -0.04  0.03 -0.01 -0.24 |  0.1  0.0  0.0  0.0  0.3 | 0.01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1  0.0  4.6  3.2  0.4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5 . Tienen recipienes con lavandina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20   4.85 |  0.08  0.11  0.29 -0.11 -0.18 |  0.0  0.0  0.2  0.0  0.1 | 0.00 0.00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98   0.21 | -0.02 -0.02 -0.06  0.02  0.04 |  0.0  0.0  0.0  0.0  0.0 | 0.00 0.00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0  0.3  0.1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6 . Tienen recipienes con acidos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89   0.32 |  0.01 -0.02  0.29 -0.24  0.07 |  0.0  0.0  1.0  0.9  0.1 | 0.00 0.00 0.25 0.18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22   4.42 | -0.07  0.05 -1.25  1.00 -0.14 |  0.0  0.0  4.9  3.8  0.1 | 0.00 0.00 0.36 0.23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07  16.03 |  0.14  0.08  0.26 -0.01 -0.50 |  0.0  0.0  0.1  0.0  0.3 | 0.00 0.00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0  6.0  4.8  0.5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7 . Tienen recipienes con veneno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81   0.44 |  0.09 -0.01  0.28 -0.24  0.09 |  0.0  0.0  0.9  0.8  0.1 | 0.02 0.00 0.18 0.12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19   5.15 |  0.00  0.07 -1.32  1.04 -0.12 |  0.0  0.0  4.8  3.6  0.0 | 0.00 0.00 0.34 0.2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17   5.88 | -0.43 -0.01  0.14 -0.04 -0.28 |  0.2  0.0  0.0  0.0  0.2 | 0.03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3  0.0  5.8  4.4  0.4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8 . Tienen recipienes con agroquímicos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88   0.34 |  0.01 -0.01  0.28 -0.25  0.07 |  0.0  0.0  1.0  0.9  0.1 | 0.00 0.00 0.24 0.18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23   4.09 | -0.06  0.01 -1.16  0.94 -0.13 |  0.0  0.0  4.5  3.6  0.1 | 0.00 0.00 0.33 0.2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07  16.56 |  0.09  0.09  0.28  0.00 -0.48 |  0.0  0.0  0.1  0.0  0.3 | 0.00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0  5.6  4.5  0.4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9 . Medicamentos en armario s/llave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0.53   1.23 |  0.10 -0.05  0.39 -0.23  0.07 |  0.0  0.0  1.1  0.5  0.1 | 0.01 0.00 0.12 0.04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0.32   2.70 |  0.02  0.06 -0.87  0.56 -0.08 |  0.0  0.0  3.5  1.8  0.0 | 0.00 0.00 0.28 0.1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 0.33   2.56 | -0.18  0.02  0.22 -0.18 -0.04 |  0.1  0.0  0.2  0.2  0.0 | 0.01 0.00 0.02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1  0.0  4.8  2.4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0 . Medicamento en heladera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0.31   2.76 |  0.11 -0.06  0.34 -0.23  0.01 |  0.0  0.0  0.5  0.3  0.0 | 0.00 0.00 0.04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0.11   9.28 |  0.07  0.21 -0.78  0.20 -0.13 |  0.0  0.1  1.0  0.1  0.0 | 0.00 0.00 0.07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 0.75   0.57 | -0.06 -0.01 -0.02  0.07  0.02 |  0.0  0.0  0.0  0.1  0.0 | 0.01 0.00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1  1.5  0.4  0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1 . Medicamentos en mesa de luz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0.69   0.70 | -0.03 -0.05  0.40 -0.27  0.05 |  0.0  0.0  1.6  0.9  0.0 | 0.00 0.00 0.22 0.1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0.36   2.28 |  0.04  0.09 -0.85  0.51 -0.12 |  0.0  0.0  3.7  1.6  0.1 | 0.00 0.00 0.32 0.1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 0.13   8.21 |  0.06  0.03  0.24  0.01  0.08 |  0.0  0.0  0.1  0.0  0.0 | 0.00 0.00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1  5.4  2.5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2 . Existen armas en la casa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1 - NO                    1.10   0.07 |  0.01 -0.02  0.02  0.01  0.02 |  0.0  0.0  0.0  0.0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2 - Ns/Nc                 0.03  42.23 |  0.41  0.61 -0.69  0.10 -0.43 |  0.0  0.1  0.2  0.0  0.1 | 0.00 0.01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3 - SI                    0.05  21.48 | -0.38  0.05  0.00 -0.24 -0.12 |  0.1  0.0  0.0  0.1  0.0 | 0.01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1  0.2  0.2  0.1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3 . Otros elementos peligrosos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1 - NO                    1.00   0.18 | -0.03 -0.07  0.03 -0.01  0.05 |  0.0  0.1  0.0  0.0  0.0 | 0.00 0.02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2 - Ns/Nc                 0.10  10.32 |  0.54  0.52 -0.35  0.05 -0.45 |  0.2  0.4  0.2  0.0  0.4 | 0.03 0.03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3 - SI                    0.07  15.21 | -0.41  0.16  0.14  0.04 -0.05 |  0.1  0.0  0.0  0.0  0.0 | 0.01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3  0.5  0.2  0.0  0.4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4 . Tipo de vivienda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1 - Casa                  1.08   0.09 |  0.02 -0.02 -0.03  0.00 -0.02 |  0.0  0.0  0.0  0.0  0.0 | 0.00 0.00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2 - Departamento          0.10  11.04 | -0.22  0.18  0.34  0.00  0.20 |  0.0  0.0  0.2  0.0  0.1 | 0.00 0.00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0  0.2  0.0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6 . Tiene Agua Potable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05  22.75 |  1.08  0.42  0.20 -0.06 -0.58 |  0.4  0.1  0.0  0.0  0.3 | 0.05 0.01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1.13   0.04 | -0.05 -0.02 -0.01  0.00  0.03 |  0.0  0.0  0.0  0.0  0.0 | 0.05 0.01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4  0.1  0.0  0.0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8 . Tiene Gas Natural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70   0.69 |  0.53  0.03  0.15 -0.07 -0.08 |  1.3  0.0  0.2  0.1  0.1 | 0.40 0.00 0.03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04  29.11 |  0.85  1.43 -2.44  0.27 -0.56 |  0.2  1.1  3.3  0.0  0.2 | 0.02 0.07 0.2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44   1.67 | -0.91 -0.18 -0.02  0.08  0.17 |  2.5  0.2  0.0  0.1  0.2 | 0.49 0.02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4.1  1.4  3.6  0.2  0.5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9 . Tiene Teléfono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75   0.56 |  0.37 -0.04  0.14 -0.02 -0.03 |  0.7  0.0  0.2  0.0  0.0 | 0.24 0.00 0.03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04  30.81 |  0.86  1.29 -2.43  0.38 -0.72 |  0.2  0.9  3.1  0.1  0.4 | 0.02 0.05 0.19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39   2.05 | -0.80 -0.04 -0.04  0.01  0.12 |  1.7  0.0  0.0  0.0  0.1 | 0.31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2.7  0.9  3.4  0.1  0.5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0 . Tiene Alarma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99   0.19 |  0.13 -0.06  0.13  0.00  0.04 |  0.1  0.0  0.3  0.0  0.0 | 0.09 0.02 0.09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06  19.07 |  0.70  0.99 -1.81  0.27 -0.24 |  0.2  0.8  2.8  0.1  0.1 | 0.03 0.05 0.17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13   7.87 | -1.27  0.00 -0.20 -0.14 -0.18 |  1.5  0.0  0.1  0.0  0.1 | 0.21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8  0.9  3.1  0.1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1 . El baño es de uso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1 - Compartido            0.05  22.10 |  1.02  0.27  0.33 -0.29 -0.51 |  0.4  0.1  0.1  0.1  0.2 | 0.05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2 - Exclusivo             1.08   0.09 | -0.09 -0.04  0.00  0.01  0.04 |  0.1  0.0  0.0  0.0  0.0 | 0.09 0.01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3 - Ns/Nc                 0.04  26.19 |  0.98  0.57 -0.32  0.01 -0.29 |  0.3  0.2  0.1  0.0  0.1 | 0.04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7  0.3  0.1  0.1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2 . Tiene Baño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Desconocido           0.03  32.72 |  0.62  0.59 -1.49  0.37 -0.25 |  0.1  0.2  1.1  0.1  0.0 | 0.01 0.01 0.07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o tiene              0.23   4.20 |  1.02  0.31  0.34 -0.25 -0.41 |  1.7  0.3  0.4  0.3  0.7 | 0.25 0.02 0.03 0.02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Tiene                 0.92   0.29 | -0.28 -0.10 -0.03  0.05  0.11 |  0.5  0.1  0.0  0.0  0.2 | 0.27 0.03 0.00 0.01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2.2  0.6  1.5  0.4  1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3 . Eliminación de excretas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1 - Cloacas               0.60   0.97 | -0.52 -0.16 -0.06  0.12  0.16 |  1.2  0.2  0.0  0.1  0.3 | 0.28 0.03 0.00 0.01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2 - Cámara                0.23   4.14 |  0.13 -0.03 -0.02 -0.12  0.09 |  0.0  0.0  0.0  0.1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3 - Desconocido           0.04  29.11 |  0.60  0.66 -1.49  0.32 -0.16 |  0.1  0.2  1.2  0.1  0.0 | 0.01 0.02 0.08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li4 - No corresponde        0.23   4.20 |  1.02  0.31  0.34 -0.25 -0.41 |  1.7  0.3  0.4  0.3  0.7 | 0.25 0.02 0.03 0.02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li5 - Pozo                  0.08  13.05 |  0.36  0.09  0.22  0.02 -0.17 |  0.1  0.0  0.1  0.0  0.0 | 0.01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0  0.8  1.7  0.5  1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4 . Régimen de tenencia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1 - Inquilino             0.30   2.94 | -0.25 -0.18 -0.14  0.10 -0.01 |  0.1  0.1  0.1  0.0  0.0 | 0.02 0.01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3 - Ocupante gratuito     0.30   2.97 |  0.40  0.08  0.18 -0.04 -0.02 |  0.3  0.0  0.1  0.0  0.0 | 0.05 0.00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4 - Ocupante rel dep      0.05  23.43 |  0.31  0.03 -0.17  0.22  0.20 |  0.0  0.0  0.0  0.0  0.0 | 0.00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6 - Prop vivienda         0.07  14.91 |  0.42  0.08  0.13  0.09 -0.18 |  0.1  0.0  0.0  0.0  0.0 | 0.01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7 - Propietario           0.46   1.56 | -0.20  0.05 -0.03 -0.07  0.02 |  0.1  0.0  0.0  0.0  0.0 | 0.03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+--------- CONTRIBUTION CUMULEE =  0.7  0.2  0.3  0.2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6 . Integrantes del hogar (categoría c/ bebé)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4 personas            0.31   2.79 | -0.22 -0.05 -0.12 -0.11 -0.24 |  0.1  0.0  0.1  0.1  0.3 | 0.02 0.00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5 personas            0.25   3.72 |  0.08  0.07  0.04 -0.28 -0.06 |  0.0  0.0  0.0  0.3  0.0 | 0.00 0.00 0.00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3 - 6 personas            0.14   7.18 |  0.30  0.18 -0.02  0.06 -0.09 |  0.1  0.1  0.0  0.0  0.0 | 0.01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4 - 7 personas            0.07  14.76 |  0.66  0.33 -0.10  0.18 -0.23 |  0.2  0.1  0.0  0.0  0.1 | 0.03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5 - 8 personas            0.05  23.43 |  0.63  0.35  0.24  0.19 -0.31 |  0.1  0.1  0.0  0.0  0.1 | 0.02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6 - 9 o más personas      0.04  32.06 |  0.74  0.65  0.60  0.39  0.31 |  0.1  0.2  0.2  0.1  0.1 | 0.02 0.01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8 - Hasta 3               0.31   2.74 | -0.32 -0.29  0.01  0.19  0.39 |  0.2  0.4  0.0  0.2  0.9 | 0.04 0.03 0.00 0.01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9  0.9  0.3  0.8  1.5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9 . Edad materna (categoría)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20 a 24               0.28   3.26 |  0.35 -0.05  0.03  0.10  0.27 |  0.2  0.0  0.0  0.0  0.4 | 0.04 0.00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25 a 29               0.32   2.65 | -0.18 -0.13 -0.08 -0.05 -0.11 |  0.1  0.1  0.0  0.0  0.1 | 0.01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30 a 34               0.25   3.67 | -0.51  0.11 -0.11 -0.18 -0.38 |  0.5  0.0  0.0  0.1  0.7 | 0.07 0.00 0.00 0.01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4 - 35 a 39               0.12   8.58 | -0.40  0.16 -0.04 -0.38 -0.35 |  0.1  0.0  0.0  0.3  0.3 | 0.02 0.00 0.00 0.02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5 - 40 o más              0.03  34.12 | -0.15  0.52 -0.03 -0.22 -0.04 |  0.0  0.1  0.0  0.0  0.0 | 0.00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7 - Menor a 20            0.17   5.94 |  0.84 -0.08  0.30  0.52  0.60 |  0.8  0.0  0.2  0.8  1.1 | 0.12 0.00 0.02 0.04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8  0.3  0.3  1.4  2.5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0 . Trabaja Madre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1 - NO                    0.83   0.41 |  0.37 -0.35 -0.15 -0.09  0.11 |  0.8  1.4  0.3  0.1  0.2 | 0.34 0.30 0.06 0.02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2 - Ns/Nc                 0.03  44.57 |  0.55  0.12 -0.12  0.74  0.48 |  0.1  0.0  0.0  0.2  0.1 | 0.01 0.00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3 - SI                    0.32   2.71 | -1.03  0.91  0.41  0.17 -0.32 |  2.3  3.7  0.8  0.2  0.6 | 0.39 0.31 0.06 0.01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+--------- CONTRIBUTION CUMULEE =  3.2  5.2  1.0  0.5  0.9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91 . Estudia madre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1 - NO                    0.91   0.29 |  0.00 -0.06  0.11 -0.09 -0.05 |  0.0  0.0  0.2  0.1  0.0 | 0.00 0.01 0.04 0.03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2 - Ns/Nc                 0.16   6.21 |  0.29  0.45 -0.56  0.27 -0.10 |  0.1  0.5  0.7  0.2  0.0 | 0.01 0.03 0.05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0.10  10.63 | -0.47 -0.23 -0.08  0.37  0.61 |  0.2  0.1  0.0  0.2  0.7 | 0.02 0.01 0.00 0.01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3  0.6  0.9  0.6  0.8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2 . Instrucción madre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2  - 2                     0.06  20.08 |  1.02  0.80 -0.09 -0.41 -0.69 |  0.4  0.5  0.0  0.2  0.5 | 0.05 0.03 0.00 0.01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3  - 3                     0.26   3.54 |  0.64  0.21 -0.01 -0.13 -0.26 |  0.7  0.2  0.0  0.1  0.3 | 0.11 0.01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4  - 4                     0.20   4.85 |  0.52  0.04  0.20  0.01  0.09 |  0.4  0.0  0.1  0.0  0.0 | 0.05 0.00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5  - 5                     0.14   7.31 |  0.33 -0.14  0.16  0.21  0.28 |  0.1  0.0  0.1  0.1  0.2 | 0.01 0.00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6  - 6                     0.20   5.02 | -0.30 -0.29 -0.04  0.06  0.18 |  0.1  0.2  0.0  0.0  0.1 | 0.02 0.02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7  - 7                     0.06  17.33 | -0.38 -0.33 -0.21  0.11  0.44 |  0.1  0.1  0.0  0.0  0.2 | 0.01 0.01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8  - 8                     0.06  18.60 | -1.02 -0.18 -0.38 -0.14 -0.02 |  0.4  0.0  0.1  0.0  0.0 | 0.06 0.00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9  - 9                     0.09  11.40 | -0.72 -0.36 -0.01  0.12  0.37 |  0.3  0.2  0.0  0.0  0.2 | 0.05 0.01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10 - 10                    0.10  10.24 | -1.51  0.31 -0.10  0.02 -0.47 |  1.7  0.1  0.0  0.0  0.4 | 0.22 0.01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4.3  1.4  0.4  0.4  2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4 . Hacinamiento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c1 - NO                    0.95   0.24 | -0.19 -0.10 -0.02  0.06  0.12 |  0.2  0.1  0.0  0.1  0.2 | 0.14 0.04 0.00 0.01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c2 - SI                    0.23   4.09 |  0.76  0.39  0.06 -0.24 -0.48 |  0.9  0.5  0.0  0.2  1.0 | 0.14 0.04 0.00 0.01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2  0.6  0.0  0.3  1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5 . Vivienda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1 - Conveniente           1.13   0.04 | -0.03 -0.03 -0.01  0.01  0.02 |  0.0  0.0  0.0  0.0  0.0 | 0.03 0.02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3 - Inconveniente         0.05  23.43 |  0.80  0.63  0.31 -0.12 -0.52 |  0.2  0.3  0.1  0.0  0.2 | 0.03 0.02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2  0.3  0.1  0.0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6 . Edad de la madre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Adolescente           0.17   5.85 |  0.83 -0.08  0.29  0.50  0.60 |  0.8  0.0  0.2  0.8  1.1 | 0.12 0.00 0.01 0.04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Adulta                1.00   0.17 | -0.14  0.01 -0.05 -0.09 -0.10 |  0.1  0.0  0.0  0.1  0.2 | 0.12 0.00 0.01 0.04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0  0.0  0.2  0.9  1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7 . Edad de la madre al tener el primer hijo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Adolescente           0.49   1.42 |  0.68  0.11  0.15  0.06 -0.10 |  1.6  0.1  0.2  0.0  0.1 | 0.33 0.01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Adulta                0.69   0.70 | -0.48 -0.08 -0.11 -0.04  0.07 |  1.1  0.1  0.1  0.0  0.1 | 0.33 0.01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2.7  0.2  0.3  0.1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8 . Bajo peso al nacer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1 - Bajo Peso             0.08  13.66 |  0.25  0.43 -0.28 -0.07  0.11 |  0.0  0.2  0.1  0.0  0.0 | 0.00 0.01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3 - Peso normal           1.10   0.07 | -0.02 -0.03  0.02  0.01 -0.01 |  0.0  0.0  0.0  0.0  0.0 | 0.00 0.01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2  0.1  0.0  0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9 . Educación madre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/>
      </w:pPr>
      <w:r>
        <w:rPr>
          <w:rFonts w:cs="Courier New" w:ascii="Courier New" w:hAnsi="Courier New"/>
          <w:sz w:val="12"/>
          <w:szCs w:val="12"/>
        </w:rPr>
        <w:t xml:space="preserve">| Edu3 - Primario Com.         </w:t>
      </w:r>
      <w:r>
        <w:rPr>
          <w:rFonts w:cs="Courier New" w:ascii="Courier New" w:hAnsi="Courier New"/>
          <w:sz w:val="12"/>
          <w:szCs w:val="12"/>
          <w:lang w:val="pt-BR"/>
        </w:rPr>
        <w:t>0.60   0.97 |  0.52  0.06  0.09  0.00 -0.02 |  1.1  0.0  0.1  0.0  0.0 | 0.28 0.00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4 - Primario Inc.         0.08  14.05 |  0.97  0.87 -0.02 -0.25 -0.56 |  0.5  0.8  0.0  0.1  0.5 | 0.07 0.05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5 - Secundario Com.       0.35   2.41 | -0.47 -0.36 -0.08  0.08  0.30 |  0.5  0.6  0.0  0.0  0.6 | 0.09 0.05 0.00 0.00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6 - Terciario Com.        0.06  19.81 | -1.11 -0.21 -0.37 -0.14  0.01 |  0.5  0.0  0.1  0.0  0.0 | 0.06 0.00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7 - Universitario Com.    0.10  10.71 | -1.60  0.32 -0.03  0.02 -0.48 |  1.8  0.1  0.0  0.0  0.4 | 0.24 0.01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+--------- CONTRIBUTION CUMULEE =  4.5  1.7  0.2  0.1  1.4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03 . Quintil diario de ingreso p/c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Qui1 - 12.01 a 18 pesos      0.07  16.56 | -1.53  0.05  0.22  0.05 -0.01 |  1.1  0.0  0.0  0.0  0.0 | 0.14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Qui3 - 6.01 a 12 pesos       0.24   3.87 | -0.77 -0.35 -0.28  0.08  0.22 |  1.0  0.4  0.3  0.0  0.2 | 0.15 0.03 0.02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Qui4 - Desonocido            0.08  13.17 | -0.11  0.33 -0.20 -0.05  0.32 |  0.0  0.1  0.0  0.0  0.2 | 0.00 0.01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Qui5 - Hasta 6 pesos         0.76   0.56 |  0.46  0.05  0.08 -0.02 -0.09 |  1.1  0.0  0.1  0.0  0.1 | 0.38 0.01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6 - Más de 24 pesos       0.03  40.12 | -1.77  0.48  0.40 -0.16 -0.36 |  0.6  0.1  0.1  0.0  0.1 | 0.08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9  0.7  0.5  0.0  0.6 +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----------------------+--------------------------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MODALITES                |          COORDONNEES          |      CONTRIBUTIONS       |      COSINUS CARRES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+-------------------------------+--------------------------+----------------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DEN - LIBELLE              P.REL  DISTO |   1     2     3     4     5   |   1    2    3    4    5  |   1    2    3    4    5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+-------------------------------+--------------------------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104 . Integrantes1524 noEnoT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t1 - NO                    1.13   0.04 | -0.03 -0.03 -0.02 -0.02 -0.02 |  0.0  0.0  0.0  0.0  0.0 | 0.02 0.02 0.01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t2 - SI                    0.05  23.43 |  0.74  0.64  0.43  0.37  0.50 |  0.2  0.3  0.1  0.1  0.2 | 0.02 0.02 0.01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2  0.3  0.1  0.1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5 . Integrante 5a14 noE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 1.11   0.06 | -0.02 -0.02  0.01  0.01  0.02 |  0.0  0.0  0.0  0.0  0.0 | 0.01 0.01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0.07  16.56 |  0.37  0.38 -0.11 -0.20 -0.36 |  0.1  0.1  0.0  0.0  0.2 | 0.01 0.01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1  0.1  0.0  0.1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6 . Analfabetos en el hogar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na1 - NO                    1.11   0.06 | -0.02 -0.02 -0.01  0.02  0.02 |  0.0  0.0  0.0  0.0  0.0 | 0.00 0.01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na2 - SI                    0.07  16.03 |  0.28  0.35  0.21 -0.33 -0.39 |  0.0  0.1  0.0  0.1  0.2 | 0.00 0.01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1  0.0  0.1  0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7 . Nro integrantes menor 15 años (con bebé)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1 - 1 integrante          0.45   1.63 | -0.20 -0.19  0.10  0.24  0.44 |  0.1  0.2  0.1  0.5  1.6 | 0.02 0.02 0.01 0.04 0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2 - 2 integrantes         0.37   2.16 | -0.07  0.04 -0.13 -0.01 -0.13 |  0.0  0.0  0.1  0.0  0.1 | 0.00 0.00 0.01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3 - 3 integrantes         0.23   4.22 |  0.19  0.10 -0.09 -0.40 -0.29 |  0.1  0.0  0.0  0.6  0.3 | 0.01 0.00 0.00 0.04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4 - 4 integrantes         0.10  11.31 |  0.48  0.27  0.20 -0.09 -0.61 |  0.2  0.1  0.1  0.0  0.6 | 0.02 0.01 0.00 0.00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5 - 5 integrantes         0.04  31.42 |  0.72  0.64  0.20 -0.19 -0.76 |  0.1  0.2  0.0  0.0  0.4 | 0.02 0.01 0.00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5  0.6  0.3  1.1  3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8 . Integrantes mayores a 64 años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 1.13   0.04 | -0.01 -0.02  0.00 -0.01 -0.02 |  0.0  0.0  0.0  0.0  0.0 | 0.00 0.01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0.05  24.94 |  0.32  0.43  0.02  0.31  0.54 |  0.0  0.1  0.0  0.1  0.2 | 0.00 0.01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0  0.1  0.0  0.1  0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9 . Nro integrantes 15 a 64 años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1 - 1 integrante          0.04  26.19 |  0.32  1.10  0.48  0.58  0.97 |  0.0  0.7  0.1  0.3  0.8 | 0.00 0.05 0.01 0.01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2 - 2 integrantes         0.87   0.35 | -0.14 -0.14 -0.10 -0.16 -0.17 |  0.1  0.3  0.1  0.4  0.5 | 0.05 0.06 0.03 0.07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3 - 3 integrantes         0.10  10.24 |  0.27  0.16  0.30  0.25  0.24 |  0.1  0.0  0.1  0.1  0.1 | 0.01 0.00 0.01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4 - 4 integrantes         0.08  13.53 |  0.34  0.33  0.25  0.44  0.63 |  0.1  0.1  0.1  0.3  0.6 | 0.01 0.01 0.00 0.01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5 - 5 integrantes         0.05  22.10 |  0.66  0.36  0.09  0.71  0.28 |  0.2  0.1  0.0  0.5  0.1 | 0.02 0.01 0.00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6 - 6 o + integrantes     0.03  44.57 |  0.60  0.58  0.43  0.53  0.66 |  0.1  0.1  0.1  0.1  0.2 | 0.01 0.01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0.5  1.4  0.6  1.6  2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D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MODALITES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3 . Identidad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de1 - Con DNI              1270   1270.00  | -10.6  -5.4  -4.7  -0.2   3.7 |  -0.15  -0.08  -0.07   0.00   0.05 |     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de2 - Sin DNI               416    416.00  |  10.6   5.4   4.7   0.2  -3.7 |   0.45   0.23   0.20   0.01  -0.16 |     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5 . Hijos nacidos vivos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1 hijo                654    654.00  |  -3.9  -4.4   5.7  12.3  18.3 |  -0.12  -0.13   0.17   0.38   0.56 |     1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2 hijos               459    459.00  |  -4.4  -0.7  -4.5  -3.0  -7.1 |  -0.17  -0.03  -0.18  -0.12  -0.28 |     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3 hijos               266    266.00  |   0.4   0.1  -1.6  -7.0  -6.9 |   0.02   0.00  -0.09  -0.39  -0.39 |     5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4 - 4 hijos               141    141.00  |   4.0   2.0   0.2  -4.2  -6.7 |   0.32   0.16   0.02  -0.34  -0.54 |    10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5 - 5 hijos                61     61.00  |   6.3   4.9   0.1  -3.7  -5.6 |   0.79   0.62   0.01  -0.47  -0.71 |    26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6 - 6 hijos                30     30.00  |   3.1   2.2   0.6  -1.3  -5.4 |   0.56   0.39   0.11  -0.24  -0.98 |    55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7 - 7 o + hijos            23     23.00  |   3.9   4.0   1.7  -1.4  -3.1 |   0.81   0.82   0.36  -0.30  -0.64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8 - No contesta            52     52.00  |   3.2   1.0  -3.0   0.5   4.1 |   0.44   0.14  -0.40   0.07   0.56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6 . Estado civil madre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A cargo del padre o     7      7.00  |   1.6   0.5   0.5  -0.1   2.9 |   0.59   0.18   0.20  -0.04   1.09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Casada                645    645.00  | -16.9  -5.6  -7.0  -8.4  -8.2 |  -0.52  -0.17  -0.22  -0.26  -0.25 |     1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Convivencia inestabl   38     38.00  |   3.3   3.4   2.9   8.3   8.4 |   0.53   0.54   0.46   1.33   1.35 |    43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4 - Madre sola            166    166.00  |   5.8  13.3   9.9  15.3  18.6 |   0.43   0.98   0.73   1.13   1.37 |     9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5 - Ns/Nc                  11     11.00  |   2.1   4.8  -1.2   0.3   2.7 |   0.65   1.45  -0.37   0.09   0.82 |   152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6 - Separada Divorciada    26     26.00  |   1.9   4.9   2.3   3.4   4.0 |   0.37   0.95   0.46   0.66   0.77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7 - Unión estable         792    792.00  |  11.0  -5.5  -0.5  -4.4  -7.5 |   0.28  -0.14  -0.01  -0.11  -0.19 |     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8 - Viuda                   1      1.00  |   0.7   0.5   0.6   0.7   0.5 |   0.70   0.46   0.59   0.65   0.50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7 . Visita el padre al niño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1 - No                     81     81.00  |   4.8  10.7   6.9   9.2  12.1 |   0.52   1.16   0.75   1.00   1.31 |    19.8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2 - Ns/Nc                  29     29.00  |   1.6   6.3   0.8   3.1   3.0 |   0.29   1.16   0.14   0.57   0.56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3 - Sí                    134    134.00  |   5.4   9.0   7.4  14.0  17.1 |   0.45   0.74   0.62   1.16   1.42 |    11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4 - Vive con el padre    1442   1442.00  |  -7.6 -15.7 -10.2 -17.6 -21.6 |  -0.08  -0.16  -0.10  -0.18  -0.22 |     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8 . Frecuencia visita padre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1 - Convive              1442   1442.00  |  -7.6 -15.7 -10.2 -17.6 -21.6 |  -0.08  -0.16  -0.10  -0.18  -0.22 |     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2 - No visita              81     81.00  |   4.8  10.7   6.9   9.2  12.1 |   0.52   1.16   0.75   1.00   1.31 |    19.8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3 - Ns/Nc                  36     36.00  |   2.2   6.8  -0.4   4.7   4.0 |   0.37   1.12  -0.07   0.77   0.65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4 - Otra frecuencia        39     39.00  |   2.9   4.3   5.1   6.9   9.5 |   0.45   0.67   0.80   1.09   1.50 |    42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5 - Semanalmente           88     88.00  |   4.1   7.3   6.3  11.2  13.6 |   0.42   0.76   0.66   1.16   1.41 |    18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9 . Origen Madre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1 - Argentina            1668   1668.00  |  -1.8  -1.8   2.0  -0.6  -0.6 |   0.00   0.00   0.01   0.00   0.00 |    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2 - Desconocido             6      6.00  |   1.2   2.9  -1.9  -0.8   1.7 |   0.48   1.17  -0.78  -0.33   0.70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3 - Otro                   12     12.00  |   1.3   0.1  -1.1   1.3  -0.5 |   0.39   0.04  -0.32   0.37  -0.14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0 . Origen Padre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1 - Argentina            1639   1639.00  |  -2.6  -8.6  -2.8  -5.4  -6.5 |  -0.01  -0.04  -0.01  -0.02  -0.03 |  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2 - Desconocido            35     35.00  |   2.4   8.6   2.0   5.7   7.3 |   0.40   1.44   0.34   0.95   1.22 |    47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3 - Otro                   12     12.00  |   1.1   2.2   2.1   1.0   0.3 |   0.32   0.65   0.62   0.30   0.09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1 . Hijo nacido con bajo peso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1 hijo                121    121.00  |   4.0   6.2   0.1  -1.3  -4.1 |   0.35   0.55   0.01  -0.11  -0.36 |    12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2 hijos                30     30.00  |   2.1   0.9  -0.4  -2.6   0.4 |   0.38   0.16  -0.08  -0.46   0.07 |    55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3 o + hijos             7      7.00  |   1.4   1.3  -0.6  -1.2  -2.7 |   0.53   0.49  -0.22  -0.45  -1.04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4 - No                   1346   1346.00  |  -6.0  -7.2   4.5   2.8   0.7 |  -0.07  -0.09   0.05   0.03   0.01 |     0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5 - Ns/Nc                 182    182.00  |   3.2   3.5  -5.6  -1.2   2.9 |   0.22   0.24  -0.39  -0.08   0.20 |     8.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2 . Hijo nacido muerto c+6meses emb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 93     93.00  |   3.3  11.6 -15.4  -5.7  -1.8 |   0.33   1.17  -1.55  -0.57  -0.18 |    17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33   1533.00  |  -4.5 -11.8  13.7   5.7   3.7 |  -0.03  -0.09   0.11   0.04   0.03 |  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60     60.00  |   2.9   4.0  -2.3  -1.9  -3.5 |   0.37   0.51  -0.29  -0.24  -0.44 |    27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3 . Hijo muerto antes 7 días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120    120.00  |   4.4  12.9 -15.2  -6.4  -1.8 |   0.39   1.14  -1.34  -0.57  -0.16 |    1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43   1543.00  |  -4.7 -13.6  15.4   6.2   2.0 |  -0.03  -0.10   0.11   0.05   0.01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23     23.00  |   1.4   3.9  -3.3  -0.7  -0.7 |   0.29   0.81  -0.69  -0.14  -0.15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4 . Hijo muerto entre 7 días y 1 año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119    119.00  |   5.3  13.3 -15.4  -5.3  -2.1 |   0.47   1.18  -1.36  -0.47  -0.18 |    13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39   1539.00  |  -5.5 -13.5  14.6   5.9   2.5 |  -0.04  -0.10   0.11   0.04   0.02 |  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28     28.00  |   1.6   3.0  -1.4  -2.4  -1.4 |   0.30   0.57  -0.27  -0.46  -0.26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5 . Hijo fallecido entre 1 y 5 año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129    129.00  |   4.1  12.7 -15.3  -5.3  -2.4 |   0.35   1.08  -1.29  -0.45  -0.21 |    12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49   1549.00  |  -4.6 -13.1  15.7   6.5   2.2 |  -0.03  -0.09   0.11   0.05   0.02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 8      8.00  |   2.5   2.7  -3.3  -5.3   0.7 |   0.88   0.97  -1.15  -1.89   0.26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6 . Jefe de hogar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1 - Compartido            200    200.00  | -17.2  11.7   3.5  -0.5  -6.0 |  -1.14   0.78   0.23  -0.03  -0.40 |     7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2 - Desconocido             3      3.00  |   1.0   4.6  -5.1  -3.1   4.1 |   0.58   2.67  -2.94  -1.79   2.36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3 - Madre                  89     89.00  |   2.4  13.1   9.0   7.5   6.1 |   0.25   1.35   0.93   0.78   0.63 |    17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4 - Otro                  190    190.00  |   7.6   7.4   6.3  15.3  18.6 |   0.52   0.51   0.43   1.05   1.27 |     7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5 - Padre                1204   1204.00  |   5.7 -20.5 -10.9 -13.8 -12.2 |   0.09  -0.32  -0.17  -0.21  -0.19 |     0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7 . Situación Jefe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1 - Desconocido            38     38.00  |   0.0   8.5  -7.4   0.6   1.0 |   0.00   1.36  -1.18   0.10   0.16 |    43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2 - Desocupado             29     29.00  |   4.7   5.5   1.4   0.5   0.4 |   0.87   1.01   0.25   0.09   0.08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3 - Inactivo               77     77.00  |   5.8   9.1   6.1   4.7   5.1 |   0.64   1.01   0.68   0.52   0.57 |    20.9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4 - Ocupado              1542   1542.00  |  -6.5 -13.9  -1.3  -4.0  -4.5 |  -0.05  -0.10  -0.01  -0.03  -0.03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8 . Aportes jubilatorios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1 - Desconocido            60     60.00  |  -0.4   8.4  -5.6   0.2   1.5 |  -0.05   1.07  -0.72   0.02   0.19 |    27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2 - No                    797    797.00  |  18.9   0.0   5.3   1.4  -5.1 |   0.49   0.00   0.14   0.04  -0.13 |     1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3 - No corresponde        106    106.00  |   7.5  10.8   6.0   4.3   4.6 |   0.71   1.01   0.57   0.40   0.43 |    14.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4 - Si                    723    723.00  | -22.6  -8.5  -6.2  -3.6   2.3 |  -0.64  -0.24  -0.17  -0.10   0.06 |     1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9 . Cobertura en salud del jefe de hogar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1 - Emergencia             21     21.00  |   0.4   0.9  -1.6   3.6   1.6 |   0.09   0.21  -0.34   0.78   0.34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2 - No informa            783    783.00  |  23.9   2.6   6.9   1.0  -4.6 |   0.62   0.07   0.18   0.03  -0.12 |     1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3 - No sabe                83     83.00  |   6.5  11.6  -1.0   1.9   4.6 |   0.69   1.25  -0.11   0.20   0.49 |    19.3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4 - No tiene               44     44.00  |   0.1  -2.4  -1.3   3.2   1.4 |   0.02  -0.36  -0.20   0.48   0.21 |    37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5 - Obra Social           567    567.00  | -17.7  -4.9  -5.7  -5.8   2.6 |  -0.61  -0.17  -0.20  -0.20   0.09 |     1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6 - Prepaga               188    188.00  | -15.9  -4.0  -0.5   3.0  -1.0 |  -1.09  -0.27  -0.03   0.20  -0.07 |     7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0 . Cantidad de personas que aportan ingresos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1 - 1 aportante          1120   1120.00  |  18.0 -22.2  -9.5  -5.5   1.5 |   0.31  -0.38  -0.16  -0.10   0.03 |     0.5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2 - 2 aportantes          465    465.00  | -22.0  18.0   9.2   4.1  -6.3 |  -0.87   0.71   0.36   0.16  -0.25 |     2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3 - 3 o + aportantes       59     59.00  |   3.6   6.6   4.4   6.9   4.6 |   0.46   0.85   0.57   0.89   0.59 |    27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4 - Ninguno                26     26.00  |   4.1   3.7   2.2   2.0   3.6 |   0.80   0.73   0.43   0.39   0.69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5 - No informan            16     16.00  |   1.5   7.8  -7.1  -7.6   8.9 |   0.37   1.94  -1.77  -1.88   2.23 |   104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1 . Trabajo remunerado madre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1 - NO                   1197   1197.00  |  24.4 -27.4  -5.6   5.8  -0.5 |   0.38  -0.43  -0.09   0.09  -0.01 |     0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2 - No informa             52     52.00  |   1.6  10.2 -12.7 -24.8  22.7 |   0.22   1.40  -1.73  -3.38   3.09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3 - SI                    437    437.00  | -26.0  24.4  10.8   3.8  -8.4 |  -1.07   1.00   0.45   0.16  -0.35 |     2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2 . Donde Trabaja madre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1 - En el hogar            37     37.00  |  -5.0   7.6   0.6   1.7  -2.9 |  -0.81   1.24   0.09   0.27  -0.46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2 - Fuera del hogar       357    357.00  | -24.0  20.6  11.6   3.8  -7.3 |  -1.13   0.97   0.55   0.18  -0.34 |     3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3 - Fuera y dentro del h   25     25.00  |  -6.3   4.7   1.3  -0.4  -0.9 |  -1.25   0.94   0.26  -0.08  -0.19 |    66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4 - No contesta            26     26.00  |  -0.5   6.9  -0.8  -0.9  -2.6 |  -0.10   1.35  -0.16  -0.18  -0.50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5 - No informa             52     52.00  |   1.6  10.2 -12.7 -24.8  22.7 |   0.22   1.40  -1.73  -3.38   3.09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6 - No tiene trabajo rem 1189   1189.00  |  24.3 -27.9  -5.9   5.8  -0.2 |   0.38  -0.44  -0.09   0.09   0.00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3 . En su ocupación es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1 - Asalariada            176    176.00  | -21.5  10.4   6.3   0.2  -3.2 |  -1.53   0.74   0.45   0.02  -0.23 |     8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2 - Cuentapropista         87     87.00  | -13.7   8.3   2.7   1.9  -4.8 |  -1.43   0.86   0.28   0.20  -0.50 |    18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3 - Doméstica u ocasiona   86     86.00  |  -3.9  12.4   5.6   5.9  -2.5 |  -0.41   1.31   0.59   0.62  -0.27 |    18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4 - Empleadora             18     18.00  |  -5.1   3.8   0.2   0.8  -0.8 |  -1.21   0.90   0.05   0.19  -0.20 |    9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5 - No contesta            23     23.00  |  -1.0   5.6   0.4  -0.2  -0.6 |  -0.20   1.16   0.09  -0.04  -0.13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6 - No informa             52     52.00  |   1.6  10.2 -12.7 -24.8  22.7 |   0.22   1.40  -1.73  -3.38   3.09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7 - No tiene trabajo rem 1188   1188.00  |  24.2 -28.0  -5.9   5.7  -0.3 |   0.38  -0.44  -0.09   0.09   0.00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8 - Otra                   56     56.00  |  -1.4  12.3   6.1  -1.0  -5.7 |  -0.18   1.62   0.80  -0.13  -0.76 |    29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4 . Horas que trabaja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1 - 5 a 8 horas           198    198.00  | -19.9  13.2   4.7   5.0  -4.4 |  -1.33   0.88   0.31   0.33  -0.29 |     7.5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2 - Hasta 4 horas         150    150.00  |  -7.7  15.9   8.0   2.3  -5.8 |  -0.60   1.24   0.63   0.18  -0.45 |    1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3 - Más de 8 horas         74     74.00  | -12.5   7.1   5.0  -1.2  -3.2 |  -1.42   0.80   0.57  -0.14  -0.36 |    21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4 - No contesta            27     27.00  |  -1.0   6.7   0.3  -2.3  -0.9 |  -0.20   1.27   0.06  -0.44  -0.17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5 - No informa             52     52.00  |   1.6  10.2 -12.7 -24.8  22.7 |   0.22   1.40  -1.73  -3.38   3.09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6 - No tiene trabajo rem 1185   1185.00  |  24.1 -28.1  -5.8   5.6  -0.2 |   0.38  -0.44  -0.09   0.09   0.00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5 . Quien cuida del niño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1 - Familiar              223    223.00  | -16.0  16.1   9.8   4.7  -3.1 |  -1.00   1.01   0.61   0.29  -0.19 |     6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2 - Guardería              27     27.00  |  -7.1   4.8   1.1  -1.5  -2.9 |  -1.36   0.91   0.20  -0.28  -0.56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3 - Madre en su hogar      45     45.00  |  -5.3   8.1   2.4   0.8  -2.2 |  -0.79   1.19   0.35   0.12  -0.32 |    36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4 - Madre en trabajo       52     52.00  |  -5.3   8.6   3.9   1.4  -4.0 |  -0.72   1.17   0.53   0.19  -0.54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5 - No contesta            25     25.00  |  -0.2   6.5  -0.6  -0.4  -1.4 |  -0.04   1.29  -0.13  -0.08  -0.29 |    66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6 - No informa             51     51.00  |   1.6  10.1 -12.6 -24.6  22.4 |   0.22   1.39  -1.74  -3.40   3.09 |    32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7 - No tiene trabajo rem 1185   1185.00  |  24.1 -28.1  -5.8   5.6  -0.2 |   0.38  -0.44  -0.09   0.09   0.00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8 - Otro                   19     19.00  |  -4.8   3.8   0.7  -0.7  -1.5 |  -1.09   0.86   0.17  -0.15  -0.33 |    87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9 - Personal de servicio   59     59.00  | -14.5   5.8   1.8   0.0  -5.2 |  -1.85   0.74   0.23   0.00  -0.67 |    27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6 . Ingreso del hogar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1 - 1001 a 1500           176    176.00  | -17.1  -1.1  -1.4   0.2  -0.6 |  -1.22  -0.08  -0.10   0.02  -0.04 |     8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2 - 1501 a 3000            65     65.00  | -13.7   2.8   2.9  -2.3  -3.8 |  -1.66   0.34   0.36  -0.28  -0.46 |    24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3 - 301-500               405    405.00  |  12.6  -0.8   2.4  -0.9  -3.9 |   0.54  -0.04   0.10  -0.04  -0.17 |     3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4 - 501 a 750             306    306.00  |   0.0  -2.9  -1.8   1.9   3.2 |   0.00  -0.15  -0.09   0.10   0.16 |     4.5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5 - 751 a 1000            264    264.00  |  -9.3  -5.9  -5.2   1.1   4.8 |  -0.53  -0.33  -0.29   0.06   0.27 |     5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6 - Menos 300             338    338.00  |  17.0   5.4   4.6  -0.5  -2.9 |   0.83   0.26   0.22  -0.03  -0.14 |     3.9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7 - Más de 3000            16     16.00  |  -7.4   2.8   1.2  -0.8  -2.2 |  -1.85   0.69   0.29  -0.19  -0.55 |   104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8 - No contesta           116    116.00  |  -0.8   3.8  -2.2  -0.5   3.9 |  -0.07   0.34  -0.20  -0.05   0.35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0 . Participa de alguna institución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r1 - No                   1428   1428.00  |   4.8  -1.1   6.5  -4.7  -1.4 |   0.05  -0.01   0.07  -0.05  -0.01 |  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r2 - Ns/Nc                  50     50.00  |   1.1   7.0  -7.4   0.2   2.2 |   0.16   0.98  -1.03   0.03   0.30 |    32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r3 - Si                    208    208.00  |  -5.9  -2.4  -3.3   5.0   0.5 |  -0.38  -0.16  -0.22   0.32   0.03 |     7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1 . Recurre a Circulo intimo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 124    124.00  |   1.5   4.4   1.1  -3.7  -1.3 |   0.13   0.38   0.09  -0.32  -0.11 |    12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s/Nc                  99     99.00  |  -2.4   4.7  -1.0  -2.4   1.7 |  -0.23   0.46  -0.10  -0.23   0.16 |    16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í                   1463   1463.00  |   0.5  -6.7  -0.1   4.5  -0.2 |   0.00  -0.06   0.00   0.04   0.00 |     0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2 . Recurre a Instituciones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 646    646.00  |  -0.6  -6.8  10.8  -6.8   0.5 |  -0.02  -0.21   0.33  -0.21   0.02 |     1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s/Nc                 723    723.00  |   0.3   5.4 -16.5   8.2   0.9 |   0.01   0.15  -0.46   0.23   0.02 |     1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í                    317    317.00  |   0.4   1.5   7.5  -1.9  -1.7 |   0.02   0.08   0.38  -0.09  -0.09 |     4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3 . Recurre a Iglesia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 854    854.00  |  -1.7  -6.6  15.1  -7.9  -0.4 |  -0.04  -0.16   0.36  -0.19  -0.01 |     0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s/Nc                 814    814.00  |   1.6   6.4 -15.2   8.1   0.3 |   0.04   0.16  -0.38   0.20   0.01 |     1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í                     18     18.00  |   0.5   1.4   0.3  -0.7   0.4 |   0.12   0.33   0.07  -0.16   0.10 |    9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4 . Está la mamá embarazada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1562   1562.00  |  -4.7  -3.4   2.5   1.5   0.1 |  -0.03  -0.02   0.02   0.01   0.00 |  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109    109.00  |   5.6   3.6  -2.4  -0.7   0.3 |   0.52   0.33  -0.22  -0.06   0.03 |    14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 15     15.00  |  -1.6   0.0  -0.9  -2.4  -1.0 |  -0.41  -0.01  -0.22  -0.62  -0.27 |   11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5 . MAC Oído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1 - No                      5      5.00  |   2.4   1.6   2.1   1.0   0.6 |   1.07   0.70   0.92   0.43   0.26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2 - Ns/Nc                  31     31.00  |   2.4   8.2  -6.9   1.9  -1.1 |   0.42   1.46  -1.22   0.34  -0.19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3 - Si                   1650   1650.00  |  -3.1  -8.2   5.6  -2.1   0.8 |  -0.01  -0.03   0.02  -0.01   0.00 |    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6 . MAC Uso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1 - No                     44     44.00  |   3.7   0.3   4.3   2.6   4.5 |   0.55   0.05   0.64   0.38   0.67 |    37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2 - Ns/Nc                  89     89.00  |   4.1   6.2  -7.7   3.9  -0.3 |   0.43   0.64  -0.80   0.40  -0.04 |    17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3 - Si                   1553   1553.00  |  -5.6  -5.3   3.9  -4.8  -2.4 |  -0.04  -0.04   0.03  -0.03  -0.02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7 . Ha oído hablar alguna vez de la ligadura de trompas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1 - NO                    103    103.00  |   7.4   0.6   1.5   0.5  -0.1 |   0.71   0.06   0.14   0.05  -0.01 |    15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2 - Ns/Nc                  26     26.00  |   3.4   7.0  -3.6   0.0  -1.4 |   0.66   1.36  -0.70   0.00  -0.27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3 - SI                   1557   1557.00  |  -8.3  -3.8   0.3  -0.5   0.8 |  -0.06  -0.03   0.00   0.00   0.01 |  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8 . Tiene ligadura de trompas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545   1545.00  |   0.1  -2.9   2.2   3.1   3.9 |   0.00  -0.02   0.02   0.02   0.03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31     31.00  |   3.6   7.0  -2.8   0.9   0.3 |   0.65   1.24  -0.50   0.16   0.06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110    110.00  |  -2.1  -0.5  -0.9  -4.0  -4.6 |  -0.20  -0.05  -0.08  -0.36  -0.42 |    14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9 . Está de acuerdo con la ligadura de trompas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311    311.00  |   2.4  -0.4   2.9   1.7   2.7 |   0.12  -0.02   0.15   0.09   0.14 |     4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144    144.00  |  -0.6   4.9  -1.1   0.8   0.9 |  -0.05   0.39  -0.09   0.07   0.07 |    10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1231   1231.00  |  -1.7  -2.7  -1.8  -2.0  -2.9 |  -0.03  -0.04  -0.03  -0.03  -0.04 |     0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0 . Ha oído hablar alguna vez de la vasectomía u operación del h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1 - NO                    824    824.00  |  17.4   1.0   1.2  -0.6  -1.7 |   0.43   0.03   0.03  -0.01  -0.04 |     1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2 - Ns/Nc                 108    108.00  |   3.2   5.6  -8.9   6.4  -1.8 |   0.30   0.53  -0.83   0.59  -0.17 |    14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3 - SI                    754    754.00  | -19.1  -3.8   3.2  -2.5   2.6 |  -0.52  -0.10   0.09  -0.07   0.07 |     1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1 . Está de acuerdo con la vasectomIA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639    639.00  |   0.9  -5.3   0.6   1.6   2.4 |   0.03  -0.16   0.02   0.05   0.07 |     1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358    358.00  |   5.7   4.6  -6.6   6.9  -2.6 |   0.27   0.22  -0.31   0.33  -0.12 |     3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689    689.00  |  -5.6   1.3   4.9  -7.3  -0.2 |  -0.16   0.04   0.14  -0.22  -0.01 |     1.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2 . Su Hijo se enferma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1 - Algunas veces         243    243.00  |   3.4   0.7   0.6  -3.1  -1.7 |   0.20   0.04   0.04  -0.18  -0.10 |     5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2 - Casi nunca            479    479.00  |  -2.6  -2.1  -5.3   6.1  -0.3 |  -0.10  -0.08  -0.20   0.24  -0.01 |     2.5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3 - Casi siempre           43     43.00  |   1.0   1.0   1.1  -2.0   1.2 |   0.15   0.16   0.17  -0.30   0.18 |    3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4 - Ns/Nc                  26     26.00  |   2.0   7.1  -3.6   0.0   0.7 |   0.38   1.38  -0.70   0.00   0.13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5 - Nunca                 883    883.00  |  -1.1  -0.6   5.0  -2.7   1.1 |  -0.03  -0.01   0.12  -0.06   0.03 |     0.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6 - Siempre                12     12.00  |   1.6  -0.4  -0.8  -0.2  -1.4 |   0.45  -0.12  -0.23  -0.07  -0.41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3 . El niño tiene Obra Social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1 - NO                    925    925.00  |  28.0   5.8   7.2   3.9  -1.2 |   0.62   0.13   0.16   0.09  -0.03 |     0.8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2 - Ns/Nc                  21     21.00  |   3.1   5.2  -4.4  -1.9   0.7 |   0.68   1.12  -0.95  -0.41   0.14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3 - SI                    740    740.00  | -28.7  -7.0  -6.2  -3.5   1.1 |  -0.79  -0.19  -0.17  -0.10   0.03 |     1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4 . Realizó consulta en los últimos 15 días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1 - Centro Salud o CP     221    221.00  |  10.7   2.3  -0.7   2.0   0.8 |   0.67   0.14  -0.05   0.12   0.05 |     6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2 - Consultorio privado   227    227.00  | -12.1  -4.6  -4.7  -3.5   0.8 |  -0.75  -0.28  -0.29  -0.22   0.05 |     6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3 - Hospital               50     50.00  |   2.0   2.1   0.6   6.0   2.4 |   0.28   0.30   0.08   0.84   0.33 |    32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4 - No consultó          1123   1123.00  |  -0.5  -1.3   6.2  -1.0  -1.5 |  -0.01  -0.02   0.11  -0.02  -0.03 |     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5 - Ns/Nc                  58     58.00  |   2.9   6.1  -6.0  -0.6  -1.5 |   0.38   0.79  -0.78  -0.08  -0.19 |    28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6 - Otro                    4      4.00  |  -0.6  -2.1  -0.6  -0.1   0.2 |  -0.29  -1.04  -0.29  -0.04   0.11 |   42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7 - Propio domicilio        3      3.00  |  -1.6   0.9  -0.8   2.2   0.3 |  -0.92   0.49  -0.49   1.28   0.19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5 . Tuvo accidentes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1 - NO                   1632   1632.00  |  -1.8  -5.6   5.7   4.9  -3.3 |  -0.01  -0.02   0.03   0.02  -0.01 |  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2 - Ns/Nc                  29     29.00  |   0.8   8.1  -8.3  -7.2   4.5 |   0.14   1.50  -1.52  -1.32   0.83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3 - SI                     25     25.00  |   1.9  -0.7   0.6   0.5   0.0 |   0.37  -0.14   0.13   0.11   0.00 |    66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6 . Internaciones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1 vez                 231    231.00  |   1.1  -1.3   3.2  -2.7  -0.5 |   0.07  -0.08   0.19  -0.17  -0.03 |     6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Más de 1 vez           26     26.00  |   1.2   0.6  -1.1  -2.5   2.3 |   0.23   0.11  -0.22  -0.49   0.45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3 - No estuvo internado  1393   1393.00  |  -1.8  -1.6   0.1   6.2  -2.4 |  -0.02  -0.02   0.00   0.07  -0.03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4 - Ns/Nc                  36     36.00  |   1.0   6.7  -6.9  -7.7   5.5 |   0.17   1.11  -1.14  -1.27   0.90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8 . Ambito de internacion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1 - Desconocido            11     11.00  |   1.4  -0.3  -0.9  -0.6   0.5 |   0.43  -0.09  -0.27  -0.19   0.15 |   152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2 - No estuvo            1393   1393.00  |  -1.8  -1.6   0.1   6.2  -2.4 |  -0.02  -0.02   0.00   0.07  -0.03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3 - Ns/Nc                  36     36.00  |   1.0   6.7  -6.9  -7.7   5.5 |   0.17   1.11  -1.14  -1.27   0.90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4 - Privado               113    113.00  |  -7.1  -3.9  -1.1  -3.1   0.4 |  -0.64  -0.35  -0.10  -0.28   0.04 |    13.9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5 - Público               133    133.00  |   8.1   2.3   4.8  -1.6  -0.1 |   0.67   0.19   0.40  -0.13  -0.01 |    11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0 . Cada cuanto lleva al niño al medico estando sano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1 - Cada 2 meses o +       27     27.00  |   0.4  -1.1  -1.1   1.0  -0.1 |   0.07  -0.22  -0.21   0.18  -0.01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2 - Lo lleva a control     27     27.00  |   1.8   2.8  -2.9  -1.7   2.1 |   0.34   0.53  -0.55  -0.33   0.41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3 - Mensualmente         1607   1607.00  |  -3.0  -3.8   3.3   1.2  -1.5 |  -0.02  -0.02   0.02   0.01  -0.01 |    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4 - No lo lleva            15     15.00  |   2.3   2.7   0.3  -0.7   0.5 |   0.60   0.70   0.09  -0.19   0.12 |   11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5 - Ns/Nc                  10     10.00  |   1.8   4.5  -3.0  -1.1   0.2 |   0.58   1.41  -0.96  -0.34   0.06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1 . Durante el embarazo desde cuando recibió aención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1 - A partir de los 7 me   28     28.00  |   4.8   2.5   1.5  -0.5  -1.4 |   0.90   0.46   0.27  -0.09  -0.27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2 - Antes de los 3 meses  845    845.00  |  -4.6   0.7  -1.1  -4.5  -1.4 |  -0.11   0.02  -0.03  -0.11  -0.03 |     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3 - Entre los 3 y los 6   244    244.00  |  10.6   2.8   6.4  -0.5  -0.4 |   0.63   0.17   0.38  -0.03  -0.03 |     5.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4 - Ns/Nc                 569    569.00  |  -4.3  -3.5  -4.0   5.2   2.2 |  -0.15  -0.12  -0.14   0.18   0.07 |     1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5 . Edad materna (categoria) al tener el primer hijo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15 a 19               645    645.00  |  22.1   2.4   5.1   2.8  -2.7 |   0.68   0.07   0.16   0.09  -0.09 |     1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20 a 24               512    512.00  |  -1.6  -3.5  -4.1  -0.6   6.0 |  -0.06  -0.13  -0.15  -0.02   0.22 |     2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25 a 29               308    308.00  | -15.9  -3.0   0.0  -1.9  -1.0 |  -0.82  -0.15   0.00  -0.10  -0.05 |     4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4 - 30 a 34               132    132.00  | -14.3   2.0  -2.2  -0.1  -1.8 |  -1.20   0.16  -0.18  -0.01  -0.15 |    11.7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5 - 35 o más               27     27.00  |  -6.9   1.4   1.2   0.0  -0.8 |  -1.31   0.26   0.24   0.00  -0.16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6 - Menor a 15             33     33.00  |   4.5   2.4   0.7  -1.7  -2.0 |   0.77   0.42   0.12  -0.30  -0.34 |    5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7 - No contesta            29     29.00  |   1.6   4.3  -2.1  -0.6  -1.5 |   0.30   0.79  -0.39  -0.11  -0.27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MODALITES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6 . Provisión de energía eléctrica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1 - EPEC irregular        118    118.00  |  12.1   8.2   1.5  -4.0  -7.4 |   1.08   0.73   0.13  -0.36  -0.66 |    13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2 - EPEC regular         1550   1550.00  | -13.0  -9.0  -0.4   4.2   7.1 |  -0.09  -0.07   0.00   0.03   0.05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3 - No contesta             8      8.00  |   2.4   3.8  -4.4  -2.1   1.0 |   0.84   1.35  -1.57  -0.74   0.35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4 - No tiene               10     10.00  |   3.5   1.2   0.6   0.4  -1.4 |   1.09   0.37   0.18   0.12  -0.43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7 . Recipientes con líquidos calientes al alcance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1604   1604.00  |  -2.8  -7.0   6.3  -1.0   2.4 |  -0.02  -0.04   0.03  -0.01   0.01 |    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o contesta            49     49.00  |   1.6   6.8  -8.2   2.3  -0.9 |   0.23   0.96  -1.16   0.33  -0.13 |    33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I                     33     33.00  |   2.4   2.6   0.2  -1.2  -2.6 |   0.42   0.45   0.03  -0.21  -0.45 |    5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8 . Riesgo de accidentes por electricidad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1 - NO                   1549   1549.00  |  -4.8  -7.9   5.2   2.5   2.5 |  -0.03  -0.06   0.04   0.02   0.02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2 - No contesta            35     35.00  |   1.9   7.1  -9.5   0.6   0.3 |   0.33   1.19  -1.60   0.11   0.05 |    47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3 - SI                    102    102.00  |   4.4   4.8  -0.2  -3.3  -3.0 |   0.42   0.46  -0.02  -0.31  -0.29 |    15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9 . Cuenta con disyuntor de electricidad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1 - NO                    810    810.00  |  14.3   2.6   2.6  -2.7  -3.7 |   0.36   0.07   0.07  -0.07  -0.09 |     1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2 - No contesta            37     37.00  |   3.5   5.1  -7.2  -0.8  -0.2 |   0.57   0.83  -1.16  -0.13  -0.03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3 - SI                    839    839.00  | -15.4  -4.1  -0.5   3.0   3.7 |  -0.38  -0.10  -0.01   0.07   0.09 |     1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0 . Cocina con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1 - Gas envasado         1006   1006.00  |  26.9   3.6   1.9  -2.2  -4.7 |   0.54   0.07   0.04  -0.04  -0.09 |     0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2 - Gas natural           630    630.00  | -27.5  -4.8  -1.2   2.3   5.5 |  -0.87  -0.15  -0.04   0.07   0.17 |     1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3 - Gas y otros            31     31.00  |  -2.1   2.4  -1.7   0.0  -1.3 |  -0.38   0.43  -0.31   0.00  -0.24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4 - No contesta             7      7.00  |  -0.1   1.8  -2.9  -1.0   0.1 |  -0.03   0.69  -1.09  -0.36   0.04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5 - Otros                  12     12.00  |   4.5   1.8   1.0   0.3  -2.0 |   1.29   0.51   0.29   0.09  -0.57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1 . Calefacciona con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  - Electricidad          266    266.00  |  10.2   1.8   2.7  -4.4   1.0 |   0.58   0.10   0.15  -0.25   0.05 |     5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2  - Gas envasado          109    109.00  |   1.4  -1.3  -2.1   3.2   3.2 |   0.13  -0.12  -0.20   0.30   0.29 |    14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3  - Gas natural           570    570.00  | -27.4  -5.1  -1.6   2.2   5.8 |  -0.93  -0.17  -0.06   0.08   0.20 |     1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4  - Gas y otros            51     51.00  |  -4.6  -0.2   2.0  -0.4  -0.9 |  -0.64  -0.03   0.28  -0.06  -0.12 |    32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5  - Kerosene              167    167.00  |   7.3  -0.2   2.1   1.2  -2.2 |   0.53  -0.01   0.16   0.09  -0.16 |     9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6  - Kerosene y otros       36     36.00  |   0.9  -0.1   0.0   0.5   1.4 |   0.14  -0.02   0.00   0.08   0.23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7  - Leña                  321    321.00  |  12.0   1.2   3.1  -2.0  -5.0 |   0.60   0.06   0.15  -0.10  -0.25 |     4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8  - Leña y otros           31     31.00  |   3.3   0.9   0.1   0.6   0.6 |   0.59   0.16   0.01   0.11   0.11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9  - No contesta           124    124.00  |   7.5   6.0  -7.3   0.7  -4.7 |   0.65   0.52  -0.63   0.06  -0.41 |    12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0 - No tiene                6      6.00  |   2.4  -0.8   0.9  -1.1  -1.4 |   0.98  -0.31   0.37  -0.46  -0.56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1 - Otro                    5      5.00  |   2.2   1.7   0.0  -0.5  -2.2 |   0.97   0.77   0.01  -0.23  -0.99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2 . Si hay niños entre 6m y 1 año, usan andador para él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1 - Desconocido            29     29.00  |   2.5   1.4  -1.4  -0.9  -4.0 |   0.46   0.25  -0.26  -0.17  -0.73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2 - No Usa                220    220.00  |   3.0   2.1  -2.6  -2.9  -5.3 |   0.19   0.13  -0.16  -0.18  -0.33 |     6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3 - No corresponde       1317   1317.00  |  -5.2  -3.3   2.6   3.2   8.0 |  -0.07  -0.04   0.03   0.04   0.10 |     0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4 - Usa                   120    120.00  |   3.1   1.8   0.0  -0.9  -4.0 |   0.28   0.16   0.00  -0.08  -0.35 |    1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3 . Si hay niños menores a 6 años, tienen cuchetas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1 - Desconocido            20     20.00  |   1.6   3.3  -5.0   0.9  -0.8 |   0.35   0.74  -1.11   0.20  -0.18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2 - No Tiene              563    563.00  |   1.5   2.0  -4.1  -4.7 -10.5 |   0.05   0.07  -0.14  -0.16  -0.36 |     1.9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3 - No corresponde        940    940.00  |  -5.1  -4.7   4.0   7.0  14.1 |  -0.11  -0.10   0.09   0.15   0.31 |     0.7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4 - Tiene                 163    163.00  |   5.5   3.5   1.6  -4.6  -6.6 |   0.41   0.26   0.12  -0.34  -0.49 |     9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4 . Tienen recipienes con kerosene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166   1166.00  |  -1.9   0.1  14.0 -10.8   5.6 |  -0.03   0.00   0.23  -0.18   0.09 |     0.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192    192.00  |  -2.6   0.7 -21.1  16.0  -2.0 |  -0.17   0.05  -1.43   1.09  -0.14 |     7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328    328.00  |   4.2  -0.7   0.7  -0.2  -4.9 |   0.21  -0.04   0.03  -0.01  -0.24 |     4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5 . Tienen recipienes con lavandina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287    287.00  |   1.5   2.1   5.4  -2.0  -3.2 |   0.08   0.11   0.29  -0.11  -0.17 |     4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 8      8.00  |   0.7   3.1  -5.9   1.5   0.1 |   0.25   1.08  -2.09   0.54   0.05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1391   1391.00  |  -1.6  -2.6  -4.3   1.7   3.2 |  -0.02  -0.03  -0.05   0.02   0.04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6 . Tienen recipienes con acidos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276   1276.00  |   0.4  -1.3  20.7 -17.6   5.3 |   0.01  -0.02   0.29  -0.24   0.07 |     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311    311.00  |  -1.3   1.0 -24.5  19.5  -2.8 |  -0.07   0.05  -1.25   1.00  -0.14 |     4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 99     99.00  |   1.4   0.8   2.6  -0.1  -5.1 |   0.14   0.08   0.26  -0.01  -0.50 |    16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7 . Tienen recipienes con veneno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167   1167.00  |   5.5  -0.8  17.3 -14.5   5.2 |   0.09  -0.01   0.28  -0.24   0.09 |     0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274    274.00  |   0.1   1.3 -23.9  18.7  -2.1 |   0.00   0.07  -1.32   1.04  -0.12 |     5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245    245.00  |  -7.2  -0.2   2.4  -0.6  -4.7 |  -0.43  -0.01   0.14  -0.04  -0.28 |     5.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8 . Tienen recipienes con agroquímicos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259   1259.00  |   0.7  -0.7  19.9 -17.4   5.0 |   0.01  -0.01   0.28  -0.25   0.07 |     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331    331.00  |  -1.3   0.3 -23.5  19.0  -2.7 |  -0.06   0.01  -1.16   0.94  -0.13 |     4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 96     96.00  |   0.9   0.9   2.9   0.0  -4.8 |   0.09   0.09   0.28   0.00  -0.48 |    16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9 . Medicamentos en armario s/llave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757    757.00  |   3.7  -1.7  14.3  -8.4   2.8 |   0.10  -0.05   0.39  -0.23   0.07 |     1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456    456.00  |   0.5   1.5 -21.7  14.0  -2.0 |   0.02   0.06  -0.87   0.56  -0.08 |     2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 473    473.00  |  -4.6   0.4   5.6  -4.5  -1.0 |  -0.18   0.02   0.22  -0.18  -0.04 |     2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0 . Medicamento en heladera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448    448.00  |   2.7  -1.4   8.4  -5.7   0.2 |   0.11  -0.06   0.34  -0.23   0.01 |     2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164    164.00  |   0.9   2.8 -10.6   2.7  -1.8 |   0.07   0.21  -0.78   0.20  -0.13 |     9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1074   1074.00  |  -3.1  -0.4  -1.2   3.5   1.0 |  -0.06  -0.01  -0.02   0.07   0.02 |     0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1 . Medicamentos en mesa de luz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989    989.00  |  -1.5  -2.4  19.4 -13.0   2.2 |  -0.03  -0.05   0.40  -0.27   0.05 |     0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514    514.00  |   1.0   2.3 -23.1  13.8  -3.1 |   0.04   0.09  -0.85   0.51  -0.12 |     2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 183    183.00  |   0.9   0.4   3.5   0.1   1.1 |   0.06   0.03   0.24   0.01   0.08 |     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2 . Existen armas en la casa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1 - NO                   1572   1572.00  |   1.2  -2.7   2.6   1.4   2.5 |   0.01  -0.02   0.02   0.01   0.02 |     0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2 - Ns/Nc                  39     39.00  |   2.6   3.9  -4.4   0.6  -2.7 |   0.41   0.61  -0.69   0.10  -0.43 |    42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3 - SI                     75     75.00  |  -3.4   0.4   0.0  -2.2  -1.1 |  -0.38   0.05   0.00  -0.24  -0.12 |    21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3 . Otros elementos peligrosos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1 - NO                   1433   1433.00  |  -2.5  -6.4   2.5  -0.8   4.9 |  -0.03  -0.07   0.03  -0.01   0.05 |  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2 - Ns/Nc                 149    149.00  |   6.9   6.6  -4.5   0.7  -5.7 |   0.54   0.52  -0.35   0.05  -0.45 |    1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3 - SI                    104    104.00  |  -4.4   1.7   1.5   0.4  -0.6 |  -0.41   0.16   0.14   0.04  -0.05 |    1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4 . Tipo de vivienda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1 - Casa                 1510   1510.00  |   0.6  -4.0  -4.0   0.3  -0.8 |   0.01  -0.03  -0.03   0.00  -0.01 |     0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2 - Departamento          107    107.00  |  -6.3   0.7   3.0   0.5   4.6 |  -0.59   0.07   0.28   0.05   0.43 |    14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3 - Desconocido             2      2.00  |   1.2   0.6  -3.2   1.0  -1.5 |   0.82   0.45  -2.29   0.67  -1.08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4 - Inquilinato            16     16.00  |   0.8   0.7   1.4   0.9  -0.8 |   0.20   0.18   0.36   0.23  -0.21 |   104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5 - Otro                   20     20.00  |   2.6   3.1   1.6  -1.0  -0.3 |   0.58   0.69   0.35  -0.22  -0.07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6 - Villa                  31     31.00  |   7.0   4.7   2.3  -1.7  -5.2 |   1.25   0.83   0.42  -0.30  -0.93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6 . Tiene Agua Potable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 64     64.00  |   9.0   3.2   3.3  -1.2  -4.9 |   1.10   0.39   0.41  -0.15  -0.60 |    25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13     13.00  |   3.3   5.4  -7.4   0.0  -0.5 |   0.92   1.49  -2.06   0.01  -0.14 |   128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1609   1609.00  |  -9.6  -5.2   0.1   1.1   4.7 |  -0.05  -0.03   0.00   0.01   0.03 |    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7 . Tiene Electricidad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 31     31.00  |   6.6   3.4   0.7  -1.9  -3.0 |   1.17   0.60   0.13  -0.34  -0.54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12     12.00  |   3.6   5.6  -8.1  -0.5  -0.8 |   1.04   1.61  -2.34  -0.14  -0.24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1643   1643.00  |  -7.5  -5.9   3.7   1.9   3.0 |  -0.03  -0.02   0.01   0.01   0.01 |  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8 . Tiene Gas Natural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999    999.00  |  26.0   1.7   7.5  -3.3  -3.8 |   0.53   0.03   0.15  -0.07  -0.08 |     0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56     56.00  |   6.5  10.9 -18.5   2.0  -4.2 |   0.85   1.43  -2.44   0.27  -0.56 |    29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631    631.00  | -28.8  -5.8  -0.7   2.6   5.5 |  -0.91  -0.18  -0.02   0.08   0.17 |     1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9 . Tiene Teléfono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080   1080.00  |  20.2  -2.3   7.5  -1.2  -1.5 |   0.37  -0.04   0.14  -0.02  -0.03 |     0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53     53.00  |   6.4   9.5 -18.0   2.8  -5.3 |   0.86   1.29  -2.43   0.38  -0.72 |    30.8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553    553.00  | -23.0  -1.2  -1.0   0.2   3.5 |  -0.80  -0.04  -0.04   0.01   0.12 |     2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0 . Tiene Alarma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412   1412.00  |  12.1  -5.5  12.5   0.2   3.6 |   0.13  -0.06   0.13   0.00   0.04 |     0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84     84.00  |   6.6   9.3 -17.0   2.6  -2.3 |   0.70   0.99  -1.81   0.27  -0.24 |    19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190    190.00  | -18.6   0.0  -2.9  -2.0  -2.6 |  -1.27   0.00  -0.20  -0.14  -0.18 |     7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1 . El baño es de uso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1 - Compartido             73     73.00  |   8.9   2.4   2.9  -2.5  -4.5 |   1.02   0.27   0.33  -0.29  -0.51 |    22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2 - Exclusivo            1551   1551.00  | -12.2  -5.0  -0.4   1.8   4.9 |  -0.09  -0.04   0.00   0.01   0.04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3 - Ns/Nc                  62     62.00  |   7.9   4.6  -2.5   0.1  -2.3 |   0.98   0.57  -0.32   0.01  -0.29 |    26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2 . Tiene Baño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Desconocido            50     50.00  |   4.4   4.2 -10.7   2.6  -1.8 |   0.62   0.59  -1.49   0.37  -0.25 |    32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o tiene              324    324.00  |  20.4   6.2   6.9  -5.1  -8.3 |   1.02   0.31   0.34  -0.25  -0.41 |     4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Tiene                1312   1312.00  | -21.2  -7.6  -2.2   3.7   8.6 |  -0.28  -0.10  -0.03   0.05   0.11 |     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3 . Eliminación de excretas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1 - Cloacas               858    858.00  | -21.9  -6.8  -2.3   4.9   6.5 |  -0.52  -0.16  -0.06   0.12   0.16 |     0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2 - Cámara                328    328.00  |   2.6  -0.6  -0.4  -2.4   1.8 |   0.13  -0.03  -0.02  -0.12   0.09 |     4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3 - Desconocido            56     56.00  |   4.5   5.1 -11.3   2.4  -1.2 |   0.60   0.66  -1.49   0.32  -0.16 |    29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4 - No corresponde        324    324.00  |  20.4   6.2   6.9  -5.1  -8.3 |   1.02   0.31   0.34  -0.25  -0.41 |     4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5 - Pozo                  120    120.00  |   4.1   1.1   2.5   0.3  -1.9 |   0.36   0.09   0.22   0.02  -0.17 |    1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4 . Régimen de tenencia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1 - Inquilino             424    424.00  |  -6.0  -4.3  -3.4   2.3  -0.2 |  -0.25  -0.18  -0.14   0.10  -0.01 |     2.9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2 - No contesta            10     10.00  |   1.0   1.3  -1.0   1.4   0.5 |   0.32   0.40  -0.33   0.44   0.17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3 - Ocupante gratuito     418    418.00  |   9.3   1.3   4.6  -1.0  -0.5 |   0.40   0.06   0.20  -0.04  -0.02 |     3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4 - Ocupante rel dep       67     67.00  |   2.6   0.0  -1.6   1.8   1.6 |   0.32   0.00  -0.19   0.21   0.19 |    24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5 - Otro                   10     10.00  |   2.0   2.9   1.2   0.7   1.7 |   0.64   0.93   0.39   0.22   0.55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6 - Prop vivienda         100    100.00  |   4.3   0.7   1.2   0.6  -2.2 |   0.42   0.06   0.12   0.06  -0.21 |    15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ég7 - Propietario           657    657.00  |  -6.6   1.7  -1.0  -2.5   0.7 |  -0.20   0.05  -0.03  -0.08   0.02 |     1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6 . Integrantes del hogar (categoría c/ bebé)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4 personas            444    444.00  |  -5.4  -1.4  -2.9  -2.9  -6.0 |  -0.22  -0.06  -0.12  -0.12  -0.25 |     2.8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5 personas            357    357.00  |   1.6   1.5   0.9  -5.9  -1.2 |   0.08   0.07   0.04  -0.28  -0.06 |     3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3 - 6 personas            206    206.00  |   4.6   2.8  -0.2   0.9  -1.4 |   0.30   0.18  -0.02   0.06  -0.09 |     7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4 - 7 personas            107    107.00  |   7.0   3.5  -1.0   1.9  -2.5 |   0.66   0.33  -0.10   0.18  -0.23 |    14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5 - 8 personas             69     69.00  |   5.4   3.0   2.1   1.6  -2.6 |   0.63   0.35   0.24   0.19  -0.31 |    23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6 - 9 o más personas       50     50.00  |   5.6   4.6   4.5   2.7   2.3 |   0.79   0.64   0.63   0.38   0.32 |    32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7 - Desconocido             2      2.00  |  -0.4   1.4   0.5   1.6   0.7 |  -0.31   0.96   0.34   1.12   0.48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8 - Hasta 3               451    451.00  |  -7.9  -7.2   0.2   4.7   9.8 |  -0.32  -0.29   0.01   0.19   0.39 |     2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9 . Edad materna (categoría)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20 a 24               395    395.00  |   7.9  -1.1   0.6   2.2   6.0 |   0.35  -0.05   0.03   0.10   0.27 |     3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25 a 29               462    462.00  |  -4.4  -3.2  -2.0  -1.2  -2.9 |  -0.18  -0.13  -0.08  -0.05  -0.11 |     2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30 a 34               359    359.00  | -11.0   2.5  -2.3  -3.9  -8.2 |  -0.51   0.12  -0.11  -0.18  -0.38 |     3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4 - 35 a 39               174    174.00  |  -5.7   2.2  -0.8  -5.5  -5.1 |  -0.41   0.15  -0.06  -0.39  -0.37 |     8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5 - 40 o más               44     44.00  |  -1.3   3.6  -0.3  -1.4  -0.6 |  -0.19   0.53  -0.04  -0.21  -0.08 |    37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6 - Desconocida            10     10.00  |   1.2   1.3   1.4   0.8   2.1 |   0.38   0.41   0.45   0.26   0.66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7 - Menor a 20            242    242.00  |  14.2  -1.3   5.0   8.7  10.2 |   0.84  -0.08   0.30   0.52   0.61 |     5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0 . Trabaja Madre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1 - NO                   1195   1195.00  |  23.9 -22.4  -9.7  -5.6   6.7 |   0.37  -0.35  -0.15  -0.09   0.11 |     0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2 - Ns/Nc                  37     37.00  |   3.4   0.7  -0.7   4.5   3.0 |   0.55   0.12  -0.12   0.74   0.48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3 - SI                    454    454.00  | -25.6  22.7  10.2   4.2  -7.9 |  -1.03   0.91   0.41   0.17  -0.32 |     2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1 . Estudia madre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1 - NO                   1307   1307.00  |   0.0  -4.2   8.3  -6.8  -3.8 |   0.00  -0.06   0.11  -0.09  -0.05 |     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2 - Ns/Nc                 234    234.00  |   4.8   7.5  -9.2   4.5  -1.7 |   0.29   0.45  -0.56   0.27  -0.10 |     6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3 - SI                    145    145.00  |  -5.9  -2.9  -1.0   4.7   7.7 |  -0.47  -0.23  -0.08   0.37   0.61 |    10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2 . Instrucción madre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1  - 1                      28     28.00  |   4.6   5.4   2.6  -0.8  -2.1 |   0.86   1.02   0.48  -0.15  -0.40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2  - 2                      76     76.00  |   9.3   6.8  -0.5  -4.0  -6.1 |   1.04   0.76  -0.06  -0.45  -0.68 |    21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3  - 3                     363    363.00  |  13.8   3.9  -0.5  -3.3  -5.7 |   0.64   0.18  -0.02  -0.16  -0.27 |     3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4  - 4                     285    285.00  |   9.5   0.8   3.9   0.2   1.8 |   0.51   0.04   0.21   0.01   0.10 |     4.9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5  - 5                     196    196.00  |   4.6  -2.4   2.4   3.4   4.1 |   0.31  -0.16   0.16   0.23   0.27 |     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6  - 6                     273    273.00  |  -6.1  -6.0  -0.6   0.9   3.4 |  -0.34  -0.33  -0.04   0.05   0.19 |     5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7  - 7                      85     85.00  |  -4.2  -4.2  -2.0   0.4   4.5 |  -0.45  -0.44  -0.21   0.04   0.47 |    18.8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8  - 8                      78     78.00  | -10.4  -2.0  -3.3  -1.5   0.3 |  -1.15  -0.22  -0.37  -0.16   0.03 |    20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9  - 9                     127    127.00  |  -9.6  -5.3  -0.2   1.6   4.9 |  -0.82  -0.45  -0.02   0.13   0.42 |    12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10 - 10                    139    139.00  | -20.5   3.7   0.1  -0.1  -5.9 |  -1.67   0.30   0.01  -0.01  -0.48 |    1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11 - 88                      5      5.00  |   1.5   0.3  -0.2  -1.6   0.4 |   0.69   0.15  -0.09  -0.72   0.17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12 - 99                     31     31.00  |   1.7   4.9  -6.4   5.4  -0.3 |   0.29   0.87  -1.13   0.96  -0.05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4 . Hacinamiento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Hac1 - NO                   1355   1355.00  | -15.4  -8.0  -1.3   4.9   9.7 |  -0.19  -0.10  -0.02   0.06   0.12 |     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Hac2 - SI                    331    331.00  |  15.4   8.0   1.3  -4.9  -9.7 |   0.76   0.39   0.06  -0.24  -0.48 |     4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5 . Vivienda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1 - Conveniente          1617   1617.00  |  -6.8  -5.3  -2.6   1.1   4.4 |  -0.03  -0.03  -0.01   0.01   0.02 |  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2 - Desconocido             2      2.00  |   1.2   0.6  -3.2   1.0  -1.5 |   0.82   0.45  -2.29   0.67  -1.08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3 - Inconveniente          67     67.00  |   6.7   5.3   3.2  -1.2  -4.2 |   0.80   0.63   0.38  -0.15  -0.50 |    24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6 . Edad de la madre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Adolescente           242    242.00  |  14.2  -1.3   5.0   8.7  10.2 |   0.84  -0.08   0.30   0.52   0.61 |     5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Adulta               1434   1434.00  | -14.2   1.0  -5.3  -8.8 -10.5 |  -0.14   0.01  -0.05  -0.09  -0.11 |  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Desconocido            10     10.00  |   1.2   1.3   1.4   0.8   2.1 |   0.38   0.41   0.45   0.26   0.66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MODALITES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7 . Edad de la madre al tener el primer hijo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Adolescente           678    678.00  |  23.2   3.1   5.2   2.3  -3.3 |   0.69   0.09   0.16   0.07  -0.10 |     1.4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Adulta                979    979.00  | -23.5  -4.2  -4.7  -2.1   3.7 |  -0.49  -0.09  -0.10  -0.04   0.08 |     0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Desconocido            29     29.00  |   1.6   4.3  -2.1  -0.6  -1.5 |   0.30   0.79  -0.39  -0.11  -0.27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8 . Bajo peso al nacer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1 - Bajo Peso             104    104.00  |   2.0   3.4  -2.1  -0.3   1.5 |   0.19   0.32  -0.20  -0.03   0.14 |    1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2 - Desconocido            22     22.00  |   3.5   4.8  -3.6  -2.1  -0.7 |   0.75   1.02  -0.77  -0.44  -0.15 |    7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3 - Peso normal          1560   1560.00  |  -3.3  -5.2   3.5   1.2  -1.1 |  -0.02  -0.04   0.02   0.01  -0.01 |  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9 . Educación madre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u1 - Analfabeta              5      5.00  |   1.5   0.3  -0.2  -1.6   0.4 |   0.69   0.15  -0.09  -0.72   0.17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u2 - Desconocida            31     31.00  |   1.7   4.9  -6.4   5.4  -0.3 |   0.29   0.87  -1.13   0.96  -0.05 |    53.39 |</w:t>
      </w:r>
    </w:p>
    <w:p>
      <w:pPr>
        <w:pStyle w:val="Normal"/>
        <w:autoSpaceDE w:val="false"/>
        <w:ind w:right="-517" w:hanging="0"/>
        <w:rPr/>
      </w:pPr>
      <w:r>
        <w:rPr>
          <w:rFonts w:cs="Courier New" w:ascii="Courier New" w:hAnsi="Courier New"/>
          <w:sz w:val="12"/>
          <w:szCs w:val="12"/>
        </w:rPr>
        <w:t xml:space="preserve">| Edu3 - Primario Com.         </w:t>
      </w:r>
      <w:r>
        <w:rPr>
          <w:rFonts w:cs="Courier New" w:ascii="Courier New" w:hAnsi="Courier New"/>
          <w:sz w:val="12"/>
          <w:szCs w:val="12"/>
          <w:lang w:val="pt-BR"/>
        </w:rPr>
        <w:t>844    844.00  |  21.4   2.3   4.1  -0.4  -0.8 |   0.52   0.06   0.10  -0.01  -0.02 |     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4 - Primario Inc.         104    104.00  |  10.4   8.8   0.9  -3.9  -6.4 |   0.99   0.83   0.09  -0.37  -0.61 |    1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5 - Secundario Com.       485    485.00  | -12.6 -10.0  -1.6   1.8   7.8 |  -0.48  -0.38  -0.06   0.07   0.30 |     2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6 - Terciario Com.         78     78.00  | -10.4  -2.0  -3.3  -1.5   0.3 |  -1.15  -0.22  -0.37  -0.16   0.03 |    20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7 - Universitario Com.    139    139.00  | -20.5   3.7   0.1  -0.1  -5.9 |  -1.67   0.30   0.01  -0.01  -0.48 |    1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3 . Quintil diario de ingreso p/c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Qui1 - 12.01 a 18 pesos       91     91.00  | -14.7   0.3   2.0   0.7   0.3 |  -1.50   0.03   0.21   0.07   0.03 |    17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Qui2 - 18.01 a 24 pesos       23     23.00  |  -9.2   2.2   1.7  -2.4  -3.9 |  -1.90   0.46   0.35  -0.50  -0.80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Qui3 - 6.01 a 12 pesos       342    342.00  | -15.6  -7.5  -6.0   1.7   4.8 |  -0.75  -0.36  -0.29   0.08   0.23 |     3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Qui4 - Desonocido            116    116.00  |  -0.8   3.8  -2.2  -0.5   3.9 |  -0.07   0.34  -0.20  -0.05   0.35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5 - Hasta 6 pesos        1078   1078.00  |  25.8   2.7   4.0  -0.8  -4.8 |   0.47   0.05   0.07  -0.01  -0.09 |     0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6 - Más de 24 pesos        36     36.00  | -10.7   3.2   2.6  -0.5  -1.8 |  -1.77   0.52   0.43  -0.08  -0.30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4 . Integrantes1524 noEnoT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1617   1617.00  |  -6.3  -5.4  -3.6  -3.2  -4.2 |  -0.03  -0.03  -0.02  -0.02  -0.02 |  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 69     69.00  |   6.3   5.4   3.6   3.2   4.2 |   0.74   0.64   0.43   0.37   0.50 |    23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5 . Integrante 5a14 noE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1590   1590.00  |  -3.7  -3.8   1.1   2.1   3.6 |  -0.02  -0.02   0.01   0.01   0.02 |    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 96     96.00  |   3.7   3.8  -1.1  -2.1  -3.6 |   0.37   0.38  -0.11  -0.20  -0.36 |    16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6 . Analfabetos en el hogar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na1 - NO                   1587   1587.00  |  -2.9  -3.6  -2.1   3.4   4.0 |  -0.02  -0.02  -0.01   0.02   0.02 |    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na2 - SI                     99     99.00  |   2.9   3.6   2.1  -3.4  -4.0 |   0.28   0.35   0.21  -0.33  -0.39 |    16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7 . Nro integrantes menor 15 años (con bebé)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1 - 1 integrante          635    635.00  |  -6.6  -6.2   3.0   7.7  14.3 |  -0.21  -0.19   0.10   0.24   0.45 |     1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2 - 2 integrantes         530    530.00  |  -2.2   1.2  -3.8   0.0  -3.6 |  -0.08   0.04  -0.14   0.00  -0.13 |     2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3 - 3 integrantes         319    319.00  |   3.7   1.7  -1.9  -7.9  -5.5 |   0.19   0.09  -0.10  -0.40  -0.28 |     4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4 - 4 integrantes         127    127.00  |   5.2   2.8   1.7  -1.0  -6.8 |   0.45   0.24   0.15  -0.08  -0.58 |    12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5 - 5 integrantes          47     47.00  |   4.8   4.6   1.4  -1.3  -5.2 |   0.70   0.66   0.21  -0.19  -0.74 |    34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6 - 6 o + integrantes      28     28.00  |   4.3   2.2   2.7  -1.3  -3.8 |   0.81   0.41   0.51  -0.23  -0.72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8 . Integrantes mayores a 64 años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1621   1621.00  |  -2.6  -3.6  -0.1  -2.5  -4.4 |  -0.01  -0.02   0.00  -0.01  -0.02 |  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 65     65.00  |   2.6   3.6   0.1   2.5   4.4 |   0.32   0.43   0.02   0.31   0.54 |    24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9 . Nro integrantes 15 a 64 años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1 - 1 integrante           62     62.00  |   2.6   8.8   3.8   4.7   7.8 |   0.32   1.10   0.48   0.58   0.97 |    26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2 - 2 integrantes        1248   1248.00  |  -9.5  -9.9  -7.0 -10.9 -11.9 |  -0.14  -0.14  -0.10  -0.16  -0.17 |     0.3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3 - 3 integrantes         149    149.00  |   3.4   2.0   3.7   3.1   2.9 |   0.27   0.15   0.29   0.24   0.23 |    1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4 - 4 integrantes         116    116.00  |   3.8   3.7   2.8   4.9   7.0 |   0.34   0.33   0.25   0.44   0.63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5 - 5 integrantes          73     73.00  |   5.7   3.1   0.8   6.2   2.5 |   0.66   0.36   0.09   0.71   0.28 |    22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6 - 6 o + integrantes      36     36.00  |   3.6   3.6   2.6   3.5   4.2 |   0.60   0.60   0.43   0.58   0.69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7 - Desconocido             2      2.00  |   1.2   0.6   1.1  -0.1   0.7 |   0.87   0.44   0.80  -0.06   0.47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1 . Centro Periférico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  - CP1                   124    124.00  |   0.4   3.6  -3.1   1.2   0.7 |   0.04   0.31  -0.26   0.11   0.06 |    12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2  - CP10                  124    124.00  |   4.2   1.7   5.6  -0.3  -1.4 |   0.36   0.14   0.48  -0.02  -0.12 |    12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3  - CP11                   56     56.00  |   4.7   5.1 -10.6   3.7  -3.2 |   0.62   0.66  -1.40   0.48  -0.42 |    29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4  - CP12                   79     79.00  |   4.9  -1.7   3.0  -0.7  -3.0 |   0.54  -0.18   0.33  -0.07  -0.33 |    2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5  - CP13                   82     82.00  |  -2.4   0.5  -3.5   4.0   0.1 |  -0.26   0.05  -0.37   0.43   0.01 |    19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6  - CP14                  182    182.00  |  -1.3  -5.1   3.3  -0.7   0.2 |  -0.09  -0.35   0.23  -0.05   0.01 |     8.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7  - CP15                   37     37.00  |   4.0   1.8   2.4   0.0  -0.9 |   0.64   0.30   0.39   0.00  -0.15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8  - CP2                    92     92.00  |   0.9  -3.3   1.4  -5.0   0.2 |   0.09  -0.34   0.14  -0.51   0.02 |    17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9  - CP3                    88     88.00  |  -2.2  -0.5  -1.5  -0.2  -0.7 |  -0.23  -0.05  -0.16  -0.02  -0.07 |    18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0 - CP4                   104    104.00  |   0.9   2.7   6.2  -0.7  -2.2 |   0.09   0.25   0.59  -0.06  -0.21 |    1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1 - CP5                   100    100.00  |   1.6   4.0  -2.3  -5.0   4.3 |   0.16   0.39  -0.23  -0.48   0.42 |    15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2 - CP6                    34     34.00  |   3.8  -1.1   3.0   0.2   0.7 |   0.64  -0.19   0.51   0.04   0.12 |    48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3 - CP7                    59     59.00  |   0.1  -2.0   2.4  -2.2   0.8 |   0.01  -0.26   0.31  -0.28   0.10 |    27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4 - CP8                    64     64.00  |   2.1   0.8   0.5  -0.9   1.3 |   0.25   0.09   0.06  -0.11   0.16 |    25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5 - CP9                   150    150.00  |   7.1   5.7  -4.1  -2.2   0.6 |   0.55   0.45  -0.32  -0.17   0.05 |    1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6 - Centro de Salud       195    195.00  | -12.5  -5.2  -5.4   8.6   1.5 |  -0.84  -0.35  -0.36   0.58   0.10 |     7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7 - No informado          116    116.00  |  -8.1  -4.1   4.0  -2.1  -0.4 |  -0.72  -0.37   0.36  -0.19  -0.03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2 . Sexo Bebé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Sex1 - Desconocido             6      6.00  |   1.9   3.4  -3.1  -0.1  -0.9 |   0.79   1.38  -1.27  -0.05  -0.37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Sex2 - Femenino              792    792.00  |   0.6   0.7  -2.8  -0.1   0.0 |   0.01   0.02  -0.07   0.00   0.00 |     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Sex3 - Masculino             888    888.00  |  -0.8  -1.1   3.1   0.1   0.1 |  -0.02  -0.02   0.07   0.00   0.00 |     0.9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4 . Barrio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  - 11 de Noviembre         2      2.00  |   0.2  -1.5   0.5  -0.6   0.0 |   0.13  -1.08   0.37  -0.42   0.01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2  - 130 V                   1      1.00  |   0.8  -0.6   0.0  -0.1   0.1 |   0.83  -0.55   0.02  -0.07   0.11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3  - 62 Viviendas            2      2.00  |   1.3   1.1   1.4   0.4   0.7 |   0.91   0.80   0.97   0.32   0.48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4  - AGProc                  2      2.00  |  -1.3  -1.9  -0.1  -1.0  -0.1 |  -0.91  -1.35  -0.05  -0.74  -0.06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5  - Abilene                 4      4.00  |  -3.8   0.5   0.7   0.7  -0.7 |  -1.92   0.24   0.37   0.32  -0.34 |   42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6  - Alberdi               362    362.00  |   7.2   7.8  -6.4  -0.3  -0.7 |   0.34   0.36  -0.30  -0.01  -0.03 |     3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7  - Alto Verde              1      1.00  |   1.4   0.2   0.5  -1.1  -1.7 |   1.42   0.16   0.53  -1.10  -1.74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8  - Altos del Peirano -     3      3.00  |  -0.4  -0.4   0.2   0.7   2.0 |  -0.22  -0.23   0.13   0.39   1.17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9  - Atte                    7      7.00  |  -3.0  -1.5   0.8  -0.2   0.1 |  -1.13  -0.56   0.30  -0.06   0.06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0 - Autódromo               1      1.00  |   1.1  -0.6   0.8   0.1   0.2 |   1.06  -0.62   0.80   0.08   0.20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1 - B Regional              1      1.00  |  -1.6   0.2  -0.8   0.4  -0.7 |  -1.59   0.21  -0.83   0.44  -0.72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2 - Banda Norte           254    254.00  |   1.4  -0.8   1.6  -1.6   0.9 |   0.08  -0.04   0.09  -0.09   0.05 |     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3 - Bella Vista             1      1.00  |  -2.1   0.4  -0.4   0.1  -0.8 |  -2.05   0.39  -0.41   0.07  -0.80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4 - Bimaco                 28     28.00  |  -2.6  -1.7   0.1  -1.9   1.1 |  -0.48  -0.33   0.02  -0.36   0.20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5 - Buena Vista            20     20.00  |  -1.2   0.3   0.5   0.5   0.2 |  -0.26   0.06   0.11   0.12   0.04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6 - Carlos Mayer           22     22.00  |   0.6  -1.7   0.9   0.1  -1.4 |   0.14  -0.37   0.20   0.02  -0.29 |    7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7 - Carlos Mujica          12     12.00  |   2.5  -0.4   2.0  -0.8  -0.3 |   0.71  -0.12   0.57  -0.22  -0.10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8 - Casasnovas             31     31.00  |   4.1  -0.6   2.0  -1.2  -2.5 |   0.74  -0.11   0.36  -0.21  -0.45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9 - Cementerio             12     12.00  |   0.6   0.0  -0.8  -1.0   1.0 |   0.18   0.00  -0.24  -0.27   0.29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0 - Centro                173    173.00  | -15.7  -1.7  -0.7   4.4   0.2 |  -1.13  -0.12  -0.05   0.32   0.01 |     8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1 - Chino                   3      3.00  |   2.2  -0.1   1.2  -0.2  -0.7 |   1.29  -0.06   0.70  -0.12  -0.40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2 - Cispren                 2      2.00  |  -1.6  -1.4  -0.2  -0.1   0.4 |  -1.16  -1.01  -0.16  -0.07   0.30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3 - Cola de Pato            1      1.00  |   0.8  -0.4   0.4  -0.7  -1.1 |   0.81  -0.35   0.41  -0.71  -1.15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4 - El Acordeon             6      6.00  |   1.0   0.2  -0.1  -0.3   1.8 |   0.39   0.07  -0.03  -0.14   0.72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5 - Emp. Comercio           2      2.00  |  -1.9  -0.3  -0.4  -0.1  -0.8 |  -1.35  -0.25  -0.27  -0.11  -0.54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6 - Ex Matadero             1      1.00  |   0.6   2.9   0.7   0.4  -0.7 |   0.58   2.90   0.70   0.44  -0.73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7 - Fenix                  57     57.00  |  -2.0  -4.2   0.5   1.5   0.5 |  -0.26  -0.55   0.07   0.19   0.07 |    28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8 - Ferroviario             2      2.00  |  -1.0  -1.7  -0.4   0.0   0.1 |  -0.68  -1.18  -0.26   0.01   0.09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9 - Fátima                  4      4.00  |  -0.1  -1.1  -0.1   1.5   1.2 |  -0.04  -0.53  -0.07   0.75   0.58 |   42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0 - General Paz            46     46.00  |  -3.4  -3.5  -0.7   1.0   1.5 |  -0.49  -0.51  -0.11   0.14   0.21 |    35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1 - Golf                   12     12.00  |   0.5  -0.8  -1.0  -2.2   2.6 |   0.15  -0.24  -0.27  -0.64   0.75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2 - Gualcamayo              1      1.00  |  -0.1  -1.2   0.1  -0.5   0.1 |  -0.07  -1.22   0.13  -0.49   0.07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3 - Hipódromo              15     15.00  |   2.1  -0.2  -0.9  -0.2  -1.8 |   0.55  -0.04  -0.24  -0.04  -0.46 |   11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4 - IPV                     4      4.00  |   0.2   1.3   0.5   1.5  -0.3 |   0.12   0.63   0.25   0.73  -0.14 |   42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5 - IPV 240                 1      1.00  |   1.0   1.0   1.4   0.8   1.0 |   1.02   0.97   1.36   0.82   0.96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6 - IPV Centenario          1      1.00  |  -0.6   1.1   0.6   0.4  -0.7 |  -0.64   1.09   0.56   0.36  -0.73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7 - Indio Felipe Rosas      5      5.00  |   0.6  -1.0   1.6  -1.1  -0.5 |   0.26  -0.44   0.72  -0.47  -0.24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8 - Industrial             34     34.00  |  -2.2  -2.3   1.4  -1.5  -0.6 |  -0.38  -0.38   0.24  -0.25  -0.10 |    48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9 - Jardines del Centro     2      2.00  |  -0.8  -1.8   0.2  -0.9  -0.1 |  -0.59  -1.27   0.12  -0.64  -0.04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0 - Jardín Norte           40     40.00  |  -0.4   0.3  -1.6   1.5  -0.9 |  -0.07   0.05  -0.26   0.23  -0.15 |    41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1 - Jardín del Sol          1      1.00  |  -0.7  -1.0   0.1  -0.9  -0.9 |  -0.67  -0.97   0.10  -0.92  -0.85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2 - Las Delicias           16     16.00  |   2.6  -0.4   2.4  -1.3   0.6 |   0.64  -0.11   0.60  -0.33   0.14 |   104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3 - Las Ferias             24     24.00  |   2.4  -1.4   0.8   1.3   1.9 |   0.48  -0.27   0.16   0.26   0.39 |    69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4 - Las Quintas            21     21.00  |   3.0   0.1   1.4  -0.6  -0.2 |   0.66   0.02   0.31  -0.12  -0.04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5 - Lomitas de Oro         18     18.00  |  -2.1   1.0  -1.8  -2.9   3.4 |  -0.50   0.23  -0.42  -0.69   0.80 |    9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6 - Los Paraisos           10     10.00  |   0.8  -0.9   0.7  -0.4   2.9 |   0.25  -0.27   0.23  -0.14   0.90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7 - Mojica                  6      6.00  |  -0.7  -2.5  -0.8  -0.1   0.3 |  -0.27  -1.02  -0.32  -0.04   0.14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8 - No informado           78     78.00  |  -1.5   0.0  -1.8   0.0  -1.0 |  -0.16   0.00  -0.20   0.00  -0.11 |    20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9 - Obrero                 14     14.00  |   2.8   0.0  -0.9   1.2  -1.7 |   0.74  -0.01  -0.23   0.31  -0.45 |   119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0 - Oncativo                1      1.00  |   0.9  -0.6   1.0  -0.2   0.3 |   0.93  -0.62   0.99  -0.20   0.31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1 - Patricio                1      1.00  |  -0.5  -1.1   0.1  -0.8  -0.3 |  -0.52  -1.07   0.13  -0.83  -0.32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2 - Peirano                 1      1.00  |   0.4   1.1  -3.3   1.5  -0.1 |   0.41   1.11  -3.28   1.49  -0.10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3 - Pizarro                58     58.00  |   1.0  -3.2  -0.1   2.3  -0.2 |   0.13  -0.42  -0.01   0.30  -0.02 |    28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4 - Progreso               12     12.00  |  -0.9   0.4   0.1   0.6   0.0 |  -0.25   0.13   0.04   0.18   0.01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5 - Pte Malvinas            3      3.00  |   2.9   2.0  -1.6   0.1  -2.1 |   1.66   1.15  -0.89   0.05  -1.23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6 - Pueblo nuevo            1      1.00  |   0.9   0.9   0.8   0.3   0.7 |   0.89   0.90   0.82   0.33   0.69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7 - Pueyredon               1      1.00  |  -1.6   1.0   0.5  -0.2  -0.2 |  -1.56   1.02   0.48  -0.16  -0.17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8 - Pueyrredon              7      7.00  |  -2.6  -1.9  -0.7   0.9   0.4 |  -0.96  -0.72  -0.26   0.32   0.15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9 - Quintitas Golf          8      8.00  |   2.0   1.3  -0.8  -1.6   0.4 |   0.72   0.47  -0.27  -0.57   0.15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0 - R S Peña                8      8.00  |  -2.2   0.4  -0.5   1.0  -0.9 |  -0.77   0.14  -0.16   0.34  -0.32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1 - Río Limay               2      2.00  |   1.6   1.8   0.2  -2.1   2.5 |   1.15   1.26   0.11  -1.47   1.77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2 - San Antonio de Padua   12     12.00  |   2.2  -1.2   1.1   0.5   0.2 |   0.63  -0.33   0.32   0.14   0.05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3 - San Eduardo            31     31.00  |   2.1   0.6   2.7  -0.1  -1.4 |   0.38   0.11   0.49  -0.03  -0.26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4 - San José de Calasanz   20     20.00  |   3.0  -0.9   2.3  -0.6   0.1 |   0.66  -0.20   0.52  -0.13   0.03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5 - San Lorenzo             3      3.00  |  -0.2  -1.4  -0.5   0.2  -0.6 |  -0.12  -0.78  -0.31   0.13  -0.33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6 - San Martin              3      3.00  |   1.3   1.2   1.0   1.1   0.9 |   0.77   0.69   0.55   0.63   0.54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7 - San Pablo              11     11.00  |   2.2  -0.4  -0.8  -0.6   0.2 |   0.67  -0.12  -0.24  -0.19   0.05 |   152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8 - San Pantaleon           1      1.00  |   0.0  -0.9  -1.4   0.4  -0.5 |  -0.04  -0.88  -1.41   0.40  -0.46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9 - Santa Rita              9      9.00  |   1.7  -0.7   1.1  -2.7  -0.3 |   0.56  -0.23   0.38  -0.91  -0.11 |   186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0 - Santa Rosa             41     41.00  |  -0.2   0.9   4.2   0.1   0.4 |  -0.03   0.13   0.65   0.01   0.06 |    40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1 - Santa Teodora          35     35.00  |   3.5   3.2   4.4  -1.3  -3.2 |   0.58   0.54   0.74  -0.21  -0.54 |    47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2 - Seminario               1      1.00  |   0.4  -0.5  -2.3   1.3  -0.8 |   0.36  -0.46  -2.28   1.29  -0.79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3 - Socorro                 1      1.00  |   0.7  -0.7   0.7  -0.8  -0.7 |   0.74  -0.68   0.74  -0.77  -0.67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4 - Tanque                  1      1.00  |   0.8  -0.9   0.9  -0.2   0.6 |   0.82  -0.90   0.87  -0.15   0.59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5 - Tiro Federal            9      9.00  |  -0.3  -1.3   0.3  -2.7   0.2 |  -0.10  -0.44   0.12  -0.90   0.06 |   186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6 - Tiro federal            1      1.00  |  -2.0   1.0   0.3  -0.3  -1.3 |  -2.03   1.00   0.27  -0.28  -1.29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7 - Trapalanda              2      2.00  |  -1.7   1.2   1.1  -0.4  -0.4 |  -1.23   0.86   0.78  -0.29  -0.28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8 - Universidad             1      1.00  |  -0.6  -1.1  -1.4   0.4  -0.6 |  -0.57  -1.08  -1.36   0.45  -0.55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9 - Valacco                13     13.00  |   0.5   2.8   0.1   1.2  -0.2 |   0.13   0.76   0.04   0.34  -0.05 |   128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80 - Villa Dalcar           21     21.00  |  -0.3   2.3  -0.7  -1.4   1.6 |  -0.05   0.50  -0.15  -0.31   0.35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81 - Zona Rural              1      1.00  |   0.7   2.6   1.5   2.5   1.2 |   0.69   2.57   1.51   2.53   1.16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7 . Días de internación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  - 1 día                  15     15.00  |   0.7  -1.6   0.6  -0.2  -0.6 |   0.17  -0.42   0.16  -0.04  -0.16 |   11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2  - 11 a 15 días           18     18.00  |   1.6   0.2  -0.7  -1.4  -1.3 |   0.38   0.05  -0.17  -0.32  -0.30 |    9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3  - 16 a 20 días           11     11.00  |   0.3   0.8   0.5  -1.0   0.7 |   0.09   0.25   0.16  -0.30   0.20 |   152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4  - 2 días                 28     28.00  |  -0.7  -0.5   0.5  -0.8  -0.6 |  -0.12  -0.09   0.10  -0.15  -0.12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5  - 3 días                 39     39.00  |  -1.3  -0.1   1.3  -1.6  -1.6 |  -0.20  -0.01   0.21  -0.26  -0.25 |    42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6  - 4 días                 28     28.00  |   1.1  -0.3   1.6  -1.8   1.3 |   0.21  -0.05   0.30  -0.34   0.25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7  - 5 días                 26     26.00  |  -1.2  -0.2   1.0   0.3   1.6 |  -0.24  -0.04   0.19   0.06   0.31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8  - 6 días                  1      1.00  |  -1.2  -1.1  -0.1  -1.0  -0.3 |  -1.15  -1.12  -0.07  -0.99  -0.31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9  - 6 o 7 días             43     43.00  |   2.5   0.5   1.5  -1.1   1.2 |   0.38   0.08   0.22  -0.16   0.18 |    3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0 - 8 a 10 días            21     21.00  |   0.6  -1.0   1.1  -1.0   0.8 |   0.13  -0.22   0.25  -0.21   0.17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1 - Desconocido             7      7.00  |   0.6  -0.8  -0.6  -1.0  -0.3 |   0.23  -0.29  -0.22  -0.40  -0.10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2 - Más de 20 días         20     20.00  |   0.8  -0.6   0.1  -0.9  -0.4 |   0.18  -0.13   0.02  -0.21  -0.09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3 - No estuvo            1393   1393.00  |  -1.8  -1.6   0.1   6.2  -2.4 |  -0.02  -0.02   0.00   0.07  -0.03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4 - Ns/Nc                  36     36.00  |   1.0   6.7  -6.9  -7.7   5.5 |   0.17   1.11  -1.14  -1.27   0.90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9 . Causa internación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  - Bronquiolitis          37     37.00  |  -2.0  -2.4   0.9  -1.9  -0.5 |  -0.32  -0.39   0.15  -0.31  -0.08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2  - Desconocida            13     13.00  |   1.0  -1.2   0.7  -1.5   0.9 |   0.26  -0.34   0.20  -0.40   0.25 |   128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3  - Deshidratación          5      5.00  |  -0.9  -0.3   0.5   0.4   0.0 |  -0.40  -0.13   0.22   0.19   0.02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4  - Fiebre sin foco         9      9.00  |   0.4  -2.3  -1.1  -0.1  -0.6 |   0.13  -0.75  -0.38  -0.03  -0.19 |   186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5  - GEA                    10     10.00  |   1.3  -0.3  -0.1  -1.4   0.9 |   0.40  -0.08  -0.03  -0.43   0.27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6  - Hiperbilirrubinemia    59     59.00  |  -0.3  -0.6   2.1  -0.2  -0.3 |  -0.04  -0.08   0.27  -0.03  -0.04 |    27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7  - ITU                    10     10.00  |   1.7  -0.5   1.9  -0.3  -0.2 |   0.52  -0.16   0.60  -0.10  -0.05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8  - Malformaciones conge    6      6.00  |   0.8   1.5   0.4   1.2  -0.4 |   0.32   0.61   0.17   0.49  -0.17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9  - No estuvo internado  1393   1393.00  |  -1.8  -1.6   0.1   6.2  -2.4 |  -0.02  -0.02   0.00   0.07  -0.03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0 - Ns/Nc                  36     36.00  |   1.0   6.7  -6.9  -7.7   5.5 |   0.17   1.11  -1.14  -1.27   0.90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1 - Otras                  38     38.00  |   2.5   1.0   2.1  -1.3   0.1 |   0.40   0.16   0.34  -0.22   0.01 |    43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2 - Prematurez             48     48.00  |  -0.1  -0.5   0.3  -1.5  -0.5 |  -0.01  -0.07   0.05  -0.21  -0.07 |    34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3 - Respiratorias          22     22.00  |   1.5   2.6  -1.0  -2.8   2.2 |   0.31   0.54  -0.22  -0.60   0.46 |    7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7 . Bebé fallecido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eb1 - Fallecido               9      9.00  |   1.3   2.4  -0.7  -0.8  -0.8 |   0.44   0.81  -0.23  -0.26  -0.27 |   186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eb2 - No fallecido         1677   1677.00  |  -1.3  -2.4   0.7   0.8   0.8 |   0.00   0.00   0.00   0.00   0.00 |    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3 . Barrio1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1 - Alberdi               302    302.00  |   6.9   6.7  -5.6  -0.3   0.2 |   0.36   0.35  -0.29  -0.02   0.01 |     4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2 - Banda Norte           383    383.00  |   4.1   0.4   3.8  -1.8  -0.6 |   0.18   0.02   0.17  -0.08  -0.03 |     3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3 - Centro                780    780.00  |  -5.2  -3.9   2.5   2.3   1.0 |  -0.14  -0.10   0.07   0.06   0.03 |     1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4 - Desconocido           221    221.00  |  -5.3  -2.3  -2.1  -0.8  -0.9 |  -0.33  -0.15  -0.13  -0.05  -0.05 |     6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2 . Decil diario de ingreso p/c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1  - 12.01 a 15 pesos       79     79.00  | -13.7   0.0   1.6   1.1   0.8 |  -1.51   0.00   0.18   0.12   0.09 |    2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2  - 15.01 a 18 pesos       12     12.00  |  -5.1   0.7   1.4  -0.7  -1.2 |  -1.46   0.21   0.41  -0.22  -0.34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3  - 18.01 a 21 pesos       23     23.00  |  -9.2   2.2   1.7  -2.4  -3.9 |  -1.90   0.46   0.35  -0.50  -0.80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4  - 24.01 a 27 pesos       31     31.00  | -10.4   2.8   2.4  -0.8  -2.2 |  -1.84   0.50   0.43  -0.15  -0.39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5  - 3.01 a 6 pesos        482    482.00  |   3.9  -4.4  -2.6  -0.1   0.5 |   0.15  -0.17  -0.10   0.00   0.02 |     2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6  - 6.01 a 9 pesos        198    198.00  |  -8.8  -6.0  -3.6   1.8   4.0 |  -0.59  -0.40  -0.24   0.12   0.27 |     7.5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7  - 9.01 a 12 pesos       144    144.00  | -12.3  -3.9  -4.5   0.4   2.3 |  -0.98  -0.31  -0.36   0.03   0.18 |    10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8  - Desconocido           116    116.00  |  -0.8   3.8  -2.2  -0.5   3.9 |  -0.07   0.34  -0.20  -0.05   0.35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9  - Hasta 3 pesos         596    596.00  |  22.2   6.9   6.5  -0.7  -5.2 |   0.73   0.23   0.21  -0.02  -0.17 |     1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10 - Más de 27 pesos         5      5.00  |  -3.0   1.5   1.1   0.7   0.6 |  -1.33   0.65   0.47   0.33   0.27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0 . Composición del hogar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m1 - Con detalle          1545   1545.00  |  -2.4  -1.2  -0.2   0.3   0.0 |  -0.02  -0.01   0.00   0.00   0.00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m2 - Sin detalle           141    141.00  |   2.4   1.2   0.2  -0.3   0.0 |   0.20   0.10   0.02  -0.03   0.00 |    10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IFICATION HIERARCHIQUE (VOISINS RECIPROQUE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SUR LES    10 PREMIERS AXES FACTORIEL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DES   50 NOEUDS D'INDICES LES PLUS ELE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NUM. AINE  BENJ   EFF.    POIDS    INDICE   HISTOGRAMME DES INDICES DE NIVEAU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22  3265  3267    60     60.00   0.00119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23  3294  3258    45     45.00   0.00119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24  3300  3287    44     44.00   0.00120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25  3307  3288    33     33.00   0.00126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26  3324  3165    51     51.00   0.00126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27  3293  3269    46     46.00   0.00138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28  3317  3221    33     33.00   0.00142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29  3321  3239    50     50.00   0.00152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0  3257  3282   122    122.00   0.00155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1  3315  3273    23     23.00   0.00161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2  3325  3292    39     39.00   0.00165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3  3311  3164    25     25.00   0.00174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4  3310  3202   127    127.00   0.00182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5  3298  3246    50     50.00   0.00183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6  3251  3275   114    114.00   0.00187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7  3274  3312    71     71.00   0.00200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8  3290  3303   192    192.00   0.00213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9  3278  3281    75     75.00   0.00224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0  3333  3329    75     75.00   0.00225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1  3289  3319    76     76.00   0.00228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2  3279  3306   130    130.00   0.00230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3  3327  3295    80     80.00   0.00237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4  3316  3328    74     74.00   0.00260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5  3305  3296    36     36.00   0.00276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6  3322  3335   110    110.00   0.00276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7  3336  3313   188    188.00   0.00287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8  3280  3308    40     40.00   0.00308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9  3332  3285    49     49.00   0.00330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0  3318  3331    39     39.00   0.00335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1  3345  3309    92     92.00   0.00385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2  3347  3225   202    202.00   0.00447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3  3349  3252    52     52.00   0.00509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4  3338  3330   314    314.00   0.00542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5  3346  3337   181    181.00   0.00548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6  3326  3348    91     91.00   0.00568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7  3334  3342   257    257.00   0.00580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8  3339  3320   108    108.00   0.00590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9  3341  3344   150    150.00   0.00689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0  3352  3323   247    247.00   0.00750 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1  3351  3343   172    172.00   0.00874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2  3354  3358   422    422.00   0.01068 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3  3340  3350   114    114.00   0.01426   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4  3359  3361   322    322.00   0.02112   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5  3355  3357   438    438.00   0.02220   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6  3356  3365   529    529.00   0.02465   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7  3362  3366   951    951.00   0.03206   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8  3363  3367  1065   1065.00   0.03554   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9  3364  3368  1387   1387.00   0.04197   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70  3353  3369  1439   1439.00   0.05265   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71  3360  3370  1686   1686.00   0.08115   ***********************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SOMME DES INDICES DE NIVEAU =    0.59147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     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ELEMENTS          |            VALEURS-TEST            |            COORDONNEES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NUM . IDENT    POIDS  EFF |    1      2      3      4      5   |    1      2      3      4      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1 . 3306     70.00   70 |  -6.73 -10.13  -1.38  -0.85   5.03 |  -0.79  -1.19  -0.16  -0.10   0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2 . 3279     60.00   60 |  -6.49  -9.24  -0.81  -4.99  -0.31 |  -0.82  -1.17  -0.10  -0.63  -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3 . 3202     21.00   21 |   0.52  -4.90   1.08   0.84   3.43 |   0.11  -1.06   0.24   0.18   0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4 . 3310    106.00  106 |  -1.01 -11.94   1.46  -1.95   3.94 |  -0.10  -1.12   0.14  -0.18   0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5 . 3312     52.00   52 |   2.60  -5.02  -5.37   5.63   0.49 |   0.35  -0.69  -0.73   0.77   0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6 . 3274     19.00   19 |   4.65  -1.52  -2.81   4.26  -0.48 |   1.06  -0.35  -0.64   0.97  -0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7 . 3246     11.00   11 |  -0.08  -0.51  -3.65   7.95   4.17 |  -0.02  -0.15  -1.10   2.39   1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8 . 3298     39.00   39 |  -5.03  -6.50 -10.88   7.74  -0.12 |  -0.80  -1.03  -1.72   1.23  -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9 . 3322     60.00   60 |   1.20  -5.13  -9.85   6.12  -4.19 |   0.15  -0.65  -1.25   0.78  -0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0 . 3308     25.00   25 |  -1.64  -4.70  -1.24   0.10  -0.62 |  -0.33  -0.93  -0.25   0.02  -0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1 . 3280     15.00   15 |  -6.15   3.47   1.34   0.47  -3.24 |  -1.58   0.89   0.34   0.12  -0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2 . 3165      7.00    7 |   0.42   3.35   2.41  -1.13  -3.90 |   0.16   1.26   0.91  -0.43  -1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3 . 3287     29.00   29 |   3.91  -1.75   1.01  -1.08  -4.50 |   0.72  -0.32   0.19  -0.20  -0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4 . 3300     15.00   15 |   4.84   2.35   2.78   1.08  -1.27 |   1.25   0.60   0.72   0.28  -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5 . 3320     33.00   33 |   7.50   3.25  -2.09  -2.76  -7.90 |   1.29   0.56  -0.36  -0.48  -1.3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6 . 3281     37.00   37 |   5.79  -1.96   2.32  -2.03  -2.07 |   0.94  -0.32   0.38  -0.33  -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7 . 3278     38.00   38 |   6.79  -3.43   4.45   0.00   1.04 |   1.09  -0.55   0.71   0.00   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8 . 3282     84.00   84 |   0.85  -7.63   0.26  -4.91  -2.17 |   0.09  -0.81   0.03  -0.52  -0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9 . 3257     38.00   38 |   2.77  -3.53   2.33  -3.92  -3.41 |   0.45  -0.57   0.37  -0.63  -0.5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0 . 3303    112.00  112 |   7.77  -6.33   3.68  -4.22  -4.90 |   0.71  -0.58   0.34  -0.39  -0.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1 . 3290     80.00   80 |  10.49  -2.07   4.42  -4.98  -8.38 |   1.14  -0.23   0.48  -0.54  -0.9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2 . 3273      4.00    4 |  -1.06   6.18  -7.63   2.26  -3.08 |  -0.53   3.09  -3.81   1.13  -1.5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3 . 3315     19.00   19 |   3.20   4.58 -10.43   6.71  -1.12 |   0.73   1.04  -2.38   1.53  -0.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4 . 3318     16.00   16 |   4.62   5.52 -12.07   0.43  -4.41 |   1.15   1.37  -3.00   0.11  -1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5 . 3239      8.00    8 |   0.24   6.44  -1.23  -2.11  -3.95 |   0.09   2.27  -0.43  -0.74  -1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6 . 3321     42.00   42 |   5.35   3.54  -5.03  -4.48  -3.62 |   0.82   0.54  -0.77  -0.68  -0.5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7 . 3164      9.00    9 |  -1.32  -0.76  -4.41  -0.99   0.50 |  -0.44  -0.25  -1.47  -0.33   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8 . 3311     16.00   16 |   3.15   2.47  -6.38   3.65   1.44 |   0.78   0.61  -1.59   0.91   0.3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9 . 3295     34.00   34 |   3.82   0.03   5.29   8.07  11.27 |   0.65   0.01   0.90   1.37   1.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0 . 3269     28.00   28 |   4.63  -1.09   3.40   1.99   3.01 |   0.87  -0.20   0.64   0.37   0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1 . 3293     18.00   18 |   4.57   1.47  -0.99   6.30   1.68 |   1.07   0.35  -0.23   1.48   0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2 . 3309     56.00   56 |   4.56   1.34   6.70   7.95  12.21 |   0.60   0.18   0.88   1.04   1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3 . 3296      9.00    9 |   2.53   6.92   0.76   1.65   2.07 |   0.84   2.30   0.25   0.55   0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4 . 3305     27.00   27 |   5.64   6.17   4.50   3.87   3.12 |   1.08   1.18   0.86   0.74   0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5 . 3221     10.00   10 |  -0.73   3.52   3.31   3.31   1.97 |  -0.23   1.11   1.04   1.04   0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6 . 3317     23.00   23 |  -3.44   6.70   3.08   7.63   4.44 |  -0.71   1.39   0.64   1.58   0.9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7 . 3316     41.00   41 |   0.72  12.69  10.14   5.02   3.77 |   0.11   1.96   1.57   0.78   0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8 . 3319     23.00   23 |   1.77   8.63   2.71  -0.32  -6.14 |   0.37   1.79   0.56  -0.07  -1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9 . 3289     53.00   53 |  -2.49   7.39   6.11  -1.72  -5.40 |  -0.34   1.00   0.83  -0.23  -0.7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0 . 3252      3.00    3 |   1.86   8.39  -8.67  -4.33   5.66 |   1.07   4.84  -5.00  -2.50   3.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1 . 3285     10.00   10 |   1.49   7.03  -8.90 -12.35   8.09 |   0.47   2.22  -2.81  -3.90   2.5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2 . 3292      6.00    6 |   1.51   4.67  -1.50  -4.84  11.50 |   0.61   1.91  -0.61  -1.97   4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3 . 3288     13.00   13 |   0.59   2.28  -4.19 -11.71  12.42 |   0.16   0.63  -1.16  -3.23   3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4 . 3307     20.00   20 |  -0.47   3.67  -6.36 -17.01  11.89 |  -0.10   0.82  -1.42  -3.78   2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5 . 3258     21.00   21 |  -4.43   3.78  -2.82   3.31  -3.46 |  -0.96   0.82  -0.61   0.72  -0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6 . 3294     24.00   24 |  -9.37   2.76  -4.74   5.62  -3.06 |  -1.90   0.56  -0.96   1.14  -0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7 . 3225     14.00   14 |  -6.35   5.63  -2.21  -2.32  -1.97 |  -1.69   1.50  -0.59  -0.62  -0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8 . 3313     74.00   74 | -13.46   3.47   5.33  -1.02   0.04 |  -1.53   0.39   0.61  -0.12  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9 . 3275     61.00   61 | -15.06   4.72   4.48  -3.53  -5.34 |  -1.89   0.59   0.56  -0.44  -0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50 . 3251     53.00   53 | -14.91   4.61   4.44   0.00  -2.36 |  -2.02   0.62   0.60   0.00  -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SCRIPTION DES NOEUDS DE LA HIERACHIE             (INDICES EN POURCENTAGE DE LA SOMME DES INDICES :   0.45871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+---------------+------------------+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NOEUD      |  SUCCESSEURS  |                  |    COMPOSITION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UMERO   INDICE |  AINE   BENJ  | EFFECT.  POIDS   | PREMIER   DERNIE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+---------------+------------------+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1      0.26  |    46     45  |    45    45.00   |    45        4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2      0.26  |    14     13  |    44    44.00   |    13        1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3      0.27  |    44     43  |    33    33.00   |    43        4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4      0.28  |    52     12  |    51    51.00   |    12        1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5      0.30  |    31     30  |    46    46.00   |    30        3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6      0.31  |    36     35  |    33    33.00   |    35        3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7      0.33  |    26     25  |    50    50.00   |    25        2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8      0.34  |    19     18  |   122   122.00   |    18        1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9      0.35  |    23     22  |    23    23.00   |    22        2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0      0.36  |    53     42  |    39    39.00   |    42        4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1      0.38  |    28     27  |    25    25.00   |    27        2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2      0.40  |     4      3  |   127   127.00   |     3         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3      0.40  |     8      7  |    50    50.00   |     7         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4      0.41  |    50     49  |   114   114.00   |    49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5      0.44  |     6      5  |    71    71.00   |     5         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6      0.46  |    21     20  |   192   192.00   |    20        2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7      0.49  |    17     16  |    75    75.00   |    16        17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8      0.49  |    61     57  |    75    75.00   |    25        2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9      0.50  |    39     38  |    76    76.00   |    38        3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0      0.50  |     2      1  |   130   130.00   |     1         2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1      0.52  |    55     29  |    80    80.00   |    29        3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2      0.57  |    37     56  |    74    74.00   |    35        37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3      0.60  |    34     33  |    36    36.00   |    33        3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4      0.60  |     9     63  |   110   110.00   |     7         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5      0.63  |    64     48  |   188   188.00   |    48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6      0.67  |    11     10  |    40    40.00   |    10        1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7      0.72  |    60     41  |    49    49.00   |    41        4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8      0.73  |    24     59  |    39    39.00   |    22        2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9      0.84  |    73     32  |    92    92.00   |    32        3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0      0.98  |    75     47  |   202   202.00   |    47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1      1.11  |    77     40  |    52    52.00   |    40        4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2      1.18  |    66     58  |   314   314.00   |    18        2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3      1.20  |    74     65  |   181   181.00   |     5         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4      1.24  |    54     76  |    91    91.00   |    10        1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5      1.27  |    62     70  |   257   257.00   |     1         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6      1.29  |    67     15  |   108   108.00   |    15        17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7      1.50  |    69     72  |   150   150.00   |    35        3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8      1.63  |    80     51  |   247   247.00   |    45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9      1.90  |    79     71  |   172   172.00   |    29        3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0      2.33  |    82     86  |   422   422.00   |    15        2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1      3.11  |    68     78  |   114   114.00   |    22        2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2      4.61  |    87     89  |   322   322.00   |    29        3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3      4.84  |    83     85  |   438   438.00   |     1         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4      5.37  |    84     93  |   529   529.00   |     1        1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5      6.99  |    90     94  |   951   951.00   |     1        2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6      7.75  |    91     95  |  1065  1065.00   |     1        2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7      9.15  |    92     96  |  1387  1387.00   |     1        3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8     11.48  |    81     97  |  1439  1439.00   |     1        4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9     17.69  |    88     98  |  1686  1686.00   |     1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+---------------+------------------+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NDROGRAMM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ANG  IND. IDEN  DENDROGRAMME (INDICES EN POURCENTAGE, DE LA SOMME DES INDICES :   0.45871   MIN =  0.26% / MAX = 17.69%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0.50 3306  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.27 3279  ---*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.40 3202  --+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.84 3310  --*-----*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.44 3312  ---+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.20 3274  ---*---+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|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0.40 3246  --+    |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|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0.60 3298  --*-+  |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  |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5.37 3322  ----*--*----------------------*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0.67 3308  ----+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1.24 3280  ----*---+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|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0.28 3165  --+     |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|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0.26 3287  --*     |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|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6.99 3300  --*-----*-------------------------*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1.29 3320  --------+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0.49 3281  ---+    |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|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2.33 3278  ---*----*------+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 0.34 3282  --+            |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|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 1.18 3257  --*----+       |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|       |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 0.46 3303  ---+   |       |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|       |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1  7.75 3290  ---*---*-------*----------------------------*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2  0.35 3273  --+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3  0.73 3315  --*-+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4  3.11 3318  ----*--------------+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5  0.33 3239  --+                |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    |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6  0.49 3321  --*+               |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   |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7  0.38 3164  --+|               |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               |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8  9.15 3311  --**---------------*-----------------------------*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9  0.52 3295  ---+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0  0.30 3269  --+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1  1.90 3293  --**--------+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2  0.84 3309  -----+      |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|      |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3  0.60 3296  ----+|      |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|      |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4  4.61 3305  ----**------*----------------+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5  0.31 3221  --+                          |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              |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6  0.57 3317  --*+                         |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             |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7  1.50 3316  ---*-----+                   |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sz w:val="12"/>
          <w:szCs w:val="12"/>
        </w:rPr>
        <w:t>|                   |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8  0.50 3319  ---+     |                   |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|                   |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9 11.48 3289  ---*-----*-------------------*----------------------------*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0  1.11 3252  -------+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1  0.72 3285  ----+  |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  |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2  0.36 3292  --+ |  |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|  |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3  0.27 3288  --* |  |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|  |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4 17.69 3307  --*-*--*----------------------------------------------------------------*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5  0.26 3258  --+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6  1.63 3294  --*-------+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7  0.98 3225  ------+   |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|   |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8  0.63 3313  ----+ |   |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 |   |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9  0.41 3275  --+ | |   |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| |   |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0 ----- 3251  --*-*-*---*----------------------------------------------------------------------------------------------------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ARTITION PAR COUPURE D'UN ARBRE HIERARCHIQU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HERCHE DES MEILLEURES PARTITI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RECHERCHE DES PALIER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+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PALIER    | VALEUR DU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ENTRE    |   PALIER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+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363--  3364|     -7.16 | 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366--  3367|     -6.87 | **************************************************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+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LISTE DES   2 MEILLEURE(S) PARTITION(S) ENTRE 3 ET 10 CLASSE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 - PARTITION EN   9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 - PARTITION EN   6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UPURE 'a' DE L'ARBRE EN  6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FORMATION DES CLASSES (INDIVIDUS ACTIF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SOMMAI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| EFFECTIF |   POIDS   |  CONTENU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aa1a  |    529   |   529.00  |   1 A  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aa2a  |    422   |   422.00  |  15 A  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aa3a  |    114   |   114.00  |  22 A  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aa4a  |    322   |   322.00  |  29 A  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aa5a  |     52   |    52.00  |  40 A  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aa6a  |    247   |   247.00  |  45 A  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VANT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a' DE L'ARBRE EN  6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1a - CLASSE  1 /  6        529    529.00  |  -4.6 -22.0  -9.5   6.1   1.1 |  -0.06  -0.21  -0.09   0.05   0.01 |     0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2a - CLASSE  2 /  6        422    422.00  |  17.7 -10.5   6.9 -10.3 -12.1 |   0.28  -0.12   0.08  -0.10  -0.12 |     0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3a - CLASSE  3 /  6        114    114.00  |   7.1   9.9 -17.7   1.2  -5.4 |   0.24   0.24  -0.42   0.03  -0.11 |     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aa4a - CLASSE  4 /  6        322    322.00  |   7.0  17.4  16.4  14.4  11.4 |   0.13   0.23   0.22   0.17   0.13 |     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aa5a - CLASSE  5 /  6         52     52.00  |   1.6  10.2 -12.7 -24.8  22.7 |   0.08   0.37  -0.46  -0.80   0.72 |     1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aa6a - CLASSE  6 /  6        247    247.00  | -29.3  10.3   4.6  -0.1  -6.6 |  -0.65   0.16   0.07   0.00  -0.09 |     0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ONSOLIDATION DE LA PARTI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AUTOUR DES   6 CENTRES DE CLASSES, REALISEE PAR 10 ITERATIONS A CENTRES MOB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ROGRESSION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TERATION |   I.TOTALE |    I.INTER |  QUOTIENT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0     |    0.59147 |    0.24337 |   0.41147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1     |    0.59147 |    0.26626 |   0.45017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2     |    0.59147 |    0.27090 |   0.45801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3     |    0.59147 |    0.27233 |   0.46043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4     |    0.59147 |    0.27269 |   0.46104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5     |    0.59147 |    0.27292 |   0.46143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6     |    0.59147 |    0.27296 |   0.46150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ARRET APRES L'ITERATION  6 L'ACCROISSEMENT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AR RAPPORT A L'ITERATION PRECEDENTE N'EST QUE DE 0.015 %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DECOMPOSITION DE L'INERTI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ALCULEE SUR  10 AXES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INERTIES     |  EFFECTIFS  |       POIDS       |    DISTANCES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ERTIES       | AVANT    APRES  | AVANT APRES |   AVANT    APRES  |  AVANT   APRES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TER-CLASSES  | 0.2434   0.2730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TRA-CLASSE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1 /  6 | 0.1158   0.0648 |  529    464 |   529.00   464.00 | 0.0735   0.10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2 /  6 | 0.0501   0.0867 |  422    522 |   422.00   522.00 | 0.1304   0.13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3 /  6 | 0.0428   0.0449 |  114    123 |   114.00   123.00 | 0.5037   0.49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4 /  6 | 0.0884   0.0542 |  322    215 |   322.00   215.00 | 0.1735   0.313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5 /  6 | 0.0196   0.0200 |   52     53 |    52.00    53.00 | 1.6602   1.63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6 /  6 | 0.0314   0.0480 |  247    309 |   247.00   309.00 | 0.4728   0.40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TOTALE        | 0.5915   0.5915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/>
      </w:pPr>
      <w:r>
        <w:rPr>
          <w:rFonts w:cs="Courier New" w:ascii="Courier New" w:hAnsi="Courier New"/>
          <w:sz w:val="12"/>
          <w:szCs w:val="12"/>
          <w:lang w:val="it-IT"/>
        </w:rPr>
        <w:t xml:space="preserve">QUOTIENT (INERTIE INTER / INERTIE TOTALE) : AVANT ... </w:t>
      </w:r>
      <w:r>
        <w:rPr>
          <w:rFonts w:cs="Courier New" w:ascii="Courier New" w:hAnsi="Courier New"/>
          <w:sz w:val="12"/>
          <w:szCs w:val="12"/>
          <w:lang w:val="en-US"/>
        </w:rPr>
        <w:t>0.411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APRES ... 0.461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PRES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a' DE L'ARBRE EN  6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1a - CLASSE  1 /  6        464    464.00  |  -8.9 -25.5  -9.9   1.5   3.0 |  -0.13  -0.27  -0.10   0.01   0.03 |     0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2a - CLASSE  2 /  6        522    522.00  |  23.0  -6.2   9.0  -5.6 -13.9 |   0.32  -0.06   0.09  -0.05  -0.12 |     0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3a - CLASSE  3 /  6        123    123.00  |   8.7  10.7 -17.7   0.7  -6.7 |   0.29   0.25  -0.40   0.01  -0.14 |     0.4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4a - CLASSE  4 /  6        215    215.00  |   7.4  13.8  13.3  18.2  18.1 |   0.18   0.23   0.22   0.28   0.27 |     0.3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5a - CLASSE  5 /  6         53     53.00  |   1.7  10.3 -12.6 -24.9  22.6 |   0.09   0.37  -0.45  -0.80   0.71 |     1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6a - CLASSE  6 /  6        309    309.00  | -30.1  13.2   6.7   0.0  -8.1 |  -0.58   0.18   0.09   0.00  -0.10 |     0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ARANG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1/  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4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3797|1220    ||  2|    0.04101|436     ||  3|    0.04594|1538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4798|1389    ||  5|    0.05729|966     ||  6|    0.06095|1457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6121|440     ||  8|    0.06251|411     ||  9|    0.06299|1217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6354|971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2/  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5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1552|344     ||  2|    0.03366|1079    ||  3|    0.03472|1406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3502|1405    ||  5|    0.03567|68      ||  6|    0.03878|1216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4395|255     ||  8|    0.04505|419     ||  9|    0.04545|105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4906|1452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3/  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9620|1535    ||  2|    0.20340|570     ||  3|    0.22069|81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2734|684     ||  5|    0.22873|1253    ||  6|    0.23628|1578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4470|1481    ||  8|    0.25093|1487    ||  9|    0.25516|1354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27049|296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4/  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21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6857|1285    ||  2|    0.08561|1240    ||  3|    0.08766|210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12637|847     ||  5|    0.13347|457     ||  6|    0.14474|1569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4842|645     ||  8|    0.15459|1595    ||  9|    0.15464|1514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16145|1656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5/  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6163|961     ||  2|    0.12593|1306    ||  3|    0.13960|415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14334|1591    ||  5|    0.14558|340     ||  6|    0.18741|1492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9552|563     ||  8|    0.20635|1072    ||  9|    0.21496|1185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23375|252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6/  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3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2828|365     ||  2|    0.03022|696     ||  3|    0.03188|444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3499|430     ||  5|    0.03685|374     ||  6|    0.04336|1496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4509|611     ||  8|    0.04616|432     ||  9|    0.04747|1178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4976|1534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UPURE 'b' DE L'ARBRE EN  9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FORMATION DES CLASSES (INDIVIDUS ACTIF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SOMMAI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| EFFECTIF |   POIDS   |  CONTENU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1b  |    257   |   257.00  |   1 A   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2b  |    181   |   181.00  |   5 A   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3b  |     91   |    91.00  |  10 A  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4b  |    422   |   422.00  |  15 A  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5b  |    114   |   114.00  |  22 A  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6b  |    172   |   172.00  |  29 A  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7b  |    150   |   150.00  |  35 A  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8b  |     52   |    52.00  |  40 A  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9b  |    247   |   247.00  |  45 A  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VANT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b' DE L'ARBRE EN  9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1b - CLASSE  1 /  9        257    257.00  |  -7.6 -20.0   0.1  -4.1   6.3 |  -0.16  -0.30   0.00  -0.06   0.08 |     0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2b - CLASSE  2 /  9        181    181.00  |   1.3  -9.7 -16.1  14.1  -1.4 |   0.03  -0.18  -0.30   0.23  -0.02 |     0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3b - CLASSE  3 /  9         91     91.00  |   1.0  -0.1   2.3  -0.2  -5.9 |   0.04   0.00   0.06  -0.01  -0.14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4b - CLASSE  4 /  9        422    422.00  |  17.7 -10.5   6.9 -10.3 -12.1 |   0.28  -0.12   0.08  -0.10  -0.12 |     0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5b - CLASSE  5 /  9        114    114.00  |   7.1   9.9 -17.7   1.2  -5.4 |   0.24   0.24  -0.42   0.03  -0.11 |     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6b - CLASSE  6 /  9        172    172.00  |  10.9   5.1   9.6  13.4  16.1 |   0.30   0.10   0.18   0.23   0.27 |     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7b - CLASSE  7 /  9        150    150.00  |  -2.0  18.6  12.5   5.5  -1.4 |  -0.06   0.39   0.26   0.10  -0.03 |     0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8b - CLASSE  8 /  9         52     52.00  |   1.6  10.2 -12.7 -24.8  22.7 |   0.08   0.37  -0.46  -0.80   0.72 |     1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b9b - CLASSE  9 /  9        247    247.00  | -29.3  10.3   4.6  -0.1  -6.6 |  -0.65   0.16   0.07   0.00  -0.09 |     0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ONSOLIDATION DE LA PARTI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AUTOUR DES   9 CENTRES DE CLASSES, REALISEE PAR 10 ITERATIONS A CENTRES MOB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ROGRESSION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TERATION |   I.TOTALE |    I.INTER |  QUOTIENT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0     |    0.59147 |    0.31134 |   0.52638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1     |    0.59147 |    0.32568 |   0.55064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2     |    0.59147 |    0.32711 |   0.55305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3     |    0.59147 |    0.32774 |   0.55410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4     |    0.59147 |    0.32808 |   0.55468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5     |    0.59147 |    0.32830 |   0.55506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6     |    0.59147 |    0.32840 |   0.55523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ARRET APRES L'ITERATION  6 L'ACCROISSEMENT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AR RAPPORT A L'ITERATION PRECEDENTE N'EST QUE DE 0.031 %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DECOMPOSITION DE L'INERTI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ALCULEE SUR  10 AXES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INERTIES     |  EFFECTIFS  |       POIDS       |    DISTANCES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ERTIES       | AVANT    APRES  | AVANT APRES |   AVANT    APRES  |  AVANT   APRES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TER-CLASSES  | 0.3113   0.3284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TRA-CLASSE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1 /  9 | 0.0220   0.0286 |  257    320 |   257.00   320.00 | 0.1533   0.13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2 /  9 | 0.0253   0.0298 |  181    173 |   181.00   173.00 | 0.2218   0.28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3 /  9 | 0.0216   0.0157 |   91     75 |    91.00    75.00 | 0.4214   0.50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4 /  9 | 0.0501   0.0526 |  422    432 |   422.00   432.00 | 0.1304   0.15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5 /  9 | 0.0428   0.0274 |  114     94 |   114.00    94.00 | 0.5037   0.594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6 /  9 | 0.0371   0.0297 |  172    149 |   172.00   149.00 | 0.2932   0.34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7 /  9 | 0.0302   0.0302 |  150    148 |   150.00   148.00 | 0.2737   0.28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8 /  9 | 0.0196   0.0200 |   52     53 |    52.00    53.00 | 1.6602   1.63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9 /  9 | 0.0314   0.0291 |  247    242 |   247.00   242.00 | 0.4728   0.50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TOTALE        | 0.5915   0.5915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/>
      </w:pPr>
      <w:r>
        <w:rPr>
          <w:rFonts w:cs="Courier New" w:ascii="Courier New" w:hAnsi="Courier New"/>
          <w:sz w:val="12"/>
          <w:szCs w:val="12"/>
          <w:lang w:val="it-IT"/>
        </w:rPr>
        <w:t xml:space="preserve">QUOTIENT (INERTIE INTER / INERTIE TOTALE) : AVANT ... </w:t>
      </w:r>
      <w:r>
        <w:rPr>
          <w:rFonts w:cs="Courier New" w:ascii="Courier New" w:hAnsi="Courier New"/>
          <w:sz w:val="12"/>
          <w:szCs w:val="12"/>
          <w:lang w:val="en-US"/>
        </w:rPr>
        <w:t>0.52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APRES ... 0.55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PRES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b' DE L'ARBRE EN  9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1b - CLASSE  1 /  9        320    320.00  |  -8.2 -21.5  -0.9  -6.1   4.2 |  -0.16  -0.29  -0.01  -0.07   0.05 |     0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2b - CLASSE  2 /  9        173    173.00  |  -2.1  -6.4 -19.7  15.9  -2.8 |  -0.06  -0.12  -0.37   0.27  -0.05 |     0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3b - CLASSE  3 /  9         75     75.00  |   4.3   0.7   2.7  -0.3  -5.5 |   0.18   0.02   0.08  -0.01  -0.14 |     0.5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4b - CLASSE  4 /  9        432    432.00  |  21.2  -9.4   6.9  -6.8 -10.7 |   0.33  -0.10   0.08  -0.07  -0.10 |     0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5b - CLASSE  5 /  9         94     94.00  |   7.2   9.1 -13.8  -1.7  -5.2 |   0.27   0.24  -0.37  -0.04  -0.12 |     0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6b - CLASSE  6 /  9        149    149.00  |   9.5   4.9   9.1  15.0  17.7 |   0.28   0.10   0.19   0.28   0.32 |     0.3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7b - CLASSE  7 /  9        148    148.00  |  -1.7  19.1  12.0   5.8  -2.0 |  -0.05   0.40   0.25   0.11  -0.04 |     0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8b - CLASSE  8 /  9         53     53.00  |   1.7  10.3 -12.6 -24.9  22.6 |   0.09   0.37  -0.45  -0.80   0.71 |     1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9b - CLASSE  9 /  9        242    242.00  | -29.8  10.4   6.0  -1.7  -6.4 |  -0.67   0.16   0.09  -0.02  -0.09 |     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ARANG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1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3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2160|1389    ||  2|    0.02206|1457    ||  3|    0.02844|1094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2849|378     ||  5|    0.03037|10      ||  6|    0.03069|1168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3428|440     ||  8|    0.03581|309     ||  9|    0.03776|9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3818|317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2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3535|529     ||  2|    0.04046|727     ||  3|    0.05244|25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5970|1124    ||  5|    0.07552|1362    ||  6|    0.08054|236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8250|149     ||  8|    0.08326|1682    ||  9|    0.08572|752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8572|921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3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7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6753|550     ||  2|    0.09132|475     ||  3|    0.09964|105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10047|470     ||  5|    0.11206|527     ||  6|    0.12426|471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2936|507     ||  8|    0.14268|1668    ||  9|    0.14853|518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15013|496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4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4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2489|344     ||  2|    0.03077|1406    ||  3|    0.03512|1216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3610|1405    ||  5|    0.03657|1553    ||  6|    0.03832|105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3882|565     ||  8|    0.03971|224     ||  9|    0.03995|1325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4152|419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5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9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0443|570     ||  2|    0.13327|1354    ||  3|    0.15127|1578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15211|156     ||  5|    0.15235|1487    ||  6|    0.15863|81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7688|1535    ||  8|    0.17723|1481    ||  9|    0.18341|80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18362|178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6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6867|645     ||  2|    0.06896|1569    ||  3|    0.07104|210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8101|690     ||  5|    0.08511|969     ||  6|    0.08570|1510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9286|1240    ||  8|    0.09395|853     ||  9|    0.09862|381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10207|253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7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7056|457     ||  2|    0.07708|1153    ||  3|    0.07757|818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9103|29      ||  5|    0.09651|829     ||  6|    0.10087|424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0944|657     ||  8|    0.11099|1459    ||  9|    0.12203|142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13401|681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8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6163|961     ||  2|    0.12593|1306    ||  3|    0.13960|415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14334|1591    ||  5|    0.14558|340     ||  6|    0.18741|1492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9552|563     ||  8|    0.20635|1072    ||  9|    0.21496|1185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23375|252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9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1793|430     ||  2|    0.02422|1474    ||  3|    0.03177|809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3634|1693    ||  5|    0.04093|770     ||  6|    0.04100|611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4281|374     ||  8|    0.04351|914     ||  9|    0.04449|444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4537|696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DE PARTITION(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DE LA COUPURE 'a' DE L'ARBRE EN  6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MODALIT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a' DE L'ARBRE EN  6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1 /  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27.52  CLASSE  1 /  6                                                                   aa1a    4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94  0.000   38.90   99.35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94  0.000   38.90   99.35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86  0.000   38.80   99.35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83  0.000   38.77   99.35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63  0.000   38.51   99.35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25  0.000   38.39   92.67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88  0.000   53.81   56.25  28.77  Secundario Com.      Educación madre                                             Edu5    4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47  0.000   45.27   72.20  43.89  SI                   El niño tiene Obra Social                                   El 3    7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25  0.000   36.57   94.18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84  0.000   36.21   93.97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41  0.000   34.38   97.20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10  0.000   39.22   82.76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02  0.000   40.21   74.35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85  0.000   42.46   66.16  42.88  Si                   Aportes jubilatorios                                        Apo4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36  0.000   43.74   59.48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30  0.000   31.83   98.92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30  0.000   31.83   98.92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23  0.000   52.92   39.01  20.28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84  0.000   44.39   54.53  33.81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61  0.000   42.70   57.97  37.37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01  0.000   41.55   57.76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25  0.000   41.98   51.29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03  0.000   32.03   93.53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97  0.000   50.92   29.96  16.19  6                    Instrucción madre                                           In6     2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7  0.000   51.14   29.09  15.66  751 a 1000           Ingreso del hogar                                           Ing5    2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2  0.000   55.56   23.71  11.74  6.01 a 9 pesos       Decil diario de ingreso p/c                                 De6 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63  0.000   31.10   96.12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9  0.000   37.14   60.34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7  0.000   40.82   45.04  30.37  20 a 24              Edad materna (categoria) al tener el primer hijo            Eda2    5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5  0.000   32.20   88.15  75.33  Con DNI              Identidad                                                   Ide1   12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4  0.000   29.68   99.14  91.93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8  0.000   29.76   98.71  91.28  NO                   Hijo muerto entre 7 días y 1 año                            Hij2   15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9  0.000   49.34   24.14  13.46  Consultorio privado  Realizó consulta en los últimos 15 días                     Rea2    2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8  0.000   50.77   21.34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8  0.000   32.05   86.21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13  0.000   38.88   46.34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8  0.000   29.53   98.71  91.99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7  0.000   29.50   98.49  91.87  NO                   Hijo fallecido entre 1 y 5 años                             Hij2   15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4  0.000   55.12   15.09   7.53  9                    Instrucción madre                                           In9 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8  0.000   48.94   19.83  11.15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6  0.000   61.18   11.21   5.04  7                    Instrucción madre                                           In7      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1  0.000   29.42   97.84  91.52  NO                   Hijo muerto antes 7 días                                    Hij2   15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1  0.000   34.45   62.28  49.76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4  0.000   29.35   96.98  90.93  NO                   Hijo nacido muerto c+6meses emb                             Hij2   15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4  0.000   49.31   15.30   8.54  9.01 a 12 pesos      Decil diario de ingreso p/c                                 De7 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6  0.000   52.21   12.72   6.70  Privado              Ambito de internacion                                       Amb4    11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5  0.000   40.58   26.94  18.27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39.88   28.45  19.63  Ns/Nc                Tienen recipienes con agroquímicos                          Tie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9  0.000   39.87   26.72  18.45  Ns/Nc                Tienen recipienes con acidos                                Tie2    3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6  0.000   63.04    6.25   2.73  General Paz          Barrio                                                      Ba30     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7  0.000   29.05   96.55  91.46  Ocupado              Situación Jefe                                              Sit4   15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0  0.000   28.24  100.00  97.45  SI                   Tiene Electricidad                                          Tie3   16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5  0.000   42.71   17.67  11.39  Ns/Nc                Tienen recipienes con kerosene                              Tie2    1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2  0.000   35.93   35.78  27.40  25 a 29              Edad materna (categoría)                                    Eda2    4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0  0.000   28.53   98.92  95.43  SI                   Tiene Agua Potable                                          Tie3   16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0  0.000   28.45   99.14  95.91  Conveniente          Vivienda                                                    Viv1   16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0  0.000   28.45   99.14  95.91  NO                   Integrantes1524 noEnoT                                      Int1   16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6  0.000   28.25   99.78  97.21  Argentina            Origen Padre                                                Ori1   16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3  0.000   36.08   32.97  25.15  Inquilino            Régimen de tenencia                                         Rég1    4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4  0.000   38.69   22.84  16.25  Ns/Nc                Tienen recipienes con veneno                                Tie2    2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0  0.000   35.48   34.48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4.25  0.000   45.69   11.42   6.88  No informado         Centro Periférico                                           Ce17    11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1  0.000   29.79   86.42  79.83  No                   Hijo nacido con bajo peso                                   Hij4   13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0  0.000   50.00    8.41   4.63  8                    Instrucción madre                                           In8 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0  0.000   50.00    8.41   4.63  Terciario Com.       Educación madre                                             Edu6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2  0.000   35.09   34.48  27.05  Ns/Nc                Medicamentos en armario s/llave                             Med2    4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1  0.000   34.44   38.15  30.49  Ns/Nc                Medicamentos en mesa de luz                                 Med2    51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7  0.000   39.90   17.89  12.34  Si                   Participa de alguna institución                             Par3    2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5  0.000   42.76   13.36   8.60  SI                   Estudia madre                                               Est3    1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4  0.000   34.65   35.99  28.59  3.01 a 6 pesos       Decil diario de ingreso p/c                                 De5     4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9  0.000   33.74   41.38  33.75  Ns/Nc                Durante el embarazo desde cuando recibió aención            Dur4    5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8  0.000   40.91   15.52  10.44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8  0.000   38.91   18.53  13.11  Desconocido          Barrio1                                                     Bar4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0  0.000   58.82    4.31   2.02  Industrial           Barrio                                                      Ba38     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0  0.000   31.92   53.66  46.26  Centro               Barrio1                                                     Bar3    7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9  0.000   28.64   96.12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6  0.000   39.56   15.52  10.79  CP14                 Centro Periférico                                           Ce6     1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5  0.000   29.05   91.59  86.77  Sí                   Recurre a Circulo intimo                                    Rec3   14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5  0.000   36.27   23.92  18.15  501 a 750            Ingreso del hogar                                           Ing4    3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7  0.000   28.37   98.06  95.14  NO                   Recipientes con líquidos calientes al alcance               Rec1   16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6  0.000   38.95   15.95  11.27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4  0.000   32.51   45.26  38.32  No                   Recurre a Instituciones                                     Rec1    6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3  0.000   32.28   44.18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6  0.001   28.96   89.44  84.99  NO                   Otros elementos peligrosos                                  Otr1   14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2  0.001   47.37    5.82   3.38  Fenix                Barrio                                                      Ba27     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7  0.001   28.46   95.26  92.11  Si                   MAC Uso                                                     MAC3   1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5  0.002   29.49   78.23  73.01  SI                   Está de acuerdo con la ligadura de trompas                  Est3   12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4  0.002   32.57   33.62  28.41  Casi nunca           Su Hijo se enferma                                          Su 2    4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4  0.002   40.00    9.48   6.52  SI                   Tiene ligadura de trompas                                   Tie3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3  0.003   30.21   61.21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2.63  0.004   27.94   99.35  97.86  Si                   MAC Oído                                                    MAC3   16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2.62  0.004   36.42   13.58  10.26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2  0.004   32.43   31.03  26.33  4 personas           Integrantes del hogar (categoría c/ bebé)                   Int1    4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28.41   92.46  89.56  Casa                 Tipo de vivienda                                            Tip1   15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3  0.010   31.81   31.47  27.22  2 hijos              Hijos nacidos vivos                                         Hij2    4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2 /  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30.96  CLASSE  2 /  6                                                                   aa2a    5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84  0.000   48.95   93.68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66  0.000   50.05   88.70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99  0.000   47.42   91.38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79  0.000   53.26   79.89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79  0.000   44.90   92.72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74  0.000   55.31   71.84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96  0.000   55.35   68.39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88  0.000   49.53   80.08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51  0.000   50.31   76.82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50  0.000   43.98   91.00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29  0.000   70.06   43.49  19.22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29  0.000   70.06   43.49  19.22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16  0.000   55.87   63.79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22  0.000   48.99   74.33  46.98  Unión estable        Estado civil madre                                          Est7    7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21  0.000   40.43   92.72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05  0.000   40.49   92.15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02  0.000   40.45   92.15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00  0.000   40.51   91.95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00  0.000   40.51   91.95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62  0.000   45.39   71.65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30  0.000   39.33   90.04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93  0.000   59.21   37.55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88  0.000   38.95   89.85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60  0.000   35.64   98.47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60  0.000   35.64   98.47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44  0.000   57.69   37.36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04  0.000   42.72   66.28  48.04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98  0.000   35.48   95.98  83.7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98  0.000   53.17   36.97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75  0.000   51.11   39.66  24.02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47  0.000   33.70   99.62  91.52  NO                   Hijo muerto antes 7 días                                    Hij2   15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43  0.000   38.30   82.18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7  0.000   33.51   99.43  91.87  NO                   Hijo fallecido entre 1 y 5 años                             Hij2   15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7  0.000   52.34   32.18  19.04  Leña                 Calefacciona con                                            Ca7     3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3  0.000   54.51   25.48  14.47  Entre los 3 y los 6  Durante el embarazo desde cuando recibió aención            Dur3    2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0  0.000   51.23   27.97  16.90  4                    Instrucción madre                                           In4     2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7  0.000   53.31   24.71  14.35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7  0.000   53.31   24.71  14.35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1  0.000   46.15   36.78  24.67  Sin DNI              Identidad                                                   Ide2    4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2  0.000   33.27   98.08  91.28  NO                   Hijo muerto entre 7 días y 1 año                            Hij2   15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0  0.000   45.69   36.59  24.79  Ocupante gratuito    Régimen de tenencia                                         Rég3    4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9  0.000   33.27   97.70  90.93  NO                   Hijo nacido muerto c+6meses emb                             Hij2   15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0  0.000   61.02   13.79   7.00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9  0.000   49.62   25.29  15.78  Electricidad         Calefacciona con                                            Ca1 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8  0.000   69.86    9.77   4.33  Compartido           El baño es de uso                                           El 1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4  0.000   60.58   12.07   6.17  Primario Inc.        Educación madre                                             Edu4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4  0.000   64.47    9.39   4.51  2                    Instrucción madre                                           In2      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3  0.000   33.61   91.95  84.70  No                   Participa de alguna institución                             Par1   14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0  0.000   54.14   13.79   7.89  Público              Ambito de internacion                                       Amb5    1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0  0.000   65.62    8.05   3.80  NO                   Tiene Agua Potable                                          Tie1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4  0.000   51.68   14.75   8.84  Ns/Nc                Otros elementos peligrosos                                  Otr2  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7  0.000   46.61   19.73  13.11  Centro Salud o CP    Realizó consulta en los últimos 15 días                     Rea1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6  0.000   62.90    7.47   3.68  Ns/Nc                El baño es de uso                                           El 3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2  0.000   58.23    8.81   4.69  CP12                 Centro Periférico                                           Ce4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1  0.000   49.08   15.33   9.67  Tiene                Si hay niños menores a 6 años, tienen cuchetas              Si 4    1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6  0.000   53.27   10.92   6.35  7 personas           Integrantes del hogar (categoría c/ bebé)                   Int4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2  0.000   42.38   26.63  19.45  SI                   Tienen recipienes con kerosene                              Tie3    3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7  0.000   34.53   77.20  69.22  NO                   Tienen recipienes con veneno                                Tie1   1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9  0.000   40.99   30.08  22.72  Banda Norte          Barrio1                                                     Bar2    3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7  0.000   36.86   53.45  44.90  NO                   Medicamentos en armario s/llave                             Med1    7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3  0.000   33.74   84.48  77.52  NO                   Estudia madre                                               Est1   13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2  0.000   49.19   11.69   7.35  CP10                 Centro Periférico                                           Ce2 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5  0.000   46.11   14.75   9.91  Kerosene             Calefacciona con                                            Ca5     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0  0.000   38.84   33.33  26.57  NO                   Medicamento en heladera                                     Med1    4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6  0.000   49.51    9.77   6.11  NO                   Ha oído hablar alguna vez de la ligadura de trompas         Ha 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1  0.000   47.24   11.49   7.53  4 integrantes        Nro integrantes menor 15 años (con bebé)                    Nro4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7  0.000   53.62    7.09   4.09  8 personas           Integrantes del hogar (categoría c/ bebé)                   Int5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3  0.000   53.73    6.90   3.97  Inconveniente        Vivienda                                                    Viv3     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5  0.000   46.77   11.11   7.35  No contesta          Calefacciona con                                            Ca9 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9  0.000   47.71    9.96   6.47  Ns/Nc                Está la mamá embarazada                                     Est2    1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8  0.000   45.39   12.26   8.36  4 hijos              Hijos nacidos vivos                                         Hij4    14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7  0.000   57.45    5.17   2.79  5 integrantes        Nro integrantes menor 15 años (con bebé)                    Nro5     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5  0.000   46.67   10.73   7.12  Pozo                 Eliminación de excretas                                     Eli5    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8  0.000   56.00    5.36   2.97  9 o más personas     Integrantes del hogar (categoría c/ bebé)                   Int6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7  0.000   61.76    4.02   2.02  CP6                  Centro Periférico                                           Ce12     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6  0.000   59.46    4.21   2.19  CP15                 Centro Periférico                                           Ce7 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5  0.000   47.47    9.00   5.87  SI                   Tienen recipienes con acidos                                Tie3     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3  0.000   52.46    6.13   3.62  5 hijos              Hijos nacidos vivos                                         Hij5     6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1  0.000   39.18   23.95  18.92  3 integrantes        Nro integrantes menor 15 años (con bebé)                    Nro3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4  0.001   38.80   23.56  18.80  Sí                   Recurre a Instituciones                                     Rec3    3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3  0.001   31.54   99.04  97.21  Argentina            Origen Padre                                                Ori1   16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7  0.001   57.14    3.83   2.08  Santa Teodora        Barrio                                                      Ba71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4  0.001   33.87   64.18  58.66  NO                   Medicamentos en mesa de luz                                 Med1    9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3  0.002   31.97   94.44  91.46  Ocupado              Situación Jefe                                              Sit4   15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32.88   79.31  74.67  NO                   Tienen recipienes con agroquímicos                          Tie1   12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40.31   15.13  11.63  5                    Instrucción madre                                           In5     1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6  0.002   38.33   21.07  17.02  NO                   Tienen recipienes con lavandina                             Tie1    2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3  0.002   44.79    8.24   5.69  SI                   Tienen recipienes con agroquímicos                          Tie3     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3  0.003   44.00    8.43   5.93  Prop vivienda        Régimen de tenencia                                         Rég6    1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32.68   79.89  75.68  NO                   Tienen recipienes con acidos                                Tie1   12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9  0.006   36.20   27.39  23.43  20 a 24              Edad materna (categoría)                                    Eda1    3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32.95   70.88  66.61  No consultó          Realizó consulta en los últimos 15 días                     Rea4   1123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43  0.007   33.72   55.17  50.65  No                   Recurre a Iglesia                                           Rec1    8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42  0.008   42.31    8.43   6.17  CP4                  Centro Periférico                                           Ce10    104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36.31   24.90  21.23  Ns/Nc                Está de acuerdo con la vasectomIA                           Est2    358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en-US"/>
        </w:rPr>
        <w:t>2.37  0.009   44.93    5.94   4.09  SI                   Integrantes1524 noEnoT                                      Int2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3 /  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7.30  CLASSE  3 /  6                                                                   aa3a    1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19  0.000   70.54   73.98   7.65  Desconocido          Hijo fallecido entre 1 y 5 años                             Hij1    12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86  0.000   73.11   70.73   7.06  Desconocido          Hijo muerto entre 7 días y 1 año                            Hij1    1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09  0.000   70.00   68.29   7.12  Desconocido          Hijo muerto antes 7 días                                    Hij1    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03  0.000   73.12   55.28   5.52  Desconocido          Hijo nacido muerto c+6meses emb                             Hij1     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73  0.000   73.21   33.33   3.32  Ns/Nc                Tiene Gas Natural                                           Tie2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41  0.000   73.58   31.71   3.14  Ns/Nc                Tiene Teléfono                                              Tie2     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99  0.000   50.00   34.15   4.98  Ns/Nc                Tiene Alarma                                                Tie2     8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68  0.000   19.06   56.10  21.47  Alberdi              Barrio                                                      Ba6     3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6  0.000   12.53   82.93  48.28  Ns/Nc                Recurre a Iglesia                                           Rec2    81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6  0.000   13.28   78.05  42.88  Ns/Nc                Recurre a Instituciones                                     Rec2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1  0.000   18.87   46.34  17.91  Alberdi              Barrio1                                                     Bar1    30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9  0.000   20.94   39.84  13.88  Ns/Nc                Estudia madre                                               Est2    2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4  0.000   25.33   30.89   8.90  CP9                  Centro Periférico                                           Ce15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1  0.000   14.01   58.54  30.49  Ns/Nc                Medicamentos en mesa de luz                                 Med2    51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0  0.000   37.50   17.07   3.32  Desconocido          Eliminación de excretas                                     Eli3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2  0.000   14.25   52.85  27.05  Ns/Nc                Medicamentos en armario s/llave                             Med2    4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0  0.000   38.00   15.45   2.97  Desconocido          Tiene Baño                                                  Tie1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1  0.000   24.19   24.39   7.35  No contesta          Calefacciona con                                            Ca9     124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6.08  0.000   28.09   20.33   5.28  Ns/Nc                MAC Uso                                                     MAC2     89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4  0.000   33.33   16.26   3.56  SI                   Hijo nacido muerto c+6meses emb                             Hij3     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3  0.000   33.93   15.45   3.32  CP11                 Centro Periférico                                           Ce3 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1  0.000   18.13   26.83  10.79  Ns/Nc                Hijo nacido con bajo peso                                   Hij5    1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1  0.000   14.05   41.46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0  0.000    9.84   80.49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7  0.000   37.14   10.57   2.08  No contesta          Riesgo de accidentes por electricidad                       Rie2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6  0.000   30.00   12.20   2.97  Ns/Nc                Participa de alguna institución                             Par2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3  0.000    9.95   74.80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1  0.000   32.43    9.76   2.19  No contesta          Cuenta con disyuntor de electricidad                        Cue2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2  0.000    8.94   86.99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1  0.000    8.92   86.18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9  0.000    8.92   86.18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1  0.000    8.86   85.37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1  0.000    8.86   85.37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4  0.000    9.83   65.85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2  0.000    9.09   79.67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9  0.000   17.59   15.45   6.41  Ns/Nc                Ha oído hablar alguna vez de la vasectomía u operación del hHa 2    1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6  0.000   16.95   16.26   7.00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6  0.000   10.40   50.41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8  0.000    9.48   65.04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1  0.000    8.62   83.74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7  0.001   22.45    8.94   2.91  No contesta          Recipientes con líquidos calientes al alcance               Rec2     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3  0.001   12.41   27.64  16.25  Ns/Nc                Tienen recipienes con veneno                                Tie2    2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2  0.001    9.88   54.47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1  0.001   20.69    9.76   3.44  Ns/Nc                Realizó consulta en los últimos 15 días                     Rea5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0  0.001   14.77   17.89   8.84  Ns/Nc                Otros elementos peligrosos                                  Otr2  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3  0.001    9.92   52.03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8  0.001   15.32   15.45   7.35  CP1                  Centro Periférico                                           Ce1 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7  0.001   14.02   18.70   9.73  Ns/Nc                Medicamento en heladera                                     Med2    1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5  0.001   23.68    7.32   2.25  Desconocido          Situación Jefe                                              Sit1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4  0.002   11.17   32.52  21.23  Ns/Nc                Está de acuerdo con la vasectomIA                           Est2    3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9  0.002    9.32   59.35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16.87   11.38   4.92  No sabe              Cobertura en salud del jefe de hogar                        Cob3     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11.24   30.89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7  0.002   14.88   14.63   7.18  1 hijo               Hijo nacido con bajo peso                                   Hij1    1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1  0.002   17.91    9.76   3.97  Ocupante rel dep     Régimen de tenencia                                         Rég4     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3  0.003   18.33    8.94   3.56  Desconocido          Aportes jubilatorios                                        Apo1     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3  0.003   11.25   28.46  18.45  Ns/Nc                Tienen recipienes con acidos                                Tie2    3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0  0.003    9.14   60.16  48.04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8  0.005   10.88   29.27  19.63  Ns/Nc                Tienen recipienes con agroquímicos                          Tie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 8.39   76.42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14.02   12.20   6.35  7 personas           Integrantes del hogar (categoría c/ bebé)                   Int4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10.57   28.46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4 /  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2.75  CLASSE  4 /  6                                                                   aa4a    21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.85  0.000   86.14   66.51   9.85  Madre sola           Estado civil madre                                          Est4    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50  0.000   81.34   50.70   7.95  Sí                   Visita el padre al niño                                     Vis3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41  0.000   64.21   56.74  11.27  Otro                 Jefe de hogar                                               Jef4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45  0.000   90.12   33.95   4.80  No visita            Frecuencia visita padre                                     Fre2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45  0.000   90.12   33.95   4.80  No                   Visita el padre al niño                                     Vis1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14  0.000   80.68   33.02   5.22  Semanalmente         Frecuencia visita padre                                     Fre5     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80  0.000   78.65   32.56   5.28  Madre                Jefe de hogar                                               Jef3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81  0.000   89.47   15.81   2.25  Convivencia inestabl Estado civil madre                                          Est3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63  0.000   87.18   15.81   2.31  Otra frecuencia      Frecuencia visita padre                                     Fre4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33  0.000   52.83   26.05   6.29  No corresponde       Aportes jubilatorios                                        Apo3    1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73  0.000   58.44   20.93   4.57  Inactivo             Situación Jefe                                              Sit3     7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41  0.000   62.90   18.14   3.68  1 integrante         Nro integrantes 15 a 64 años                                Nro1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30  0.000   19.35   83.26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4  0.000   74.29   12.09   2.08  Desconocido          Origen Padre                                                Ori2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1  0.000   44.58   17.21   4.92  No sabe              Cobertura en salud del jefe de hogar                        Cob3     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14  0.000   63.89   10.70   2.14  Ns/Nc                Frecuencia visita padre                                     Fre3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5  0.000   49.15   13.49   3.50  3 o + aportantes     Cantidad de personas que aportan ingresos                   Can3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6  0.000   19.72   60.00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5  0.000   35.34   19.07   6.88  4 integrantes        Nro integrantes 15 a 64 años                                Nro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2  0.000   16.42   82.33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6  0.000   26.03   29.30  14.35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6  0.000   26.03   29.30  14.35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5  0.000   19.63   54.42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3  0.000   32.56   13.02   5.10  Doméstica u ocasiona En su ocupación es                                          En 3     8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9  0.000   26.85   18.60   8.84  3 integrantes        Nro integrantes 15 a 64 años                                Nro3  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5  0.000   21.01   33.02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1  0.000   34.78   11.16   4.09  SI                   Integrantes1524 noEnoT                                      Int2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8  0.000   17.40   54.88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9  0.000   19.75   36.28  23.43  20 a 24              Edad materna (categoría)                                    Eda1    3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8  0.000   38.00    8.84   2.97  Hospital             Realizó consulta en los últimos 15 días                     Rea3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1  0.000   14.24   93.49  83.7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9  0.000   17.21   51.63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5  0.000   36.00    8.37   2.97  9 o más personas     Integrantes del hogar (categoría c/ bebé)                   Int6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6  0.000   21.97   22.79  13.23  Familiar             Quien cuida del niño                                        Qui1    2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8  0.000   30.77    9.30   3.86  SI                   Integrantes mayores a 64 años                               Int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2  0.000   20.49   23.26  14.47  Entre los 3 y los 6  Durante el embarazo desde cuando recibió aención            Dur3    2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1  0.000   28.77    9.77   4.33  5 integrantes        Nro integrantes 15 a 64 años                                Nro5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7  0.000   34.09    6.98   2.61  No                   MAC Uso                                                     MAC1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8  0.000   15.12   70.23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4  0.000   22.67   15.81   8.90  Hasta 4 horas        Horas que trabaja                                           Hor2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0  0.000   30.36    7.91   3.32  Otra                 En su ocupación es                                          En 8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5  0.000   20.36   20.93  13.11  Centro Salud o CP    Realizó consulta en los últimos 15 días                     Rea1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5  0.000   15.52   60.93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2  0.001   20.39   19.53  12.22  6 personas           Integrantes del hogar (categoría c/ bebé)                   Int3    2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7  0.001   15.58   56.74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8  0.001   33.33    5.58   2.14  6 o + integrantes    Nro integrantes 15 a 64 años                                Nro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5  0.002   21.38   14.42   8.60  SI                   Estudia madre                                               Est3    1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1  0.002   13.43   96.74  91.87  NO                   Hijo fallecido entre 1 y 5 años                             Hij2   15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14.54   73.02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9  0.002   17.07   33.02  24.67  Sin DNI              Identidad                                                   Ide2    4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8  0.003   15.32   53.95  44.90  NO                   Medicamentos en armario s/llave                             Med1    7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4  0.003   13.44   95.81  90.93  NO                   Hijo nacido muerto c+6meses emb                             Hij2   15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1  0.003   14.24   77.21  69.16  NO                   Tienen recipienes con kerosene                              Tie1   1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7  0.004   17.89   23.72  16.90  4                    Instrucción madre                                           In4     2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0  0.005   29.73    5.12   2.19  Ns/Nc                Trabaja Madre                                               Tra2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9  0.005   14.51   67.91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8  0.005   16.48   33.49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14.14   76.74  69.22  NO                   Tienen recipienes con veneno                                Tie1   1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2  0.006   16.30   34.42  26.93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4  0.007   16.81   27.91  21.17  Fuera del hogar      Donde Trabaja madre                                         Don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5 /  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en-US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3.14  CLASSE  5 /  6                                                                   aa5a     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0.98  0.000  100.00   98.11   3.08  No informa           Donde Trabaja madre                                         Don5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0.98  0.000  100.00   98.11   3.08  No informa           Horas que trabaja                                           Hor5     52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98  0.000  100.00   98.11   3.08  No informa           En su ocupación es                                          En 6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98  0.000  100.00   98.11   3.08  No informa           Trabajo remunerado madre                                    Tra2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66  0.000  100.00   96.23   3.02  No informa           Quien cuida del niño                                        Qui6     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2  0.000   25.00   16.98   2.14  Ns/Nc                Causa internación                                           Ca10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2  0.000   25.00   16.98   2.14  Ns/Nc                Internaciones                                               Int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2  0.000   25.00   16.98   2.14  Ns/Nc                Días de internación                                         Dí1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2  0.000   25.00   16.98   2.14  Ns/Nc                Ambito de internacion                                       Amb3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8  0.000   13.00   24.53   5.93  CP5                  Centro Periférico                                           Ce11    1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4  0.000    4.18   94.34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3  0.001    9.17   20.75   7.12  Desconocido          Hijo muerto antes 7 días                                    Hij1    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 9.68   16.98   5.52  Desconocido          Hijo nacido muerto c+6meses emb                             Hij1     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 5.96   35.85  18.92  3 integrantes        Nro integrantes menor 15 años (con bebé)                    Nro3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4  0.003    8.40   18.87   7.06  Desconocido          Hijo muerto entre 7 días y 1 año                            Hij1    1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12.00   11.32   2.97  Ns/Nc                Participa de alguna institución                             Par2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6 /  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8.33  CLASSE  6 /  6                                                                   aa6a    3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2.20  0.000   70.25   99.35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0.77  0.000   66.74   98.06  26.93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.10  0.000   62.37   93.85  27.58  2 aportantes         Cantidad de personas que aportan ingresos                   Can2    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.50  0.000   72.55   83.82  21.17  Fuera del hogar      Donde Trabaja madre                                         Don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64  0.000   90.34   51.46  10.44  Asalariada           En su ocupación es                                          En 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82  0.000   80.30   51.46  11.74  5 a 8 horas          Horas que trabaja                                           Hor1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66  0.000   73.50   47.57  11.86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61  0.000   66.82   48.22  13.23  Familiar             Quien cuida del niño                                        Qui1    2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38  0.000   36.35   87.06  43.89  SI                   El niño tiene Obra Social                                   El 3    7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13  0.000   38.19   77.99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09  0.000   36.98   75.40  37.37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07  0.000   38.77   71.52  33.81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80  0.000   72.66   32.69   8.24  10                   Instrucción madre                                           In10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80  0.000   72.66   32.69   8.24  Universitario Com.   Educación madre                                             Edu7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70  0.000   83.91   23.62   5.16  Cuentapropista       En su ocupación es                                          En 2  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62  0.000   28.50   90.29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56  0.000   37.25   66.67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11  0.000   94.92   18.12   3.50  Personal de servicio Quien cuida del niño                                        Qui9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05  0.000   86.49   20.71   4.39  Más de 8 horas       Horas que trabaja                                           Hor3     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13  0.000   29.97   73.14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13  0.000   51.58   31.72  11.27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11  0.000   23.09   98.06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08  0.000   30.43   71.20  42.88  Si                   Aportes jubilatorios                                        Apo4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02  0.000   28.32   78.64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68  0.000   51.70   29.45  10.44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7  0.000   65.93   19.42   5.40  12.01 a 18 pesos     Quintil diario de ingreso p/c                               Qui1     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85  0.000   39.61   39.48  18.27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81  0.000   52.00   25.24   8.90  Hasta 4 horas        Horas que trabaja                                           Hor2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80  0.000   49.13   27.51  10.26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64  0.000   72.31   15.21   3.86  1501 a 3000          Ingreso del hogar                                           Ing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56  0.000   31.39   57.61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48  0.000   65.82   16.83   4.69  12.01 a 15 pesos     Decil diario de ingreso p/c                                 De1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24  0.000   29.61   61.81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19  0.000   52.27   22.33   7.83  30 a 34              Edad materna (categoria) al tener el primer hijo            Eda4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13  0.000   21.34   99.03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91  0.000   26.70   72.49  49.76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4  0.000   83.33    9.71   2.14  Más de 24 pesos      Quintil diario de ingreso p/c                               Qui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9  0.000   34.54   40.13  21.2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5  0.000   21.77   95.47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6  0.000   41.49   25.24  11.15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6  0.000   20.94   97.73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6  0.000   20.94   97.73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0  0.000   63.46   10.68   3.08  Madre en trabajo     Quien cuida del niño                                        Qui4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3  0.000   22.04   89.00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8  0.000   31.58   34.95  20.28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1  0.000   67.57    8.09   2.19  En el hogar          Donde Trabaja madre                                         Don1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4  0.000   36.41   22.98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7  0.000   19.81   99.35  91.93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7  0.000   60.00    8.74   2.67  Madre en su hogar    Quien cuida del niño                                        Qui3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3  0.000   45.35   12.62   5.10  Doméstica u ocasiona En su ocupación es                                          En 3     8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2  0.000   38.19   17.80   8.54  9.01 a 12 pesos      Decil diario de ingreso p/c                                 De7 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8  0.000   19.66   98.71  91.99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9  0.000   43.59   11.00   4.63  8                    Instrucción madre                                           In8 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9  0.000   43.59   11.00   4.63  Terciario Com.       Educación madre                                             Edu6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8  0.000   31.02   24.60  14.53  SI                   Tienen recipienes con veneno                                Tie3    2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3  0.000   26.16   38.19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1  0.000   30.40   22.33  13.46  Consultorio privado  Realizó consulta en los últimos 15 días                     Rea2    2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3  0.000   25.58   39.16  28.05  SI                   Medicamentos en armario s/llave                             Med3    4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0  0.000   19.14   99.68  95.43  SI                   Tiene Agua Potable                                          Tie3   16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0  0.000   36.45   12.62   6.35  Departamento         Tipo de vivienda                                            Tip2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2  0.000   34.48   12.94   6.88  No informado         Centro Periférico                                           Ce17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1  0.000   19.46   97.09  91.46  Ocupado              Situación Jefe                                              Sit4   15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0  0.000   34.62   11.65   6.17  SI                   Otros elementos peligrosos                                  Otr3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7  0.000   19.33   97.41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5  0.000   22.99   47.25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4  0.000   18.99   99.35  95.91  NO                   Integrantes1524 noEnoT                                      Int1   16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2  0.000   18.81  100.00  97.45  SI                   Tiene Electricidad                                          Tie3   16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9  0.000   21.66   59.22  50.12  Antes de los 3 meses Durante el embarazo desde cuando recibió aención            Dur2    8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2  0.000   39.22    6.47   3.02  Gas y otros          Calefacciona con                                            Ca4      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2  0.000   20.16   82.85  75.33  Con DNI              Identidad                                                   Ide1   12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8  0.000   24.06   33.01  25.15  Inquilino            Régimen de tenencia                                         Rég1    4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2  0.001   21.67   54.69  46.26  Centro               Barrio1                                                     Bar3    7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2  0.001   29.92   12.30   7.53  9                    Instrucción madre                                           In9 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1  0.001   19.84   86.41  79.83  No                   Hijo nacido con bajo peso                                   Hij4   134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3.12  0.001   31.31   10.03   5.87  Ns/Nc                Recurre a Circulo intimo                                    Rec2     99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5  0.001   26.77   17.15  11.74  6.01 a 9 pesos       Decil diario de ingreso p/c                                 De6 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9  0.001   20.73   66.34  58.66  NO                   Medicamentos en mesa de luz                                 Med1    9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6  0.002   21.92   46.60  38.97  Propietario          Régimen de tenencia                                         Rég7    6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6  0.002   19.12   96.12  92.11  Si                   MAC Uso                                                     MAC3   1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5  0.002   19.17   95.47  91.28  NO                   Hijo muerto entre 7 días y 1 año                            Hij2   15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1  0.002   27.01   15.21  10.32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9  0.002   19.08   96.44  92.65  NO                   Está la mamá embarazada                                     Est1   15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3  0.002   22.97   33.01  26.33  4 personas           Integrantes del hogar (categoría c/ bebé)                   Int1    4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2  0.003   24.62   21.04  15.66  751 a 1000           Ingreso del hogar                                           Ing5    2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1  0.003   21.48   47.90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0  0.003   20.64   62.78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9  0.004   22.47   35.28  28.77  Secundario Com.      Educación madre                                             Edu5    4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9  0.004   19.04   96.12  92.53  Peso normal          Bajo peso al nacer                                          Baj3   15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7  0.004   19.67   83.82  78.11  No corresponde       Si hay niños entre 6m y 1 año, usan andador para él         Si 3   13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7  0.005   18.86   98.06  95.31  Mensualmente         Cada cuanto lleva al niño al medico estando sano            Cad3   16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4  0.006   19.05   95.15  91.52  NO                   Hijo muerto antes 7 días                                    Hij2   15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19.95   72.49  66.61  No consultó          Realizó consulta en los últimos 15 días                     Rea4   11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DESCRIPTION DE LA COUPURE 'b' DE L'ARBRE EN  9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MODALIT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b' DE L'ARBRE EN  9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1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8.98  CLASSE  1 /  9                                                                   bb1b    3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44  0.000   26.92   99.69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44  0.000   26.92   99.69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38  0.000   26.85   99.69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36  0.000   26.83   99.69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20  0.000   26.65   99.69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82  0.000   33.78   78.12  43.89  SI                   El niño tiene Obra Social                                   El 3    7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59  0.000   40.41   61.25  28.77  Secundario Com.      Educación madre                                             Edu5    4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61  0.000   25.77   96.25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35  0.000   26.61   93.12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81  0.000   25.33   95.31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48  0.000   31.67   71.56  42.88  Si                   Aportes jubilatorios                                        Apo4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40  0.000   23.93   98.12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36  0.000   27.78   85.00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84  0.000   32.65   64.38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37  0.000   28.55   76.56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8  0.000   22.19  100.00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8  0.000   22.19  100.00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0  0.000   23.90   95.31  75.68  NO                   Tienen recipienes con acidos                                Tie1   12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16  0.000   32.98   58.75  33.81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10  0.000   31.75   62.50  37.37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80  0.000   38.89   41.56  20.28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44  0.000   29.05   68.44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24  0.000   23.67   93.12  74.67  NO                   Tienen recipienes con agroquímicos                          Tie1   12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09  0.000   30.23   60.94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4  0.000   31.22   55.31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8  0.000   38.46   32.81  16.19  6                    Instrucción madre                                           In6     2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0  0.000   22.29   94.38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6  0.000   39.21   27.81  13.46  Consultorio privado  Realizó consulta en los últimos 15 días                     Rea2    2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7  0.000   36.36   30.00  15.66  751 a 1000           Ingreso del hogar                                           Ing5    2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5  0.000   38.89   24.06  11.74  6.01 a 9 pesos       Decil diario de ingreso p/c                                 De6 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6  0.000   20.58   99.69  91.93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0  0.000   23.16   84.38  69.16  NO                   Tienen recipienes con kerosene                              Tie1   1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2  0.000   45.13   15.94   6.70  Privado              Ambito de internacion                                       Amb4    11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1  0.000   20.60   99.06  91.28  NO                   Hijo muerto entre 7 días y 1 año                            Hij2   15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3  0.000   22.88   83.44  69.22  NO                   Tienen recipienes con veneno                                Tie1   1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1  0.000   42.52   16.88   7.53  9                    Instrucción madre                                           In9 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0  0.000   26.78   54.06  38.32  No                   Recurre a Instituciones                                     Rec1    6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3  0.000   22.36   87.19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3  0.000   28.32   45.31  30.37  20 a 24              Edad materna (categoria) al tener el primer hijo            Eda2    5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8  0.000   22.20   88.12  75.33  Con DNI              Identidad                                                   Ide1   12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6  0.000   27.67   47.81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6  0.000   24.71   65.94  50.65  No                   Recurre a Iglesia                                           Rec1    8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2  0.000   21.20   95.00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2  0.000   20.44   99.06  91.99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5  0.000   36.17   21.25  11.15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7  0.000   38.89   17.50   8.54  9.01 a 12 pesos      Decil diario de ingreso p/c                                 De7 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1  0.000   40.52   14.69   6.88  No informado         Centro Periférico                                           Ce17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9  0.000   23.36   72.19  58.66  NO                   Medicamentos en mesa de luz                                 Med1    9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9  0.000   30.52   29.38  18.27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1  0.000   33.03   22.81  13.11  Desconocido          Barrio1                                                     Bar4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5  0.000   43.53   11.56   5.04  7                    Instrucción madre                                           In7      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5  0.000   20.27   98.12  91.87  NO                   Hijo fallecido entre 1 y 5 años                             Hij2   15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5  0.000   20.29   97.81  91.52  NO                   Hijo muerto antes 7 días                                    Hij2   15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7  0.000   23.60   61.88  49.76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7  0.000   26.16   36.88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2  0.000   19.52  100.00  97.21  Argentina            Origen Padre                                                Ori1   16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9  0.000   20.09   96.25  90.93  NO                   Hijo nacido muerto c+6meses emb                             Hij2   15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6  0.000   19.67   99.38  95.91  NO                   Integrantes1524 noEnoT                                      Int1   16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3  0.000   20.04   96.56  91.46  Ocupado              Situación Jefe                                              Sit4   15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3  0.000   43.48    6.25   2.73  General Paz          Barrio                                                      Ba30     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1  0.000   19.48  100.00  97.45  SI                   Tiene Electricidad                                          Tie3   16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8  0.000   23.62   46.88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5  0.000   29.47   17.50  11.27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1  0.000   29.55   16.25  10.44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1  0.000   19.60   99.06  95.91  Conveniente          Vivienda                                                    Viv1   16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8  0.000   22.25   58.75  50.12  Antes de los 3 meses Durante el embarazo desde cuando recibió aención            Dur2    8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7  0.000   19.64   98.75  95.43  SI                   Tiene Agua Potable                                          Tie3   16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4  0.001   44.12    4.69   2.02  Industrial           Barrio                                                      Ba38     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3  0.001   22.79   49.06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7  0.001   29.66   13.44   8.60  SI                   Estudia madre                                               Est3    1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3  0.001   20.43   85.94  79.83  No                   Hijo nacido con bajo peso                                   Hij4   13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3  0.001   21.60   63.44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9  0.001   20.17   90.31  84.99  NO                   Otros elementos peligrosos                                  Otr1   14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8  0.001   33.33    8.12   4.63  Terciario Com.       Educación madre                                             Edu6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8  0.001   33.33    8.12   4.63  8                    Instrucción madre                                           In8 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6  0.002   31.52    9.06   5.46  CP2                  Centro Periférico                                           Ce8      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5  0.003   25.97   18.75  13.70  1 vez                Internaciones                                               Int1    2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6  0.005   29.09   10.00   6.52  SI                   Tiene ligadura de trompas                                   Tie3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6  0.005   37.84    4.38   2.19  Bronquiolitis        Causa internación                                           Ca1 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4  0.005   23.35   30.94  25.15  Inquilino            Régimen de tenencia                                         Rég1    4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2  0.006   26.37   15.00  10.79  CP14                 Centro Periférico                                           Ce6     1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9  0.006   19.51   97.81  95.14  NO                   Recipientes con líquidos calientes al alcance               Rec1   16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22.94   33.12  27.40  25 a 29              Edad materna (categoría)                                    Eda2    4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19.64   95.31  92.11  Si                   MAC Uso                                                     MAC3   1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4  0.010   32.20    5.94   3.50  CP7                  Centro Periférico                                           Ce13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2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0.26  CLASSE  2 /  9                                                                   bb2b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5.77  0.000   55.31   99.42  18.45  Ns/Nc                Tienen recipienes con acidos                                Tie2    3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5.17  0.000   51.96   99.42  19.63  Ns/Nc                Tienen recipienes con agroquímicos                          Tie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91  0.000   55.84   88.44  16.25  Ns/Nc                Tienen recipienes con veneno                                Tie2    2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42  0.000   60.94   67.63  11.39  Ns/Nc                Tienen recipienes con kerosene                              Tie2    1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85  0.000   29.77   88.44  30.49  Ns/Nc                Medicamentos en mesa de luz                                 Med2    51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05  0.000   31.14   82.08  27.05  Ns/Nc                Medicamentos en armario s/llave                             Med2    4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48  0.000   35.90   40.46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4  0.000   17.43   72.83  42.88  Ns/Nc                Recurre a Instituciones                                     Rec2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1  0.000   15.97   75.14  48.28  Ns/Nc                Recurre a Iglesia                                           Rec2    81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3  0.000   17.75   49.13  28.41  Casi nunca           Su Hijo se enferma                                          Su 2    4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6  0.000   16.70   54.91  33.75  Ns/Nc                Durante el embarazo desde cuando recibió aención            Dur4    5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3  0.000   12.74   87.28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3  0.000   12.74   87.28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8  0.000   12.71   87.28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7  0.000   12.70   87.28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3  0.000   12.61   87.28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8  0.000   26.85   16.76   6.41  Ns/Nc                Ha oído hablar alguna vez de la vasectomía u operación del hHa 2    1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1  0.000   12.04   91.33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3  0.000   20.67   24.86  12.34  Si                   Participa de alguna institución                             Par3    2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1  0.000   21.39   21.39  10.26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0  0.000   12.29   85.55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5  0.000   12.50   80.92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7  0.000   16.04   39.31  25.15  Inquilino            Régimen de tenencia                                         Rég1    4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5  0.000   16.76   34.68  21.23  Ns/Nc                Está de acuerdo con la vasectomIA                           Est2    3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2  0.000   13.29   65.90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8  0.000   11.44   94.80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6  0.000   11.56   93.06  82.62  No estuvo            Días de internación                                         Dí13   13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6  0.000   11.56   93.06  82.62  No estuvo internado  Internaciones                                               Int3   13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6  0.000   11.56   93.06  82.62  No estuvo            Ambito de internacion                                       Amb2   13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6  0.000   11.56   93.06  82.62  No estuvo internado  Causa internación                                           Ca9    13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1  0.000   11.04   98.84  91.87  NO                   Hijo fallecido entre 1 y 5 años                             Hij2   15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6  0.000   11.09   98.27  90.93  NO                   Hijo nacido muerto c+6meses emb                             Hij2   15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0  0.000   22.94   14.45   6.47  Gas envasado         Calefacciona con                                            Ca2     1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8  0.000   16.37   32.37  20.28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7  0.000   11.81   86.71  75.33  Con DNI              Identidad                                                   Ide1   12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5  0.000   18.69   21.39  11.74  6.01 a 9 pesos       Decil diario de ingreso p/c                                 De6 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2  0.000   11.30   94.22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2  0.000   11.30   94.22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8  0.000   11.43   91.91  82.50  SI                   Tienen recipienes con lavandina                             Tie3   13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8  0.000   12.46   70.52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7  0.000   12.20   75.72  63.70  SI                   Medicamento en heladera                                     Med3   10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4  0.000   28.00    8.09   2.97  Hospital             Realizó consulta en los últimos 15 días                     Rea3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4  0.000   16.67   25.43  15.66  751 a 1000           Ingreso del hogar                                           Ing5    2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1  0.000   10.98   97.69  91.28  NO                   Hijo muerto entre 7 días y 1 año                            Hij2   15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0  0.000   16.01   28.32  18.15  501 a 750            Ingreso del hogar                                           Ing4    3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1  0.000   10.95   97.69  91.52  NO                   Hijo muerto antes 7 días                                    Hij2   15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0  0.000   14.32   39.88  28.59  3.01 a 6 pesos       Decil diario de ingreso p/c                                 De5     4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8  0.001   25.00    8.09   3.32  CP11                 Centro Periférico                                           Ce3 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7  0.001   13.87   41.04  30.37  20 a 24              Edad materna (categoria) al tener el primer hijo            Eda2    5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7  0.001   21.95   10.40   4.86  CP13                 Centro Periférico                                           Ce5      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7  0.001   12.69   57.23  46.26  Centro               Barrio1                                                     Bar3    7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6  0.002   17.68   16.76   9.73  Ns/Nc                Medicamento en heladera                                     Med2    1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9  0.002   11.07   93.64  86.77  Sí                   Recurre a Circulo intimo                                    Rec3   14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3  0.002   13.85   36.99  27.40  25 a 29              Edad materna (categoría)                                    Eda2    4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4  0.003   10.84   97.11  91.93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4  0.003   13.40   41.04  31.44  2 integrantes        Nro integrantes menor 15 años (con bebé)                    Nro2    5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3  0.003   23.21    7.51   3.32  Desconocido          Eliminación de excretas                                     Eli3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0  0.003   24.00    6.94   2.97  Desconocido          Tiene Baño                                                  Tie1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4  0.005   25.00    5.78   2.37  Jardín Norte         Barrio                                                      Ba40     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11.38   82.08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22.64    6.94   3.14  Ns/Nc                Tiene Teléfono                                              Tie2     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1  0.006   11.46   79.19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12.68   46.82  37.90  NO                   Está de acuerdo con la vasectomIA                           Est1    6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13.29   35.26  27.22  2 hijos              Hijos nacidos vivos                                         Hij2    4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10   12.56   46.82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3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4.45  CLASSE  3 /  9                                                                   bb3b     7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13  0.000   72.73   96.00   5.87  SI                   Tienen recipienes con acidos                                Tie3     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66  0.000   72.92   93.33   5.69  SI                   Tienen recipienes con agroquímicos                          Tie3     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79  0.000   28.57   93.33  14.53  SI                   Tienen recipienes con veneno                                Tie3    2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41  0.000   20.43   89.33  19.45  SI                   Tienen recipienes con kerosene                              Tie3    3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39  0.000   26.23   64.00  10.85  SI                   Medicamentos en mesa de luz                                 Med3    1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75  0.000   18.82   72.00  17.02  NO                   Tienen recipienes con lavandina                             Tie1    2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7  0.000   20.13   40.00   8.84  Ns/Nc                Otros elementos peligrosos                                  Otr2  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9  0.000   20.16   33.33   7.35  CP10                 Centro Periférico                                           Ce2 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9  0.000    9.82   58.67  26.57  NO                   Medicamento en heladera                                     Med1    4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0  0.000    8.46   53.33  28.05  SI                   Medicamentos en armario s/llave                             Med3    4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3  0.000   11.54   28.00  10.79  CP14                 Centro Periférico                                           Ce6     1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8  0.000   17.74   14.67   3.68  Ns/Nc                El baño es de uso                                           El 3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8  0.000    5.84   84.00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8  0.000   15.19   16.00   4.69  CP12                 Centro Periférico                                           Ce4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4  0.000    8.77   33.33  16.90  4                    Instrucción madre                                           In4     2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3  0.000    6.16   69.33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2  0.000   11.86   18.67   7.00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0  0.001    5.65   81.33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7  0.001    7.57   38.67  22.72  Banda Norte          Barrio1                                                     Bar2    3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8  0.001    5.71   76.00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3  0.002    8.66   26.67  13.70  1 vez                Internaciones                                               Int1    2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11.01   16.00   6.47  Ns/Nc                Está la mamá embarazada                                     Est2    1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8  0.003    7.16   38.67  24.02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0  0.003    6.19   56.00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2  0.004    5.90   62.67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7  0.005   10.58   14.67   6.17  Primario Inc.        Educación madre                                             Edu4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 5.87   61.33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2  0.006    5.13   89.33  77.52  NO                   Estudia madre                                               Est1   13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9  0.006   15.38    8.00   2.31  Ns/Nc                Existen armas en la casa                                    Exi2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9  0.006    7.25   32.00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6  0.007    9.68   16.00   7.35  No contesta          Calefacciona con                                            Ca9 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3  0.008    7.82   25.33  14.41  Algunas veces        Su Hijo se enferma                                          Su 1    2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3  0.008    6.21   49.33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4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25.62  CLASSE  4 /  9                                                                   bb4b    4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81  0.000   36.36  100.00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79  0.000   36.33  100.00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60  0.000   36.09  100.00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31  0.000   36.29   99.54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31  0.000   36.29   99.54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24  0.000   39.74   91.90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06  0.000   39.46   91.90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86  0.000   41.08   87.96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67  0.000   44.32   80.32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11  0.000   35.23   97.45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07  0.000   37.38   93.29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06  0.000   42.28   78.01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04  0.000   60.49   45.37  19.22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04  0.000   60.49   45.37  19.22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58  0.000   46.98   64.81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08  0.000   40.28   78.70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04  0.000   43.95   68.98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90  0.000   41.16   75.46  46.98  Unión estable        Estado civil madre                                          Est7    7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90  0.000   34.05   94.91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47  0.000   35.09   90.97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46  0.000   44.03   65.74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12  0.000   35.46   88.66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92  0.000   38.47   73.38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27  0.000   50.89   39.81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47  0.000   32.65   88.19  69.22  NO                   Tienen recipienes con veneno                                Tie1   1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45  0.000   29.54   98.61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45  0.000   29.54   98.61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65  0.000   31.22   90.97  74.67  NO                   Tienen recipienes con agroquímicos                          Tie1   12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63  0.000   31.03   91.67  75.68  NO                   Tienen recipienes con acidos                                Tie1   12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37  0.000   46.83   35.88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11  0.000   28.00  100.00  91.52  NO                   Hijo muerto antes 7 días                                    Hij2   15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61  0.000   45.48   33.80  19.04  Leña                 Calefacciona con                                            Ca7     3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3  0.000   43.53   36.57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0  0.000   34.81   65.28  48.04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7  0.000   41.59   40.05  24.67  Sin DNI              Identidad                                                   Ide2    4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6  0.000   71.23   12.04   4.33  Compartido           El baño es de uso                                           El 1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04  0.000   27.76   99.54  91.87  NO                   Hijo fallecido entre 1 y 5 años                             Hij2   15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5  0.000   28.82   94.21  83.7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3  0.000   39.71   38.43  24.79  Ocupante gratuito    Régimen de tenencia                                         Rég3    4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2  0.000   40.00   37.50  24.02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5  0.000   45.49   25.69  14.47  Entre los 3 y los 6  Durante el embarazo desde cuando recibió aención            Dur3    2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2  0.000   27.62   98.38  91.28  NO                   Hijo muerto entre 7 días y 1 año                            Hij2   15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1  0.000   32.89   57.64  44.90  NO                   Medicamentos en armario s/llave                             Med1    7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1  0.000   40.00   26.39  16.90  4                    Instrucción madre                                           In4     2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5  0.000   30.74   70.37  58.66  NO                   Medicamentos en mesa de luz                                 Med1    9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3  0.000   28.01   92.59  84.70  No                   Participa de alguna institución                             Par1   14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4  0.000   40.50   22.69  14.35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4  0.000   40.50   22.69  14.35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8  0.000   53.95    9.49   4.51  2                    Instrucción madre                                           In2      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4  0.000   27.27   96.76  90.93  NO                   Hijo nacido muerto c+6meses emb                             Hij2   15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3  0.000   39.10   24.07  15.78  Electricidad         Calefacciona con                                            Ca1 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2  0.000   39.82   20.37  13.11  Centro Salud o CP    Realizó consulta en los últimos 15 días                     Rea1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7  0.000   53.12    7.87   3.80  NO                   Tiene Agua Potable                                          Tie1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8  0.000   46.15   11.11   6.17  Primario Inc.        Educación madre                                             Edu4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8  0.000   50.75    7.87   3.97  Inconveniente        Vivienda                                                    Viv3     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8  0.000   26.98   96.30  91.46  Ocupado              Situación Jefe                                              Sit4   15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3  0.000   42.37   11.57   7.00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5  0.000   39.26   14.81   9.67  Tiene                Si hay niños menores a 6 años, tienen cuchetas              Si 4    163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3.91  0.000   38.92   15.05   9.91  Kerosene             Calefacciona con                                            Ca5     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3.91  0.000   56.76    4.86   2.19  CP15                 Centro Periférico                                           Ce7      37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2  0.000   45.57    8.33   4.69  CP12                 Centro Periférico                                           Ce4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4  0.000   42.06   10.42   6.35  7 personas           Integrantes del hogar (categoría c/ bebé)                   Int4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7  0.000   39.85   12.27   7.89  Público              Ambito de internacion                                       Amb5    1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9  0.000   41.75    9.95   6.11  NO                   Ha oído hablar alguna vez de la ligadura de trompas         Ha 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0  0.000   28.04   75.69  69.16  NO                   Tienen recipienes con kerosene                              Tie1   1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7  0.000   45.90    6.48   3.62  5 hijos              Hijos nacidos vivos                                         Hij5     6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7  0.001   52.94    4.17   2.02  CP6                  Centro Periférico                                           Ce12     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2  0.001   27.47   83.10  77.52  NO                   Estudia madre                                               Est1   13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5  0.001   31.90   29.17  23.43  20 a 24              Edad materna (categoría)                                    Eda1    3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5  0.001   32.60   24.07  18.92  3 integrantes        Nro integrantes menor 15 años (con bebé)                    Nro3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4  0.001   37.90   10.88   7.35  No contesta          Calefacciona con                                            Ca9 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4  0.001   46.81    5.09   2.79  5 integrantes        Nro integrantes menor 15 años (con bebé)                    Nro5     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4  0.002   34.69   15.74  11.63  5                    Instrucción madre                                           In5     1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7  0.002   28.69   56.71  50.65  No                   Recurre a Iglesia                                           Rec1    8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4  0.002   33.33   18.75  14.41  Algunas veces        Su Hijo se enferma                                          Su 1    2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4  0.002   30.80   31.94  26.57  NO                   Medicamento en heladera                                     Med1    4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1  0.002   31.33   27.78  22.72  Banda Norte          Barrio1                                                     Bar2    3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1  0.003   38.00    8.80   5.93  Prop vivienda        Régimen de tenencia                                         Rég6    1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9  0.004   36.67   10.19   7.12  Pozo                 Eliminación de excretas                                     Eli5    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36.22   10.65   7.53  4 integrantes        Nro integrantes menor 15 años (con bebé)                    Nro4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6  0.007   31.95   19.68  15.78  3 hijos              Hijos nacidos vivos                                         Hij3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6  0.007   40.32    5.79   3.68  Ns/Nc                El baño es de uso                                           El 3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4  0.007   45.71    3.70   2.08  Santa Teodora        Barrio                                                      Ba71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3  0.007   31.23   22.92  18.80  Sí                   Recurre a Instituciones                                     Rec3    3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36.96    7.87   5.46  CP2                  Centro Periférico                                           Ce8      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5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5.58  CLASSE  5 /  9                                                                   bb5b     9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46  0.000   69.77   95.74   7.65  Desconocido          Hijo fallecido entre 1 y 5 años                             Hij1    12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86  0.000   72.27   91.49   7.06  Desconocido          Hijo muerto entre 7 días y 1 año                            Hij1    1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25  0.000   70.00   89.36   7.12  Desconocido          Hijo muerto antes 7 días                                    Hij1    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34  0.000   72.04   71.28   5.52  Desconocido          Hijo nacido muerto c+6meses emb                             Hij1     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8  0.000   23.33   37.23   8.90  CP9                  Centro Periférico                                           Ce15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0  0.000   37.50   22.34   3.32  Ns/Nc                Tiene Gas Natural                                           Tie2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6  0.000   10.10   77.66  42.88  Ns/Nc                Recurre a Instituciones                                     Rec2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7  0.000   13.81   53.19  21.47  Alberdi              Barrio                                                      Ba6     3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2  0.000    9.46   81.91  48.28  Ns/Nc                Recurre a Iglesia                                           Rec2    814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6.79  0.000   14.90   47.87  17.91  Alberdi              Barrio1                                                     Bar1    30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6.41  0.000   33.96   19.15   3.14  Ns/Nc                Tiene Teléfono                                              Tie2     53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5  0.000   22.62   20.21   4.98  Ns/Nc                Tiene Alarma                                                Tie2     8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3  0.000   26.67   17.02   3.56  SI                   Hijo nacido muerto c+6meses emb                             Hij3     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7  0.000    7.75   82.98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3  0.000   11.02   42.55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0  0.000   14.29   27.66  10.79  Ns/Nc                Hijo nacido con bajo peso                                   Hij5    1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0  0.000    9.53   52.13  30.49  Ns/Nc                Medicamentos en mesa de luz                                 Med2    51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8  0.000   12.39   30.85  13.88  Ns/Nc                Estudia madre                                               Est2    2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4  0.000    7.68   75.53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2  0.000    9.65   46.81  27.05  Ns/Nc                Medicamentos en armario s/llave                             Med2    4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7  0.000   22.00   11.70   2.97  Ns/Nc                Participa de alguna institución                             Par2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9  0.000    6.85   87.23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9  0.000   19.64   11.70   3.32  Desconocido          Eliminación de excretas                                     Eli3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6  0.000    6.84   86.17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6  0.000    6.84   86.17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2  0.000    6.82   86.17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1  0.000    6.81   86.17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4  0.000   20.00   10.64   2.97  Desconocido          Tiene Baño                                                  Tie1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1  0.000    7.46   67.02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7  0.001   17.86   10.64   3.32  CP11                 Centro Periférico                                           Ce3      5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3.12  0.001   14.61   13.83   5.28  Ns/Nc                MAC Uso                                                     MAC2     89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6  0.001    6.86   78.72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5  0.002   14.46   12.77   4.92  No sabe              Cobertura en salud del jefe de hogar                        Cob3     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5  0.002   12.71   15.96   7.00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4  0.002    7.28   62.77  48.04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1  0.002   20.00    7.45   2.08  No contesta          Riesgo de accidentes por electricidad                       Rie2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9  0.003   12.10   15.96   7.35  No contesta          Calefacciona con                                            Ca9 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3  0.003   14.93   10.64   3.97  Ocupante rel dep     Régimen de tenencia                                         Rég4     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2  0.003    7.52   54.26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0  0.003    7.60   52.13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8  0.004    7.16   62.77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4  0.004    6.53   82.98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4  0.004    7.10   63.83  50.12  Antes de los 3 meses Durante el embarazo desde cuando recibió aención            Dur2    8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12.04   13.83   6.41  Ns/Nc                Ha oído hablar alguna vez de la vasectomía u operación del hHa 2    1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11.57   14.89   7.18  1 hijo               Hijo nacido con bajo peso                                   Hij1    1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10.37   18.09   9.73  Ns/Nc                Medicamento en heladera                                     Med2    1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11.76   12.77   6.05  SI                   Riesgo de accidentes por electricidad                       Rie3    10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6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8.84  CLASSE  6 /  9                                                                   bb6b  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78  0.000   58.42   74.50  11.27  Otro                 Jefe de hogar                                               Jef4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02  0.000   55.42   61.74   9.85  Madre sola           Estado civil madre                                          Est4    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66  0.000   58.21   52.35   7.95  Sí                   Visita el padre al niño                                     Vis3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67  0.000   55.68   32.89   5.22  Semanalmente         Frecuencia visita padre                                     Fre5     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59  0.000   53.09   28.86   4.80  No visita            Frecuencia visita padre                                     Fre2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59  0.000   53.09   28.86   4.80  No                   Visita el padre al niño                                     Vis1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91  0.000   28.51   46.31  14.35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91  0.000   28.51   46.31  14.35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76  0.000   14.05   87.25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61  0.000   12.11   97.32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3  0.000   12.12   96.64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2  0.000   12.11   96.64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6  0.000   63.16   16.11   2.25  Convivencia inestabl Estado civil madre                                          Est3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0  0.000   16.21   71.14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5  0.000   61.54   16.11   2.31  Otra frecuencia      Frecuencia visita padre                                     Fre4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8  0.000   12.07   95.97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8  0.000   12.07   95.97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0  0.000   33.96   24.16   6.29  No corresponde       Aportes jubilatorios                                        Apo3    1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9  0.000   15.19   69.13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9  0.000   15.50   67.11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8  0.000   37.66   19.46   4.57  Inactivo             Situación Jefe                                              Sit3     7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3  0.000   30.17   23.49   6.88  4 integrantes        Nro integrantes 15 a 64 años                                Nro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7  0.000   37.10   15.44   3.68  1 integrante         Nro integrantes 15 a 64 años                                Nro1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1  0.000   30.34   18.12   5.28  Madre                Jefe de hogar                                               Jef3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0  0.000   45.71   10.74   2.08  Desconocido          Origen Padre                                                Ori2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14.09   56.38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3  0.000   41.67   10.07   2.14  Ns/Nc                Frecuencia visita padre                                     Fre3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5  0.000   30.43   14.09   4.09  SI                   Integrantes1524 noEnoT                                      Int2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9  0.000   36.36   10.74   2.61  No                   MAC Uso                                                     MAC1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5  0.000   28.77   14.09   4.33  5 integrantes        Nro integrantes 15 a 64 años                                Nro5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7  0.000   26.51   14.77   4.92  No sabe              Cobertura en salud del jefe de hogar                        Cob3     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4  0.000   30.51   12.08   3.50  3 o + aportantes     Cantidad de personas que aportan ingresos                   Can3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1  0.000   11.85   67.11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9  0.000   10.72   83.89  69.16  NO                   Tienen recipienes con kerosene                              Tie1   1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7  0.000   10.63   85.23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8  0.000   26.15   11.41   3.86  SI                   Integrantes mayores a 64 años                               Int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2  0.000   10.85   78.52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9  0.000   18.62   18.12   8.60  SI                   Estudia madre                                               Est3    1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9  0.000   10.25   86.58  74.67  NO                   Tienen recipienes con agroquímicos                          Tie1   12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5  0.000   10.45   81.88  69.22  NO                   Tienen recipienes con veneno                                Tie1   1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4  0.000   10.19   87.25  75.68  NO                   Tienen recipienes con acidos                                Tie1   12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4  0.000   29.73    7.38   2.19  Ns/Nc                Trabaja Madre                                               Tra2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3  0.000    9.49   98.66  91.87  NO                   Hijo fallecido entre 1 y 5 años                             Hij2   15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9  0.000   26.00    8.72   2.97  9 o más personas     Integrantes del hogar (categoría c/ bebé)                   Int6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9  0.000   19.63   14.09   6.35  7 personas           Integrantes del hogar (categoría c/ bebé)                   Int4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3  0.000    9.52   97.99  90.93  NO                   Hijo nacido muerto c+6meses emb                             Hij2   15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2  0.000   15.16   24.83  14.47  Entre los 3 y los 6  Durante el embarazo desde cuando recibió aención            Dur3    2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1  0.001   21.74   10.07   4.09  8 personas           Integrantes del hogar (categoría c/ bebé)                   Int5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1  0.001    9.46   97.99  91.52  NO                   Hijo muerto antes 7 días                                    Hij2   15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8  0.001   27.78    6.71   2.14  6 o + integrantes    Nro integrantes 15 a 64 años                                Nro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6  0.001   16.78   16.78   8.84  3 integrantes        Nro integrantes 15 a 64 años                                Nro3  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0  0.001   14.93   22.15  13.11  Centro Salud o CP    Realizó consulta en los últimos 15 días                     Rea1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1  0.001   13.31   30.20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7  0.001   11.11   58.39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4  0.002   10.37   75.17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17.24   13.42   6.88  No contesta          Ingreso del hogar                                           Ing8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17.24   13.42   6.88  Desconocido          Decil diario de ingreso p/c                                 De8 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17.24   13.42   6.88  Desonocido           Quintil diario de ingreso p/c                               Qui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 9.42   97.32  91.28  NO                   Hijo muerto entre 7 días y 1 año                            Hij2   15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7  0.002   16.00   16.11   8.90  CP9                  Centro Periférico                                           Ce15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7  0.002   10.92   60.40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0  0.003   13.33   25.50  16.90  4                    Instrucción madre                                           In4     2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12.26   34.23  24.67  Sin DNI              Identidad                                                   Ide2    4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4  0.004    9.63   91.28  83.7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8  0.005   14.29   18.79  11.63  5                    Instrucción madre                                           In5     1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6  0.005   14.08   19.46  12.22  6 personas           Integrantes del hogar (categoría c/ bebé)                   Int3    2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12.91   26.17  17.91  Alberdi              Barrio1                                                     Bar1    30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12.54   26.17  18.45  NO                   Está de acuerdo con la ligadura de trompas                  Est1    3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7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8.78  CLASSE  7 /  9                                                                   bb7b    1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26  0.000   32.49   95.95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81  0.000   30.18   92.57  26.93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50  0.000   33.61   81.08  21.17  Fuera del hogar      Donde Trabaja madre                                         Don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14  0.000   52.67   53.38   8.90  Hasta 4 horas        Horas que trabaja                                           Hor2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15  0.000   39.46   59.46  13.23  Familiar             Quien cuida del niño                                        Qui1    2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33  0.000   63.95   37.16   5.10  Doméstica u ocasiona En su ocupación es                                          En 3     8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4  0.000   62.50   23.65   3.32  Otra                 En su ocupación es                                          En 8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15  0.000   48.31   29.05   5.28  Madre                Jefe de hogar                                               Jef3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05  0.000   20.86   65.54  27.58  2 aportantes         Cantidad de personas que aportan ingresos                   Can2    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3  0.000   29.52   33.11   9.85  Madre sola           Estado civil madre                                          Est4    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9  0.000   48.08   16.89   3.08  Madre en trabajo     Quien cuida del niño                                        Qui4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0  0.000   23.74   31.76  11.74  5 a 8 horas          Horas que trabaja                                           Hor1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1  0.000   12.21   82.43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6  0.000   30.86   16.89   4.80  No visita            Frecuencia visita padre                                     Fre2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6  0.000   30.86   16.89   4.80  No                   Visita el padre al niño                                     Vis1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8  0.000   12.11   75.68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3  0.000   11.73   79.73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0  0.000   37.78   11.49   2.67  Madre en su hogar    Quien cuida del niño                                        Qui3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4  0.000   22.39   20.27   7.95  Sí                   Visita el padre al niño                                     Vis3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5  0.000   10.06   95.95  83.7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5  0.000   11.13   81.08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5  0.000   12.13   64.19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2  0.000   28.81   11.49   3.50  3 o + aportantes     Cantidad de personas que aportan ingresos                   Can3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7  0.000   35.14    8.78   2.19  En el hogar          Donde Trabaja madre                                         Don1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6  0.000   27.42   11.49   3.68  1 integrante         Nro integrantes 15 a 64 años                                Nro1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0  0.000   17.00   22.97  11.86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7  0.000   21.59   12.84   5.22  Semanalmente         Frecuencia visita padre                                     Fre5     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5  0.000   19.81   14.19   6.29  No corresponde       Aportes jubilatorios                                        Apo3    1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1  0.000   28.21    7.43   2.31  Otra frecuencia      Frecuencia visita padre                                     Fre4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2  0.000   14.05   29.05  18.15  501 a 750            Ingreso del hogar                                           Ing4    3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7  0.001   28.57    6.76   2.08  Desconocido          Origen Padre                                                Ori2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2  0.001   11.91   47.97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0  0.001   20.78   10.81   4.57  Inactivo             Situación Jefe                                              Sit3     7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0  0.001   27.78    6.76   2.14  Ns/Nc                Frecuencia visita padre                                     Fre3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0  0.001   11.17   60.14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5  0.001   15.91   18.92  10.44  Asalariada           En su ocupación es                                          En 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5  0.001    9.36   97.97  91.87  NO                   Hijo fallecido entre 1 y 5 años                             Hij2   15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1  0.001   10.90   62.16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9  0.002   10.11   79.73  69.22  NO                   Tienen recipienes con veneno                                Tie1   1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 9.93   84.46  74.67  NO                   Tienen recipienes con agroquímicos                          Tie1   12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 9.87   85.14  75.68  NO                   Tienen recipienes con acidos                                Tie1   12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4  0.003   16.53   13.51   7.18  1 hijo               Hijo nacido con bajo peso                                   Hij1    1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14.97   16.89   9.91  Kerosene             Calefacciona con                                            Ca5     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2  0.004   18.07   10.14   4.92  No sabe              Cobertura en salud del jefe de hogar                        Cob3     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16.10   12.84   7.00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6  0.007   17.24   10.14   5.16  Cuentapropista       En su ocupación es                                          En 2  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6  0.007    9.48   91.89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1  0.008   14.77   14.86   8.84  3 integrantes        Nro integrantes 15 a 64 años                                Nro3  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0  0.008   20.41    6.76   2.91  No contesta          Recipientes con líquidos calientes al alcance               Rec2     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22.86    5.41   2.08  Santa Teodora        Barrio                                                      Ba71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20.00    6.76   2.97  Hospital             Realizó consulta en los últimos 15 días                     Rea3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8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en-US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3.14  CLASSE  8 /  9                                                                   bb8b     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0.98  0.000  100.00   98.11   3.08  No informa           Donde Trabaja madre                                         Don5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0.98  0.000  100.00   98.11   3.08  No informa           Horas que trabaja                                           Hor5     52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98  0.000  100.00   98.11   3.08  No informa           En su ocupación es                                          En 6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98  0.000  100.00   98.11   3.08  No informa           Trabajo remunerado madre                                    Tra2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66  0.000  100.00   96.23   3.02  No informa           Quien cuida del niño                                        Qui6     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2  0.000   25.00   16.98   2.14  Ns/Nc                Causa internación                                           Ca10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2  0.000   25.00   16.98   2.14  Ns/Nc                Internaciones                                               Int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2  0.000   25.00   16.98   2.14  Ns/Nc                Días de internación                                         Dí1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2  0.000   25.00   16.98   2.14  Ns/Nc                Ambito de internacion                                       Amb3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8  0.000   13.00   24.53   5.93  CP5                  Centro Periférico                                           Ce11    1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4  0.000    4.18   94.34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3  0.001    9.17   20.75   7.12  Desconocido          Hijo muerto antes 7 días                                    Hij1    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 9.68   16.98   5.52  Desconocido          Hijo nacido muerto c+6meses emb                             Hij1     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 5.96   35.85  18.92  3 integrantes        Nro integrantes menor 15 años (con bebé)                    Nro3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4  0.003    8.40   18.87   7.06  Desconocido          Hijo muerto entre 7 días y 1 año                            Hij1    1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12.00   11.32   2.97  Ns/Nc                Participa de alguna institución                             Par2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9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4.35  CLASSE  9 /  9                                                                   bb9b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.61  0.000   55.15   99.59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.44  0.000   52.42   98.35  26.93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4.37  0.000   49.25   94.63  27.58  2 aportantes         Cantidad de personas que aportan ingresos                   Can2    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.14  0.000   56.58   83.47  21.17  Fuera del hogar      Donde Trabaja madre                                         Don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03  0.000   78.41   57.02  10.44  Asalariada           En su ocupación es                                          En 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37  0.000   31.76   97.11  43.89  SI                   El niño tiene Obra Social                                   El 3    7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81  0.000   34.87   90.91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60  0.000   63.64   52.07  11.74  5 a 8 horas          Horas que trabaja                                           Hor1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35  0.000   33.49   87.19  37.37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12  0.000   35.26   83.06  33.81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82  0.000   61.00   50.41  11.86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05  0.000   70.50   40.50   8.24  Universitario Com.   Educación madre                                             Edu7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05  0.000   70.50   40.50   8.24  10                   Instrucción madre                                           In10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22  0.000   32.37   73.97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08  0.000   50.22   46.28  13.23  Familiar             Quien cuida del niño                                        Qui1    2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76  0.000   23.39   94.63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94  0.000   88.14   21.49   3.50  Personal de servicio Quien cuida del niño                                        Qui9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91  0.000   73.56   26.45   5.16  Cuentapropista       En su ocupación es                                          En 2  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75  0.000   26.83   80.17  42.88  Si                   Aportes jubilatorios                                        Apo4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72  0.000   78.38   23.97   4.39  Más de 8 horas       Horas que trabaja                                           Hor3     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32  0.000   48.95   38.43  11.27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28  0.000   25.86   80.58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20  0.000   47.16   34.30  10.44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16  0.000   23.43   83.06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94  0.000   62.64   23.55   5.40  12.01 a 18 pesos     Quintil diario de ingreso p/c                               Qui1     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58  0.000   27.51   64.46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51  0.000   70.77   19.01   3.86  1501 a 3000          Ingreso del hogar                                           Ing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47  0.000   18.29   99.17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36  0.000   35.06   44.63  18.27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5  0.000   44.51   31.82  10.26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4  0.000   63.29   20.66   4.69  12.01 a 15 pesos     Decil diario de ingreso p/c                                 De1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86  0.000   25.27   67.36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82  0.000   48.48   26.45   7.83  30 a 34              Edad materna (categoria) al tener el primer hijo            Eda4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28  0.000   83.33   12.40   2.14  Más de 24 pesos      Quintil diario de ingreso p/c                               Qui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01  0.000   17.56   98.35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0  0.000   21.81   75.62  49.76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70  0.000   38.30   29.75  11.15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4  0.000   16.81   99.59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9  0.000   28.13   41.74  21.2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7  0.000   17.87   92.15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2  0.000   16.57   98.76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2  0.000   16.57   98.76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0  0.000   36.11   21.49   8.54  9.01 a 12 pesos      Decil diario de ingreso p/c                                 De7 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3  0.000   35.33   21.90   8.90  Hasta 4 horas        Horas que trabaja                                           Hor2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9  0.000   15.60  100.00  91.99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8  0.000   42.31   13.64   4.63  8                    Instrucción madre                                           In8 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8  0.000   42.31   13.64   4.63  Terciario Com.       Educación madre                                             Edu6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7  0.000   29.74   23.97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1  0.000   22.84   42.56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8  0.000   15.55   99.59  91.93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8  0.000   24.27   34.30  20.28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8  0.000   22.20   43.39  28.05  SI                   Medicamentos en armario s/llave                             Med3    4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4  0.000   32.76   15.70   6.88  No informado         Centro Periférico                                           Ce17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5  0.000   25.71   26.03  14.53  SI                   Tienen recipienes con veneno                                Tie3    2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9  0.000   48.65    7.44   2.19  En el hogar          Donde Trabaja madre                                         Don1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2  0.000   44.44    8.26   2.67  Madre en su hogar    Quien cuida del niño                                        Qui3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8  0.000   19.53   51.24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7  0.000   25.11   23.55  13.46  Consultorio privado  Realizó consulta en los últimos 15 días                     Rea2    2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6  0.000   40.38    8.68   3.08  Madre en trabajo     Quien cuida del niño                                        Qui4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9  0.000   29.91   13.22   6.35  Departamento         Tipo de vivienda                                            Tip2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0  0.000   29.81   12.81   6.17  SI                   Otros elementos peligrosos                                  Otr3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5  0.000   27.56   14.46   7.53  9                    Instrucción madre                                           In9 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0  0.000   16.22   85.12  75.33  Con DNI              Identidad                                                   Ide1   12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4  0.000   15.22   97.93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1  0.000   14.98   99.59  95.43  SI                   Tiene Agua Potable                                          Tie3   16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0  0.000   17.09   69.83  58.66  NO                   Medicamentos en mesa de luz                                 Med1    9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4  0.000   16.47   79.34  69.16  NO                   Tienen recipienes con kerosene                              Tie1   1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3  0.000   18.29   52.07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0  0.000   18.42   50.00  38.97  Propietario          Régimen de tenencia                                         Rég7    6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9  0.000   15.90   88.43  79.83  No                   Hijo nacido con bajo peso                                   Hij4   13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1  0.000   17.40   60.74  50.12  Antes de los 3 meses Durante el embarazo desde cuando recibió aención            Dur2    8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0  0.000   14.90   99.59  95.91  NO                   Integrantes1524 noEnoT                                      Int1   16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5  0.000   33.33    7.02   3.02  Gas y otros          Calefacciona con                                            Ca4      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1  0.000   15.18   96.69  91.46  Ocupado              Situación Jefe                                              Sit4   15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9  0.001   15.13   97.11  92.11  Si                   MAC Uso                                                     MAC3   1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5  0.001   22.99   16.53  10.32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7  0.001   19.10   33.47  25.15  Inquilino            Régimen de tenencia                                         Rég1    4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7  0.001   15.83   83.47  75.68  NO                   Tienen recipienes con acidos                                Tie1   12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6  0.001   15.06   97.11  92.53  Peso normal          Bajo peso al nacer                                          Baj3   15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4  0.001   14.73  100.00  97.45  SI                   Tiene Electricidad                                          Tie3   16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2  0.002   21.27   19.42  13.11  Desconocido          Barrio1                                                     Bar4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2  0.002   17.58   47.52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86  0.002   17.05   54.96  46.26  Centro               Barrio1                                                     Bar3    780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 xml:space="preserve">2.85  0.002   18.35   36.78  28.77  Secundario Com.      </w:t>
      </w:r>
      <w:r>
        <w:rPr>
          <w:rFonts w:cs="Courier New" w:ascii="Courier New" w:hAnsi="Courier New"/>
          <w:sz w:val="12"/>
          <w:szCs w:val="12"/>
        </w:rPr>
        <w:t>Educación madre                                             Edu5    4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5  0.002   25.25   10.33   5.87  Ns/Nc                Recurre a Circulo intimo                                    Rec2     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0  0.003   14.81   99.17  96.14  NO                   Integrantes mayores a 64 años                               Int1   16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5  0.003   15.73   81.82  74.67  NO                   Tienen recipienes con agroquímicos                          Tie1   12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5  0.003   18.47   33.88  26.33  4 personas           Integrantes del hogar (categoría c/ bebé)                   Int1    4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14.98   96.69  92.65  NO                   Está la mamá embarazada                                     Est1   15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9  0.005   15.94   73.97  66.61  No consultó          Realizó consulta en los últimos 15 días                     Rea4   11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8  0.007   14.78   98.76  95.91  Conveniente          Vivienda                                                    Viv1   16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6  0.007   14.81   98.35  95.31  Mensualmente         Cada cuanto lleva al niño al medico estando sano            Cad3   16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19.32   21.07  15.66  751 a 1000           Ingreso del hogar                                           Ing5    2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LECTURE DE LA BASE DE DONN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LECTURE DU FICHIER BAS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NOM DE LA BASE      : C:.SB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NOMBRE D'INDIVIDUS  :     169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NOMBRE DE VARIABLES :  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SELECTION DES INDIVIDUS ET DES VARIABLES UT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S NOMINAL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8 VARIABLES      50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. Jefe de hogar        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. Cantidad de personas que aportan ingresos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1 . Trabajo remunerado madre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2 . Donde Trabaja madre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3 . En su ocupación es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4 . Horas que trabaja 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5 . Quien cuida del niño                                         (   9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6 . Ingreso del hogar 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S NOMINALES ILLUSTRA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91 VARIABLES     477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. Centro Periférico                                            (  1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. Sexo Bebé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. Identidad     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. Barrio                                                       (  81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. Hijos nacidos vivos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. Estado civil madre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. Visita el padre al niño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. Frecuencia visita padre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. Origen Madre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. Origen Padre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. Hijo nacido con bajo peso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. Hijo nacido muerto c+6meses emb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. Hijo muerto antes 7 días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. Hijo muerto entre 7 días y 1 año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. Hijo fallecido entre 1 y 5 años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. Situación Jefe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. Aportes jubilatorios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. Cobertura en salud del jefe de hogar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0 . Participa de alguna institución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1 . Recurre a Circulo intimo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2 . Recurre a Instituciones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3 . Recurre a Iglesia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4 . Está la mamá embarazada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5 . MAC Oído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6 . MAC Uso 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7 . Ha oído hablar alguna vez de la ligadura de trompas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8 . Tiene ligadura de trompas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9 . Está de acuerdo con la ligadura de trompas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0 . Ha oído hablar alguna vez de la vasectomía u operación del h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1 . Está de acuerdo con la vasectomIA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2 . Su Hijo se enferma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3 . El niño tiene Obra Social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4 . Realizó consulta en los últimos 15 días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5 . Tuvo accidentes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6 . Internaciones 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7 . Días de internación                                          (  1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8 . Ambito de internacion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9 . Causa internación                                            (  1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0 . Cada cuanto lleva al niño al medico estando sano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1 . Durante el embarazo desde cuando recibió aención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5 . Edad materna (categoria) al tener el primer hijo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6 . Provisión de energía eléctrica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7 . Recipientes con líquidos calientes al alcance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8 . Riesgo de accidentes por electricidad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9 . Cuenta con disyuntor de electricidad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0 . Cocina con           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1 . Calefacciona con                                             (  11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2 . Si hay niños entre 6m y 1 año, usan andador para él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3 . Si hay niños menores a 6 años, tienen cuchetas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4 . Tienen recipienes con kerosene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5 . Tienen recipienes con lavandina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6 . Tienen recipienes con acidos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7 . Tienen recipienes con veneno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8 . Tienen recipienes con agroquímicos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9 . Medicamentos en armario s/llave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0 . Medicamento en heladera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1 . Medicamentos en mesa de luz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2 . Existen armas en la casa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3 . Otros elementos peligrosos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4 . Tipo de vivienda  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6 . Tiene Agua Potable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7 . Tiene Electricidad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8 . Tiene Gas Natural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9 . Tiene Teléfono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0 . Tiene Alarma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1 . El baño es de uso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2 . Tiene Baño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3 . Eliminación de excretas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4 . Régimen de tenencia     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6 . Integrantes del hogar (categoría c/ bebé)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. Bebé fallecido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9 . Edad materna (categoría)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0 . Trabaja Madre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1 . Estudia madre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2 . Instrucción madre                                            (  1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3 . Barrio1       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4 . Hacinamiento  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5 . Vivienda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6 . Edad de la madre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7 . Edad de la madre al tener el primer hijo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8 . Bajo peso al nacer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9 . Educación madre         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2 . Decil diario de ingreso p/c                                  (  10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3 . Quintil diario de ingreso p/c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4 . Integrantes1524 noEnoT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5 . Integrante 5a14 noE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6 . Analfabetos en el hogar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. Nro integrantes menor 15 años (con bebé)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8 . Integrantes mayores a 64 años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9 . Nro integrantes 15 a 64 años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0 . Composición del hogar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S CONTINUES ILLUSTRA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1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7 . Distancia a Centro de Salud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8 . Distancia escuela primaria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9 . Distancia escuela secundaria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2 . Talla materna        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3 . Talla paterna        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4 . Edad materna (simple) al primer hijo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5 . Número de habitaciones de la vivienda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5 . Integrantes del hogar (numero c/ bebé)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8 . Edad materna (simple)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0 . Ingreso mensual del hogar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1 . Ingreso p/c diario   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INDIVIDU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 NOMBRE -------------- POIDS 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OIDS DES INDIVIDUS: Poids des individus, uniforme egal a 1.                 UNIF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TENUS ............ NITOT =   1694      PITOT =    1694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SELECTION APRES FILTRAGE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ACTIFS ............. </w:t>
      </w:r>
      <w:r>
        <w:rPr>
          <w:rFonts w:cs="Courier New" w:ascii="Courier New" w:hAnsi="Courier New"/>
          <w:sz w:val="12"/>
          <w:szCs w:val="12"/>
          <w:lang w:val="en-US"/>
        </w:rPr>
        <w:t>NIACT =   1686      PIACT =    1686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SUPPLEMENTAIRES .... NISUP =      8      PISUP =       8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NALYSE DES CORRESPONDANCES MULTIP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PUREMENT DES MODALIT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SEUIL (PCMIN)   :      1.00 %       POIDS:      16.8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VANT APUREMENT :      8 QUESTIONS ACTIVES         50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PRES           :      8 QUESTIONS ACTIVES         47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OIDS TOTAL DES INDIVIDUS ACTIFS :   1686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TRI-A-PLAT DES QUESTION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</w:t>
      </w:r>
      <w:r>
        <w:rPr>
          <w:rFonts w:cs="Courier New" w:ascii="Courier New" w:hAnsi="Courier New"/>
          <w:sz w:val="12"/>
          <w:szCs w:val="12"/>
          <w:lang w:val="en-US"/>
        </w:rPr>
        <w:t>MODALITES          | AVANT APUREMENT |           APRES APUREMENT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DENT      LIBELLE          |  EFF.     POIDS |  EFF.     POIDS       HISTOGRAMME DES POIDS RELATIF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6 . Jefe de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1 - Compartido           |  200     200.00 |  201     201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2 - Desconocido          |    3       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3 - Madre                |   89      89.00 |   90      90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4 - Otro                 |  190     190.00 |  190     190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5 - Padre                | 1204    1204.00 | 1205    1205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0 . Cantidad de personas que aportan ingres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1 - 1 aportante          | 1120    1120.00 | 1124    1124.00  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2 - 2 aportantes         |  465     465.00 |  466     466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3 - 3 o + aportantes     |   59      59.00 |   65      65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4 - Ninguno              |   26      26.00 |   31      31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n5 - No informan          |   16      16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1 . Trabajo remunerado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Tra1 - NO                   | 1197    1197.00 | 1197    1197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Tra2 - No informa           |   52      52.00 |   52      52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ra3 - SI                   |  437     437.00 |  437     437.00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2 . Donde Trabaja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1 - En el hogar          |   37      37.00 |   37      37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2 - Fuera del hogar      |  357     357.00 |  357     357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3 - Fuera y dentro del h |   25      25.00 |   25      25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4 - No contesta          |   26      26.00 |   26      26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5 - No informa           |   52      52.00 |   52      52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on6 - No tiene trabajo rem | 1189    1189.00 | 1189    1189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3 . En su ocupación 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1 - Asalariada           |  176     176.00 |  176     176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2 - Cuentapropista       |   87      87.00 |   87      87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3 - Doméstica u ocasiona |   86      86.00 |   86      86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4 - Empleadora           |   18      18.00 |   18      18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5 - No contesta          |   23      23.00 |   23      23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6 - No informa           |   52      52.00 |   52      52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7 - No tiene trabajo rem | 1188    1188.00 | 1188    1188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n 8 - Otra                 |   56      56.00 |   56      56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4 . Horas que trabaj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1 - 5 a 8 horas          |  198     198.00 |  198     198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2 - Hasta 4 horas        |  150     150.00 |  150     150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3 - Más de 8 horas       |   74      74.00 |   74      74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Hor4 - No contesta          |   27      27.00 |   27      27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Hor5 - No informa           |   52      52.00 |   52      52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or6 - No tiene trabajo rem | 1185    1185.00 | 1185    1185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5 . Quien cuida del niñ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1 - Familiar             |  223     223.00 |  223     223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2 - Guardería            |   27      27.00 |   27      27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3 - Madre en su hogar    |   45      45.00 |   45      45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4 - Madre en trabajo     |   52      52.00 |   52      52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Qui5 - No contesta          |   25      25.00 |   25      25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Qui6 - No informa           |   51      51.00 |   51      51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7 - No tiene trabajo rem | 1185    1185.00 | 1185    1185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8 - Otro                 |   19      19.00 |   19      19.00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i9 - Personal de servicio |   59      59.00 |   59      59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6 . Ingreso del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1 - 1001 a 1500          |  176     176.00 |  177     177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2 - 1501 a 3000          |   65      65.00 |   68      68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3 - 301-500              |  405     405.00 |  408     408.00  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4 - 501 a 750            |  306     306.00 |  309     309.00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5 - 751 a 1000           |  264     264.00 |  265     265.00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6 - Menos 300            |  338     338.00 |  340     340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7 - Más de 3000          |   16      16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8 - No contesta          |  116     116.00 |  119     119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LEURS PROPR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PERCU DE LA PRECISION DES CALCULS : TRACE AVANT DIAGONALISATION ..   4.87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</w:rPr>
        <w:t>SOMME DES VALEURS PROPRES ....   4.87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HISTOGRAMME DES 39 PREMIERES VALEURS PROPR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+----------+-----------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UMERO |   VALEUR   | POURCENT.| POURCENT.|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PROPRE   |          |  CUMULE  |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+----------+-----------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1   |   0.7523   |   15.43  |   15.43  | ****************************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2   |   0.6247   |   12.81  |   28.25  | *******************************************************************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3   |   0.3532   |    7.25  |   35.49  | **************************************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4   |   0.2268   |    4.65  |   40.14  | *************************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5   |   0.2013   |    4.13  |   44.27  | **********************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6   |   0.1712   |    3.51  |   47.78  | *******************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7   |   0.1644   |    3.37  |   51.16  | ******************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8   |   0.1573   |    3.23  |   54.38  | *****************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9   |   0.1406   |    2.88  |   57.27  | ***************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0   |   0.1345   |    2.76  |   60.03  | ***************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1   |   0.1341   |    2.75  |   62.78  | ***************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2   |   0.1322   |    2.71  |   65.49  | ***************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3   |   0.1283   |    2.63  |   68.12  | **************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4   |   0.1253   |    2.57  |   70.69  | **************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5   |   0.1226   |    2.51  |   73.20  | **************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6   |   0.1181   |    2.42  |   75.63  | *************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7   |   0.1128   |    2.31  |   77.94  | ************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8   |   0.1119   |    2.30  |   80.24  | ************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9   |   0.1080   |    2.22  |   82.45  | ************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0   |   0.1042   |    2.14  |   84.59  | ************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1   |   0.0979   |    2.01  |   86.60  | ***********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2   |   0.0902   |    1.85  |   88.45  | **********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3   |   0.0853   |    1.75  |   90.20  | **********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4   |   0.0835   |    1.71  |   91.91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5   |   0.0774   |    1.59  |   93.50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6   |   0.0717   |    1.47  |   94.97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7   |   0.0649   |    1.33  |   96.30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8   |   0.0596   |    1.22  |   97.52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9   |   0.0503   |    1.03  |   98.56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0   |   0.0364   |    0.75  |   99.30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1   |   0.0283   |    0.58  |   99.88  | ****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2   |   0.0027   |    0.06  |   99.94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3   |   0.0020   |    0.04  |   99.98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4   |   0.0008   |    0.02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5   |   0.0002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6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7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8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9   |   0.0000   |    0.00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-----+----------+----------+-----------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RECHERCHE DE PALIERS (DIFFERENCES TROISIEME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LIER | VALEUR DU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ENTRE |   PALIER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--  4|    -105.25 | 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--  3|     -44.28 | **********************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--  6|     -23.62 | ************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--  9|      -9.11 | *****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6-- 17|      -7.47 | ****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4-- 25|      -7.46 | ****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-- 10|      -7.30 | ****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8-- 29|      -5.70 | ***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0-- 21|      -2.39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5-- 16|      -2.16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6-- 27|      -1.5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2-- 13|      -0.5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9-- 30|      -0.3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RECHERCHE DE PALIERS ENTRE (DIFFERENCES SECONDE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LIER | VALEUR DU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ENTRE |   PALIER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--  3|     145.07 | 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--  4|     100.79 | *************************************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--  6|      23.26 | *********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--  9|      10.45 | ****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-- 10|       5.80 | ***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9-- 30|       5.72 | ***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6-- 17|       4.48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2-- 23|       3.16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1-- 22|       2.75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6-- 27|       1.6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2-- 13|       0.8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4-- 25|       0.3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3-- 14|       0.3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ORDONNEES, CONTRIBUTIONS ET COSINUS CARRES DES MODALIT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+-------------------------------+--------------------------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MODALITES                |          COORDONNEES          |      CONTRIBUTIONS       |      COSINUS CARRES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------------------------------------------+-------------------------------+--------------------------+----------------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DEN - LIBELLE              P.REL  DISTO |   1     2     3     4     5   |   1    2    3    4    5  |   1    2    3    4    5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----------------------+--------------------------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. Jefe de hogar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1 - Compartido            1.49   7.39 | -1.53 -0.03 -0.20  0.52 -0.24 |  4.7  0.0  0.2  1.8  0.4 | 0.32 0.00 0.01 0.04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3 - Madre                 0.67  17.73 | -0.59 -0.06  0.19 -1.21  1.12 |  0.3  0.0  0.1  4.3  4.2 | 0.02 0.00 0.00 0.08 0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4 - Otro                  1.41   7.87 |  0.18  0.02  0.09 -0.07  0.58 |  0.1  0.0  0.0  0.0  2.4 | 0.00 0.00 0.00 0.00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5 - Padre                 8.93   0.40 |  0.27  0.01  0.01  0.01 -0.14 |  0.9  0.0  0.0  0.0  0.8 | 0.18 0.00 0.00 0.00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5.9  0.0  0.3  6.1  7.8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0 . Cantidad de personas que aportan ingresos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1 - 1 aportante           8.33   0.50 |  0.53  0.02  0.04 -0.01 -0.06 |  3.1  0.0  0.0  0.0  0.1 | 0.56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2 - 2 aportantes          3.45   2.62 | -1.27  0.04 -0.11  0.07 -0.13 |  7.4  0.0  0.1  0.1  0.3 | 0.62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3 - 3 o + aportantes      0.48  24.94 | -0.27 -0.26  0.10 -0.23  1.64 |  0.0  0.1  0.0  0.1  6.4 | 0.00 0.00 0.00 0.00 0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4 - Ninguno               0.23  53.39 |  0.51 -0.66 -0.08 -0.22  0.55 |  0.1  0.2  0.0  0.1  0.3 | 0.00 0.01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10.6  0.2  0.2  0.2  7.2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1 . Trabajo remunerado madre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1 - NO                    8.87   0.41 |  0.58  0.25 -0.04  0.02 -0.01 |  3.9  0.9  0.0  0.0  0.0 | 0.81 0.15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2 - No informa            0.39  31.42 |  0.63 -5.57 -0.03  0.04 -0.05 |  0.2 19.1  0.0  0.0  0.0 | 0.01 0.99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3 - SI                    3.24   2.86 | -1.65 -0.01  0.11 -0.07  0.04 | 11.8  0.0  0.1  0.1  0.0 | 0.96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15.9 20.0  0.2  0.1  0.0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2 . Donde Trabaja madre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1 - En el hogar           0.27  44.57 | -1.54 -0.01  0.17 -3.74 -3.06 |  0.9  0.0  0.0 16.9 12.7 | 0.05 0.00 0.00 0.31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2 - Fuera del hogar       2.65   3.72 | -1.68 -0.01 -0.36  0.16  0.42 |  9.9  0.0  1.0  0.3  2.3 | 0.76 0.00 0.03 0.01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3 - Fuera y dentro del h  0.19  66.44 | -1.70 -0.01 -0.25  0.21 -0.40 |  0.7  0.0  0.0  0.0  0.1 | 0.04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4 - No contesta           0.19  63.85 | -1.28  0.01  6.83  0.97 -0.24 |  0.4  0.0 25.5  0.8  0.1 | 0.03 0.00 0.73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5 - No informa            0.39  31.42 |  0.63 -5.57 -0.03  0.04 -0.05 |  0.2 19.1  0.0  0.0  0.0 | 0.01 0.99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6 - No tiene trabajo rem  8.82   0.42 |  0.59  0.25 -0.04  0.04 -0.02 |  4.1  0.9  0.0  0.1  0.0 | 0.83 0.15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16.2 20.0 26.5 18.1 15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3 . En su ocupación es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1 - Asalariada            1.30   8.58 | -1.77 -0.01 -0.56  1.37  0.31 |  5.4  0.0  1.1 10.8  0.6 | 0.36 0.00 0.04 0.22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2 - Cuentapropista        0.65  18.38 | -1.68 -0.01 -0.47 -0.94 -2.15 |  2.4  0.0  0.4  2.5 14.8 | 0.15 0.00 0.01 0.05 0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3 - Doméstica u ocasiona  0.64  18.60 | -1.53 -0.01 -0.16 -1.40  1.97 |  2.0  0.0  0.0  5.5 12.3 | 0.13 0.00 0.00 0.10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4 - Empleadora            0.13  92.67 | -1.65 -0.01 -0.30 -1.21 -1.69 |  0.5  0.0  0.0  0.9  1.9 | 0.03 0.00 0.00 0.02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5 - No contesta           0.17  72.30 | -1.28  0.00  6.00  0.92 -0.08 |  0.4  0.0 17.4  0.6  0.0 | 0.02 0.00 0.5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6 - No informa            0.39  31.42 |  0.63 -5.57 -0.03  0.04 -0.05 |  0.2 19.1  0.0  0.0  0.0 | 0.01 0.99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7 - No tiene trabajo rem  8.81   0.42 |  0.59  0.25 -0.04  0.04 -0.02 |  4.1  0.9  0.0  0.1  0.0 | 0.83 0.15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8 - Otra                  0.42  29.11 | -1.50  0.00  1.34 -1.56  0.27 |  1.2  0.0  2.1  4.5  0.1 | 0.08 0.00 0.06 0.08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16.2 20.0 21.2 24.8 29.9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4 . Horas que trabaja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1 - 5 a 8 horas           1.47   7.52 | -1.71 -0.01 -0.49  0.30 -0.45 |  5.7  0.0  1.0  0.6  1.5 | 0.39 0.00 0.03 0.01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2 - Hasta 4 horas         1.11  10.24 | -1.53 -0.01  0.07 -1.38  0.95 |  3.5  0.0  0.0  9.3  5.0 | 0.23 0.00 0.00 0.19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3 - Más de 8 horas        0.55  21.78 | -1.76 -0.02 -0.47  1.06 -0.16 |  2.3  0.0  0.3  2.7  0.1 | 0.14 0.00 0.01 0.05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4 - No contesta           0.20  61.44 | -1.26  0.01  6.81  0.71 -0.75 |  0.4  0.0 26.3  0.4  0.6 | 0.03 0.00 0.76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5 - No informa            0.39  31.42 |  0.63 -5.57 -0.03  0.04 -0.05 |  0.2 19.1  0.0  0.0  0.0 | 0.01 0.99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6 - No tiene trabajo rem  8.79   0.42 |  0.59  0.25 -0.05  0.04 -0.02 |  4.1  0.9  0.1  0.1  0.0 | 0.82 0.15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16.1 20.0 27.7 13.1  7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5 . Quien cuida del niño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1 - Familiar              1.65   6.56 | -1.66 -0.01 -0.19  0.20  1.08 |  6.0  0.0  0.2  0.3  9.5 | 0.42 0.00 0.01 0.01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2 - Guardería             0.20  61.44 | -1.76 -0.01 -0.66  1.68  0.04 |  0.8  0.0  0.2  2.5  0.0 | 0.05 0.00 0.01 0.05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3 - Madre en su hogar     0.33  36.47 | -1.52 -0.12  0.13 -2.83 -1.81 |  1.0  0.0  0.0 11.7  5.4 | 0.06 0.00 0.00 0.22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4 - Madre en trabajo      0.39  31.42 | -1.57  0.00 -0.10 -2.35 -0.34 |  1.3  0.0  0.0  9.3  0.2 | 0.08 0.00 0.00 0.18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5 - No contesta           0.19  66.44 | -1.01  0.03  6.38  1.05 -0.21 |  0.2  0.0 21.3  0.9  0.0 | 0.02 0.00 0.61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6 - No informa            0.38  32.06 |  0.63 -5.59 -0.03  0.08 -0.03 |  0.2 18.9  0.0  0.0  0.0 | 0.01 0.97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7 - No tiene trabajo rem  8.79   0.42 |  0.59  0.25 -0.05  0.04 -0.02 |  4.1  0.9  0.1  0.1  0.0 | 0.82 0.15 0.01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8 - Otro                  0.14  87.74 | -1.72 -0.01  0.24  0.47  0.67 |  0.6  0.0  0.0  0.1  0.3 | 0.03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9 - Personal de servicio  0.44  27.58 | -1.80 -0.01 -0.73  1.24 -2.19 |  1.9  0.0  0.7  2.9 10.4 | 0.12 0.00 0.02 0.06 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16.1 19.8 22.5 27.9 25.9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6 . Ingreso del hogar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1 - 1001 a 1500           1.31   8.53 | -0.76  0.01 -0.25  0.46 -0.38 |  1.0  0.0  0.2  1.2  0.9 | 0.07 0.00 0.01 0.02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2 - 1501 a 3000           0.50  23.79 | -1.38  0.07 -0.63  1.32 -1.29 |  1.3  0.0  0.6  3.9  4.2 | 0.08 0.00 0.02 0.07 0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3 - 301-500               3.02   3.13 |  0.29  0.08  0.22 -0.28  0.00 |  0.3  0.0  0.4  1.0  0.0 | 0.03 0.00 0.02 0.03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4 - 501 a 750             2.29   4.46 |  0.09 -0.02 -0.02 -0.23  0.14 |  0.0  0.0  0.0  0.5  0.2 | 0.00 0.00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5 - 751 a 1000            1.96   5.36 | -0.08 -0.06 -0.13  0.33  0.19 |  0.0  0.0  0.1  0.9  0.4 | 0.00 0.00 0.00 0.02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6 - Menos 300             2.52   3.96 |  0.33  0.01  0.14 -0.35  0.27 |  0.4  0.0  0.1  1.4  0.9 | 0.03 0.00 0.01 0.03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8 - No contesta           0.88  13.17 | -0.03 -0.16 -0.10  0.40 -0.26 |  0.0  0.0  0.0  0.6  0.3 | 0.00 0.00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0  0.1  1.5  9.6  6.9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D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MODALITES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6 . Jefe de hogar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Jef1 - Compartido            200    200.00  | -23.2  -0.4  -2.9   7.9  -3.6 |  -1.54  -0.03  -0.20   0.52  -0.24 |     7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Jef2 - Desconocido             3      3.00  |   0.8  -6.4  -0.2   0.3   0.3 |   0.48  -3.70  -0.11   0.15   0.16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Jef3 - Madre                  89     89.00  |  -5.8   0.0   1.8 -11.8  10.9 |  -0.60   0.00   0.19  -1.22   1.12 |    17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Jef4 - Otro                  190    190.00  |   2.6   0.3   1.2  -1.0   8.5 |   0.18   0.02   0.09  -0.07   0.58 |     7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5 - Padre                1204   1204.00  |  17.6   0.7   0.3   0.9  -8.8 |   0.27   0.01   0.01   0.01  -0.14 |     0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0 . Cantidad de personas que aportan ingresos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1 - 1 aportante          1120   1120.00  |  30.5   1.8   2.4  -0.5  -3.3 |   0.53   0.03   0.04  -0.01  -0.06 |     0.5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2 - 2 aportantes          465    465.00  | -32.3   1.3  -2.7   1.7  -3.2 |  -1.27   0.05  -0.11   0.07  -0.13 |     2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3 - 3 o + aportantes       59     59.00  |  -2.7   0.7   0.8  -1.8  13.1 |  -0.35   0.09   0.11  -0.23   1.68 |    27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4 - Ninguno                26     26.00  |   2.9  -0.6  -0.3  -1.6   3.0 |   0.57  -0.12  -0.06  -0.31   0.58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5 - No informan            16     16.00  |   1.7 -15.4  -0.3   0.1   2.2 |   0.43  -3.84  -0.07   0.03   0.56 |   104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1 . Trabajo remunerado madre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1 - NO                   1197   1197.00  |  37.0  15.8  -2.5   1.6  -0.9 |   0.58   0.25  -0.04   0.02  -0.01 |     0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2 - No informa             52     52.00  |   4.6 -40.8  -0.2   0.3  -0.4 |   0.63  -5.57  -0.03   0.04  -0.05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3 - SI                    437    437.00  | -40.1  -0.3   2.7  -1.7   1.1 |  -1.65  -0.01   0.11  -0.07   0.04 |     2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2 . Donde Trabaja madre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1 - En el hogar            37     37.00  |  -9.5  -0.1   1.0 -23.0 -18.8 |  -1.54  -0.01   0.17  -3.74  -3.06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2 - Fuera del hogar       357    357.00  | -35.7  -0.2  -7.6   3.5   8.9 |  -1.68  -0.01  -0.36   0.16   0.42 |     3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3 - Fuera y dentro del h   25     25.00  |  -8.5  -0.1  -1.2   1.1  -2.0 |  -1.70  -0.01  -0.25   0.21  -0.40 |    66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4 - No contesta            26     26.00  |  -6.6   0.0  35.1   5.0  -1.2 |  -1.28   0.01   6.83   0.97  -0.24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5 - No informa             52     52.00  |   4.6 -40.8  -0.2   0.3  -0.4 |   0.63  -5.57  -0.03   0.04  -0.05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6 - No tiene trabajo rem 1189   1189.00  |  37.3  15.7  -2.6   2.5  -1.0 |   0.59   0.25  -0.04   0.04  -0.02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3 . En su ocupación es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1 - Asalariada            176    176.00  | -24.8  -0.2  -7.8  19.2   4.4 |  -1.77  -0.01  -0.56   1.37   0.31 |     8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2 - Cuentapropista         87     87.00  | -16.1  -0.1  -4.5  -9.0 -20.6 |  -1.68  -0.01  -0.47  -0.94  -2.15 |    18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3 - Doméstica u ocasiona   86     86.00  | -14.5  -0.1  -1.6 -13.3  18.8 |  -1.53  -0.01  -0.16  -1.40   1.97 |    18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4 - Empleadora             18     18.00  |  -7.0   0.0  -1.3  -5.1  -7.2 |  -1.65  -0.01  -0.30  -1.21  -1.69 |    9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5 - No contesta            23     23.00  |  -6.2   0.0  29.0   4.5  -0.4 |  -1.28   0.00   6.00   0.92  -0.08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6 - No informa             52     52.00  |   4.6 -40.8  -0.2   0.3  -0.4 |   0.63  -5.57  -0.03   0.04  -0.05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7 - No tiene trabajo rem 1188   1188.00  |  37.3  15.7  -2.8   2.5  -1.0 |   0.59   0.25  -0.04   0.04  -0.02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8 - Otra                   56     56.00  | -11.4   0.0  10.2 -11.9   2.0 |  -1.50   0.00   1.34  -1.56   0.27 |    29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4 . Horas que trabaja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1 - 5 a 8 horas           198    198.00  | -25.6  -0.2  -7.4   4.5  -6.7 |  -1.71  -0.01  -0.49   0.30  -0.45 |     7.5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2 - Hasta 4 horas         150    150.00  | -19.6  -0.1   0.9 -17.7  12.2 |  -1.53  -0.01   0.07  -1.38   0.95 |    1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3 - Más de 8 horas         74     74.00  | -15.5  -0.2  -4.2   9.3  -1.4 |  -1.76  -0.02  -0.47   1.06  -0.16 |    21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4 - No contesta            27     27.00  |  -6.6   0.0  35.7   3.7  -4.0 |  -1.26   0.01   6.81   0.71  -0.75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5 - No informa             52     52.00  |   4.6 -40.8  -0.2   0.3  -0.4 |   0.63  -5.57  -0.03   0.04  -0.05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6 - No tiene trabajo rem 1185   1185.00  |  37.3  15.6  -3.2   2.5  -1.0 |   0.59   0.25  -0.05   0.04  -0.02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5 . Quien cuida del niño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1 - Familiar              223    223.00  | -26.6  -0.2  -3.0   3.2  17.3 |  -1.66  -0.01  -0.19   0.20   1.08 |     6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2 - Guardería              27     27.00  |  -9.2   0.0  -3.4   8.8   0.2 |  -1.76  -0.01  -0.66   1.68   0.04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3 - Madre en su hogar      45     45.00  | -10.3  -0.8   0.9 -19.2 -12.3 |  -1.52  -0.12   0.13  -2.83  -1.81 |    36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4 - Madre en trabajo       52     52.00  | -11.5   0.0  -0.8 -17.2  -2.5 |  -1.57   0.00  -0.10  -2.35  -0.34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5 - No contesta            25     25.00  |  -5.1   0.2  32.1   5.3  -1.0 |  -1.01   0.03   6.38   1.05  -0.21 |    66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6 - No informa             51     51.00  |   4.6 -40.5  -0.2   0.5  -0.2 |   0.63  -5.59  -0.03   0.08  -0.03 |    32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7 - No tiene trabajo rem 1185   1185.00  |  37.3  15.6  -3.2   2.5  -1.0 |   0.59   0.25  -0.05   0.04  -0.02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8 - Otro                   19     19.00  |  -7.6   0.0   1.0   2.0   2.9 |  -1.72  -0.01   0.24   0.47   0.67 |    87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9 - Personal de servicio   59     59.00  | -14.1  -0.1  -5.7   9.7 -17.1 |  -1.80  -0.01  -0.73   1.24  -2.19 |    27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6 . Ingreso del hogar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1 - 1001 a 1500           176    176.00  | -10.6   0.2  -3.5   6.4  -5.4 |  -0.76   0.02  -0.25   0.45  -0.39 |     8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2 - 1501 a 3000            65     65.00  | -11.1   0.6  -5.0  10.9 -10.0 |  -1.35   0.07  -0.61   1.32  -1.22 |    24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3 - 301-500               405    405.00  |   6.9   1.8   5.3  -6.5   0.2 |   0.30   0.08   0.23  -0.28   0.01 |     3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4 - 501 a 750             306    306.00  |   1.8  -0.5  -0.3  -4.5   2.7 |   0.09  -0.02  -0.02  -0.24   0.14 |     4.5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5 - 751 a 1000            264    264.00  |  -1.4  -1.0  -2.3   5.7   3.5 |  -0.08  -0.06  -0.13   0.32   0.20 |     5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6 - Menos 300             338    338.00  |   7.0   0.1   3.0  -7.4   5.7 |   0.34   0.01   0.14  -0.36   0.28 |     3.9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7 - Más de 3000            16     16.00  |  -6.0   0.1  -2.2   3.0  -3.7 |  -1.48   0.03  -0.56   0.76  -0.93 |   104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8 - No contesta           116    116.00  |  -0.1  -1.8  -0.9   4.3  -2.8 |  -0.01  -0.16  -0.08   0.38  -0.25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MODALITES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1 . Centro Periférico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1  - CP1                   124    124.00  |  -1.1  -0.1   0.6  -1.6   1.0 |  -0.09  -0.01   0.05  -0.14   0.09 |    12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2  - CP10                  124    124.00  |   0.3   0.9   3.0  -2.1   2.1 |   0.02   0.08   0.26  -0.18   0.18 |    12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3  - CP11                   56     56.00  |   1.7  -0.8   2.7  -1.3  -1.3 |   0.22  -0.11   0.35  -0.17  -0.18 |    29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4  - CP12                   79     79.00  |   2.6   1.9  -0.1  -1.6   1.8 |   0.29   0.21  -0.02  -0.17   0.20 |    2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5  - CP13                   82     82.00  |  -1.6   0.9  -1.6   0.2  -1.2 |  -0.17   0.09  -0.18   0.02  -0.13 |    19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6  - CP14                  182    182.00  |   1.1   0.9  -0.7  -0.5   0.0 |   0.08   0.06  -0.05  -0.03   0.00 |     8.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7  - CP15                   37     37.00  |   0.8   1.2  -0.5  -1.4   2.4 |   0.13   0.19  -0.08  -0.23   0.39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8  - CP2                    92     92.00  |   2.5  -1.1  -1.1   0.8  -0.3 |   0.26  -0.11  -0.11   0.08  -0.03 |    17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9  - CP3                    88     88.00  |  -1.3  -0.3   0.4   2.0   1.0 |  -0.13  -0.03   0.05   0.21   0.11 |    18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10 - CP4                   104    104.00  |  -2.6   1.6   0.7  -1.2  -0.9 |  -0.24   0.15   0.07  -0.11  -0.08 |    1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11 - CP5                   100    100.00  |   0.8  -5.9   1.6   1.2   0.5 |   0.07  -0.57   0.15   0.11   0.04 |    15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12 - CP6                    34     34.00  |   2.8   1.4  -0.2  -1.2   1.3 |   0.47   0.23  -0.04  -0.20   0.22 |    48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13 - CP7                    59     59.00  |   0.9   0.7  -0.9   0.0   0.1 |   0.12   0.09  -0.11   0.00   0.01 |    27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14 - CP8                    64     64.00  |   0.9  -0.7   3.7   0.2   0.0 |   0.11  -0.08   0.45   0.03   0.00 |    25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15 - CP9                   150    150.00  |   2.8  -2.5  -0.1  -1.5   1.1 |   0.22  -0.19  -0.01  -0.12   0.09 |    1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16 - Centro de Salud       195    195.00  |  -4.2   1.3  -2.9   2.7  -2.6 |  -0.28   0.09  -0.20   0.18  -0.18 |     7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7 - No informado          116    116.00  |  -3.2   1.1  -2.7   3.5  -3.0 |  -0.28   0.10  -0.24   0.32  -0.27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2 . Sexo Bebé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Sex1 - Desconocido             6      6.00  |   0.4   0.5   0.6   0.6  -0.6 |   0.17   0.20   0.25   0.25  -0.25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Sex2 - Femenino              792    792.00  |   1.2  -1.1  -0.8  -1.2  -0.6 |   0.03  -0.03  -0.02  -0.03  -0.02 |     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Sex3 - Masculino             888    888.00  |  -1.2   1.1   0.8   1.1   0.7 |  -0.03   0.02   0.02   0.03   0.02 |     0.9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3 . Identidad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Ide1 - Con DNI              1270   1270.00  |  -2.4  -2.2  -1.2   3.1  -2.7 |  -0.03  -0.03  -0.02   0.04  -0.04 |     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Ide2 - Sin DNI               416    416.00  |   2.4   2.2   1.2  -3.1   2.7 |   0.10   0.09   0.05  -0.13   0.11 |     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4 . Barrio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  - 11 de Noviembre         2      2.00  |   0.9   0.4   0.0  -0.1  -0.2 |   0.65   0.26  -0.03  -0.04  -0.12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2  - 130 V                   1      1.00  |   0.7   0.3   0.0   0.0  -0.2 |   0.67   0.27   0.02  -0.05  -0.17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3  - 62 Viviendas            2      2.00  |   0.8   0.3   0.0  -0.6   0.6 |   0.58   0.18  -0.02  -0.43   0.46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4  - AGProc                  2      2.00  |   0.8   0.4  -0.2   0.5  -0.3 |   0.55   0.25  -0.13   0.32  -0.23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5  - Abilene                 4      4.00  |  -2.8   0.1  -1.1   1.4  -1.5 |  -1.41   0.06  -0.57   0.71  -0.75 |   42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6  - Alberdi               362    362.00  |   1.5  -2.2   3.3  -1.8   1.5 |   0.07  -0.10   0.15  -0.08   0.07 |     3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7  - Alto Verde              1      1.00  |   0.7   0.3   0.0   0.0  -0.2 |   0.67   0.27   0.02  -0.05  -0.17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8  - Altos del Peirano -     3      3.00  |   0.7   0.4  -0.2   0.0   0.3 |   0.42   0.25  -0.09  -0.02   0.19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9  - Atte                    7      7.00  |  -1.3   0.4  -0.8   0.3   0.0 |  -0.48   0.14  -0.32   0.11  -0.01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0 - Autódromo               1      1.00  |   0.7   0.3   0.0   0.0  -0.2 |   0.67   0.27   0.02  -0.05  -0.17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1 - B Regional              1      1.00  |  -1.3   0.0  -0.1  -4.7  -4.1 |  -1.31  -0.03  -0.07  -4.68  -4.10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2 - Banda Norte           254    254.00  |   0.8  -0.4  -0.3  -0.8   0.1 |   0.05  -0.02  -0.02  -0.05   0.01 |     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3 - Bella Vista             1      1.00  |  -1.6   0.0  -0.7   0.6  -3.2 |  -1.60  -0.01  -0.73   0.63  -3.24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4 - Bimaco                 28     28.00  |   0.1  -0.1  -1.2   1.7  -1.1 |   0.01  -0.02  -0.22   0.32  -0.20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5 - Buena Vista            20     20.00  |  -1.3   0.7   2.7   0.1   1.0 |  -0.28   0.15   0.59   0.02   0.21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6 - Carlos Mayer           22     22.00  |   0.8   1.0  -0.5  -0.2  -0.3 |   0.17   0.21  -0.11  -0.04  -0.06 |    7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7 - Carlos Mujica          12     12.00  |   1.2   0.8  -0.2  -0.5   1.0 |   0.36   0.23  -0.05  -0.15   0.30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8 - Casasnovas             31     31.00  |   1.9   1.2   0.4  -1.0   0.9 |   0.35   0.22   0.07  -0.17   0.16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9 - Cementerio             12     12.00  |   0.9  -1.0   0.2   1.0   0.6 |   0.25  -0.28   0.05   0.30   0.17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0 - Centro                173    173.00  |  -8.7   0.2  -3.4   3.9  -4.3 |  -0.62   0.01  -0.24   0.28  -0.31 |     8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1 - Chino                   3      3.00  |   1.0   0.4   0.0   0.0   0.7 |   0.60   0.24  -0.02  -0.01   0.43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2 - Cispren                 2      2.00  |   0.4   0.3  -0.3   0.7  -0.4 |   0.25   0.25  -0.19   0.48  -0.28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3 - Cola de Pato            1      1.00  |   0.7   0.3   0.0  -0.1   0.0 |   0.67   0.25  -0.01  -0.09   0.00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4 - El Acordeon             6      6.00  |   0.3  -1.9   0.6   0.5   0.4 |   0.13  -0.77   0.25   0.22   0.17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5 - Emp. Comercio           2      2.00  |  -1.0   0.2  -0.7   0.9  -2.5 |  -0.70   0.11  -0.49   0.64  -1.74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6 - Ex Matadero             1      1.00  |  -1.5  -0.1  -0.2  -2.0   2.0 |  -1.49  -0.08  -0.20  -2.04   2.01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7 - Fenix                  57     57.00  |   0.7   1.5  -1.1   0.3  -1.0 |   0.09   0.20  -0.14   0.03  -0.13 |    28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8 - Ferroviario             2      2.00  |   0.8   0.4  -0.2   0.2  -0.3 |   0.56   0.25  -0.11   0.17  -0.24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9 - Fátima                  4      4.00  |   1.1   0.5  -0.1   0.3   0.1 |   0.55   0.25  -0.07   0.14   0.03 |   42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0 - General Paz            46     46.00  |   0.1   0.4  -0.5   0.2  -0.3 |   0.02   0.06  -0.07   0.03  -0.05 |    35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1 - Golf                   12     12.00  |   1.5  -2.6   0.4  -0.2  -0.4 |   0.43  -0.74   0.12  -0.05  -0.12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2 - Gualcamayo              1      1.00  |   0.6   0.2  -0.1   0.0  -0.1 |   0.63   0.25  -0.07  -0.02  -0.08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3 - Hipódromo              15     15.00  |   1.2   0.9  -0.3  -0.6   1.0 |   0.31   0.22  -0.07  -0.16   0.25 |   11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4 - IPV                     4      4.00  |  -1.2   0.2  -0.3   0.2   0.6 |  -0.62   0.12  -0.13   0.09   0.31 |   42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5 - IPV 240                 1      1.00  |   0.5   0.2   0.1  -0.8   0.8 |   0.53   0.24   0.05  -0.76   0.78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6 - IPV Centenario          1      1.00  |  -1.7   0.0  -0.2  -2.6   1.7 |  -1.74   0.01  -0.19  -2.60   1.67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7 - Indio Felipe Rosas      5      5.00  |   0.5   0.4  -0.3   0.2   0.6 |   0.21   0.20  -0.12   0.10   0.28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8 - Industrial             34     34.00  |   0.0   0.0  -1.0   0.3   1.2 |  -0.01   0.01  -0.16   0.06   0.20 |    48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9 - Jardines del Centro     2      2.00  |   0.8   0.4  -0.2   0.2  -0.3 |   0.56   0.25  -0.11   0.17  -0.24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0 - Jardín Norte           40     40.00  |  -0.4   1.1   0.4  -0.1  -0.5 |  -0.06   0.18   0.06  -0.01  -0.07 |    41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1 - Jardín del Sol          1      1.00  |   0.5   0.3  -0.2   0.4  -0.4 |   0.49   0.26  -0.15   0.36  -0.40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2 - Las Delicias           16     16.00  |   1.5  -0.6   0.0  -1.0   0.5 |   0.36  -0.15  -0.01  -0.26   0.12 |   104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3 - Las Ferias             24     24.00  |   2.2  -0.1   1.1  -1.7   0.1 |   0.44  -0.02   0.23  -0.34   0.01 |    69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4 - Las Quintas            21     21.00  |   2.0   1.0   1.8   0.6   0.8 |   0.43   0.22   0.39   0.14   0.18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5 - Lomitas de Oro         18     18.00  |  -0.4  -3.4  -0.2  -0.6  -1.1 |  -0.10  -0.80  -0.04  -0.13  -0.27 |    9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6 - Los Paraisos           10     10.00  |   1.5  -1.1   0.6   0.0   0.3 |   0.47  -0.35   0.18  -0.01   0.11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7 - Mojica                  6      6.00  |   1.6   0.6  -0.1   0.2  -0.2 |   0.64   0.25  -0.05   0.07  -0.10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8 - No informado           78     78.00  |  -0.6   0.2  -1.5   1.1  -0.2 |  -0.07   0.02  -0.16   0.13  -0.02 |    20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9 - Obrero                 14     14.00  |   1.8   0.9  -0.2  -0.7   0.3 |   0.47   0.23  -0.04  -0.19   0.08 |   119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0 - Oncativo                1      1.00  |   0.7   0.1  -0.1  -0.2   0.4 |   0.67   0.12  -0.06  -0.21   0.38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1 - Patricio                1      1.00  |   0.6   0.2  -0.1   0.0  -0.1 |   0.63   0.25  -0.07  -0.02  -0.08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2 - Peirano                 1      1.00  |   0.3   0.2  -0.1   0.3   0.1 |   0.30   0.23  -0.12   0.32   0.07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3 - Pizarro                58     58.00  |   1.5   1.6  -0.8   0.1   0.5 |   0.19   0.20  -0.11   0.01   0.06 |    28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4 - Progreso               12     12.00  |  -1.9   0.4   4.1   0.9   0.8 |  -0.53   0.13   1.19   0.25   0.23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5 - Pte Malvinas            3      3.00  |   1.2   0.5   0.0  -0.1   0.1 |   0.67   0.26   0.02  -0.08   0.04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6 - Pueblo nuevo            1      1.00  |   0.5   0.3   0.1  -0.7   0.6 |   0.52   0.25   0.08  -0.72   0.61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7 - Pueyredon               1      1.00  |  -2.0   0.0  -0.5  -1.8  -3.3 |  -1.96  -0.01  -0.50  -1.77  -3.28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8 - Pueyrredon              7      7.00  |  -0.1   0.4  -0.7   0.5  -0.7 |  -0.06   0.16  -0.27   0.18  -0.28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9 - Quintitas Golf          8      8.00  |   1.0  -1.5  -0.4   0.7   0.1 |   0.37  -0.54  -0.13   0.23   0.02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0 - R S Peña                8      8.00  |  -1.7   0.3  -0.8   1.8   0.5 |  -0.59   0.12  -0.26   0.63   0.19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1 - Río Limay               2      2.00  |   0.9  -3.8   0.0  -0.1   0.2 |   0.66  -2.66  -0.02  -0.06   0.13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2 - San Antonio de Padua   12     12.00  |   2.0   0.8  -0.1  -0.4   0.3 |   0.57   0.24  -0.03  -0.12   0.08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3 - San Eduardo            31     31.00  |   0.0   1.0  -0.4  -2.5   2.6 |  -0.01   0.17  -0.06  -0.44   0.46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4 - San José de Calasanz   20     20.00  |   1.7   1.0  -0.3  -0.5   0.8 |   0.38   0.23  -0.06  -0.12   0.17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5 - San Lorenzo             3      3.00  |   0.8   0.4  -0.2   0.3  -0.2 |   0.44   0.25  -0.10   0.18  -0.13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6 - San Martin              3      3.00  |  -0.1   0.2  -0.1  -0.9   3.3 |  -0.07   0.13  -0.07  -0.54   1.90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7 - San Pablo              11     11.00  |   1.4  -1.0   0.5   0.1   0.3 |   0.44  -0.30   0.15   0.04   0.08 |   152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8 - San Pantaleon           1      1.00  |   0.6   0.2  -0.1   0.0  -0.1 |   0.63   0.25  -0.07  -0.02  -0.08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9 - Santa Rita              9      9.00  |   1.2  -1.3   0.1  -1.2   0.0 |   0.40  -0.42   0.03  -0.38   0.01 |   186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0 - Santa Rosa             41     41.00  |  -1.5   1.0   0.2   0.4  -0.7 |  -0.23   0.15   0.03   0.07  -0.11 |    40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1 - Santa Teodora          35     35.00  |  -0.8   0.9   1.1  -1.9   0.3 |  -0.13   0.16   0.18  -0.31   0.06 |    47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2 - Seminario               1      1.00  |   0.6   0.2  -0.1   0.0  -0.1 |   0.63   0.25  -0.07  -0.02  -0.08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3 - Socorro                 1      1.00  |   0.7   0.3   0.0  -0.1   0.0 |   0.67   0.25  -0.01  -0.09   0.00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4 - Tanque                  1      1.00  |   0.7   0.3   0.0  -0.1   0.0 |   0.67   0.25  -0.01  -0.09   0.00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5 - Tiro Federal            9      9.00  |   1.1  -1.3  -0.4   0.9  -0.2 |   0.35  -0.43  -0.12   0.29  -0.06 |   186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6 - Tiro federal            1      1.00  |  -1.8   0.0  -1.0   2.4  -2.1 |  -1.82   0.01  -0.97   2.43  -2.12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7 - Trapalanda              2      2.00  |  -2.4   0.0  -0.6  -1.5  -2.6 |  -1.68  -0.02  -0.43  -1.08  -1.83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8 - Universidad             1      1.00  |   0.5   0.3  -0.2   0.4  -0.4 |   0.49   0.26  -0.15   0.36  -0.40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9 - Valacco                13     13.00  |  -1.4   0.5   2.2   0.3   1.8 |  -0.39   0.13   0.62   0.07   0.51 |   128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80 - Villa Dalcar           21     21.00  |  -0.2  -1.7  -1.2   2.2  -0.7 |  -0.05  -0.37  -0.26   0.48  -0.15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81 - Zona Rural              1      1.00  |  -1.3   0.0   0.0  -1.7   4.2 |  -1.31  -0.04  -0.05  -1.69   4.15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5 . Hijos nacidos vivos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Hij1 - 1 hijo                654    654.00  |  -0.8   1.5  -2.1   1.4   2.3 |  -0.03   0.05  -0.06   0.04   0.07 |     1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Hij2 - 2 hijos               459    459.00  |  -2.0   0.2  -1.1  -0.2  -1.9 |  -0.08   0.01  -0.04  -0.01  -0.07 |     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Hij3 - 3 hijos               266    266.00  |   0.0  -0.8   0.1   1.3  -1.3 |   0.00  -0.04   0.00   0.07  -0.07 |     5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Hij4 - 4 hijos               141    141.00  |   1.3  -0.8   2.2  -2.1  -0.3 |   0.10  -0.06   0.18  -0.17  -0.02 |    10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Hij5 - 5 hijos                61     61.00  |   2.4  -0.7   0.3  -1.6   1.4 |   0.30  -0.09   0.04  -0.20   0.17 |    26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Hij6 - 6 hijos                30     30.00  |   0.0   1.0   2.9  -1.6  -1.0 |   0.00   0.18   0.52  -0.28  -0.18 |    55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Hij7 - 7 o + hijos            23     23.00  |   0.2  -0.4   3.3  -1.0   0.8 |   0.03  -0.08   0.68  -0.20   0.17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Hij8 - No contesta            52     52.00  |   2.8  -1.6   0.1   0.8   0.3 |   0.38  -0.21   0.02   0.11   0.04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6 . Estado civil madre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1 - A cargo del padre o     7      7.00  |   1.4  -1.6  -0.1   0.0   1.6 |   0.53  -0.59  -0.03  -0.01   0.59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2 - Casada                645    645.00  |  -5.5  -0.6  -2.2   6.7  -7.6 |  -0.17  -0.02  -0.07   0.21  -0.24 |     1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3 - Convivencia inestabl   38     38.00  |   1.0   0.2  -0.4  -2.4   3.3 |   0.15   0.04  -0.06  -0.39   0.52 |    43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4 - Madre sola            166    166.00  |  -2.0  -0.4   1.3  -6.7  10.7 |  -0.15  -0.03   0.09  -0.49   0.79 |     9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5 - Ns/Nc                  11     11.00  |  -0.1  -2.6  -0.2  -1.6   1.2 |  -0.02  -0.78  -0.05  -0.48   0.37 |   152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6 - Separada Divorciada    26     26.00  |  -0.9  -0.4   2.9  -3.2   3.3 |  -0.17  -0.08   0.57  -0.63   0.65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7 - Unión estable         792    792.00  |   6.3   1.4   0.8  -0.8  -1.2 |   0.16   0.04   0.02  -0.02  -0.03 |     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8 - Viuda                   1      1.00  |   0.5   0.2   0.0  -0.3   0.4 |   0.47   0.21  -0.03  -0.35   0.45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7 . Visita el padre al niño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1 - No                     81     81.00  |  -1.0  -1.3   2.4  -4.4   6.8 |  -0.11  -0.14   0.26  -0.48   0.73 |    19.8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2 - Ns/Nc                  29     29.00  |  -1.4  -1.2   0.5  -2.2   2.8 |  -0.27  -0.21   0.09  -0.41   0.52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3 - Sí                    134    134.00  |  -0.4  -0.1   0.3  -6.1   8.9 |  -0.04  -0.01   0.03  -0.50   0.74 |    11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4 - Vive con el padre    1442   1442.00  |   1.5   1.3  -1.9   8.2 -12.0 |   0.02   0.01  -0.02   0.08  -0.12 |     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8 . Frecuencia visita padre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1 - Convive              1442   1442.00  |   1.5   1.3  -1.9   8.2 -12.0 |   0.02   0.01  -0.02   0.08  -0.12 |     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2 - No visita              81     81.00  |  -1.0  -1.3   2.4  -4.4   6.8 |  -0.11  -0.14   0.26  -0.48   0.73 |    19.8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3 - Ns/Nc                  36     36.00  |  -0.9  -0.8   1.7  -2.1   2.9 |  -0.15  -0.13   0.29  -0.35   0.48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4 - Otra frecuencia        39     39.00  |   0.0   0.1  -0.5  -2.8   5.5 |   0.00   0.01  -0.07  -0.44   0.88 |    42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5 - Semanalmente           88     88.00  |  -0.8  -0.4  -0.1  -5.4   6.9 |  -0.08  -0.04  -0.02  -0.56   0.71 |    18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9 . Origen Madre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1 - Argentina            1668   1668.00  |  -1.4   0.5   0.3   0.6   0.4 |   0.00   0.00   0.00   0.00   0.00 |    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2 - Desconocido             6      6.00  |   0.4  -1.9  -0.3   1.0   0.5 |   0.14  -0.79  -0.14   0.41   0.20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3 - Otro                   12     12.00  |   1.5   0.8  -0.1  -1.5  -0.8 |   0.44   0.22  -0.04  -0.42  -0.23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0 . Origen Padre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1 - Argentina            1639   1639.00  |   1.5   0.7  -0.2   1.7  -3.9 |   0.01   0.00   0.00   0.01  -0.02 |  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2 - Desconocido            35     35.00  |  -1.5  -1.2   0.1  -1.2   4.3 |  -0.25  -0.20   0.02  -0.20   0.72 |    47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3 - Otro                   12     12.00  |  -0.3   0.6   0.2  -1.3   0.4 |  -0.10   0.16   0.06  -0.39   0.12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1 . Hijo nacido con bajo peso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1 hijo                121    121.00  |  -0.6   0.8   2.0  -2.2   2.4 |  -0.05   0.07   0.18  -0.19   0.21 |    12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2 hijos                30     30.00  |   1.9  -2.1  -0.2  -1.3   0.8 |   0.35  -0.38  -0.05  -0.24   0.15 |    55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3 o + hijos             7      7.00  |   0.0   0.5  -0.1  -0.4   0.1 |   0.01   0.17  -0.05  -0.14   0.02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4 - No                   1346   1346.00  |  -1.3   1.9  -2.5   1.7  -2.1 |  -0.02   0.02  -0.03   0.02  -0.03 |     0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5 - Ns/Nc                 182    182.00  |   1.3  -2.3   1.6   0.2   0.4 |   0.09  -0.16   0.12   0.02   0.03 |     8.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2 . Hijo nacido muerto c+6meses emb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 93     93.00  |   0.5  -3.8   0.8  -0.7  -1.5 |   0.05  -0.38   0.08  -0.07  -0.15 |    17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33   1533.00  |  -0.8   2.6  -1.7   1.2   1.3 |  -0.01   0.02  -0.01   0.01   0.01 |  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60     60.00  |   0.6   0.7   1.7  -1.0  -0.2 |   0.08   0.08   0.21  -0.13  -0.03 |    27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3 . Hijo muerto antes 7 días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120    120.00  |   0.9  -4.0   1.5  -0.7  -0.9 |   0.08  -0.35   0.13  -0.06  -0.08 |    1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43   1543.00  |  -0.8   4.3  -2.0   1.6   0.9 |  -0.01   0.03  -0.01   0.01   0.01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23     23.00  |  -0.1  -1.6   1.4  -2.3  -0.1 |  -0.02  -0.34   0.29  -0.48  -0.01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4 . Hijo muerto entre 7 días y 1 año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119    119.00  |   1.1  -3.4   1.9  -1.2  -0.4 |   0.09  -0.30   0.17  -0.11  -0.04 |    13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39   1539.00  |  -1.0   3.7  -2.2   1.5   0.0 |  -0.01   0.03  -0.02   0.01   0.00 |  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28     28.00  |   0.2  -1.3   1.2  -0.8   0.9 |   0.03  -0.24   0.23  -0.14   0.17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MODALITES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5 . Hijo fallecido entre 1 y 5 año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129    129.00  |   0.7  -2.6   1.5  -0.7  -0.9 |   0.06  -0.22   0.13  -0.06  -0.07 |    12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49   1549.00  |  -1.1   4.0  -1.4   0.8   0.9 |  -0.01   0.03  -0.01   0.01   0.01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 8      8.00  |   1.8  -5.6  -0.1  -0.2   0.0 |   0.64  -1.96  -0.02  -0.08   0.00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7 . Situación Jefe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1 - Desconocido            38     38.00  |  -1.4  -2.9   2.5  -0.3  -1.7 |  -0.23  -0.47   0.41  -0.05  -0.27 |    43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2 - Desocupado             29     29.00  |   1.0  -0.3   0.3  -2.2   2.6 |   0.19  -0.06   0.06  -0.40   0.47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3 - Inactivo               77     77.00  |   0.1   0.1   4.1  -4.3   5.7 |   0.01   0.01   0.46  -0.48   0.63 |    20.9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4 - Ocupado              1542   1542.00  |   0.2   1.6  -4.6   4.4  -4.5 |   0.00   0.01  -0.03   0.03  -0.03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8 . Aportes jubilatorios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1 - Desconocido            60     60.00  |  -2.1  -2.7   1.4   0.0  -0.7 |  -0.27  -0.34   0.17   0.00  -0.09 |    27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2 - No                    797    797.00  |   7.9   2.1   1.8  -7.8   4.7 |   0.20   0.06   0.05  -0.20   0.12 |     1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3 - No corresponde        106    106.00  |   0.6  -0.1   3.7  -4.9   6.3 |   0.06  -0.01   0.35  -0.46   0.59 |    14.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4 - Si                    723    723.00  |  -7.4  -1.1  -4.1  10.3  -7.6 |  -0.21  -0.03  -0.12   0.29  -0.21 |     1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9 . Cobertura en salud del jefe de hogar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1 - Emergencia             21     21.00  |  -0.5  -0.5  -0.5  -2.8   1.1 |  -0.10  -0.11  -0.10  -0.61   0.25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2 - No informa            783    783.00  |  10.1   2.3   5.0  -9.3   5.8 |   0.26   0.06   0.13  -0.24   0.15 |     1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3 - No sabe                83     83.00  |   1.1  -3.1   2.5  -4.1   4.5 |   0.12  -0.33   0.27  -0.44   0.48 |    19.3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4 - No tiene               44     44.00  |   1.5   1.4  -0.9  -0.8  -0.5 |   0.23   0.21  -0.13  -0.13  -0.07 |    37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5 - Obra Social           567    567.00  |  -6.6  -2.6  -4.6  10.7  -4.1 |  -0.23  -0.09  -0.16   0.36  -0.14 |     1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6 - Prepaga               188    188.00  |  -7.4   1.9  -2.2   3.0  -6.3 |  -0.51   0.13  -0.15   0.21  -0.43 |     7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0 . Participa de alguna institución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r1 - No                   1428   1428.00  |   1.2   0.6   1.0  -2.2   1.9 |   0.01   0.01   0.01  -0.02   0.02 |  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r2 - Ns/Nc                  50     50.00  |  -0.6  -3.9  -0.8  -0.4  -0.2 |  -0.09  -0.54  -0.12  -0.06  -0.03 |    32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r3 - Si                    208    208.00  |  -0.9   1.4  -0.7   2.6  -1.9 |  -0.06   0.09  -0.05   0.17  -0.13 |     7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1 . Recurre a Circulo intimo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 124    124.00  |  -0.6  -2.3   1.2  -1.0  -0.9 |  -0.05  -0.20   0.10  -0.08  -0.08 |    12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s/Nc                  99     99.00  |  -3.3  -3.2  -1.8   0.5  -0.3 |  -0.32  -0.31  -0.17   0.05  -0.02 |    16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í                   1463   1463.00  |   2.8   4.0   0.3   0.4   0.9 |   0.03   0.04   0.00   0.00   0.01 |     0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2 . Recurre a Instituciones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 646    646.00  |   1.4   1.3   0.2   0.6  -1.2 |   0.04   0.04   0.01   0.02  -0.04 |     1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s/Nc                 723    723.00  |   0.0  -2.2  -0.5   0.5   0.9 |   0.00  -0.06  -0.02   0.01   0.03 |     1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í                    317    317.00  |  -1.8   1.2   0.4  -1.3   0.4 |  -0.09   0.06   0.02  -0.06   0.02 |     4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3 . Recurre a Iglesia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 854    854.00  |   0.0   2.1   0.5   0.8  -1.2 |   0.00   0.05   0.01   0.02  -0.03 |     0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s/Nc                 814    814.00  |   0.1  -1.9  -0.4  -0.2   1.4 |   0.00  -0.05  -0.01  -0.01   0.04 |     1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í                     18     18.00  |  -0.2  -0.7  -0.4  -2.8  -1.1 |  -0.05  -0.16  -0.08  -0.66  -0.26 |    9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4 . Está la mamá embarazada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1562   1562.00  |  -2.0   1.5  -0.7  -0.4  -0.3 |  -0.01   0.01   0.00   0.00   0.00 |  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109    109.00  |   2.5  -1.3   1.2  -0.4   0.7 |   0.23  -0.12   0.11  -0.03   0.06 |    14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 15     15.00  |  -0.7  -0.9  -1.1   2.2  -1.0 |  -0.19  -0.23  -0.28   0.57  -0.25 |   11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5 . MAC Oído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1 - No                      5      5.00  |   0.4   0.4  -0.2  -0.5   1.3 |   0.18   0.19  -0.10  -0.24   0.60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2 - Ns/Nc                  31     31.00  |  -1.6  -1.3  -0.3   0.5   0.5 |  -0.29  -0.24  -0.05   0.08   0.08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3 - Si                   1650   1650.00  |   1.3   1.1   0.3  -0.2  -0.9 |   0.00   0.00   0.00   0.00   0.00 |    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6 . MAC Uso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1 - No                     44     44.00  |   1.7   0.5  -0.4  -1.8   1.1 |   0.25   0.07  -0.07  -0.26   0.16 |    37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2 - Ns/Nc                  89     89.00  |   0.8  -0.1  -0.7  -0.5   0.5 |   0.08  -0.01  -0.07  -0.05   0.06 |    17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3 - Si                   1553   1553.00  |  -1.6  -0.2   0.8   1.5  -1.1 |  -0.01   0.00   0.01   0.01  -0.01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7 . Ha oído hablar alguna vez de la ligadura de trompas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1 - NO                    103    103.00  |   3.6   1.6  -0.3  -1.4   0.5 |   0.34   0.16  -0.03  -0.14   0.04 |    15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2 - Ns/Nc                  26     26.00  |  -0.7  -1.5   0.2   0.7   0.8 |  -0.14  -0.29   0.04   0.14   0.16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3 - SI                   1557   1557.00  |  -2.9  -0.8   0.2   1.0  -0.8 |  -0.02  -0.01   0.00   0.01  -0.01 |  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8 . Tiene ligadura de trompas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545   1545.00  |   0.8   0.9  -0.3  -0.9   1.5 |   0.01   0.01   0.00  -0.01   0.01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31     31.00  |  -0.8  -1.2  -0.5   0.1   0.2 |  -0.14  -0.22  -0.09   0.02   0.03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110    110.00  |  -0.5  -0.3   0.6   0.9  -1.8 |  -0.05  -0.03   0.06   0.08  -0.16 |    14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9 . Está de acuerdo con la ligadura de trompas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311    311.00  |   0.4   0.6  -1.2  -1.7   0.0 |   0.02   0.03  -0.06  -0.09   0.00 |     4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144    144.00  |  -2.1  -1.1  -0.1   1.1   0.4 |  -0.17  -0.09  -0.01   0.09   0.03 |    10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1231   1231.00  |   1.0   0.1   1.1   0.8  -0.2 |   0.01   0.00   0.02   0.01   0.00 |     0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0 . Ha oído hablar alguna vez de la vasectomía u operación del h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1 - NO                    824    824.00  |   9.1  -0.1   3.2  -4.6   4.7 |   0.23   0.00   0.08  -0.11   0.12 |     1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2 - Ns/Nc                 108    108.00  |   0.5   0.2   0.0  -1.4   1.1 |   0.05   0.02   0.00  -0.13   0.11 |    14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3 - SI                    754    754.00  |  -9.4   0.0  -3.2   5.3  -5.3 |  -0.26   0.00  -0.09   0.14  -0.14 |     1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1 . Está de acuerdo con la vasectomIA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639    639.00  |   2.5   0.2   0.0  -1.4  -0.3 |   0.08   0.01   0.00  -0.05  -0.01 |     1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358    358.00  |   1.3   1.5  -1.0  -0.4   1.2 |   0.06   0.07  -0.05  -0.02   0.06 |     3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689    689.00  |  -3.6  -1.4   0.8   1.7  -0.7 |  -0.10  -0.04   0.02   0.05  -0.02 |     1.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2 . Su Hijo se enferma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1 - Algunas veces         243    243.00  |   1.7  -0.9  -0.3  -1.4   0.6 |   0.10  -0.05  -0.02  -0.08   0.03 |     5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2 - Casi nunca            479    479.00  |   0.0   1.2  -0.7   0.5   0.2 |   0.00   0.05  -0.03   0.02   0.01 |     2.5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3 - Casi siempre           43     43.00  |   0.8  -0.5   0.5  -1.1   0.8 |   0.12  -0.08   0.08  -0.17   0.12 |    3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4 - Ns/Nc                  26     26.00  |  -0.9  -1.5   1.7   0.0   1.1 |  -0.18  -0.30   0.33   0.01   0.22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5 - Nunca                 883    883.00  |  -1.5  -0.1   0.3   0.9  -1.1 |  -0.03   0.00   0.01   0.02  -0.03 |     0.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6 - Siempre                12     12.00  |   1.6   0.8  -0.3   0.1   0.3 |   0.46   0.23  -0.07   0.03   0.10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3 . El niño tiene Obra Social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1 - NO                    925    925.00  |  12.2   1.9   5.6 -11.7   8.4 |   0.27   0.04   0.12  -0.26   0.19 |     0.8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2 - Ns/Nc                  21     21.00  |   1.2  -2.9   0.8   0.1   1.1 |   0.26  -0.63   0.16   0.01   0.23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3 - SI                    740    740.00  | -12.5  -1.3  -5.8  11.7  -8.7 |  -0.34  -0.03  -0.16   0.32  -0.24 |     1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4 . Realizó consulta en los últimos 15 días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1 - Centro Salud o CP     221    221.00  |   5.9  -0.7   2.6  -3.5   3.0 |   0.37  -0.05   0.16  -0.22   0.19 |     6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2 - Consultorio privado   227    227.00  |  -3.0  -1.5  -3.0   4.6  -4.0 |  -0.18  -0.09  -0.19   0.28  -0.25 |     6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3 - Hospital               50     50.00  |  -0.5   0.3  -0.3  -3.1   3.6 |  -0.07   0.04  -0.04  -0.43   0.50 |    32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4 - No consultó          1123   1123.00  |  -1.9   2.1   0.4   0.1  -0.6 |  -0.03   0.04   0.01   0.00  -0.01 |     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5 - Ns/Nc                  58     58.00  |   0.0  -1.7   0.3   0.4  -0.1 |   0.01  -0.23   0.03   0.06  -0.01 |    28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6 - Otro                    4      4.00  |   1.2   0.5  -0.2   0.3  -0.1 |   0.62   0.24  -0.09   0.13  -0.06 |   42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7 - Propio domicilio        3      3.00  |  -1.8   0.1  -0.5  -0.5   1.6 |  -1.01   0.08  -0.32  -0.26   0.94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5 . Tuvo accidentes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1 - NO                   1632   1632.00  |  -0.8   5.7  -2.4   0.5  -0.5 |   0.00   0.03  -0.01   0.00   0.00 |  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2 - Ns/Nc                  29     29.00  |  -0.5  -8.7   3.6  -0.5  -0.3 |  -0.09  -1.60   0.66  -0.09  -0.05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3 - SI                     25     25.00  |   1.7   1.1  -0.3  -0.3   0.9 |   0.33   0.22  -0.06  -0.06   0.18 |    66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6 . Internaciones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1 vez                 231    231.00  |   1.2   1.5  -1.2   0.4   0.5 |   0.08   0.09  -0.07   0.03   0.03 |     6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Más de 1 vez           26     26.00  |   1.7  -2.4   1.0   0.4  -0.2 |   0.33  -0.47   0.19   0.08  -0.04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3 - No estuvo internado  1393   1393.00  |  -1.7   2.3   0.3  -0.5  -0.4 |  -0.02   0.03   0.00  -0.01   0.00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4 - Ns/Nc                  36     36.00  |   0.2  -7.6   1.2   0.0   0.1 |   0.03  -1.25   0.20   0.00   0.01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7 . Días de internación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  - 1 día                  15     15.00  |   1.0   0.8  -0.5   1.2   0.2 |   0.27   0.22  -0.14   0.32   0.06 |   11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2  - 11 a 15 días           18     18.00  |   1.4   0.9   0.2   0.0  -0.2 |   0.33   0.22   0.06   0.00  -0.04 |    9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3  - 16 a 20 días           11     11.00  |   0.0  -1.2   0.0  -2.6  -0.6 |  -0.01  -0.36   0.02  -0.79  -0.19 |   152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4  - 2 días                 28     28.00  |  -0.1   1.0  -1.0   0.9   0.5 |  -0.02   0.18  -0.18   0.16   0.10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5  - 3 días                 39     39.00  |  -1.1   1.0  -0.5  -0.8   1.2 |  -0.17   0.16  -0.08  -0.12   0.19 |    42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6  - 4 días                 28     28.00  |   0.9  -1.1  -0.6   0.7  -0.2 |   0.16  -0.21  -0.12   0.13  -0.03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7  - 5 días                 26     26.00  |  -0.8  -0.3  -1.0   1.4   0.7 |  -0.15  -0.06  -0.20   0.27   0.13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8  - 6 días                  1      1.00  |   0.5   0.3  -0.2   0.4  -0.4 |   0.49   0.26  -0.15   0.36  -0.40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9  - 6 o 7 días             43     43.00  |   1.3  -0.5   0.5  -0.8  -0.1 |   0.20  -0.08   0.08  -0.12  -0.01 |    3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0 - 8 a 10 días            21     21.00  |   1.3   1.0  -0.6   0.7   0.0 |   0.28   0.21  -0.13   0.15  -0.01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1 - Desconocido             7      7.00  |   0.8  -1.6  -0.3   0.2  -1.4 |   0.29  -0.61  -0.12   0.08  -0.53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2 - Más de 20 días         20     20.00  |   1.3   0.9   1.4   0.6  -0.1 |   0.30   0.21   0.30   0.12  -0.02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3 - No estuvo            1393   1393.00  |  -1.7   2.3   0.3  -0.5  -0.4 |  -0.02   0.03   0.00  -0.01   0.00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4 - Ns/Nc                  36     36.00  |   0.2  -7.6   1.2   0.0   0.1 |   0.03  -1.25   0.20   0.00   0.01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8 . Ambito de internacion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1 - Desconocido            11     11.00  |   1.3  -1.0  -0.4   0.4  -1.2 |   0.39  -0.30  -0.11   0.12  -0.35 |   152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2 - No estuvo            1393   1393.00  |  -1.7   2.3   0.3  -0.5  -0.4 |  -0.02   0.03   0.00  -0.01   0.00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3 - Ns/Nc                  36     36.00  |   0.2  -7.6   1.2   0.0   0.1 |   0.03  -1.25   0.20   0.00   0.01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4 - Privado               113    113.00  |  -1.0   0.8  -2.2   3.9  -0.7 |  -0.09   0.07  -0.20   0.36  -0.06 |    13.9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5 - Público               133    133.00  |   2.9   0.3   1.1  -3.0   1.5 |   0.24   0.03   0.09  -0.25   0.12 |    11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9 . Causa internación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  - Bronquiolitis          37     37.00  |   0.3   1.2  -1.0   1.1  -0.3 |   0.05   0.19  -0.17   0.18  -0.05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2  - Desconocida            13     13.00  |   1.7  -0.8  -0.2   0.1   0.5 |   0.48  -0.22  -0.06   0.04   0.13 |   128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3  - Deshidratación          5      5.00  |  -0.5   0.3  -0.4  -1.3  -1.4 |  -0.24   0.15  -0.20  -0.58  -0.64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4  - Fiebre sin foco         9      9.00  |   1.8   0.8  -0.1   0.2  -0.4 |   0.60   0.25  -0.04   0.07  -0.13 |   186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5  - GEA                    10     10.00  |   1.1  -1.1  -0.3   0.4   0.1 |   0.35  -0.35  -0.09   0.14   0.02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6  - Hiperbilirrubinemia    59     59.00  |  -0.8   1.3  -1.4   1.0   1.7 |  -0.11   0.17  -0.18   0.12   0.22 |    27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7  - ITU                    10     10.00  |   0.7   0.6  -0.3  -0.8   0.1 |   0.23   0.20  -0.08  -0.27   0.03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8  - Malformaciones conge    6      6.00  |  -0.6   0.4   0.8  -0.1  -0.5 |  -0.23   0.17   0.31  -0.04  -0.22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9  - No estuvo internado  1393   1393.00  |  -1.7   2.3   0.3  -0.5  -0.4 |  -0.02   0.03   0.00  -0.01   0.00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0 - Ns/Nc                  36     36.00  |   0.2  -7.6   1.2   0.0   0.1 |   0.03  -1.25   0.20   0.00   0.01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1 - Otras                  38     38.00  |   0.6   0.2  -0.7  -0.1   0.4 |   0.10   0.04  -0.12  -0.01   0.07 |    43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2 - Prematurez             48     48.00  |   1.3   1.4  -0.8   0.5  -0.9 |   0.18   0.20  -0.12   0.07  -0.13 |    34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3 - Respiratorias          22     22.00  |   0.6  -4.1   3.7  -1.2   0.3 |   0.13  -0.87   0.78  -0.25   0.06 |    7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0 . Cada cuanto lleva al niño al medico estando sano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1 - Cada 2 meses o +       27     27.00  |   1.3   0.0  -0.8   0.2  -2.1 |   0.26  -0.01  -0.15   0.05  -0.41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2 - Lo lleva a control     27     27.00  |   1.3  -3.3   0.1  -1.4   0.4 |   0.25  -0.62   0.03  -0.27   0.07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3 - Mensualmente         1607   1607.00  |  -1.7   2.8   0.0   1.5  -0.8 |  -0.01   0.02   0.00   0.01   0.00 |    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4 - No lo lleva            15     15.00  |   0.4  -0.8  -0.1  -1.7   2.6 |   0.10  -0.21  -0.04  -0.45   0.68 |   11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5 - Ns/Nc                  10     10.00  |  -0.2  -1.3   1.3   0.0   1.8 |  -0.07  -0.41   0.40  -0.02   0.56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1 . Durante el embarazo desde cuando recibió aención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1 - A partir de los 7 me   28     28.00  |   1.6   0.0  -0.2  -1.8   2.0 |   0.30   0.00  -0.03  -0.34   0.38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2 - Antes de los 3 meses  845    845.00  |  -3.1  -0.6  -1.1   1.5  -2.5 |  -0.08  -0.02  -0.03   0.04  -0.06 |     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3 - Entre los 3 y los 6   244    244.00  |   3.8   0.6   1.7  -3.0   3.4 |   0.22   0.03   0.10  -0.18   0.20 |     5.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4 - Ns/Nc                 569    569.00  |   0.0   0.3  -0.1   1.1  -0.5 |   0.00   0.01   0.00   0.04  -0.02 |     1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5 . Edad materna (categoria) al tener el primer hijo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15 a 19               645    645.00  |   9.9   2.4   3.6  -4.0   5.2 |   0.31   0.08   0.11  -0.12   0.16 |     1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20 a 24               512    512.00  |   2.9  -1.6   0.9  -1.6   2.0 |   0.11  -0.06   0.03  -0.06   0.07 |     2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25 a 29               308    308.00  |  -8.0  -0.3  -3.6   3.3  -5.8 |  -0.41  -0.02  -0.18   0.17  -0.30 |     4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4 - 30 a 34               132    132.00  |  -8.8  -0.8  -3.1   2.9  -4.6 |  -0.74  -0.07  -0.26   0.24  -0.39 |    11.7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5 - 35 o más               27     27.00  |  -6.0   0.3  -1.0   6.5  -1.0 |  -1.14   0.06  -0.19   1.25  -0.19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6 - Menor a 15             33     33.00  |   1.7  -0.9  -0.4  -1.5   0.4 |   0.29  -0.15  -0.06  -0.26   0.06 |    5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7 - No contesta            29     29.00  |  -1.2  -0.3   2.0   0.1   0.8 |  -0.23  -0.06   0.36   0.02   0.15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6 . Provisión de energía eléctrica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1 - EPEC irregular        118    118.00  |   2.6  -0.6   2.5  -4.0   2.0 |   0.23  -0.05   0.22  -0.36   0.18 |    13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2 - EPEC regular         1550   1550.00  |  -3.4   1.2  -2.3   4.1  -2.3 |  -0.02   0.01  -0.02   0.03  -0.02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3 - No contesta             8      8.00  |   1.8  -3.5  -0.1  -0.3   0.5 |   0.62  -1.24  -0.03  -0.12   0.17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4 - No tiene               10     10.00  |   2.0   0.7   0.0  -0.9   0.9 |   0.62   0.21  -0.01  -0.28   0.30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7 . Recipientes con líquidos calientes al alcance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1604   1604.00  |   1.0   1.1  -0.4   2.0   0.2 |   0.01   0.01   0.00   0.01   0.00 |    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o contesta            49     49.00  |  -1.4  -1.4   0.6  -1.0   0.3 |  -0.20  -0.20   0.09  -0.14   0.04 |    33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I                     33     33.00  |   0.2   0.0  -0.1  -1.9  -0.7 |   0.03   0.00  -0.02  -0.32  -0.11 |    5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8 . Riesgo de accidentes por electricidad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1 - NO                   1549   1549.00  |  -0.7   1.9  -1.4   0.6  -1.1 |  -0.01   0.01  -0.01   0.00  -0.01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2 - No contesta            35     35.00  |   0.3  -1.9   1.4   0.1   0.6 |   0.05  -0.32   0.23   0.02   0.11 |    47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3 - SI                    102    102.00  |   0.6  -1.1   0.8  -0.8   0.8 |   0.06  -0.10   0.08  -0.08   0.08 |    15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9 . Cuenta con disyuntor de electricidad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1 - NO                    810    810.00  |   6.3   0.9   2.3  -4.4   3.7 |   0.16   0.02   0.06  -0.11   0.09 |     1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2 - No contesta            37     37.00  |   1.9  -2.4   1.1  -0.1  -0.2 |   0.31  -0.39   0.18  -0.02  -0.04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3 - SI                    839    839.00  |  -6.9  -0.2  -2.6   4.4  -3.7 |  -0.17   0.00  -0.06   0.11  -0.09 |     1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0 . Cocina con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1 - Gas envasado         1006   1006.00  |  12.0   0.1   4.6  -8.0   7.2 |   0.24   0.00   0.09  -0.16   0.14 |     0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2 - Gas natural           630    630.00  | -11.8   0.1  -5.5   8.1  -6.8 |  -0.37   0.00  -0.17   0.26  -0.21 |     1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3 - Gas y otros            31     31.00  |  -2.6  -0.4   0.6  -0.6  -2.4 |  -0.46  -0.07   0.11  -0.11  -0.42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4 - No contesta             7      7.00  |  -0.1  -1.7   0.3   0.9   0.4 |  -0.04  -0.65   0.13   0.33   0.17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5 - Otros                  12     12.00  |   1.6   0.7   3.3   0.2   0.5 |   0.45   0.20   0.95   0.06   0.13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MODALITES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1 . Calefacciona con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  - Electricidad          266    266.00  |   4.7  -2.2   1.4  -2.8   1.2 |   0.27  -0.12   0.08  -0.16   0.07 |     5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2  - Gas envasado          109    109.00  |   1.5  -0.9   0.2  -0.7   2.0 |   0.14  -0.08   0.02  -0.06   0.19 |    14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3  - Gas natural           570    570.00  | -11.7  -0.4  -5.5   8.1  -7.9 |  -0.40  -0.01  -0.19   0.27  -0.27 |     1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4  - Gas y otros            51     51.00  |  -3.2   1.0  -2.1   2.8  -0.1 |  -0.44   0.14  -0.29   0.39  -0.01 |    32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5  - Kerosene              167    167.00  |   2.9   1.8   2.5  -2.9   2.8 |   0.21   0.13   0.19  -0.21   0.20 |     9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6  - Kerosene y otros       36     36.00  |   0.3   0.1   1.3  -0.1   1.5 |   0.06   0.02   0.21  -0.02   0.25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7  - Leña                  321    321.00  |   5.1   1.2   1.9  -4.4   3.8 |   0.26   0.06   0.10  -0.22   0.19 |     4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8  - Leña y otros           31     31.00  |   1.6   0.1   1.2   0.5   1.2 |   0.29   0.01   0.22   0.09   0.21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9  - No contesta           124    124.00  |   3.0  -0.3   1.5  -2.0   0.4 |   0.26  -0.03   0.13  -0.17   0.04 |    12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0 - No tiene                6      6.00  |   1.6   0.6   0.0  -0.2  -0.3 |   0.67   0.26   0.01  -0.06  -0.11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1 - Otro                    5      5.00  |  -0.5   0.4   2.5  -0.7   0.7 |  -0.21   0.16   1.12  -0.31   0.31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2 . Si hay niños entre 6m y 1 año, usan andador para él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1 - Desconocido            29     29.00  |   0.8   1.1   0.4  -0.1  -1.0 |   0.16   0.20   0.07  -0.03  -0.18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2 - No Usa                220    220.00  |   1.9  -0.3  -0.6  -0.6  -1.0 |   0.12  -0.02  -0.04  -0.04  -0.06 |     6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3 - No corresponde       1317   1317.00  |  -2.4  -0.8   0.5   0.7  -0.1 |  -0.03  -0.01   0.01   0.01   0.00 |     0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4 - Usa                   120    120.00  |   1.0   1.0  -0.2  -0.3   1.9 |   0.09   0.09  -0.02  -0.03   0.17 |    1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3 . Si hay niños menores a 6 años, tienen cuchetas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1 - Desconocido            20     20.00  |   0.3  -0.5  -0.3   0.9  -0.3 |   0.07  -0.10  -0.06   0.21  -0.06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2 - No Tiene              563    563.00  |   0.7   0.4  -0.1  -0.2  -1.0 |   0.02   0.02   0.00  -0.01  -0.03 |     1.9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3 - No corresponde        940    940.00  |  -1.5  -0.1  -0.8   1.3   0.9 |  -0.03   0.00  -0.02   0.03   0.02 |     0.7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4 - Tiene                 163    163.00  |   1.3  -0.3   1.7  -2.3   0.2 |   0.10  -0.03   0.13  -0.17   0.02 |     9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4 . Tienen recipienes con kerosene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166   1166.00  |  -1.8  -0.5  -2.3   0.8   0.4 |  -0.03  -0.01  -0.04   0.01   0.01 |     0.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192    192.00  |   0.4  -0.4   0.5   0.5  -0.7 |   0.03  -0.03   0.03   0.04  -0.05 |     7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328    328.00  |   1.7   0.9   2.4  -1.3   0.1 |   0.09   0.05   0.12  -0.07   0.01 |     4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5 . Tienen recipienes con lavandina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287    287.00  |  -1.2   0.9   0.9  -1.0   0.3 |  -0.06   0.05   0.05  -0.05   0.02 |     4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 8      8.00  |  -0.2  -1.6   0.4   0.2   1.6 |  -0.06  -0.56   0.15   0.08   0.56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1391   1391.00  |   1.2  -0.6  -1.0   1.0  -0.6 |   0.01  -0.01  -0.01   0.01  -0.01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6 . Tienen recipienes con acidos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276   1276.00  |  -1.1  -1.0  -2.0   0.7   0.9 |  -0.01  -0.01  -0.03   0.01   0.01 |     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311    311.00  |   1.0   0.3   1.3  -0.4  -1.3 |   0.05   0.02   0.07  -0.02  -0.07 |     4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 99     99.00  |   0.2   1.2   1.5  -0.6   0.5 |   0.02   0.12   0.15  -0.06   0.05 |    16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7 . Tienen recipienes con veneno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167   1167.00  |   2.2  -1.0  -0.6  -1.6   1.6 |   0.04  -0.02  -0.01  -0.03   0.03 |     0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274    274.00  |   1.5  -0.1   2.0  -0.7  -0.6 |   0.09   0.00   0.11  -0.04  -0.03 |     5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245    245.00  |  -4.5   1.3  -1.3   2.9  -1.5 |  -0.26   0.08  -0.07   0.17  -0.09 |     5.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8 . Tienen recipienes con agroquímicos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259   1259.00  |  -0.9  -1.1  -1.9   0.6   1.0 |  -0.01  -0.02  -0.03   0.01   0.01 |     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331    331.00  |   1.2   0.6   1.3  -0.5  -1.0 |   0.06   0.03   0.06  -0.02  -0.05 |     4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 96     96.00  |  -0.3   1.1   1.4  -0.3  -0.2 |  -0.03   0.11   0.14  -0.03  -0.02 |    16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9 . Medicamentos en armario s/llave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757    757.00  |   1.1   0.2  -1.1  -2.2   2.5 |   0.03   0.01  -0.03  -0.06   0.07 |     1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456    456.00  |   2.4   0.0   3.3  -0.6  -1.3 |   0.10   0.00   0.13  -0.02  -0.05 |     2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 473    473.00  |  -3.6  -0.2  -2.1   3.0  -1.5 |  -0.14  -0.01  -0.08   0.12  -0.06 |     2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0 . Medicamento en heladera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448    448.00  |   1.9   0.5  -0.2   0.0  -0.2 |   0.08   0.02  -0.01   0.00  -0.01 |     2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164    164.00  |   0.6  -0.9   0.9   0.4  -0.6 |   0.04  -0.07   0.07   0.03  -0.04 |     9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1074   1074.00  |  -2.1   0.1  -0.4  -0.2   0.5 |  -0.04   0.00  -0.01   0.00   0.01 |     0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1 . Medicamentos en mesa de luz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989    989.00  |  -2.2  -0.4  -2.8  -1.1  -0.3 |  -0.05  -0.01  -0.06  -0.02  -0.01 |     0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514    514.00  |   2.3   0.2   2.5  -0.3  -0.2 |   0.09   0.01   0.09  -0.01  -0.01 |     2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 183    183.00  |   0.1   0.3   0.8   2.1   0.9 |   0.01   0.02   0.05   0.15   0.06 |     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2 . Existen armas en la casa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1 - NO                   1572   1572.00  |   1.3   0.3  -1.1  -1.1   0.8 |   0.01   0.00  -0.01  -0.01   0.00 |     0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2 - Ns/Nc                  39     39.00  |   0.4  -0.5   1.4  -0.3  -0.2 |   0.06  -0.09   0.22  -0.05  -0.04 |    42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3 - SI                     75     75.00  |  -1.9   0.0   0.4   1.6  -0.7 |  -0.21   0.00   0.04   0.18  -0.08 |    21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3 . Otros elementos peligrosos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1 - NO                   1433   1433.00  |   1.5  -0.5  -3.3  -0.6  -0.6 |   0.02   0.00  -0.03  -0.01  -0.01 |  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2 - Ns/Nc                 149    149.00  |   1.1   0.3   6.0   0.0  -0.3 |   0.08   0.02   0.47   0.00  -0.02 |    1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3 - SI                    104    104.00  |  -3.5   0.3  -2.1   0.9   1.2 |  -0.34   0.03  -0.20   0.08   0.12 |    1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4 . Tipo de vivienda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1 - Casa                 1510   1510.00  |   2.8   0.5   1.0   1.6  -0.5 |   0.02   0.00   0.01   0.01   0.00 |     0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2 - Departamento          107    107.00  |  -4.2  -1.4  -2.5   0.5  -0.2 |  -0.40  -0.13  -0.23   0.05  -0.02 |    14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3 - Desconocido             2      2.00  |   0.9   0.4   0.0  -0.1  -0.2 |   0.65   0.26  -0.03  -0.04  -0.12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4 - Inquilinato            16     16.00  |  -0.4   0.7  -0.7  -0.3  -0.2 |  -0.09   0.16  -0.18  -0.07  -0.05 |   104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5 - Otro                   20     20.00  |  -0.1  -0.6   1.2  -2.8   0.1 |  -0.02  -0.13   0.26  -0.62   0.03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6 - Villa                  31     31.00  |   1.4   1.1   1.9  -2.1   1.7 |   0.25   0.20   0.35  -0.38   0.30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6 . Tiene Agua Potable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 64     64.00  |   3.1   1.7   1.6  -0.9   2.1 |   0.38   0.21   0.19  -0.11   0.25 |    25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13     13.00  |   1.6  -2.5  -0.3   0.4   0.2 |   0.44  -0.69  -0.08   0.10   0.06 |   128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1609   1609.00  |  -3.5  -0.5  -1.3   0.6  -2.0 |  -0.02   0.00  -0.01   0.00  -0.01 |    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7 . Tiene Electricidad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 31     31.00  |   2.4   0.1   1.6  -0.9   0.8 |   0.44   0.02   0.28  -0.16   0.14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12     12.00  |   2.1  -2.6  -0.1  -0.2   0.3 |   0.60  -0.75  -0.03  -0.06   0.09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1643   1643.00  |  -3.2   1.3  -1.3   0.9  -0.8 |  -0.01   0.01  -0.01   0.00   0.00 |  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8 . Tiene Gas Natural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999    999.00  |  11.4   0.2   5.6  -7.7   8.1 |   0.23   0.00   0.11  -0.16   0.16 |     0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56     56.00  |   2.4  -2.4   0.6  -2.2  -0.9 |   0.31  -0.32   0.07  -0.29  -0.12 |    29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631    631.00  | -12.4   0.7  -5.9   8.7  -7.9 |  -0.39   0.02  -0.19   0.27  -0.25 |     1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9 . Tiene Teléfono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080   1080.00  |  10.6   1.8   4.3  -4.9   5.9 |   0.19   0.03   0.08  -0.09   0.11 |     0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53     53.00  |   2.5  -0.9   1.8  -0.9  -0.8 |   0.34  -0.12   0.25  -0.12  -0.10 |    30.8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553    553.00  | -11.7  -1.5  -5.1   5.3  -5.7 |  -0.41  -0.05  -0.18   0.19  -0.20 |     2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0 . Tiene Alarma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412   1412.00  |   6.6   2.0   1.9  -5.1   8.2 |   0.07   0.02   0.02  -0.05   0.09 |     0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84     84.00  |   3.3  -2.6   2.4  -1.6  -0.4 |   0.35  -0.28   0.26  -0.17  -0.04 |    19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190    190.00  |  -9.9  -0.6  -3.9   7.1  -9.2 |  -0.68  -0.04  -0.26   0.48  -0.63 |     7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1 . El baño es de uso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1 - Compartido             73     73.00  |   2.9   0.6   2.1  -2.3   1.0 |   0.33   0.07   0.24  -0.26   0.12 |    22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2 - Exclusivo            1551   1551.00  |  -4.0   0.5  -3.0   2.6  -1.1 |  -0.03   0.00  -0.02   0.02  -0.01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3 - Ns/Nc                  62     62.00  |   2.7  -1.3   2.1  -1.3   0.5 |   0.33  -0.17   0.26  -0.16   0.06 |    26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2 . Tiene Baño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Desconocido            50     50.00  |   2.2  -1.0   0.2  -1.6  -0.6 |   0.31  -0.13   0.02  -0.22  -0.08 |    32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o tiene              324    324.00  |   7.2   0.8   3.4  -3.9   3.6 |   0.36   0.04   0.17  -0.20   0.18 |     4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Tiene                1312   1312.00  |  -7.7  -0.3  -3.3   4.4  -3.1 |  -0.10   0.00  -0.04   0.06  -0.04 |     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3 . Eliminación de excretas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1 - Cloacas               858    858.00  |  -8.3   0.4  -3.3   4.9  -4.0 |  -0.20   0.01  -0.08   0.12  -0.09 |     0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2 - Cámara                328    328.00  |   2.1  -1.5  -0.4  -0.9   1.1 |   0.10  -0.08  -0.02  -0.04   0.06 |     4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3 - Desconocido            56     56.00  |   2.2  -1.6   0.0  -1.3  -0.4 |   0.28  -0.20   0.01  -0.17  -0.05 |    29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li4 - No corresponde        324    324.00  |   7.2   0.8   3.4  -3.9   3.6 |   0.36   0.04   0.17  -0.20   0.18 |     4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li5 - Pozo                  120    120.00  |   0.5   1.5   1.8  -1.3   0.8 |   0.05   0.13   0.16  -0.11   0.07 |    1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4 . Régimen de tenencia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ég1 - Inquilino             424    424.00  |  -1.9   1.8  -2.2   3.0  -0.9 |  -0.08   0.08  -0.09   0.12  -0.04 |     2.9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2 - No contesta            10     10.00  |   0.1   0.6   1.1  -0.8   0.0 |   0.04   0.18   0.34  -0.27  -0.01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3 - Ocupante gratuito     418    418.00  |   3.7   0.3   1.0  -2.4   3.6 |   0.16   0.01   0.04  -0.10   0.15 |     3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4 - Ocupante rel dep       67     67.00  |   2.0   1.0  -0.2  -1.4   1.0 |   0.24   0.12  -0.02  -0.17   0.12 |    24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5 - Otro                   10     10.00  |   0.1  -1.4   2.8  -1.1   1.3 |   0.04  -0.44   0.88  -0.35   0.41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6 - Prop vivienda         100    100.00  |   1.5   0.2  -0.2  -1.4   0.9 |   0.15   0.02  -0.02  -0.13   0.09 |    15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7 - Propietario           657    657.00  |  -3.2  -2.3   0.6   1.0  -3.4 |  -0.10  -0.07   0.02   0.03  -0.10 |     1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6 . Integrantes del hogar (categoría c/ bebé)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4 personas            444    444.00  |  -2.3   1.0  -1.2   0.4  -2.4 |  -0.10   0.04  -0.05   0.01  -0.10 |     2.8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5 personas            357    357.00  |   0.6  -2.4  -0.6   0.2   0.2 |   0.03  -0.11  -0.03   0.01   0.01 |     3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3 - 6 personas            206    206.00  |   1.7   0.3   0.2  -1.4   2.9 |   0.11   0.02   0.01  -0.09   0.19 |     7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4 - 7 personas            107    107.00  |   3.0   1.0   0.7  -1.7   1.9 |   0.28   0.10   0.06  -0.16   0.18 |    14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5 - 8 personas             69     69.00  |   1.1   1.0   2.0  -2.2   0.9 |   0.13   0.12   0.24  -0.25   0.10 |    23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6 - 9 o más personas       50     50.00  |   0.4  -0.4   4.3  -0.6   3.1 |   0.05  -0.06   0.59  -0.09   0.44 |    32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7 - Desconocido             2      2.00  |  -1.1   0.1  -0.7   2.1   1.0 |  -0.78   0.09  -0.47   1.50   0.70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8 - Hasta 3               451    451.00  |  -1.6   0.2  -1.2   2.5  -2.7 |  -0.07   0.01  -0.05   0.10  -0.11 |     2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7 . Bebé fallecido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eb1 - Fallecido               9      9.00  |  -0.3   0.5   1.4  -0.1   1.7 |  -0.09   0.17   0.48  -0.04   0.56 |   186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eb2 - No fallecido         1677   1677.00  |   0.3  -0.5  -1.4   0.1  -1.7 |   0.00   0.00   0.00   0.00   0.00 |    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9 . Edad materna (categoría)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20 a 24               395    395.00  |   5.8   0.4   1.2  -3.2   4.9 |   0.26   0.02   0.05  -0.14   0.22 |     3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25 a 29               462    462.00  |  -1.0   0.9  -0.6  -0.7  -1.2 |  -0.04   0.03  -0.02  -0.03  -0.05 |     2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30 a 34               359    359.00  |  -7.6  -0.8  -1.1   2.7  -4.7 |  -0.36  -0.04  -0.05   0.13  -0.22 |     3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4 - 35 a 39               174    174.00  |  -3.9  -1.7   0.1   2.9  -1.6 |  -0.28  -0.12   0.01   0.21  -0.12 |     8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5 - 40 o más               44     44.00  |  -2.5  -0.9   0.8  -0.7  -2.6 |  -0.37  -0.13   0.12  -0.11  -0.38 |    37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6 - Desconocida            10     10.00  |   0.5   0.6  -0.2  -0.3   1.8 |   0.17   0.18  -0.07  -0.10   0.55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7 - Menor a 20            242    242.00  |   7.6   1.1   0.1  -0.5   3.3 |   0.45   0.06   0.01  -0.03   0.19 |     5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0 . Trabaja Madre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1 - NO                   1195   1195.00  |  35.5   0.0   2.9   2.8  -2.1 |   0.55   0.00   0.05   0.04  -0.03 |     0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2 - Ns/Nc                  37     37.00  |   2.4   1.4   0.2  -0.2   2.1 |   0.40   0.22   0.03  -0.03   0.34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3 - SI                    454    454.00  | -37.1  -0.4  -3.0  -2.8   1.5 |  -1.49  -0.02  -0.12  -0.11   0.06 |     2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1 . Estudia madre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1 - NO                   1307   1307.00  |   0.2   0.1  -0.4   0.4  -0.5 |   0.00   0.00  -0.01   0.00  -0.01 |     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2 - Ns/Nc                 234    234.00  |   0.4   0.1   1.6  -1.0   0.3 |   0.02   0.01   0.10  -0.06   0.02 |     6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3 - SI                    145    145.00  |  -0.7  -0.3  -1.4   0.6   0.3 |  -0.06  -0.02  -0.11   0.05   0.02 |    10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2 . Instrucción madre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1  - 1                      28     28.00  |  -0.3  -0.3   5.0  -2.4   2.1 |  -0.06  -0.05   0.93  -0.46   0.40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2  - 2                      76     76.00  |   3.3  -0.9   1.0  -2.2   1.5 |   0.37  -0.10   0.11  -0.25   0.17 |    21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3  - 3                     363    363.00  |   6.0  -0.7   2.7  -5.3   2.1 |   0.28  -0.03   0.12  -0.25   0.10 |     3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4  - 4                     285    285.00  |   4.3   0.0   1.3  -2.1   4.1 |   0.23   0.00   0.07  -0.11   0.22 |     4.9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5  - 5                     196    196.00  |   2.8   0.0  -0.2  -0.3   3.2 |   0.19   0.00  -0.01  -0.02   0.22 |     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6  - 6                     273    273.00  |  -0.8   1.2  -1.4   1.9  -0.5 |  -0.04   0.07  -0.08   0.11  -0.03 |     5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7  - 7                      85     85.00  |   0.5  -0.9  -0.4  -0.5  -0.5 |   0.05  -0.09  -0.04  -0.05  -0.05 |    18.8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8  - 8                      78     78.00  |  -4.5  -0.2  -1.1   3.8  -1.5 |  -0.50  -0.02  -0.12   0.42  -0.16 |    20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9  - 9                     127    127.00  |  -2.6   0.8  -1.9   2.3  -2.3 |  -0.22   0.07  -0.16   0.20  -0.20 |    12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10 - 10                    139    139.00  | -14.1   0.2  -4.2   7.1  -9.7 |  -1.14   0.02  -0.34   0.58  -0.79 |    1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11 - 88                      5      5.00  |   1.4  -2.0  -0.1   0.0  -0.3 |   0.61  -0.91  -0.02   0.00  -0.12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12 - 99                     31     31.00  |  -0.3   1.0   1.1  -0.8  -1.1 |  -0.05   0.17   0.19  -0.15  -0.20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3 . Barrio1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1 - Alberdi               302    302.00  |   1.9  -1.9   1.4  -2.4   1.2 |   0.10  -0.10   0.07  -0.12   0.06 |     4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2 - Banda Norte           383    383.00  |   1.4   0.4   2.1  -1.0   1.3 |   0.06   0.02   0.09  -0.05   0.06 |     3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3 - Centro                780    780.00  |  -1.9   0.7  -1.3   1.1  -0.4 |  -0.05   0.02  -0.04   0.03  -0.01 |     1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4 - Desconocido           221    221.00  |  -1.0   0.7  -2.2   2.3  -2.5 |  -0.06   0.04  -0.14   0.14  -0.15 |     6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4 . Hacinamiento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Hac1 - NO                   1355   1355.00  |  -4.6   0.2  -5.1   4.5  -2.3 |  -0.06   0.00  -0.06   0.05  -0.03 |     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Hac2 - SI                    331    331.00  |   4.6  -0.2   5.1  -4.5   2.3 |   0.23  -0.01   0.25  -0.22   0.11 |     4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5 . Vivienda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Viv1 - Conveniente          1617   1617.00  |  -0.9  -0.8  -1.6   3.1  -1.1 |   0.00   0.00  -0.01   0.02  -0.01 |  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2 - Desconocido             2      2.00  |   0.9   0.4   0.0  -0.1  -0.2 |   0.65   0.26  -0.03  -0.04  -0.12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3 - Inconveniente          67     67.00  |   0.8   0.8   1.6  -3.2   1.1 |   0.09   0.09   0.20  -0.38   0.14 |    24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6 . Edad de la madre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Adolescente           242    242.00  |   7.6   1.1   0.1  -0.5   3.3 |   0.45   0.06   0.01  -0.03   0.19 |     5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Adulta               1434   1434.00  |  -7.6  -1.2  -0.1   0.6  -3.6 |  -0.08  -0.01   0.00   0.01  -0.04 |  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Desconocido            10     10.00  |   0.5   0.6  -0.2  -0.3   1.8 |   0.17   0.18  -0.07  -0.10   0.55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7 . Edad de la madre al tener el primer hijo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Adolescente           678    678.00  |  10.3   2.2   3.4  -4.4   5.3 |   0.30   0.06   0.10  -0.13   0.16 |     1.4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Adulta                979    979.00  |  -9.9  -2.1  -3.9   4.4  -5.5 |  -0.20  -0.04  -0.08   0.09  -0.11 |     0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Desconocido            29     29.00  |  -1.2  -0.3   2.0   0.1   0.8 |  -0.23  -0.06   0.36   0.02   0.15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8 . Bajo peso al nacer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1 - Bajo Peso             104    104.00  |   0.9  -1.6   0.3  -1.4   1.1 |   0.09  -0.15   0.02  -0.13   0.10 |    1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2 - Desconocido            22     22.00  |   0.9  -1.6   0.5  -2.3  -0.6 |   0.19  -0.34   0.10  -0.49  -0.12 |    7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3 - Peso normal          1560   1560.00  |  -1.2   2.2  -0.4   2.2  -0.7 |  -0.01   0.02   0.00   0.02  -0.01 |  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MODALITES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9 . Educación madre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u1 - Analfabeta              5      5.00  |   1.4  -2.0  -0.1   0.0  -0.3 |   0.61  -0.91  -0.02   0.00  -0.12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u2 - Desconocida            31     31.00  |  -0.3   1.0   1.1  -0.8  -1.1 |  -0.05   0.17   0.19  -0.15  -0.20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u3 - Primario Com.         844    844.00  |  10.0  -0.6   3.0  -6.1   6.9 |   0.24  -0.02   0.07  -0.15   0.17 |     1.00 |</w:t>
      </w:r>
    </w:p>
    <w:p>
      <w:pPr>
        <w:pStyle w:val="Normal"/>
        <w:autoSpaceDE w:val="false"/>
        <w:ind w:right="-517" w:hanging="0"/>
        <w:rPr/>
      </w:pPr>
      <w:r>
        <w:rPr>
          <w:rFonts w:cs="Courier New" w:ascii="Courier New" w:hAnsi="Courier New"/>
          <w:sz w:val="12"/>
          <w:szCs w:val="12"/>
        </w:rPr>
        <w:t xml:space="preserve">| Edu4 - Primario Inc.         </w:t>
      </w:r>
      <w:r>
        <w:rPr>
          <w:rFonts w:cs="Courier New" w:ascii="Courier New" w:hAnsi="Courier New"/>
          <w:sz w:val="12"/>
          <w:szCs w:val="12"/>
          <w:lang w:val="pt-BR"/>
        </w:rPr>
        <w:t>104    104.00  |   2.7  -0.9   3.5  -3.2   2.4 |   0.26  -0.09   0.33  -0.31   0.23 |    1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5 - Secundario Com.       485    485.00  |  -1.9   1.0  -2.4   2.7  -2.0 |  -0.07   0.04  -0.09   0.10  -0.08 |     2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6 - Terciario Com.         78     78.00  |  -4.5  -0.2  -1.1   3.8  -1.5 |  -0.50  -0.02  -0.12   0.42  -0.16 |    20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7 - Universitario Com.    139    139.00  | -14.1   0.2  -4.2   7.1  -9.7 |  -1.14   0.02  -0.34   0.58  -0.79 |    1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2 . Decil diario de ingreso p/c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1  - 12.01 a 15 pesos       79     79.00  |  -9.8   0.7  -1.5   5.5  -4.9 |  -1.08   0.08  -0.16   0.60  -0.53 |    2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2  - 15.01 a 18 pesos       12     12.00  |  -4.0   0.3  -2.0   4.6  -3.4 |  -1.15   0.09  -0.57   1.33  -0.97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3  - 18.01 a 21 pesos       23     23.00  |  -7.5   0.2  -2.9   6.7  -8.0 |  -1.55   0.05  -0.61   1.38  -1.66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4  - 24.01 a 27 pesos       31     31.00  |  -8.5   0.2  -3.6   7.3  -4.9 |  -1.52   0.04  -0.65   1.31  -0.88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5  - 3.01 a 6 pesos        482    482.00  |   4.8  -0.1   0.1  -2.7   3.4 |   0.19  -0.01   0.01  -0.10   0.13 |     2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6  - 6.01 a 9 pesos        198    198.00  |  -1.4  -0.1  -2.2   0.6   0.0 |  -0.10  -0.01  -0.15   0.04   0.00 |     7.5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7  - 9.01 a 12 pesos       144    144.00  |  -4.9  -0.8  -2.2   4.2  -3.1 |  -0.39  -0.06  -0.18   0.33  -0.24 |    10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8  - Desconocido           116    116.00  |  -0.1  -1.8  -0.9   4.3  -2.8 |  -0.01  -0.16  -0.08   0.38  -0.25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9  - Hasta 3 pesos         596    596.00  |   8.9   1.1   6.0  -9.7   6.0 |   0.29   0.04   0.20  -0.32   0.20 |     1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10 - Más de 27 pesos         5      5.00  |  -3.0   0.1  -1.2   2.3   0.9 |  -1.32   0.04  -0.53   1.05   0.40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3 . Quintil diario de ingreso p/c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1 - 12.01 a 18 pesos       91     91.00  | -10.7   0.8  -2.1   6.8  -5.8 |  -1.09   0.08  -0.22   0.70  -0.59 |    17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2 - 18.01 a 24 pesos       23     23.00  |  -7.5   0.2  -2.9   6.7  -8.0 |  -1.55   0.05  -0.61   1.38  -1.66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3 - 6.01 a 12 pesos       342    342.00  |  -4.5  -0.6  -3.3   3.4  -2.1 |  -0.22  -0.03  -0.16   0.16  -0.10 |     3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4 - Desonocido            116    116.00  |  -0.1  -1.8  -0.9   4.3  -2.8 |  -0.01  -0.16  -0.08   0.38  -0.25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5 - Hasta 6 pesos        1078   1078.00  |  13.4   1.0   6.2 -12.2   9.2 |   0.25   0.02   0.11  -0.22   0.17 |     0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6 - Más de 24 pesos        36     36.00  |  -9.0   0.2  -3.8   7.7  -4.2 |  -1.49   0.04  -0.63   1.27  -0.70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4 . Integrantes1524 noEnoT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1617   1617.00  |  -1.0   1.2  -1.2   2.5  -1.5 |  -0.01   0.01  -0.01   0.01  -0.01 |  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 69     69.00  |   1.0  -1.2   1.2  -2.5   1.5 |   0.12  -0.15   0.14  -0.30   0.18 |    23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5 . Integrante 5a14 noE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1590   1590.00  |  -1.0   0.6  -0.3   1.6  -1.0 |  -0.01   0.00   0.00   0.01  -0.01 |    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 96     96.00  |   1.0  -0.6   0.3  -1.6   1.0 |   0.10  -0.06   0.03  -0.16   0.10 |    16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6 . Analfabetos en el hogar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na1 - NO                   1587   1587.00  |   0.2   0.6  -1.9   1.7  -1.0 |   0.00   0.00  -0.01   0.01  -0.01 |    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na2 - SI                     99     99.00  |  -0.2  -0.6   1.9  -1.7   1.0 |  -0.02  -0.06   0.19  -0.17   0.10 |    16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7 . Nro integrantes menor 15 años (con bebé)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1 - 1 integrante          635    635.00  |  -1.8   1.0  -1.5   3.5  -0.9 |  -0.05   0.03  -0.05   0.11  -0.03 |     1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2 - 2 integrantes         530    530.00  |  -1.2   0.3  -2.1  -1.7  -0.1 |  -0.04   0.01  -0.07  -0.06   0.00 |     2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3 - 3 integrantes         319    319.00  |   2.3  -3.2   0.3  -0.1  -0.7 |   0.12  -0.16   0.01  -0.01  -0.03 |     4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4 - 4 integrantes         127    127.00  |   1.0   1.6   2.6  -1.7   1.6 |   0.08   0.14   0.22  -0.15   0.13 |    12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5 - 5 integrantes          47     47.00  |   0.8   0.4   2.9  -1.4   1.5 |   0.11   0.06   0.42  -0.20   0.21 |    34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6 - 6 o + integrantes      28     28.00  |   0.7   1.0   3.1  -1.0   0.6 |   0.13   0.20   0.59  -0.20   0.11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8 . Integrantes mayores a 64 años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1621   1621.00  |  -1.0   0.7   0.9   0.7  -1.5 |  -0.01   0.00   0.00   0.00  -0.01 |  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 65     65.00  |   1.0  -0.7  -0.9  -0.7   1.5 |   0.12  -0.08  -0.11  -0.09   0.18 |    24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9 . Nro integrantes 15 a 64 años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1 - 1 integrante           62     62.00  |  -1.0  -2.0   0.4  -3.7   5.9 |  -0.13  -0.25   0.05  -0.46   0.74 |    26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2 - 2 integrantes        1248   1248.00  |  -1.2  -0.1  -1.0   3.6  -8.7 |  -0.02   0.00  -0.01   0.05  -0.13 |     0.3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3 - 3 integrantes         149    149.00  |   0.9   1.4  -0.3  -0.4   2.1 |   0.07   0.11  -0.02  -0.03   0.16 |    1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4 - 4 integrantes         116    116.00  |   0.4  -0.2   0.8  -0.2   4.0 |   0.03  -0.02   0.07  -0.02   0.36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5 - 5 integrantes          73     73.00  |   1.5   1.0   0.8  -1.3   3.5 |   0.18   0.12   0.09  -0.15   0.40 |    22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6 - 6 o + integrantes      36     36.00  |   0.3  -0.9   0.5  -2.9   2.5 |   0.05  -0.15   0.09  -0.48   0.42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7 - Desconocido             2      2.00  |   0.7   0.3  -0.1   0.1   0.7 |   0.49   0.22  -0.09   0.08   0.51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0 . Composición del hogar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m1 - Con detalle          1545   1545.00  |  -1.1   0.3  -0.4  -1.3  -0.4 |  -0.01   0.00   0.00  -0.01   0.00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m2 - Sin detalle           141    141.00  |   1.1  -0.3   0.4   1.3   0.4 |   0.09  -0.02   0.03   0.10   0.04 |    10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RRELATIONS ENTRE LES VARIABLES CONTINUES ET LES FACTEUR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VARIABLES              |          CARACTERISTIQUES          |            CORRELATIONS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+------------------------------------+--------------------------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NUM . (IDEN)   LIBELLE COURT      |  EFF.    P.ABS   MOYENNE   EC.TYPE |    1      2      3      4      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27 . (Dist) Distancia a Centro d |  1577  1577.00      6.98      4.35 |   0.01   0.02  -0.01   0.01  -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28 . (Dist) Distancia escuela pr |  1567  1567.00      5.70      3.55 |   0.03   0.02  -0.03   0.00  -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29 . (Dist) Distancia escuela se |  1552  1552.00      8.48      5.32 |   0.06   0.04   0.03  -0.02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52 . (Tall) Talla materna        |  1654  1654.00    161.67      6.99 |  -0.10  -0.03  -0.03   0.07  -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53 . (Tall) Talla paterna        |  1599  1599.00    173.68      7.71 |  -0.16   0.00  -0.10   0.09  -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54 . (Edad) Edad materna (simple |  1657  1657.00     21.82      5.23 |  -0.36  -0.04  -0.12   0.19  -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5 . (Núme) Número de habitacion |  1686  1686.00      2.32      1.22 |  -0.18   0.01  -0.10   0.11  -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5 . (Inte) Integrantes del hoga |  1684  1684.00      4.72      1.69 |   0.08   0.00   0.11  -0.08   0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8 . (Edad) Edad materna (simple |  1676  1676.00     26.84      6.36 |  -0.28  -0.04   0.00   0.08  -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0 . (Ingr) Ingreso mensual del  |  1570  1570.00    679.05    519.74 |  -0.44   0.00  -0.20   0.39  -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1 . (Ingr) Ingreso p/c diario   |  1570  1570.00      5.61      4.99 |  -0.44   0.00  -0.19   0.38  -0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IFICATION HIERARCHIQUE (VOISINS RECIPROQUE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SUR LES    10 PREMIERS AXES FACTORIEL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DESCRIPTION DES   50 NOEUDS D'INDICES LES PLUS ELE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NUM. AINE  BENJ   EFF.    POIDS    INDICE   HISTOGRAMME DES INDICES DE NIVEAU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22  3247  3292    13     13.00   0.00419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23  3281  3270    15     15.00   0.00436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24  3294  3282    22     22.00   0.00436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25  3287  3220    13     13.00   0.00443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26  3318  3303    30     30.00   0.00450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27  3211  3240    26     26.00   0.00460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28  3314  3251    34     34.00   0.00462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29  3323  3271    26     26.00   0.00484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0  3298  2976    13     13.00   0.00545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1  3285  3265    18     18.00   0.00559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2  3274  3252    48     48.00   0.00566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3  3320  3293    22     22.00   0.00587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4  3305  3321    37     37.00   0.00737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5  3277  3286    28     28.00   0.00758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6  3168  3316   402    402.00   0.00784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7  3311  3289    27     27.00   0.00821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8  3332  3137    52     52.00   0.00853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39  3328  3309    48     48.00   0.00858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0  3315  3301    23     23.00   0.00867   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1  3249  3185   241    241.00   0.00921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2  3327  3266    58     58.00   0.00922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3  3335  3302    39     39.00   0.00976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4  3304  3326    44     44.00   0.01109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5  3236  3299   295    295.00   0.01137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6  3341  3158   297    297.00   0.01142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7  3322  3313    27     27.00   0.01159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8  3343  3283    48     48.00   0.01172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49  3317  3198   164    164.00   0.01200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0  3342  3331    76     76.00   0.01286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1  3330  3312    17     17.00   0.01326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2  3337  3310    37     37.00   0.01398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3  3325  3306    22     22.00   0.01635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4  3340  3350    99     99.00   0.01699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5  3348  3329    74     74.00   0.01808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6  3345  3336   697    697.00   0.01843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7  3324  3339    70     70.00   0.02169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8  3346  3356   994    994.00   0.02517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59  3357  3334   107    107.00   0.02532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0  3354  3333   121    121.00   0.02996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1  3360  3359   228    228.00   0.04402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2  3344  3351    61     61.00   0.06065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3  3355  3352   111    111.00   0.06137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4  3319  3358  1021   1021.00   0.08016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5  3349  3364  1185   1185.00   0.08224 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6  3361  3363   339    339.00   0.08478 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7  3362  3347    88     88.00   0.09603 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8  3366  3367   427    427.00   0.12429   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69  3368  3353   449    449.00   0.29433   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70  3338  3365  1237   1237.00   0.62384   ***********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3371  3369  3370  1686   1686.00   0.72933   ***********************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SOMME DES INDICES DE NIVEAU =    2.92626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   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ELEMENTS          |            VALEURS-TEST            |            COORDONNEES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NUM . IDENT    POIDS  EFF |    1      2      3      4      5   |    1      2      3      4      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1 . 3316    332.00  332 |  12.24   4.96  -1.87   2.56  -1.42 |   0.60   0.24  -0.09   0.13  -0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2 . 3168     70.00   70 |   3.96   2.18  -1.35   3.13  -3.49 |   0.46   0.26  -0.16   0.37  -0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3 . 3299     17.00   17 |   1.43   1.09  -1.18   3.41  -3.45 |   0.35   0.26  -0.28   0.82  -0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4 . 3236    278.00  278 |  11.87   4.89   0.23  -0.79  -3.07 |   0.65   0.27   0.01  -0.04  -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5 . 3158     56.00   56 |   4.35   1.68  -0.80   2.62  -2.58 |   0.57   0.22  -0.11   0.34  -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6 . 3185     22.00   22 |   2.29   1.14   0.19  -3.49   3.49 |   0.48   0.24   0.04  -0.74   0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7 . 3249    219.00  219 |  10.31   4.01  -0.29  -1.22  -0.09 |   0.65   0.25  -0.02  -0.08  -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8 . 3319     27.00   27 |   2.92   0.55  -0.29  -1.85   3.22 |   0.56   0.11  -0.06  -0.35   0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9 . 3198     19.00   19 |   2.05   0.85  -0.10  -0.10   5.90 |   0.47   0.19  -0.02  -0.02   1.3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0 . 3317    145.00  145 |   6.17   3.13  -0.52   0.17   4.82 |   0.49   0.25  -0.04   0.01   0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1 . 3137      4.00    4 |   1.35 -11.45  -0.15   0.07   0.23 |   0.68  -5.72  -0.08   0.03   0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2 . 3252      8.00    8 |   1.59 -15.88   0.00  -0.03   1.90 |   0.56  -5.60   0.00  -0.01   0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3 . 3274     40.00   40 |   4.06 -35.47  -0.21   0.34  -1.36 |   0.64  -5.54  -0.03   0.05  -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4 . 3306      9.00    9 |  -3.66   0.08  18.72   0.56  -0.70 |  -1.22   0.03   6.23   0.19  -0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5 . 3220      2.00    2 |  -2.44   0.00   9.66   3.00  -0.54 |  -1.72   0.00   6.83   2.12  -0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6 . 3287     11.00   11 |  -3.39   0.04  30.89   6.36  -2.36 |  -1.02   0.01   9.29   1.91  -0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7 . 3313     14.00   14 |  -5.90  -0.02  -1.02 -12.81 -10.14 |  -1.57  -0.01  -0.27  -3.41  -2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8 . 3322     13.00   13 |  -5.44  -0.08   1.11 -15.10 -14.35 |  -1.50  -0.02   0.31  -4.17  -3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9 . 3312      4.00    4 |  -3.22  -0.04   0.94  -7.20  -8.34 |  -1.61  -0.02   0.47  -3.59  -4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0 . 2976      2.00    2 |  -2.77   0.01  -1.30   1.62  -4.80 |  -1.96   0.01  -0.92   1.15  -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1 . 3298     11.00   11 |  -5.27  -0.02  -1.47  -3.11  -1.93 |  -1.58  -0.01  -0.44  -0.93  -0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2 . 3303     15.00   15 |  -7.16  -0.05  -3.02   2.12 -11.57 |  -1.84  -0.01  -0.78   0.55  -2.9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3 . 3318     15.00   15 |  -7.17  -0.05  -3.16   5.36  -8.03 |  -1.84  -0.01  -0.81   1.38  -2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4 . 3304     14.00   14 |  -7.31   0.03  -3.67   7.32 -10.29 |  -1.94   0.01  -0.98   1.95  -2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5 . 3310     10.00   10 |  -4.48  -0.07   1.81 -13.24  -0.97 |  -1.41  -0.02   0.57  -4.18  -0.3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6 . 3289     10.00   10 |  -4.95   0.00  -0.37   0.47   1.94 |  -1.56   0.00  -0.12   0.15   0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7 . 3311     17.00   17 |  -6.17   0.05   2.65  -8.66   5.33 |  -1.49   0.01   0.64  -2.09   1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8 . 3271     11.00   11 |  -6.10   0.01  -1.91   3.46   0.13 |  -1.83   0.00  -0.57   1.04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9 . 3270      4.00    4 |  -4.00  -0.01  -0.74   1.02  -3.95 |  -2.00   0.00  -0.37   0.51  -1.9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0 . 3281     11.00   11 |  -6.43  -0.04  -2.74   8.02  -1.20 |  -1.93  -0.01  -0.83   2.41  -0.3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1 . 3283      9.00    9 |  -5.50  -0.03  -2.59   8.58  -0.12 |  -1.83  -0.01  -0.86   2.85  -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2 . 3302     11.00   11 |  -5.98  -0.01  -2.46   3.69  -2.15 |  -1.80   0.00  -0.74   1.11  -0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3 . 3286      9.00    9 |  -5.21  -0.09  -1.34  -1.60  -2.45 |  -1.73  -0.03  -0.45  -0.53  -0.8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4 . 3277     19.00   19 |  -7.82  -0.08  -2.85   8.20   3.36 |  -1.78  -0.02  -0.65   1.87   0.7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5 . 3321     21.00   21 |  -7.14  -0.05  -1.77  -4.79   0.99 |  -1.55  -0.01  -0.38  -1.04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6 . 3305     16.00   16 |  -7.22  -0.02  -2.41  -1.27  -4.73 |  -1.80  -0.01  -0.60  -0.32  -1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7 . 3309     14.00   14 |  -5.21  -0.11  -0.60  -8.96   9.54 |  -1.39  -0.03  -0.16  -2.39   2.5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8 . 3251     10.00   10 |  -4.87   0.01  -0.85  -7.74   4.69 |  -1.54   0.00  -0.27  -2.44   1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9 . 3314     24.00   24 |  -7.92  -0.01  -1.65  -3.93  10.92 |  -1.61   0.00  -0.33  -0.80   2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0 . 3282      8.00    8 |  -4.29  -0.14  -0.39   2.01   6.57 |  -1.52  -0.05  -0.14   0.71   2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1 . 3294     14.00   14 |  -5.45  -0.22  -0.92  -3.45  11.60 |  -1.45  -0.06  -0.24  -0.92   3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2 . 3293      6.00    6 |  -4.17  -0.03   4.27   3.82  -1.95 |  -1.70  -0.01   1.74   1.56  -0.7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3 . 3320     16.00   16 |  -4.75   0.09   9.29  -2.09   4.14 |  -1.18   0.02   2.31  -0.52   1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4 . 3265      5.00    5 |  -3.11  -0.05  -0.88  -0.32   0.21 |  -1.39  -0.02  -0.39  -0.14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5 . 3285     13.00   13 |  -5.60  -0.08  -1.31   0.08   5.73 |  -1.55  -0.02  -0.36   0.02   1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6 . 3266     32.00   32 | -10.07  -0.08  -3.70   8.10   3.61 |  -1.76  -0.01  -0.65   1.42   0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7 . 3240      6.00    6 |  -4.01  -0.01   0.18  -1.74   3.62 |  -1.63   0.00   0.07  -0.71   1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8 . 3211     20.00   20 |  -7.85  -0.04  -2.06   2.02   6.97 |  -1.75  -0.01  -0.46   0.45   1.5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9 . 3301     13.00   13 |  -5.85  -0.01  -1.56   0.76   1.67 |  -1.62   0.00  -0.43   0.21   0.4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50 . 3315     10.00   10 |  -5.97  -0.02  -1.63   5.07   0.77 |  -1.88  -0.01  -0.51   1.60   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SCRIPTION DES NOEUDS DE LA HIERACHIE  (INDICES EN POURCENTAGE DE LA SOMME DES INDICES :   2.70156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+---------------+------------------+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NOEUD      |  SUCCESSEURS  |                  |    COMPOSITION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UMERO   INDICE |  AINE   BENJ  | EFFECT.  POIDS   | PREMIER   DERNIE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+---------------+------------------+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1      0.16  |    30     29  |    15    15.00   |    29        3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2      0.16  |    41     40  |    22    22.00   |    40        4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3      0.16  |    16     15  |    13    13.00   |    15        1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4      0.17  |    23     22  |    30    30.00   |    22        2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5      0.17  |    48     47  |    26    26.00   |    47        4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6      0.17  |    39     38  |    34    34.00   |    38        3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7      0.18  |    51     28  |    26    26.00   |    28        3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8      0.20  |    21     20  |    13    13.00   |    20        2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9      0.21  |    45     44  |    18    18.00   |    44        4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0      0.21  |    13     12  |    48    48.00   |    12        1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1      0.22  |    43     42  |    22    22.00   |    42        4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2      0.27  |    36     35  |    37    37.00   |    35        3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3      0.28  |    34     33  |    28    28.00   |    33        3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4      0.29  |     2      1  |   402   402.00   |     1         2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5      0.30  |    27     26  |    27    27.00   |    26        27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6      0.32  |    60     11  |    52    52.00   |    11        1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7      0.32  |    56     37  |    48    48.00   |    37        3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8      0.32  |    50     49  |    23    23.00   |    49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9      0.34  |     7      6  |   241   241.00   |     6         7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0      0.34  |    55     46  |    58    58.00   |    46        4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1      0.36  |    63     32  |    39    39.00   |    32        3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2      0.41  |    24     54  |    44    44.00   |    22        2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3      0.42  |     4      3  |   295   295.00   |     3         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4      0.42  |    69      5  |   297   297.00   |     5         7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5      0.43  |    18     17  |    27    27.00   |    17        1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6      0.43  |    71     31  |    48    48.00   |    31        3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7      0.44  |    10      9  |   164   164.00   |     9        1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8      0.48  |    70     59  |    76    76.00   |    44        4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9      0.49  |    58     19  |    17    17.00   |    19        2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0      0.52  |    65     25  |    37    37.00   |    25        27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1      0.61  |    53     14  |    22    22.00   |    14        1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2      0.63  |    68     78  |    99    99.00   |    44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3      0.67  |    76     57  |    74    74.00   |    28        3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4      0.68  |    73     64  |   697   697.00   |     1         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5      0.80  |    52     67  |    70    70.00   |    37        4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6      0.93  |    74     84  |   994   994.00   |     1         7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7      0.94  |    85     62  |   107   107.00   |    35        4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8      1.11  |    82     61  |   121   121.00   |    42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9      1.63  |    88     87  |   228   228.00   |    35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0      2.25  |    72     79  |    61    61.00   |    19        2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1      2.27  |    83     80  |   111   111.00   |    25        3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2      2.97  |     8     86  |  1021  1021.00   |     1         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3      3.04  |    77     92  |  1185  1185.00   |     1        1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4      3.14  |    89     91  |   339   339.00   |    25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5      3.55  |    90     75  |    88    88.00   |    17        2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6      4.60  |    94     95  |   427   427.00   |    17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7     10.89  |    96     81  |   449   449.00   |    14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8     23.09  |    66     93  |  1237  1237.00   |     1        1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9     27.00  |    97     98  |  1686  1686.00   |     1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+---------------+------------------+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NDROGRAMM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ANG  IND. IDEN  DENDROGRAMME (INDICES EN POURCENTAGE, DE LA SOMME DES INDICES :   2.70156   MIN =  0.16% / MAX = 27.00%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0.29 3316  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.68 3168  --*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.42 3299  ---+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.93 3236  ---**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.42 3158  ---+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.34 3185  --+|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2.97 3249  --**-*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3.04 3319  -------------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0.44 3198  ---+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23.09 3317  ---*---------*----------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0.32 3137  --+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0.21 3252  --*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27.00 3274  --*--------------------------------------------------------------------------------------------*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0.61 3306  ---+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0.16 3220  --+|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10.89 3287  --**-----------------------------------------+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0.43 3313  ---+                 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 3.55 3322  ---*-----------+     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 0.49 3312  ---+           |     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|     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 0.20 2976  --+|           |     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           |     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1  2.25 3298  --**------+    |     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>|    |     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2  0.17 3303  --+       |    |     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|    |     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3  0.41 3318  --*+      |    |     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|    |     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4  4.60 3304  ---*------*----*----+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</w:rPr>
        <w:t>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5  0.52 3310  ---+       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6  0.30 3289  --+|       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       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7  2.27 3311  --**------+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>|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8  0.18 3271  --+       |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|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9  0.16 3270  --*       |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|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0  0.67 3281  --*-+     |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     |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1  0.43 3283  ---+|     |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|     |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2  0.36 3302  --+||     |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|     |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3  0.28 3286  --*||     |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|     |    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4  3.14 3277  --***-----*---+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5  0.27 3321  --+      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6  0.94 3305  --*--+   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|   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7  0.32 3309  --+  |   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|   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8  0.17 3251  --*  |   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|   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9  0.80 3314  --*-+|   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|   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0  0.16 3282  --+ ||   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||   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1  1.63 3294  --*-**--+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2  0.22 3293  --+     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3  1.11 3320  --*--+  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|  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4  0.21 3265  --+  |  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|  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5  0.48 3285  --*+ |  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|  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6  0.34 3266  --+| |  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 |  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7  0.17 3240  --*| |  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 |  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8  0.63 3211  --** |  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|  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9  0.32 3301  --+| |  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 |  |     |     |                        |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0 ----- 3315  --**-*--*-----*-----*------------------------*-----------------------------------------------------------------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ARTITION PAR COUPURE D'UN ARBRE HIERARCHIQU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HERCHE DES MEILLEURES PARTITI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RECHERCHE DES PALIER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+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PALIER    | VALEUR DU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ENTRE    |   PALIER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+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368--  3369|   -124.77 | 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363--  3364|    -34.00 | ***************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369--  3370|    -17.69 | ********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+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LISTE DES   3 MEILLEURE(S) PARTITION(S) ENTRE 3 ET 10 CLASSE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 - PARTITION EN   4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 - PARTITION EN   9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 - PARTITION EN   3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UPURE 'a' DE L'ARBRE EN  3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FORMATION DES CLASSES (INDIVIDUS ACTIF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SOMMAI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| EFFECTIF |   POIDS   |  CONTENU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aa1a  |   1185   |  1185.00  |   1 A  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aa2a  |     52   |    52.00  |  11 A  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aa3a  |    449   |   449.00  |  14 A  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VANT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a' DE L'ARBRE EN  3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1a - CLASSE  1 /  3       1185   1185.00  |  37.3  15.6  -3.2   2.5  -1.0 |   0.51   0.20  -0.03   0.02  -0.01 |     0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2a - CLASSE  2 /  3         52     52.00  |   4.6 -40.8  -0.2   0.3  -0.4 |   0.54  -4.40  -0.02   0.02  -0.02 |    19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3a - CLASSE  3 /  3        449    449.00  | -40.3  -0.2   3.4  -2.7   1.2 |  -1.41  -0.01   0.08  -0.05   0.02 |     2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NSOLIDATION DE LA PARTI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UTOUR DES   3 CENTRES DE CLASSES, REALISEE PAR 10 ITERATIONS A CENTRES MOB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ROGRESSION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TERATION |   I.TOTALE |    I.INTER |  QUOTIENT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0     |    2.92626 |    1.35317 |   0.46242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1     |    2.92627 |    1.35616 |   0.46344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2     |    2.92627 |    1.35616 |   0.46344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3     |    2.92627 |    1.35616 |   0.46344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RRET APRES L'ITERATION  3 L'ACCROISSEMENT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AR RAPPORT A L'ITERATION PRECEDENTE N'EST QUE DE 0.000 %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COMPOSITION DE L'INERTI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ALCULEE SUR  10 AXES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INERTIES     |  EFFECTIFS  |       POIDS       |    DISTANCES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ERTIES       | AVANT    APRES  | AVANT APRES |   AVANT    APRES  |  AVANT   APRES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TER-CLASSES  | 1.3532   1.3562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TRA-CLASSE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1 /  3 | 0.2899   0.3015 | 1185   1189 |  1185.00  1189.00 | 0.3017   0.29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2 /  3 | 0.0211   0.0211 |   52     52 |    52.00    52.00 |19.6483  19.64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3 /  3 | 1.2622   1.2475 |  449    445 |   449.00   445.00 | 2.0093   2.04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TOTALE        | 2.9263   2.9263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QUOTIENT (INERTIE INTER / INERTIE TOTALE) : AVANT ... 0.46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APRES ... 0.46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PRES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a' DE L'ARBRE EN  3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1a - CLASSE  1 /  3       1189   1189.00  |  37.3  15.7  -2.6   2.5  -1.0 |   0.51   0.20  -0.02   0.02  -0.01 |     0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2a - CLASSE  2 /  3         52     52.00  |   4.6 -40.8  -0.2   0.3  -0.4 |   0.54  -4.40  -0.02   0.02  -0.02 |    19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3a - CLASSE  3 /  3        445    445.00  | -40.4  -0.3   2.7  -2.7   1.1 |  -1.43  -0.01   0.07  -0.05   0.02 |     2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ARANG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1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8215|1       ||  2|    0.08215|5       ||  3|    0.08215|9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8215|17      ||  5|    0.08215|7       ||  6|    0.08215|169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8215|1688    ||  8|    0.08215|1687    ||  9|    0.08215|1686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8215|1683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2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1547|648     ||  2|    0.13856|614     ||  3|    0.13856|926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13856|1065    ||  5|    0.13856|962     ||  6|    0.13856|159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3856|1492    ||  8|    0.13856|1235    ||  9|    0.14383|340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14383|1594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3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4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36798|158     ||  2|    0.42827|611     ||  3|    0.43034|1040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44294|999     ||  5|    0.45156|462     ||  6|    0.57741|1178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68725|1631    ||  8|    0.68753|638     ||  9|    0.75838|616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78890|901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UPURE 'b' DE L'ARBRE EN  4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FORMATION DES CLASSES (INDIVIDUS ACTIF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SOMMAI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| EFFECTIF |   POIDS   |  CONTENU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1b  |   1185   |  1185.00  |   1 A  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2b  |     52   |    52.00  |  11 A  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3b  |     22   |    22.00  |  14 A  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4b  |    427   |   427.00  |  17 A  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VANT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b' DE L'ARBRE EN  4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1b - CLASSE  1 /  4       1185   1185.00  |  37.3  15.6  -3.2   2.5  -1.0 |   0.51   0.20  -0.03   0.02  -0.01 |     0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2b - CLASSE  2 /  4         52     52.00  |   4.6 -40.8  -0.2   0.3  -0.4 |   0.54  -4.40  -0.02   0.02  -0.02 |    19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b3b - CLASSE  3 /  4         22     22.00  |  -5.5   0.1  36.9   5.8  -2.3 |  -1.01   0.01   4.64   0.58  -0.22 |    22.9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b4b - CLASSE  4 /  4        427    427.00  | -39.5  -0.3  -6.2  -4.3   1.8 |  -1.43  -0.01  -0.15  -0.09   0.03 |     2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ONSOLIDATION DE LA PARTI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AUTOUR DES   4 CENTRES DE CLASSES, REALISEE PAR 10 ITERATIONS A CENTRES MOB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ROGRESSION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TERATION |   I.TOTALE |    I.INTER |  QUOTIENT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0     |    2.92626 |    1.64750 |   0.56300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1     |    2.92626 |    1.65368 |   0.56512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2     |    2.92626 |    1.65368 |   0.56512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3     |    2.92626 |    1.65368 |   0.56512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ARRET APRES L'ITERATION  3 L'ACCROISSEMENT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AR RAPPORT A L'ITERATION PRECEDENTE N'EST QUE DE 0.000 %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DECOMPOSITION DE L'INERTI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ALCULEE SUR  10 AXES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INERTIES     |  EFFECTIFS  |       POIDS       |    DISTANCES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ERTIES       | AVANT    APRES  | AVANT APRES |   AVANT    APRES  |  AVANT   APRES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TER-CLASSES  | 1.6475   1.6537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TRA-CLASSE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1 /  4 | 0.2899   0.2947 | 1185   1188 |  1185.00  1188.00 | 0.3017   0.30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2 /  4 | 0.0211   0.0211 |   52     52 |    52.00    52.00 |19.6483  19.64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3 /  4 | 0.0314   0.0350 |   22     23 |    22.00    23.00 |22.9856  22.188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4 /  4 | 0.9365   0.9219 |  427    423 |   427.00   423.00 | 2.0907   2.12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TOTALE        | 2.9263   2.9263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/>
      </w:pPr>
      <w:r>
        <w:rPr>
          <w:rFonts w:cs="Courier New" w:ascii="Courier New" w:hAnsi="Courier New"/>
          <w:sz w:val="12"/>
          <w:szCs w:val="12"/>
          <w:lang w:val="it-IT"/>
        </w:rPr>
        <w:t xml:space="preserve">QUOTIENT (INERTIE INTER / INERTIE TOTALE) : AVANT ... </w:t>
      </w:r>
      <w:r>
        <w:rPr>
          <w:rFonts w:cs="Courier New" w:ascii="Courier New" w:hAnsi="Courier New"/>
          <w:sz w:val="12"/>
          <w:szCs w:val="12"/>
          <w:lang w:val="en-US"/>
        </w:rPr>
        <w:t>0.5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APRES ... 0.56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PRES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b' DE L'ARBRE EN  4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1b - CLASSE  1 /  4       1188   1188.00  |  37.3  15.7  -2.8   2.5  -1.0 |   0.51   0.20  -0.03   0.02  -0.01 |     0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2b - CLASSE  2 /  4         52     52.00  |   4.6 -40.8  -0.2   0.3  -0.4 |   0.54  -4.40  -0.02   0.02  -0.02 |    19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3b - CLASSE  3 /  4         23     23.00  |  -5.7   0.1  37.0   5.4  -2.4 |  -1.03   0.01   4.56   0.53  -0.22 |    22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4b - CLASSE  4 /  4        423    423.00  | -39.6  -0.3  -6.8  -4.2   1.8 |  -1.44  -0.01  -0.17  -0.09   0.03 |     2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ARANG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1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8157|1       ||  2|    0.08157|5       ||  3|    0.08157|9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8157|17      ||  5|    0.08157|7       ||  6|    0.08157|169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8157|1688    ||  8|    0.08157|1687    ||  9|    0.08157|1686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8157|1683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2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1547|648     ||  2|    0.13856|614     ||  3|    0.13856|926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13856|1065    ||  5|    0.13856|962     ||  6|    0.13856|159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3856|1492    ||  8|    0.13856|1235    ||  9|    0.14383|340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14383|1594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3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1.23855|104     ||  2|    1.24358|201     ||  3|    1.24358|480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1.24358|490     ||  5|    1.35305|38      ||  6|    1.35305|134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1.35305|515     ||  8|    1.39222|484     ||  9|    1.45398|62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1.45740|1334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4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4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31400|1040    ||  2|    0.33016|611     ||  3|    0.34185|999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39035|158     ||  5|    0.45798|462     ||  6|    0.51141|1178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54551|1631    ||  8|    0.58256|638     ||  9|    0.62751|616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68597|901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UPURE 'c' DE L'ARBRE EN  9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FORMATION DES CLASSES (INDIVIDUS ACTIF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SOMMAI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| EFFECTIF |   POIDS   |  CONTENU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c1c  |    994   |   994.00  |   1 A   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c2c  |     27   |    27.00  |   8 A   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c3c  |    164   |   164.00  |   9 A  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c4c  |     52   |    52.00  |  11 A  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c5c  |     22   |    22.00  |  14 A  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c6c  |     27   |    27.00  |  17 A  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c7c  |     61   |    61.00  |  19 A  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c8c  |    111   |   111.00  |  25 A  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c9c  |    228   |   228.00  |  35 A  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VANT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c' DE L'ARBRE EN  9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1c - CLASSE  1 /  9        994    994.00  |  29.9  12.4  -2.6   2.8  -5.8 |   0.53   0.20  -0.03   0.03  -0.05 |     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2c - CLASSE  2 /  9         27     27.00  |   2.9   0.5  -0.3  -1.8   3.2 |   0.48   0.08  -0.03  -0.17   0.28 |     5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3c - CLASSE  3 /  9        164    164.00  |   6.6   3.3  -0.5   0.1   6.7 |   0.42   0.19  -0.02   0.00   0.22 |     0.9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4c - CLASSE  4 /  9         52     52.00  |   4.6 -40.8  -0.2   0.3  -0.4 |   0.54  -4.40  -0.02   0.02  -0.02 |    19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5c - CLASSE  5 /  9         22     22.00  |  -5.5   0.1  36.9   5.8  -2.3 |  -1.01   0.01   4.64   0.58  -0.22 |    22.9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6c - CLASSE  6 /  9         27     27.00  |  -8.1  -0.1   0.0 -19.8 -17.3 |  -1.34  -0.01   0.00  -1.80  -1.49 |     8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7c - CLASSE  7 /  9         61     61.00  | -14.4  -0.1  -5.5   4.4 -18.7 |  -1.57  -0.01  -0.41   0.26  -1.06 |     4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8c - CLASSE  8 /  9        111    111.00  | -18.7  -0.1  -3.3   3.2   1.3 |  -1.49  -0.01  -0.18   0.14   0.05 |     3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c9c - CLASSE  9 /  9        228    228.00  | -25.9  -0.2  -2.5  -3.0  18.0 |  -1.39  -0.01  -0.09  -0.09   0.50 |     2.3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ONSOLIDATION DE LA PARTI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AUTOUR DES   9 CENTRES DE CLASSES, REALISEE PAR 10 ITERATIONS A CENTRES MOB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ROGRESSION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TERATION |   I.TOTALE |    I.INTER |  QUOTIENT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0     |    2.92626 |    2.11501 |   0.72277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1     |    2.92626 |    2.16567 |   0.74008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2     |    2.92626 |    2.17143 |   0.74205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3     |    2.92626 |    2.17309 |   0.74262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4     |    2.92626 |    2.17447 |   0.74309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ARRET APRES L'ITERATION  4 L'ACCROISSEMENT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AR RAPPORT A L'ITERATION PRECEDENTE N'EST QUE DE 0.063 %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DECOMPOSITION DE L'INERTI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ALCULEE SUR  10 AXES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INERTIES     |  EFFECTIFS  |       POIDS       |    DISTANCES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ERTIES       | AVANT    APRES  | AVANT APRES |   AVANT    APRES  |  AVANT   APRES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TER-CLASSES  | 2.1150   2.1745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TRA-CLASSE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1 /  9 | 0.0947   0.0925 |  994    993 |   994.00   993.00 | 0.3397   0.34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2 /  9 | 0.0062   0.0062 |   27     27 |    27.00    27.00 | 5.1222   5.12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3 /  9 | 0.0265   0.0337 |  164    169 |   164.00   169.00 | 0.9472   0.948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4 /  9 | 0.0211   0.0211 |   52     52 |    52.00    52.00 |19.6483  19.64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5 /  9 | 0.0314   0.0350 |   22     23 |    22.00    23.00 |22.9856  22.188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6 /  9 | 0.0299   0.0696 |   27     37 |    27.00    37.00 | 8.3861   7.814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7 /  9 | 0.1205   0.0896 |   61     72 |    61.00    72.00 | 4.9334   4.80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8 /  9 | 0.1838   0.1296 |  111     93 |   111.00    93.00 | 3.1730   3.55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9 /  9 | 0.2972   0.2746 |  228    220 |   228.00   220.00 | 2.3140   2.41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TOTALE        | 2.9263   2.9263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/>
      </w:pPr>
      <w:r>
        <w:rPr>
          <w:rFonts w:cs="Courier New" w:ascii="Courier New" w:hAnsi="Courier New"/>
          <w:sz w:val="12"/>
          <w:szCs w:val="12"/>
          <w:lang w:val="it-IT"/>
        </w:rPr>
        <w:t xml:space="preserve">QUOTIENT (INERTIE INTER / INERTIE TOTALE) : AVANT ... </w:t>
      </w:r>
      <w:r>
        <w:rPr>
          <w:rFonts w:cs="Courier New" w:ascii="Courier New" w:hAnsi="Courier New"/>
          <w:sz w:val="12"/>
          <w:szCs w:val="12"/>
          <w:lang w:val="en-US"/>
        </w:rPr>
        <w:t>0.72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APRES ... 0.74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PRES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c' DE L'ARBRE EN  9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1c - CLASSE  1 /  9        993    993.00  |  29.9  12.4  -2.3   2.6  -5.7 |   0.53   0.20  -0.03   0.03  -0.05 |     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2c - CLASSE  2 /  9         27     27.00  |   2.9   0.5  -0.3  -1.8   3.2 |   0.48   0.08  -0.03  -0.17   0.28 |     5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3c - CLASSE  3 /  9        169    169.00  |   6.4   3.3  -0.3   0.5   6.7 |   0.41   0.19  -0.01   0.02   0.22 |     0.9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4c - CLASSE  4 /  9         52     52.00  |   4.6 -40.8  -0.2   0.3  -0.4 |   0.54  -4.40  -0.02   0.02  -0.02 |    19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5c - CLASSE  5 /  9         23     23.00  |  -5.7   0.1  37.0   5.4  -2.4 |  -1.03   0.01   4.56   0.53  -0.22 |    22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6c - CLASSE  6 /  9         37     37.00  |  -9.4  -0.1   1.1 -23.4 -18.4 |  -1.33  -0.01   0.11  -1.81  -1.35 |     7.8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7c - CLASSE  7 /  9         72     72.00  | -15.8  -0.1  -6.1   9.7 -17.6 |  -1.58  -0.01  -0.42   0.53  -0.91 |     4.8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8c - CLASSE  8 /  9         93     93.00  | -17.2  -0.1  -3.7   8.2   3.5 |  -1.51  -0.01  -0.22   0.39   0.16 |     3.5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c9c - CLASSE  9 /  9        220    220.00  | -25.6  -0.2  -3.2  -6.8  18.4 |  -1.40  -0.01  -0.12  -0.20   0.52 |     2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ARANG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1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9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6345|1       ||  2|    0.06345|5       ||  3|    0.06345|9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6345|17      ||  5|    0.06345|7       ||  6|    0.06345|169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6345|1688    ||  8|    0.06345|1687    ||  9|    0.06345|1686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6345|1683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2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4141|39      ||  2|    0.14141|160     ||  3|    0.14141|195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14141|1160    ||  5|    0.24518|342     ||  6|    0.24518|148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4518|488     ||  8|    0.24518|1077    ||  9|    0.24518|805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25852|98 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3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8124|124     ||  2|    0.08124|151     ||  3|    0.08124|162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8124|198     ||  5|    0.08124|164     ||  6|    0.08124|132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8124|1287    ||  8|    0.08124|1240    ||  9|    0.08124|121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8124|1162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4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1547|648     ||  2|    0.13856|614     ||  3|    0.13856|926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13856|1065    ||  5|    0.13856|962     ||  6|    0.13856|159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3856|1492    ||  8|    0.13856|1235    ||  9|    0.14383|340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14383|1594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5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1.23855|104     ||  2|    1.24358|201     ||  3|    1.24358|480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1.24358|490     ||  5|    1.35305|38      ||  6|    1.35305|134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1.35305|515     ||  8|    1.39222|484     ||  9|    1.45398|62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1.45740|1334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6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63830|829     ||  2|    0.77168|837     ||  3|    0.80960|848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81961|1597    ||  5|    0.83230|1041    ||  6|    0.86570|681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88597|34      ||  8|    1.02420|1283    ||  9|    1.15657|657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1.17197|1534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7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7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23154|717     ||  2|    0.23154|891     ||  3|    0.40785|51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40785|944     ||  5|    0.58763|903     ||  6|    0.58763|152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61628|1279    ||  8|    0.75394|884     ||  9|    0.75394|1590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75394|1378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8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37824|1498    ||  2|    0.54234|512     ||  3|    0.62712|365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62712|672     ||  5|    0.62712|914     ||  6|    0.71260|808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73389|510     ||  8|    0.73389|1066    ||  9|    0.78922|1165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80070|111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9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2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34708|749     ||  2|    0.34708|918     ||  3|    0.34708|1112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36867|611     ||  5|    0.38937|404     ||  6|    0.39120|898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40350|1040    ||  8|    0.41105|720     ||  9|    0.43897|999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46534|331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DE PARTITION(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DESCRIPTION DE LA COUPURE 'a' DE L'ARBRE EN  3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CONTINU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MODALIT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a' DE L'ARBRE EN  3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1 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70.52  CLASSE  1 /  3                                                                   aa1a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5.03  0.000  100.00  100.00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4.89  0.000  100.00   99.92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4.54  0.000  100.00   99.66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4.54  0.000  100.00   99.66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3.99  0.000   99.33  100.00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3.01  0.000   93.81   94.28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.39  0.000   91.34   86.04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43  0.000   80.23   81.24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46  0.000   81.08   63.08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37  0.000   79.31   71.91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64  0.000   83.33   47.52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54  0.000   79.32   67.12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44  0.000   83.57   45.33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23  0.000   78.33   71.15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7  0.000   78.78   66.19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1  0.000   80.97   53.32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3  0.000   90.91   18.50  14.35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3  0.000   90.91   18.50  14.35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98  0.000   79.38   56.35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6  0.000   79.00   54.75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2  0.000   81.21   40.71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3  0.000   78.42   52.57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0  0.000   84.57   23.04  19.22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0  0.000   84.57   23.04  19.22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1  0.000   77.40   51.56  46.98  Unión estable        Estado civil madre                                          Est7    7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3  0.000   73.44   87.22  83.7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6  0.000   81.48   27.75  24.02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1  0.000   82.25   23.38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76.79   52.31  48.04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8  0.000   80.76   26.83  23.43  20 a 24              Edad materna (categoría)                                    Eda1    3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5  0.000   83.71   15.56  13.11  Centro Salud o CP    Realizó consulta en los últimos 15 días                     Rea1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5  0.000   81.00   21.87  19.04  Leña                 Calefacciona con                                            Ca7     3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7  0.000   79.89   24.39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6  0.000   86.41    7.49   6.11  NO                   Ha oído hablar alguna vez de la ligadura de trompas         Ha 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3  0.000   79.65   19.09  16.90  4                    Instrucción madre                                           In4     2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7  0.000   76.97   31.20  28.59  3.01 a 6 pesos       Decil diario de ingreso p/c                                 De5     4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8  0.000   78.55   21.87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1  0.000   72.11   88.73  86.77  Sí                   Recurre a Circulo intimo                                    Rec3   14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8  0.000   85.05    7.65   6.35  7 personas           Integrantes del hogar (categoría c/ bebé)                   Int4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1  0.000   81.05   12.95  11.27  Otro                 Jefe de hogar                                               Jef4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4  0.000   79.51   16.32  14.47  Entre los 3 y los 6  Durante el embarazo desde cuando recibió aención            Dur3    2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3  0.001   76.79   27.00  24.79  Ocupante gratuito    Régimen de tenencia                                         Rég3    4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9  0.001   94.12    2.69   2.02  CP6                  Centro Periférico                                           Ce12     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9  0.001   87.50    4.71   3.80  NO                   Tiene Agua Potable                                          Tie1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5  0.002   91.89    2.86   2.19  Ns/Nc                Trabaja Madre                                               Tra2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76.20   26.66  24.67  Sin DNI              Identidad                                                   Ide2    4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80.24   11.27   9.91  Kerosene             Calefacciona con                                            Ca5     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7  0.002   84.81    5.63   4.69  CP12                 Centro Periférico                                           Ce4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3  0.002   77.82   17.41  15.78  Electricidad         Calefacciona con                                            Ca1 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8  0.004   71.59   90.92  89.56  Casa                 Tipo de vivienda                                            Tip1   15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9  0.005   80.45    9.00   7.89  Público              Ambito de internacion                                       Amb5    1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7  0.007   83.56    5.13   4.33  Compartido           El baño es de uso                                           El 1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7  0.007   83.56    5.13   4.33  5 integrantes        Nro integrantes 15 a 64 años                                Nro5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3  0.008   78.06   12.87  11.63  5                    Instrucción madre                                           In5     1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82.89    5.30   4.51  2                    Instrucción madre                                           In2      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83.58    4.71   3.97  Ocupante rel dep     Régimen de tenencia                                         Rég4     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2 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en-US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3.08  CLASSE  2 /  3                                                                   aa2a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1.17  0.000  100.00  100.00   3.08  No informa           Trabajo remunerado madre                                    Tra2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1.17  0.000  100.00  100.00   3.08  No informa           Horas que trabaja                                           Hor5     52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17  0.000  100.00  100.00   3.08  No informa           En su ocupación es                                          En 6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17  0.000  100.00  100.00   3.08  No informa           Donde Trabaja madre                                         Don5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81  0.000  100.00   98.08   3.02  No informa           Quien cuida del niño                                        Qui6     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5  0.000   25.00   17.31   2.14  Ns/Nc                Días de internación                                         Dí1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5  0.000   25.00   17.31   2.14  Ns/Nc                Internaciones                                               Int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5  0.000   25.00   17.31   2.14  Ns/Nc                Ambito de internacion                                       Amb3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5  0.000   25.00   17.31   2.14  Ns/Nc                Causa internación                                           Ca10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1  0.000    4.18   96.15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3  0.000   13.00   25.00   5.93  CP5                  Centro Periférico                                           Ce11    1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8  0.001    9.17   21.15   7.12  Desconocido          Hijo muerto antes 7 días                                    Hij1    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4  0.002    9.68   17.31   5.52  Desconocido          Hijo nacido muerto c+6meses emb                             Hij1     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 5.96   36.54  18.92  3 integrantes        Nro integrantes menor 15 años (con bebé)                    Nro3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9  0.003    8.40   19.23   7.06  Desconocido          Hijo muerto entre 7 días y 1 año                            Hij1    1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9  0.004   12.00   11.54   2.97  Ns/Nc                Participa de alguna institución                             Par2     50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35  0.009    8.08   15.38   5.87  Ns/Nc                Recurre a Circulo intimo                                    Rec2     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3 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26.39  CLASSE  3 /  3                                                                   aa3a    4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2.85  0.000  100.00   98.20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.79  0.000   92.07   93.93  26.93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5.88  0.000  100.00   80.22  21.17  Fuera del hogar      Donde Trabaja madre                                         Don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9.05  0.000   77.85   81.35  27.58  2 aportantes         Cantidad de personas que aportan ingresos                   Can2    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.30  0.000  100.00   50.11  13.23  Familiar             Quien cuida del niño                                        Qui1    2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4.20  0.000   99.49   44.27  11.74  5 a 8 horas          Horas que trabaja                                           Hor1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86  0.000  100.00   39.55  10.44  Asalariada           En su ocupación es                                          En 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27  0.000   98.67   33.26   8.90  Hasta 4 horas        Horas que trabaja                                           Hor2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21  0.000   83.50   37.53  11.86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43  0.000  100.00   19.55   5.16  Cuentapropista       En su ocupación es                                          En 2  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33  0.000  100.00   19.33   5.10  Doméstica u ocasiona En su ocupación es                                          En 3     8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13  0.000  100.00   16.63   4.39  Más de 8 horas       Horas que trabaja                                           Hor3     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51  0.000  100.00   13.26   3.50  Personal de servicio Quien cuida del niño                                        Qui9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89  0.000   72.66   22.70   8.24  10                   Instrucción madre                                           In10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89  0.000   72.66   22.70   8.24  Universitario Com.   Educación madre                                             Edu7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72  0.000   98.21   12.36   3.32  Otra                 En su ocupación es                                          En 8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68  0.000  100.00   11.69   3.08  Madre en trabajo     Quien cuida del niño                                        Qui4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83  0.000   39.59   65.84  43.89  SI                   El niño tiene Obra Social                                   El 3    7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38  0.000   41.05   58.20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34  0.000   97.78    9.89   2.67  Madre en su hogar    Quien cuida del niño                                        Qui3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2  0.000   42.50   52.81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85  0.000   40.32   57.08  37.37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77  0.000   41.40   53.03  33.81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72  0.000  100.00    8.31   2.19  En el hogar          Donde Trabaja madre                                         Don1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06  0.000   34.53   75.96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5  0.000   29.85   96.18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8  0.000   36.34   61.57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6  0.000   67.03   13.71   5.40  12.01 a 18 pesos     Quintil diario de ingreso p/c                               Qui1     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4  0.000   52.63   22.47  11.27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04  0.000   73.85   10.79   3.86  1501 a 3000          Ingreso del hogar                                           Ing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01  0.000   53.41   21.12  10.44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6  0.000   67.09   11.91   4.69  12.01 a 15 pesos     Decil diario de ingreso p/c                                 De1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4  0.000   52.02   20.22  10.26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7  0.000   55.30   16.40   7.83  30 a 34              Edad materna (categoria) al tener el primer hijo            Eda4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4  0.000   34.03   65.62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0  0.000   30.34   89.44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7  0.000   83.33    6.74   2.14  Más de 24 pesos      Quintil diario de ingreso p/c                               Qui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6  0.000   43.18   29.89  18.27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0  0.000   41.23   33.26  21.2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3  0.000   46.81   19.78  11.15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4  0.000   57.30   11.46   5.28  Madre                Jefe de hogar                                               Jef3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1  0.000   33.02   62.25  49.76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6  0.000   33.75   54.83  42.88  Si                   Aportes jubilatorios                                        Apo4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0  0.000   34.57   44.04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7  0.000   33.02   47.87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9  0.000   28.49   86.74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4  0.000   37.14   20.45  14.53  SI                   Tienen recipienes con veneno                                Tie3    2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6  0.000   38.46   16.85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9  0.000   39.08   15.28  10.32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5  0.000   42.99   10.34   6.35  Departamento         Tipo de vivienda                                            Tip2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2  0.000   40.28   13.03   8.54  9.01 a 12 pesos      Decil diario de ingreso p/c                                 De7 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0  0.000   27.53   95.96  91.99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4  0.000   34.21   26.29  20.28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9  0.000   44.87    7.87   4.63  8                    Instrucción madre                                           In8 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9  0.000   44.87    7.87   4.63  Terciario Com.       Educación madre                                             Edu6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2  0.000   30.77   47.64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4  0.001   32.14   34.16  28.05  SI                   Medicamentos en armario s/llave                             Med3    4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1  0.001   40.38    9.44   6.17  SI                   Otros elementos peligrosos                                  Otr3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6  0.001   27.10   97.98  95.43  SI                   Tiene Agua Potable                                          Tie3   16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4  0.001   26.90   99.33  97.45  SI                   Tiene Electricidad                                          Tie3   16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4  0.002   30.44   44.94  38.97  Propietario          Régimen de tenencia                                         Rég7    6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29.47   55.96  50.12  Antes de los 3 meses Durante el embarazo desde cuando recibió aención            Dur2    8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1  0.003   27.23   95.28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0  0.005   27.23   94.83  91.93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59  0.005   38.38    8.54   5.87  Ns/Nc                Recurre a Circulo intimo                                    Rec2     99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8  0.005   42.37    5.62   3.50  3 o + aportantes     Cantidad de personas que aportan ingresos                   Can3     59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53  0.006   37.07    9.66   6.88  No informado         Centro Periférico                                           Ce17    11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9  0.006   43.14    4.94   3.02  Gas y otros          Calefacciona con                                            Ca4      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7  0.007   37.50    8.76   6.17  CP4                  Centro Periférico                                           Ce10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2  0.008   27.79   82.25  78.11  No corresponde       Si hay niños entre 6m y 1 año, usan andador para él         Si 3   13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CONTINU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a' DE L'ARBRE EN  3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1 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1 /  3       ( POIDS =  1189.00      EFFECTIF = 1189 )                                            aa1a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2.92 | 0.002 |     4.80     4.72 |     1.71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2.45 | 0.007 |     8.69     8.48 |     5.41     5.32 |  29.Distancia escuela secundaria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89 | 0.000 |   161.23   161.67 |     7.05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5.12 | 0.000 |   173.05   173.68 |     7.53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5.71 | 0.000 |     2.21     2.32 |     1.15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1.01 | 0.000 |    25.73    26.84 |     6.29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3.02 | 0.000 |    20.75    21.82 |     4.59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3.44 | 0.000 |   565.35   679.05 |   381.17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-13.65 | 0.000 |     4.50     5.61 |     3.57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2 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3 /  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3 /  3       ( POIDS =   445.00      EFFECTIF =  445 )                                            aa3a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4.71 | 0.000 |     8.70     5.61 |     6.82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.48 | 0.000 |   996.02   679.05 |   697.71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.51 | 0.000 |    24.74    21.82 |     5.79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.17 | 0.000 |    29.73    26.84 |     5.52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.42 | 0.000 |     2.64     2.32 |     1.37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.50 | 0.000 |   175.47   173.68 |     7.88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.66 | 0.000 |   162.71   161.67 |     6.67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04 | 0.001 |     4.51     4.72 |     1.64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DESCRIPTION DE LA COUPURE 'b' DE L'ARBRE EN  4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CONTINU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MODALIT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b' DE L'ARBRE EN  4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1 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70.46  CLASSE  1 /  4                                                                   bb1b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5.05  0.000  100.00  100.00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4.89  0.000   99.92  100.00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4.67  0.000  100.00   99.75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4.67  0.000  100.00   99.75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3.90  0.000   99.25  100.00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2.96  0.000   93.72   94.28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.33  0.000   91.25   86.03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51  0.000   80.23   81.31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40  0.000   80.97   63.05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33  0.000   79.22   71.89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68  0.000   83.33   47.56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49  0.000   79.22   67.09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48  0.000   83.57   45.37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19  0.000   78.24   71.13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6  0.000   80.97   53.37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2  0.000   78.68   66.16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5  0.000   90.91   18.52  14.35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5  0.000   90.91   18.52  14.35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03  0.000   79.38   56.40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1  0.000   79.00   54.80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14  0.000   81.04   40.66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7  0.000   78.42   52.61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7  0.000   84.26   22.98  19.22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7  0.000   84.26   22.98  19.22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6  0.000   77.40   51.60  46.98  Unión estable        Estado civil madre                                          Est7    7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1  0.000   73.37   87.21  83.7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9  0.000   81.48   27.78  24.02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5  0.000   76.79   52.36  48.04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9  0.000   81.95   23.32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1  0.000   80.76   26.85  23.43  20 a 24              Edad materna (categoría)                                    Eda1    3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7  0.000   81.00   21.89  19.04  Leña                 Calefacciona con                                            Ca7     3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9  0.000   83.26   15.49  13.11  Centro Salud o CP    Realizó consulta en los últimos 15 días                     Rea1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0  0.000   79.89   24.41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8  0.000   86.41    7.49   6.11  NO                   Ha oído hablar alguna vez de la ligadura de trompas         Ha 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6  0.000   79.65   19.11  16.90  4                    Instrucción madre                                           In4     2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0  0.000   76.97   31.23  28.59  3.01 a 6 pesos       Decil diario de ingreso p/c                                 De5     4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1  0.000   78.55   21.89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9  0.000   72.04   88.72  86.77  Sí                   Recurre a Circulo intimo                                    Rec3   14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9  0.000   85.05    7.66   6.35  7 personas           Integrantes del hogar (categoría c/ bebé)                   Int4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6  0.000   79.51   16.33  14.47  Entre los 3 y los 6  Durante el embarazo desde cuando recibió aención            Dur3    2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6  0.001   76.79   27.02  24.79  Ocupante gratuito    Régimen de tenencia                                         Rég3    4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4  0.001   80.53   12.88  11.27  Otro                 Jefe de hogar                                               Jef4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9  0.001   94.12    2.69   2.02  CP6                  Centro Periférico                                           Ce12     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0  0.001   87.50    4.71   3.80  NO                   Tiene Agua Potable                                          Tie1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6  0.002   91.89    2.86   2.19  Ns/Nc                Trabaja Madre                                               Tra2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3  0.002   76.20   26.68  24.67  Sin DNI              Identidad                                                   Ide2    4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84.81    5.64   4.69  CP12                 Centro Periférico                                           Ce4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5  0.002   77.82   17.42  15.78  Electricidad         Calefacciona con                                            Ca1 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2  0.003   79.64   11.20   9.91  Kerosene             Calefacciona con                                            Ca5     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71.52   90.91  89.56  Casa                 Tipo de vivienda                                            Tip1   15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8  0.007   83.56    5.13   4.33  5 integrantes        Nro integrantes 15 a 64 años                                Nro5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8  0.007   83.56    5.13   4.33  Compartido           El baño es de uso                                           El 1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78.06   12.88  11.63  5                    Instrucción madre                                           In5     1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0  0.008   79.70    8.92   7.89  Público              Ambito de internacion                                       Amb5    1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82.89    5.30   4.51  2                    Instrucción madre                                           In2      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83.58    4.71   3.97  Ocupante rel dep     Régimen de tenencia                                         Rég4     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2 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en-US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3.08  CLASSE  2 /  4                                                                   bb2b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1.17  0.000  100.00  100.00   3.08  No informa           Trabajo remunerado madre                                    Tra2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1.17  0.000  100.00  100.00   3.08  No informa           Horas que trabaja                                           Hor5     52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17  0.000  100.00  100.00   3.08  No informa           En su ocupación es                                          En 6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17  0.000  100.00  100.00   3.08  No informa           Donde Trabaja madre                                         Don5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81  0.000  100.00   98.08   3.02  No informa           Quien cuida del niño                                        Qui6     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5  0.000   25.00   17.31   2.14  Ns/Nc                Días de internación                                         Dí1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5  0.000   25.00   17.31   2.14  Ns/Nc                Internaciones                                               Int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5  0.000   25.00   17.31   2.14  Ns/Nc                Ambito de internacion                                       Amb3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5  0.000   25.00   17.31   2.14  Ns/Nc                Causa internación                                           Ca10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1  0.000    4.18   96.15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3  0.000   13.00   25.00   5.93  CP5                  Centro Periférico                                           Ce11    1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8  0.001    9.17   21.15   7.12  Desconocido          Hijo muerto antes 7 días                                    Hij1    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4  0.002    9.68   17.31   5.52  Desconocido          Hijo nacido muerto c+6meses emb                             Hij1     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 5.96   36.54  18.92  3 integrantes        Nro integrantes menor 15 años (con bebé)                    Nro3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9  0.003    8.40   19.23   7.06  Desconocido          Hijo muerto entre 7 días y 1 año                            Hij1    1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9  0.004   12.00   11.54   2.97  Ns/Nc                Participa de alguna institución                             Par2     50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35  0.009    8.08   15.38   5.87  Ns/Nc                Recurre a Circulo intimo                                    Rec2     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3 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1.36  CLASSE  3 /  4                                                                   bb3b     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8  0.000    5.03   95.65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6  0.000   14.29   34.78   3.32  Otra                 En su ocupación es                                          En 8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0  0.000    5.37   34.78   8.84  Ns/Nc                Otros elementos peligrosos                                  Otr2  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 3.32   47.83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 2.63   52.17  27.05  Ns/Nc                Medicamentos en armario s/llave                             Med2    4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4 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25.09  CLASSE  4 /  4                                                                   bb4b    4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0.25  0.000   94.97   98.11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.85  0.000   89.87   96.45  26.93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6.69  0.000   99.72   84.16  21.17  Fuera del hogar      Donde Trabaja madre                                         Don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.68  0.000   75.27   82.74  27.58  2 aportantes         Cantidad de personas que aportan ingresos                   Can2    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.14  0.000   98.65   52.01  13.23  Familiar             Quien cuida del niño                                        Qui1    2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4.75  0.000   99.49   46.57  11.74  5 a 8 horas          Horas que trabaja                                           Hor1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.06  0.000   99.43   41.37  10.44  Asalariada           En su ocupación es                                          En 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45  0.000   98.00   34.75   8.90  Hasta 4 horas        Horas que trabaja                                           Hor2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91  0.000   81.00   38.30  11.86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74  0.000  100.00   20.57   5.16  Cuentapropista       En su ocupación es                                          En 2  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64  0.000  100.00   20.33   5.10  Doméstica u ocasiona En su ocupación es                                          En 3     8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42  0.000  100.00   17.49   4.39  Más de 8 horas       Horas que trabaja                                           Hor3     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76  0.000  100.00   13.95   3.50  Personal de servicio Quien cuida del niño                                        Qui9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13  0.000   71.94   23.64   8.24  Universitario Com.   Educación madre                                             Edu7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13  0.000   71.94   23.64   8.24  10                   Instrucción madre                                           In10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48  0.000   98.08   12.06   3.08  Madre en trabajo     Quien cuida del niño                                        Qui4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21  0.000   38.51   67.38  43.89  SI                   El niño tiene Obra Social                                   El 3    7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81  0.000   40.10   59.81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63  0.000   41.59   54.37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6  0.000   39.37   58.63  37.37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0  0.000   40.53   54.61  33.81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15  0.000   95.56   10.17   2.67  Madre en su hogar    Quien cuida del niño                                        Qui3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92  0.000  100.00    8.75   2.19  En el hogar          Donde Trabaja madre                                         Don1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61  0.000   85.71   11.35   3.32  Otra                 En su ocupación es                                          En 8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45  0.000   33.40   77.30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51  0.000   35.15   62.65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2  0.000   73.85   11.35   3.86  1501 a 3000          Ingreso del hogar                                           Ing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2  0.000   28.38   96.22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5  0.000   51.05   22.93  11.27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98  0.000   51.70   21.51  10.44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93  0.000   63.74   13.71   5.40  12.01 a 18 pesos     Quintil diario de ingreso p/c                               Qui1     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6  0.000   50.87   20.80  10.26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4  0.000   29.12   90.31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8  0.000   54.55   17.02   7.83  30 a 34              Edad materna (categoria) al tener el primer hijo            Eda4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9  0.000   32.75   66.43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9  0.000   42.21   30.73  18.27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7  0.000   83.33    7.09   2.14  Más de 24 pesos      Quintil diario de ingreso p/c                               Qui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6  0.000   63.29   11.82   4.69  12.01 a 15 pesos     Decil diario de ingreso p/c                                 De1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0  0.000   39.28   33.33  21.2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2  0.000   45.21   20.09  11.15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2  0.000   31.82   63.12  49.76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1  0.000   55.06   11.58   5.28  Madre                Jefe de hogar                                               Jef3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1  0.000   32.50   55.56  42.88  Si                   Aportes jubilatorios                                        Apo4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6  0.000   33.69   45.15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0  0.000   27.68   88.65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7  0.000   31.47   47.99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3  0.000   26.37   96.69  91.99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6  0.000   37.95   17.49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9  0.000   42.99   10.87   6.35  Departamento         Tipo de vivienda                                            Tip2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3  0.000   35.92   20.80  14.53  SI                   Tienen recipienes con veneno                                Tie3    2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2  0.000   33.63   27.19  20.28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4  0.000   38.89   13.24   8.54  9.01 a 12 pesos      Decil diario de ingreso p/c                                 De7 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6  0.000   31.29   34.99  28.05  SI                   Medicamentos en armario s/llave                             Med3    4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4  0.000   36.78   15.13  10.32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6  0.000   25.85   98.35  95.43  SI                   Tiene Agua Potable                                          Tie3   16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5  0.000   40.38    9.93   6.17  SI                   Otros elementos peligrosos                                  Otr3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4  0.000   25.62   99.53  97.45  SI                   Tiene Electricidad                                          Tie3   16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0  0.000   42.31    7.80   4.63  Terciario Com.       Educación madre                                             Edu6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0  0.000   42.31    7.80   4.63  8                    Instrucción madre                                           In8 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4  0.002   26.00   95.27  91.93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2  0.002   28.88   47.04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92  0.002   38.38    8.98   5.87  Ns/Nc                Recurre a Circulo intimo                                    Rec2     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87  0.002   37.07   10.17   6.88  No informado         Centro Periférico                                           Ce17    11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7  0.002   28.17   56.26  50.12  Antes de los 3 meses Durante el embarazo desde cuando recibió aención            Dur2    8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9  0.003   27.60   64.54  58.66  NO                   Medicamentos en mesa de luz                                 Med1    9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2  0.003   43.14    5.20   3.02  Gas y otros          Calefacciona con                                            Ca4      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1  0.003   28.77   44.68  38.97  Propietario          Régimen de tenencia                                         Rég7    6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40.68    5.67   3.50  3 o + aportantes     Cantidad de personas que aportan ingresos                   Can3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25.82   95.04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26.54   79.67  75.33  Con DNI              Identidad                                                   Ide1   12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26.42   82.27  78.11  No corresponde       Si hay niños entre 6m y 1 año, usan andador para él         Si 3   13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CONTINU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b' DE L'ARBRE EN  4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1 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1 /  4       ( POIDS =  1188.00      EFFECTIF = 1188 )                                            bb1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2.90 | 0.002 |     4.80     4.72 |     1.71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2.48 | 0.007 |     8.70     8.48 |     5.41     5.32 |  29.Distancia escuela secundaria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3.93 | 0.000 |   161.23   161.67 |     7.05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5.13 | 0.000 |   173.05   173.68 |     7.53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5.69 | 0.000 |     2.21     2.32 |     1.15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1.01 | 0.000 |    25.73    26.84 |     6.29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3.01 | 0.000 |    20.75    21.82 |     4.59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3.38 | 0.000 |   565.68   679.05 |   381.19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-13.60 | 0.000 |     4.50     5.61 |     3.57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2 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3 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3 /  4       ( POIDS =    23.00      EFFECTIF =   23 )                                            bb3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2.43 | 0.007 |    30.04    26.84 |     5.45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4 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4 /  4       ( POIDS =   423.00      EFFECTIF =  423 )                                            bb4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5.22 | 0.000 |     8.92     5.61 |     6.85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.08 | 0.000 |  1020.88   679.05 |   702.96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.80 | 0.000 |    24.90    21.82 |     5.73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.71 | 0.000 |    29.71    26.84 |     5.52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.98 | 0.000 |     2.68     2.32 |     1.38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.91 | 0.000 |   175.67   173.68 |     7.78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.61 | 0.000 |   162.73   161.67 |     6.65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69 | 0.000 |     4.45     4.72 |     1.55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DESCRIPTION DE LA COUPURE 'c' DE L'ARBRE EN  9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CONTINU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MODALIT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c' DE L'ARBRE EN  9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1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58.90  CLASSE  1 /  9                                                                   cc1c    9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4.83  0.000   83.59  100.00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4.78  0.000   83.52  100.00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4.55  0.000   83.63   99.80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4.55  0.000   83.63   99.80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4.36  0.000   82.96  100.00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1.43  0.000   84.46   95.27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.55  0.000   78.66   94.66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.46  0.000   78.32   94.96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50  0.000   66.44   96.48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50  0.000   66.44   96.48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29  0.000   70.71   56.39  46.98  Unión estable        Estado civil madre                                          Est7    7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92  0.000   65.30   82.07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57  0.000   67.40   68.28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6  0.000   66.57   66.97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5  0.000   65.74   71.50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6  0.000   65.68   71.30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1  0.000   67.05   52.87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8  0.000   65.75   52.77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8  0.000   59.98   98.99  97.21  Argentina            Origen Padre                                                Ori1   16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7  0.000   60.77   94.36  91.46  Ocupado              Situación Jefe                                              Sit4   15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2  0.000   69.38   28.30  24.02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9  0.000   70.12   23.87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8  0.000   65.78   44.91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7  0.000   66.05   42.90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8  0.000   64.56   53.58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1  0.000   64.57   52.67  48.04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0  0.000   64.34   54.68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5  0.000   69.14   22.56  19.22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5  0.000   69.14   22.56  19.22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1  0.000   61.12   86.91  83.7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5  0.000   63.35   59.01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0  0.000   65.44   39.27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5  0.000   67.77   24.77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5  0.000   68.22   22.05  19.04  Leña                 Calefacciona con                                            Ca7     3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5  0.000   60.70   89.43  86.77  Sí                   Recurre a Circulo intimo                                    Rec3   14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1  0.000   65.98   32.02  28.59  3.01 a 6 pesos       Decil diario de ingreso p/c                                 De5     4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3  0.000   76.09    7.05   5.46  CP2                  Centro Periférico                                           Ce8      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8  0.000   77.22    6.14   4.69  CP12                 Centro Periférico                                           Ce4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0  0.001   59.65   97.38  96.14  NO                   Integrantes mayores a 64 años                               Int1   16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6  0.003   59.62   97.08  95.91  NO                   Integrantes1524 noEnoT                                      Int1   16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0  0.003   65.56   21.85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62.85   40.89  38.32  No                   Recurre a Instituciones                                     Rec1    6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69.35    8.66   7.35  No contesta          Calefacciona con                                            Ca9 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72.60    5.34   4.33  Compartido           El baño es de uso                                           El 1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63.23   32.73  30.49  Ns/Nc                Medicamentos en mesa de luz                                 Med2    51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3  0.010   64.05   25.48  23.43  20 a 24              Edad materna (categoría)                                    Eda1    3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2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1.60  CLASSE  2 /  9                                                                   cc2c     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59  0.000   17.92   70.37   6.29  No corresponde       Aportes jubilatorios                                        Apo3    1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2  0.000   16.87   51.85   4.92  No sabe              Cobertura en salud del jefe de hogar                        Cob3     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8  0.000   15.73   51.85   5.28  Madre                Jefe de hogar                                               Jef3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4  0.000   14.52   33.33   3.68  1 integrante         Nro integrantes 15 a 64 años                                Nro1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0  0.000    9.48   40.74   6.88  No contesta          Ingreso del hogar                                           Ing8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0  0.000    9.48   40.74   6.88  Desconocido          Decil diario de ingreso p/c                                 De8 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0  0.000    9.48   40.74   6.88  Desonocido           Quintil diario de ingreso p/c                               Qui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3  0.000    2.81   96.30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8  0.000   10.39   29.63   4.57  Inactivo             Situación Jefe                                              Sit3     7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1  0.000    6.63   40.74   9.85  Madre sola           Estado civil madre                                          Est4    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2  0.000    2.28  100.00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2  0.000    2.28  100.00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0  0.000    2.27  100.00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0  0.000    2.27  100.00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6  0.000    2.26  100.00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5  0.000    2.26  100.00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6  0.001    3.59   55.56  24.79  Ocupante gratuito    Régimen de tenencia                                         Rég3    4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0  0.001    7.41   22.22   4.80  No visita            Frecuencia visita padre                                     Fre2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0  0.001    7.41   22.22   4.80  No                   Visita el padre al niño                                     Vis1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8  0.001    2.59   77.78  48.04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3  0.002    5.33   29.63   8.90  CP9                  Centro Periférico                                           Ce15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 5.22   25.93   7.95  Sí                   Visita el padre al niño                                     Vis3    134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2.62  0.004    3.64   40.74  17.91  Alberdi              Barrio1                                                     Bar1    302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 xml:space="preserve">2.58  0.005    5.77   22.22   6.17  Primario Inc.        </w:t>
      </w:r>
      <w:r>
        <w:rPr>
          <w:rFonts w:cs="Courier New" w:ascii="Courier New" w:hAnsi="Courier New"/>
          <w:sz w:val="12"/>
          <w:szCs w:val="12"/>
        </w:rPr>
        <w:t>Educación madre                                             Edu4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4  0.006    5.61   22.22   6.35  7 personas           Integrantes del hogar (categoría c/ bebé)                   Int4    107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2.52  0.006    3.31   44.44  21.47  Alberdi              Barrio                                                      Ba6     3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2.51  0.006    6.58   18.52   4.51  2                    Instrucción madre                                           In2      7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 5.08   22.22   7.00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3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0.02  CLASSE  3 /  9                                                                   cc3c    1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.97  0.000   80.53   90.53  11.27  Otro                 Jefe de hogar                                               Jef4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32  0.000   46.99   46.15   9.85  Madre sola           Estado civil madre                                          Est4    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13  0.000   48.51   38.46   7.95  Sí                   Visita el padre al niño                                     Vis3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52  0.000   14.14   99.41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51  0.000   14.13   99.41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39  0.000   14.04   99.41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6  0.000   31.40   44.97  14.35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6  0.000   31.40   44.97  14.35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1  0.000   14.09   98.82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1  0.000   14.09   98.82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55  0.000   18.96   73.37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49  0.000   59.32   20.71   3.50  3 o + aportantes     Cantidad de personas que aportan ingresos                   Can3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5  0.000   45.45   23.67   5.22  Semanalmente         Frecuencia visita padre                                     Fre5     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74  0.000   49.32   21.30   4.33  5 integrantes        Nro integrantes 15 a 64 años                                Nro5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50  0.000   45.68   21.89   4.80  No visita            Frecuencia visita padre                                     Fre2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50  0.000   45.68   21.89   4.80  No                   Visita el padre al niño                                     Vis1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3  0.000   14.81   81.07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2  0.000   55.26   12.43   2.25  Convivencia inestabl Estado civil madre                                          Est3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2  0.000   31.90   21.89   6.88  4 integrantes        Nro integrantes 15 a 64 años                                Nro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9  0.000   12.80   90.53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2  0.000   48.72   11.24   2.31  Otra frecuencia      Frecuencia visita padre                                     Fre4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5  0.000   15.19   60.95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15.19   57.99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8  0.000   42.86    8.88   2.08  Desconocido          Origen Padre                                                Ori2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4  0.000   32.31   12.43   3.86  SI                   Integrantes mayores a 64 años                               Int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7  0.000   26.17   16.57   6.35  7 personas           Integrantes del hogar (categoría c/ bebé)                   Int4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2  0.000   30.43   12.43   4.09  SI                   Integrantes1524 noEnoT                                      Int2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8  0.000   21.48   18.93   8.84  3 integrantes        Nro integrantes 15 a 64 años                                Nro3  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1  0.000   36.11    7.69   2.14  Ns/Nc                Frecuencia visita padre                                     Fre3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9  0.000   12.24   78.11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6  0.000   13.03   65.09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0  0.000   31.82    8.28   2.61  No                   MAC Uso                                                     MAC1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7  0.000   30.00    8.88   2.97  9 o más personas     Integrantes del hogar (categoría c/ bebé)                   Int6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1  0.000   33.33    7.10   2.14  6 o + integrantes    Nro integrantes 15 a 64 años                                Nro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7  0.000   15.19   35.50  23.43  20 a 24              Edad materna (categoría)                                    Eda1    3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6  0.000   17.96   21.89  12.22  6 personas           Integrantes del hogar (categoría c/ bebé)                   Int3    2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4  0.000   32.43    7.10   2.19  Ns/Nc                Trabaja Madre                                               Tra2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7  0.000   24.64   10.06   4.09  8 personas           Integrantes del hogar (categoría c/ bebé)                   Int5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5  0.000   19.31   16.57   8.60  SI                   Estudia madre                                               Est3    1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0  0.000   13.42   47.34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5  0.001   12.64   58.58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1  0.001   18.80   14.79   7.89  Público              Ambito de internacion                                       Amb5    1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9  0.001   15.44   26.04  16.90  4                    Instrucción madre                                           In4     2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7  0.001   12.38   60.36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2.61  0.004   15.82   18.34  11.63  5                    Instrucción madre                                           In5     1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2.54  0.006   13.81   29.59  21.47  Alberdi              Barrio                                                      Ba6     362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1  0.006   11.70   65.09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1  0.006   15.38   18.93  12.34  Si                   Participa de alguna institución                             Par3    2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14.75   21.30  14.47  Entre los 3 y los 6  Durante el embarazo desde cuando recibió aención            Dur3    2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3  0.007   19.48    8.88   4.57  Inactivo             Situación Jefe                                              Sit3     7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14.93   19.53  13.11  Centro Salud o CP    Realizó consulta en los últimos 15 días                     Rea1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22.00    6.51   2.97  Hospital             Realizó consulta en los últimos 15 días                     Rea3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11.92   56.21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22.73    5.92   2.61  No tiene             Cobertura en salud del jefe de hogar                        Cob4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4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en-US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3.08  CLASSE  4 /  9                                                                   cc4c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1.17  0.000  100.00  100.00   3.08  No informa           Trabajo remunerado madre                                    Tra2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1.17  0.000  100.00  100.00   3.08  No informa           Horas que trabaja                                           Hor5     52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17  0.000  100.00  100.00   3.08  No informa           En su ocupación es                                          En 6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17  0.000  100.00  100.00   3.08  No informa           Donde Trabaja madre                                         Don5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81  0.000  100.00   98.08   3.02  No informa           Quien cuida del niño                                        Qui6     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5  0.000   25.00   17.31   2.14  Ns/Nc                Días de internación                                         Dí1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5  0.000   25.00   17.31   2.14  Ns/Nc                Internaciones                                               Int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5  0.000   25.00   17.31   2.14  Ns/Nc                Ambito de internacion                                       Amb3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5  0.000   25.00   17.31   2.14  Ns/Nc                Causa internación                                           Ca10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1  0.000    4.18   96.15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3  0.000   13.00   25.00   5.93  CP5                  Centro Periférico                                           Ce11    1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8  0.001    9.17   21.15   7.12  Desconocido          Hijo muerto antes 7 días                                    Hij1    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4  0.002    9.68   17.31   5.52  Desconocido          Hijo nacido muerto c+6meses emb                             Hij1     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 5.96   36.54  18.92  3 integrantes        Nro integrantes menor 15 años (con bebé)                    Nro3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9  0.003    8.40   19.23   7.06  Desconocido          Hijo muerto entre 7 días y 1 año                            Hij1    1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9  0.004   12.00   11.54   2.97  Ns/Nc                Participa de alguna institución                             Par2     50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35  0.009    8.08   15.38   5.87  Ns/Nc                Recurre a Circulo intimo                                    Rec2     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5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1.36  CLASSE  5 /  9                                                                   cc5c     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8  0.000    5.03   95.65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6  0.000   14.29   34.78   3.32  Otra                 En su ocupación es                                          En 8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0  0.000    5.37   34.78   8.84  Ns/Nc                Otros elementos peligrosos                                  Otr2  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 3.32   47.83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 2.63   52.17  27.05  Ns/Nc                Medicamentos en armario s/llave                             Med2    4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6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2.19  CLASSE  6 /  9                                                                   cc6c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99.99  0.000   97.30   97.30   2.19  En el hogar          Donde Trabaja madre                                         Don1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63  0.000   42.22   51.35   2.67  Madre en su hogar    Quien cuida del niño                                        Qui3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15  0.000    7.93   97.30  26.93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6  0.000    8.01   94.59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1  0.000   24.14   56.76   5.16  Cuentapropista       En su ocupación es                                          En 2  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9  0.000    6.45   81.08  27.58  2 aportantes         Cantidad de personas que aportan ingresos                   Can2    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8  0.000   21.15   29.73   3.08  Madre en trabajo     Quien cuida del niño                                        Qui4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4  0.000    8.67   35.14   8.90  Hasta 4 horas        Horas que trabaja                                           Hor2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0  0.000    7.07   37.84  11.74  5 a 8 horas          Horas que trabaja                                           Hor1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4  0.000    4.16   62.16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4  0.001    9.46   18.92   4.39  Más de 8 horas       Horas que trabaja                                           Hor3     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7  0.001   10.71   16.22   3.32  Otra                 En su ocupación es                                          En 8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4  0.002   11.36   13.51   2.61  40 o más             Edad materna (categoría)                                    Eda5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3  0.002    2.58  100.00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1  0.003    3.06   81.08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0  0.003    5.50   29.73  11.86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 3.32   67.57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 3.35   59.46  38.97  Propietario          Régimen de tenencia                                         Rég7    6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7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4.27  CLASSE  7 /  9                                                                   cc7c     7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58  0.000   94.92   77.78   3.50  Personal de servicio Quien cuida del niño                                        Qui9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03  0.000   16.48  100.00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44  0.000   18.77   93.06  21.17  Fuera del hogar      Donde Trabaja madre                                         Don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11  0.000   27.78   76.39  11.74  5 a 8 horas          Horas que trabaja                                           Hor1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05  0.000   15.42   97.22  26.93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09  0.000   13.76   88.89  27.58  2 aportantes         Cantidad de personas que aportan ingresos                   Can2    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95  0.000   29.50   56.94   8.24  10                   Instrucción madre                                           In10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95  0.000   29.50   56.94   8.24  Universitario Com.   Educación madre                                             Edu7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34  0.000    9.59   98.61  43.89  SI                   El niño tiene Obra Social                                   El 3    7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98  0.000   43.08   38.89   3.86  1501 a 3000          Ingreso del hogar                                           Ing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60  0.000   34.48   41.67   5.16  Cuentapropista       En su ocupación es                                          En 2  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17  0.000   10.14   88.89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74  0.000   10.53   83.33  33.81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1  0.000   10.49   80.56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2  0.000   18.95   50.00  11.27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08  0.000    9.52   83.33  37.37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7  0.000   17.00   47.22  11.86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10  0.000    8.30   83.33  42.88  Si                   Aportes jubilatorios                                        Apo4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0  0.000   17.05   41.67  10.44  Asalariada           En su ocupación es                                          En 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9  0.000   16.76   40.28  10.26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6  0.000    6.84   93.06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8  0.000    7.56   79.17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1  0.000   10.58   52.78  21.2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0  0.000   14.36   37.50  11.15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4  0.000    6.99   83.33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5  0.000   11.04   47.22  18.27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5  0.000   33.33   16.67   2.14  Más de 24 pesos      Quintil diario de ingreso p/c                               Qui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7  0.000    5.41   98.61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6  0.000    7.44   66.67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7  0.000   14.39   26.39   7.83  30 a 34              Edad materna (categoria) al tener el primer hijo            Eda4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6  0.000    7.76   61.11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4  0.000   16.48   20.83   5.40  12.01 a 18 pesos     Quintil diario de ingreso p/c                               Qui1     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7  0.000    5.02  100.00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4  0.000    6.44   75.00  49.76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2  0.000    5.17   97.22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3  0.000   10.77   29.17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4  0.000    8.98   30.56  14.53  SI                   Tienen recipienes con veneno                                Tie3    2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9  0.000   13.92   15.28   4.69  12.01 a 15 pesos     Decil diario de ingreso p/c                                 De1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4  0.000    5.21   90.28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8  0.001    9.66   23.61  10.44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3.13  0.001   11.21   18.06   6.88  No informado         Centro Periférico                                           Ce17    11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7  0.001    4.98   93.06  79.83  No                   Hijo nacido con bajo peso                                   Hij4   13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 9.20   22.22  10.32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 4.65  100.00  91.93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7  0.004    6.55   43.06  28.05  SI                   Medicamentos en armario s/llave                             Med3    4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7  0.005    7.93   25.00  13.46  Consultorio privado  Realizó consulta en los últimos 15 días                     Rea2    2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 9.48   15.28   6.88  Desonocido           Quintil diario de ingreso p/c                               Qui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 9.48   15.28   6.88  Desconocido          Decil diario de ingreso p/c                                 De8 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 9.48   15.28   6.88  No contesta          Ingreso del hogar                                           Ing8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8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5.52  CLASSE  8 /  9                                                                   cc8c     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12  0.000   24.93   95.70  21.17  Fuera del hogar      Donde Trabaja madre                                         Don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75  0.000   21.05   98.92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87  0.000   19.82   96.77  26.93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74  0.000   66.22   52.69   4.39  Más de 8 horas       Horas que trabaja                                           Hor3     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64  0.000   35.23   66.67  10.44  Asalariada           En su ocupación es                                          En 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33  0.000   18.28   91.40  27.58  2 aportantes         Cantidad de personas que aportan ingresos                   Can2    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75  0.000   22.00   47.31  11.86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5  0.000   20.18   48.39  13.23  Familiar             Quien cuida del niño                                        Qui1    2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5  0.000   42.86   25.81   3.32  Otra                 En su ocupación es                                          En 8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3  0.000   10.30   69.89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0  0.000   10.00   67.74  37.37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8  0.000   18.67   30.11   8.90  Hasta 4 horas        Horas que trabaja                                           Hor2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7  0.000   33.33   16.13   2.67  Madre en su hogar    Quien cuida del niño                                        Qui3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6  0.000    9.19   73.12  43.89  SI                   El niño tiene Obra Social                                   El 3    7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4  0.000   36.11   13.98   2.14  Más de 24 pesos      Quintil diario de ingreso p/c                               Qui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9  0.000   26.15   18.28   3.86  1501 a 3000          Ingreso del hogar                                           Ing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9  0.000    9.88   60.22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6  0.000   15.26   31.18  11.27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3  0.000    8.62   69.89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2  0.000    9.47   58.06  33.81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1  0.000    6.42   98.92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1  0.000    8.30   64.52  42.88  Si                   Aportes jubilatorios                                        Apo4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8  0.000    9.04   53.76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7  0.000    8.27   61.29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1  0.000    7.35   77.42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8  0.000   14.39   20.43   7.83  30 a 34              Edad materna (categoria) al tener el primer hijo            Eda4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2  0.000    7.08   75.27  58.66  NO                   Medicamentos en mesa de luz                                 Med1    9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3  0.001    7.91   54.84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4  0.001    9.19   35.48  21.2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8  0.001    8.46   43.01  28.05  SI                   Medicamentos en armario s/llave                             Med3    4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1  0.001    6.49   87.10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3  0.002    7.11   65.59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3  0.002    9.80   25.81  14.53  SI                   Tienen recipienes con veneno                                Tie3    2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10.80   20.43  10.44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2  0.003   13.19   12.90   5.40  12.01 a 18 pesos     Quintil diario de ingreso p/c                               Qui1     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7  0.005   10.34   19.35  10.32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15.69    8.60   3.02  Gas y otros          Calefacciona con                                            Ca4      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0  0.006    6.20   90.32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8  0.007    6.87   65.59  52.67  Masculino            Sexo Bebé                                                   Sex3    8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7  0.007    6.25   88.17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4  0.007   10.79   16.13   8.24  Universitario Com.   Educación madre                                             Edu7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4  0.007   10.79   16.13   8.24  10                   Instrucción madre                                           In10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3  0.008    6.43   80.65  69.16  NO                   Tienen recipienes con kerosene                              Tie1   1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12.82   10.75   4.63  8                    Instrucción madre                                           In8 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12.82   10.75   4.63  Terciario Com.       Educación madre                                             Edu6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 6.27   86.02  75.68  NO                   Tienen recipienes con acidos                                Tie1   127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36  0.009   11.21   13.98   6.88  No informado         Centro Periférico                                           Ce17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9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3.05  CLASSE  9 /  9                                                                   cc9c    2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5.09  0.000   49.20   97.73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4.23  0.000   55.46   90.00  21.17  Fuera del hogar      Donde Trabaja madre                                         Don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.82  0.000   46.48   95.91  26.93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79  0.000   70.85   71.82  13.23  Familiar             Quien cuida del niño                                        Qui1    2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28  0.000   91.86   35.91   5.10  Doméstica u ocasiona En su ocupación es                                          En 3     8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75  0.000   36.77   77.73  27.58  2 aportantes         Cantidad de personas que aportan ingresos                   Can2    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88  0.000   56.06   50.45  11.74  5 a 8 horas          Horas que trabaja                                           Hor1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85  0.000   64.67   44.09   8.90  Hasta 4 horas        Horas que trabaja                                           Hor2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55  0.000   46.02   36.82  10.44  Asalariada           En su ocupación es                                          En 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04  0.000   73.08   17.27   3.08  Madre en trabajo     Quien cuida del niño                                        Qui4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11  0.000   36.50   33.18  11.86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9  0.000   40.45   16.36   5.28  Madre                Jefe de hogar                                               Jef3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6  0.000   37.93   15.00   5.16  Cuentapropista       En su ocupación es                                          En 2  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9  0.000   28.41   22.73  10.44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5  0.000   34.18   12.27   4.69  12.01 a 15 pesos     Decil diario de ingreso p/c                                 De1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3  0.000   27.34   17.27   8.24  Universitario Com.   Educación madre                                             Edu7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3  0.000   27.34   17.27   8.24  10                   Instrucción madre                                           In10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6  0.000   30.77   12.73   5.40  12.01 a 18 pesos     Quintil diario de ingreso p/c                               Qui1     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4  0.000   16.14   71.82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0  0.000   14.86   88.64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0  0.000   17.03   57.27  43.89  SI                   El niño tiene Obra Social                                   El 3    7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8  0.000   24.28   19.09  10.26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1  0.000   20.18   31.36  20.28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8  0.000   17.90   45.00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6  0.000   16.20   63.18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1  0.000   23.49   17.73   9.85  Madre sola           Estado civil madre                                          Est4    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0  0.000   14.30   93.18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7  0.000   32.20    8.64   3.50  3 o + aportantes     Cantidad de personas que aportan ingresos                   Can3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3  0.000   22.22   20.00  11.74  6.01 a 9 pesos       Decil diario de ingreso p/c                                 De6 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6  0.000   22.34   19.09  11.15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8  0.000   17.19   44.55  33.81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7  0.000   19.48   27.27  18.27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3  0.000   21.54   19.09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3  0.000   25.23   12.27   6.35  Departamento         Tipo de vivienda                                            Tip2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5  0.001   16.51   47.27  37.37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5  0.001   24.04   11.36   6.17  SI                   Otros elementos peligrosos                                  Otr3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2  0.001   22.39   13.64   7.95  Sí                   Visita el padre al niño                                     Vis3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8  0.001   16.32   46.82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4  0.002   13.73   96.82  91.99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15.49   59.09  49.76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8  0.003   14.17   87.27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3  0.003   23.86    9.55   5.22  Semanalmente         Frecuencia visita padre                                     Fre5     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26.79    6.82   3.32  Otra                 En su ocupación es                                          En 8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3  0.004   15.52   53.18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2  0.004   21.21   12.73   7.83  30 a 34              Edad materna (categoria) al tener el primer hijo            Eda4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1  0.006   13.49   98.64  95.43  SI                   Tiene Agua Potable                                          Tie3   16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3  0.008   13.62   96.36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14.17   81.82  75.33  Con DNI              Identidad                                                   Ide1   12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13.62   95.91  91.87  NO                   Hijo fallecido entre 1 y 5 años                             Hij2   15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CONTINU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c' DE L'ARBRE EN  9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1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1 /  9       ( POIDS =   993.00      EFFECTIF =  993 )                                            cc1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2.88 | 0.002 |     5.91     5.70 |     3.75     3.55 |  28.Distancia escuela primaria  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2.65 | 0.004 |     8.78     8.48 |     5.43     5.32 |  29.Distancia escuela secundaria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2.38 | 0.009 |   161.32   161.67 |     7.08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26 | 0.001 |     4.61     4.72 |     1.59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29 | 0.000 |   173.17   173.68 |     7.61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7.27 | 0.000 |     2.13     2.32 |     1.11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7.36 | 0.000 |    21.03    21.82 |     4.67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9.59 | 0.000 |     4.61     5.61 |     3.49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0.74 | 0.000 |   563.35   679.05 |   376.18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2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2 /  9       ( POIDS =    27.00      EFFECTIF =   27 )                                            cc2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2.60 | 0.005 |     2.37     5.61 |     1.68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2.89 | 0.002 |   304.69   679.05 |   173.25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3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CLASSE  3 /  9       ( POIDS =   169.00      EFFECTIF =  169 )                                            cc3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.76 | 0.000 |     5.93     4.72 |     1.95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.28 | 0.001 |     2.61     2.32 |     1.21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4.14 | 0.000 |     4.03     5.61 |     4.02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6.70 | 0.000 |    19.26    21.82 |     3.85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2.93 | 0.000 |    20.78    26.84 |     4.96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4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5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5 /  9       ( POIDS =    23.00      EFFECTIF =   23 )                                            cc5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2.43 | 0.007 |    30.04    26.84 |     5.45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6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6 /  9       ( POIDS =    37.00      EFFECTIF =   37 )                                            cc6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2.67 | 0.004 |    29.59    26.84 |     5.73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2.49 | 0.006 |    23.97    21.82 |     4.95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7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7 /  9       ( POIDS =    72.00      EFFECTIF =   72 )                                            cc7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6.05 | 0.000 |  1726.23   679.05 |   698.56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4.95 | 0.000 |    14.98     5.61 |     6.59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.45 | 0.000 |    27.53    21.82 |     4.88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.23 | 0.000 |    32.14    26.84 |     3.86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.82 | 0.000 |     3.14     2.32 |     1.36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.76 | 0.000 |   164.69   161.67 |     6.28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.73 | 0.000 |   177.01   173.68 |     6.42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2.47 | 0.007 |     4.24     4.72 |     1.44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8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8 /  9       ( POIDS =    93.00      EFFECTIF =   93 )                                            cc8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.99 | 0.000 |    10.87     5.61 |     8.17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.54 | 0.000 |  1202.06   679.05 |   806.69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.97 | 0.000 |    25.58    21.82 |     6.31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.44 | 0.000 |    30.99    26.84 |     5.18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.72 | 0.000 |   176.67   173.68 |     8.53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.75 | 0.003 |     2.66     2.32 |     1.44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2.54 | 0.006 |     4.28     4.72 |     1.15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06 | 0.001 |     6.80     8.48 |     4.37     5.32 |  29.Distancia escuela secundaria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9 /  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CLASSE  9 /  9       ( POIDS =   220.00      EFFECTIF =  220 )                                            cc9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.26 | 0.000 |    23.90    21.82 |     5.54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4.20 | 0.000 |     6.94     5.61 |     5.29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.95 | 0.000 |    28.42    26.84 |     5.69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.72 | 0.000 |   802.59   679.05 |   514.26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.63 | 0.000 |     2.60     2.32 |     1.35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.43 | 0.008 |   174.91   173.68 |     7.69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LECTURE DE LA BASE DE DONN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LECTURE DU FICHIER BAS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 DE LA BASE      : C:.SB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BRE D'INDIVIDUS  :     169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NOMBRE DE VARIABLES :  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SELECTION DES INDIVIDUS ET DES VARIABLES UT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S NOMINAL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4 VARIABLES      77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. Hijos nacidos vivos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. Jefe de hogar        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6 . Ingreso del hogar 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6 . Tiene Agua Potable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7 . Tiene Electricidad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8 . Tiene Gas Natural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2 . Tiene Baño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4 . Régimen de tenencia     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6 . Integrantes del hogar (categoría c/ bebé)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9 . Edad materna (categoría)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4 . Hacinamiento  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6 . Edad de la madre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9 . Educación madre         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2 . Decil diario de ingreso p/c                                  (  10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S NOMINALES ILLUSTRA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85 VARIABLES     450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. Centro Periférico                                            (  1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. Sexo Bebé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. Identidad     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. Barrio                                                       (  81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. Estado civil madre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. Visita el padre al niño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. Frecuencia visita padre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. Origen Madre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. Origen Padre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. Hijo nacido con bajo peso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. Hijo nacido muerto c+6meses emb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. Hijo muerto antes 7 días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. Hijo muerto entre 7 días y 1 año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. Hijo fallecido entre 1 y 5 años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. Situación Jefe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. Aportes jubilatorios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. Cobertura en salud del jefe de hogar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. Cantidad de personas que aportan ingresos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1 . Trabajo remunerado madre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2 . Donde Trabaja madre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3 . En su ocupación es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4 . Horas que trabaja 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5 . Quien cuida del niño                                         (   9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0 . Participa de alguna institución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1 . Recurre a Circulo intimo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2 . Recurre a Instituciones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3 . Recurre a Iglesia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4 . Está la mamá embarazada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5 . MAC Oído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6 . MAC Uso 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7 . Ha oído hablar alguna vez de la ligadura de trompas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8 . Tiene ligadura de trompas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9 . Está de acuerdo con la ligadura de trompas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0 . Ha oído hablar alguna vez de la vasectomía u operación del h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1 . Está de acuerdo con la vasectomIA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2 . Su Hijo se enferma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3 . El niño tiene Obra Social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4 . Realizó consulta en los últimos 15 días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5 . Tuvo accidentes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6 . Internaciones 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7 . Días de internación                                          (  1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8 . Ambito de internacion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9 . Causa internación                                            (  1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0 . Cada cuanto lleva al niño al medico estando sano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1 . Durante el embarazo desde cuando recibió aención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5 . Edad materna (categoria) al tener el primer hijo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6 . Provisión de energía eléctrica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7 . Recipientes con líquidos calientes al alcance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8 . Riesgo de accidentes por electricidad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9 . Cuenta con disyuntor de electricidad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0 . Cocina con           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1 . Calefacciona con                                             (  11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2 . Si hay niños entre 6m y 1 año, usan andador para él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3 . Si hay niños menores a 6 años, tienen cuchetas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4 . Tienen recipienes con kerosene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5 . Tienen recipienes con lavandina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6 . Tienen recipienes con acidos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7 . Tienen recipienes con veneno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8 . Tienen recipienes con agroquímicos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9 . Medicamentos en armario s/llave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0 . Medicamento en heladera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1 . Medicamentos en mesa de luz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2 . Existen armas en la casa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3 . Otros elementos peligrosos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4 . Tipo de vivienda  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9 . Tiene Teléfono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0 . Tiene Alarma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1 . El baño es de uso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3 . Eliminación de excretas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. Bebé fallecido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0 . Trabaja Madre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1 . Estudia madre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2 . Instrucción madre                                            (  1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3 . Barrio1       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5 . Vivienda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7 . Edad de la madre al tener el primer hijo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8 . Bajo peso al nacer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3 . Quintil diario de ingreso p/c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4 . Integrantes1524 noEnoT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5 . Integrante 5a14 noE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6 . Analfabetos en el hogar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. Nro integrantes menor 15 años (con bebé)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8 . Integrantes mayores a 64 años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9 . Nro integrantes 15 a 64 años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0 . Composición del hogar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S CONTINUES ILLUSTRA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1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7 . Distancia a Centro de Salud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8 . Distancia escuela primaria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9 . Distancia escuela secundaria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2 . Talla materna        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3 . Talla paterna        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4 . Edad materna (simple) al primer hijo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5 . Número de habitaciones de la vivienda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5 . Integrantes del hogar (numero c/ bebé)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8 . Edad materna (simple)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0 . Ingreso mensual del hogar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1 . Ingreso p/c diario   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INDIVIDU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 NOMBRE -------------- POIDS 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OIDS DES INDIVIDUS: Poids des individus, uniforme egal a 1.                 UNIF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TENUS ............ NITOT =   1686      PITOT =    1686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SELECTION APRES FILTRAGE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ACTIFS ............. </w:t>
      </w:r>
      <w:r>
        <w:rPr>
          <w:rFonts w:cs="Courier New" w:ascii="Courier New" w:hAnsi="Courier New"/>
          <w:sz w:val="12"/>
          <w:szCs w:val="12"/>
          <w:lang w:val="en-US"/>
        </w:rPr>
        <w:t>NIACT =   1686      PIACT =    1686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SUPPLEMENTAIRES .... NISUP =      0      PISUP =       0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NALYSE DES CORRESPONDANCES MULTIP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PUREMENT DES MODALIT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SEUIL (PCMIN)   :      2.00 %       POIDS:      33.7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VANT APUREMENT :     14 QUESTIONS ACTIVES         77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PRES           :     13 QUESTIONS ACTIVES         58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OIDS TOTAL DES INDIVIDUS ACTIFS :   1686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TRI-A-PLAT DES QUESTION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</w:t>
      </w:r>
      <w:r>
        <w:rPr>
          <w:rFonts w:cs="Courier New" w:ascii="Courier New" w:hAnsi="Courier New"/>
          <w:sz w:val="12"/>
          <w:szCs w:val="12"/>
          <w:lang w:val="en-US"/>
        </w:rPr>
        <w:t>MODALITES          | AVANT APUREMENT |           APRES APUREMENT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DENT      LIBELLE          |  EFF.     POIDS |  EFF.     POIDS       HISTOGRAMME DES POIDS RELATIF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5 . Hijos nacidos viv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1 hijo               |  654     654.00 |  662     662.00  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2 hijos              |  459     459.00 |  465     465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3 hijos              |  266     266.00 |  282     282.00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4 - 4 hijos              |  141     141.00 |  151     151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5 - 5 hijos              |   61      61.00 |   66      66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6 - 6 hijos              |   30      3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7 - 7 o + hijos          |   23      2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8 - No contesta          |   52      52.00 |   60      60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6 . Jefe de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1 - Compartido           |  200     200.00 |  200     200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2 - Desconocido          |    3       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3 - Madre                |   89      89.00 |   91      91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4 - Otro                 |  190     190.00 |  191     191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Jef5 - Padre                | 1204    1204.00 | 1204    1204.00  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6 . Ingreso del hogar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g1 - 1001 a 1500          |  176     176.00 |  177     177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g2 - 1501 a 3000          |   65      65.00 |   69      69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g3 - 301-500              |  405     405.00 |  409     409.00  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g4 - 501 a 750            |  306     306.00 |  308     308.00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g5 - 751 a 1000           |  264     264.00 |  267     267.00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g6 - Menos 300            |  338     338.00 |  340     340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7 - Más de 3000          |   16      16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g8 - No contesta          |  116     116.00 |  116     116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6 . Tiene Agua Potabl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  64      64.00 |   68      68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13      1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1609    1609.00 | 1618    1618.00  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7 . Tiene Electricidad                                           === ABANDONN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  31      3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12      12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1643    164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8 . Tiene Gas Natural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 999     999.00 |  999     999.00  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56      56.00 |   56      56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631     631.00 |  631     631.00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2 . Tiene Bañ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Desconocido          |   50      50.00 |   50      50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o tiene             |  324     324.00 |  324     324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Tiene                | 1312    1312.00 | 1312    1312.00  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4 . Régimen de tenenci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1 - Inquilino            |  424     424.00 |  428     428.00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ég2 - No contesta          |   10      1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Rég3 - Ocupante gratuito    |  418     418.00 |  420     420.00  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4 - Ocupante rel dep     |   67      67.00 |   72      72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5 - Otro                 |   10      1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6 - Prop vivienda        |  100     100.00 |  104     104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ég7 - Propietario          |  657     657.00 |  662     662.00  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6 . Integrantes del hogar (categoría c/ bebé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1 - 4 personas           |  444     444.00 |  444     444.00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2 - 5 personas           |  357     357.00 |  357     357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3 - 6 personas           |  206     206.00 |  206     206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4 - 7 personas           |  107     107.00 |  107     107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5 - 8 personas           |   69      69.00 |   70      70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6 - 9 o más personas     |   50      50.00 |   51      51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t7 - Desconocido          |    2       2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t8 - Hasta 3              |  451     451.00 |  451     451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9 . Edad materna (categoría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1 - 20 a 24              |  395     395.00 |  396     396.00  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2 - 25 a 29              |  462     462.00 |  464     464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3 - 30 a 34              |  359     359.00 |  359     359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4 - 35 a 39              |  174     174.00 |  178     178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5 - 40 o más             |   44      44.00 |   44      44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6 - Desconocida          |   10      1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7 - Menor a 20           |  242     242.00 |  245     245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4 . Hacinamient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ac1 - NO                   | 1355    1355.00 | 1355    1355.00  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ac2 - SI                   |  331     331.00 |  331     331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6 . Edad de la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1 - Adolescente          |  242     242.00 |  245     245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2 - Adulta               | 1434    1434.00 | 1441    1441.00  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3 - Desconocido          |   10      1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9 . Educación mad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u1 - Analfabeta           |    5       5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u2 - Desconocida          |   31      3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u3 - Primario Com.        |  844     844.00 |  850     850.00  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u4 - Primario Inc.        |  104     104.00 |  113     113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u5 - Secundario Com.      |  485     485.00 |  491     491.00  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6 - Terciario Com.       |   78      78.00 |   84      84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u7 - Universitario Com.   |  139     139.00 |  148     148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102 . Decil diario de ingreso p/c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De1  - 12.01 a 15 pesos     |   79      79.00 |   87      87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De2  - 15.01 a 18 pesos     |   12      12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De3  - 18.01 a 21 pesos     |   23      2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De4  - 24.01 a 27 pesos     |   31      3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5  - 3.01 a 6 pesos       |  482     482.00 |  495     495.00  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6  - 6.01 a 9 pesos       |  198     198.00 |  211     211.00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7  - 9.01 a 12 pesos      |  144     144.00 |  152     152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8  - Desconocido          |  116     116.00 |  129     129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9  - Hasta 3 pesos        |  596     596.00 |  612     612.00  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10 - Más de 27 pesos      |    5       5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LEURS PROPR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PERCU DE LA PRECISION DES CALCULS : TRACE AVANT DIAGONALISATION ..   3.461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</w:rPr>
        <w:t>SOMME DES VALEURS PROPRES ....   3.461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HISTOGRAMME DES 45 PREMIERES VALEURS PROPR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+----------+-----------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UMERO |   VALEUR   | POURCENT.| POURCENT.|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PROPRE   |          |  CUMULE  |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+----------+-----------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1   |   0.2946   |    8.51  |    8.51  | ****************************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2   |   0.1957   |    5.65  |   14.16  | ******************************************************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3   |   0.1583   |    4.57  |   18.74  | *******************************************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4   |   0.1431   |    4.13  |   22.87  | ***************************************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5   |   0.1322   |    3.82  |   26.69  | ************************************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6   |   0.1276   |    3.69  |   30.38  | ***********************************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7   |   0.1240   |    3.58  |   33.96  | **********************************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8   |   0.1072   |    3.10  |   37.06  | ****************************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9   |   0.1022   |    2.95  |   40.01  | ****************************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0   |   0.0987   |    2.85  |   42.86  | ***************************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1   |   0.0965   |    2.79  |   45.65  | ***************************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2   |   0.0940   |    2.71  |   48.36  | **************************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3   |   0.0908   |    2.62  |   50.99  | *************************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4   |   0.0875   |    2.53  |   53.51  | ************************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5   |   0.0861   |    2.49  |   56.00  | ************************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6   |   0.0813   |    2.35  |   58.35  | ***********************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7   |   0.0804   |    2.32  |   60.67  | **********************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8   |   0.0780   |    2.25  |   62.93  | **********************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9   |   0.0766   |    2.21  |   65.14  | *********************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0   |   0.0747   |    2.16  |   67.30  | *********************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1   |   0.0739   |    2.13  |   69.43  | *********************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2   |   0.0708   |    2.05  |   71.48  | ********************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3   |   0.0693   |    2.00  |   73.48  | *******************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4   |   0.0680   |    1.96  |   75.44  | *******************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5   |   0.0665   |    1.92  |   77.36  | *******************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6   |   0.0640   |    1.85  |   79.21  | ******************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7   |   0.0629   |    1.82  |   81.03  | ******************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8   |   0.0612   |    1.77  |   82.80  | *****************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9   |   0.0598   |    1.73  |   84.52  | *****************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0   |   0.0587   |    1.70  |   86.22  | ****************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1   |   0.0562   |    1.62  |   87.84  | ****************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2   |   0.0543   |    1.57  |   89.41  | ***************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3   |   0.0510   |    1.47  |   90.89  | **************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4   |   0.0467   |    1.35  |   92.24  | *************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5   |   0.0421   |    1.22  |   93.45  | ************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6   |   0.0412   |    1.19  |   94.64  | ************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7   |   0.0371   |    1.07  |   95.71  | ***********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8   |   0.0350   |    1.01  |   96.72  | **********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9   |   0.0308   |    0.89  |   97.61  | *********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0   |   0.0271   |    0.78  |   98.39  | ********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1   |   0.0242   |    0.70  |   99.09  | *******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2   |   0.0192   |    0.55  |   99.65  | ******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3   |   0.0081   |    0.23  |   99.88  | ***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4   |   0.0035   |    0.10  |   99.98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5   |   0.0007   |    0.02  |  100.00  | *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-----+----------+----------+-----------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RECHERCHE DE PALIERS (DIFFERENCES TROISIEME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LIER | VALEUR DU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ENTRE |   PALIER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--  2|     -39.47 | 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--  3|     -17.79 | ************************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--  8|     -14.06 | *******************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34-- 35|      -6.84 | **********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5-- 16|      -5.51 | ********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--  5|      -5.28 | *******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2-- 43|      -4.06 | ******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38-- 39|      -4.01 | ******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1-- 22|      -3.29 | *****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1-- 42|      -2.73 | ****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5-- 26|      -2.20 | ***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32-- 33|      -1.89 | ***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-- 10|      -1.84 | ***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7-- 18|      -1.67 | ***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30-- 31|      -1.47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2-- 23|      -0.32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7-- 28|      -0.27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--  9|      -0.1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2-- 13|      -0.11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RECHERCHE DE PALIERS ENTRE (DIFFERENCES SECONDE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LIER | VALEUR DU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ENTRE |   PALIER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--  2|      61.60 | 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--  3|      22.12 | *******************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--  8|      11.66 | **********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--  5|       6.27 | ******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--  4|       4.33 | ****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5-- 16|       3.95 | ****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34-- 35|       3.69 | ****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36-- 37|       1.95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3-- 14|       1.88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--  9|       1.53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1-- 22|       1.53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5-- 26|       1.50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-- 10|       1.40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7-- 18|       1.1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9-- 20|       1.08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--  6|       0.9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39-- 40|       0.6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38-- 39|       0.5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30-- 31|       0.54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7-- 28|       0.43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2-- 23|       0.20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8-- 29|       0.16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ORDONNEES, CONTRIBUTIONS ET COSINUS CARRES DES MODALIT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+-------------------------------+--------------------------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MODALITES                |          COORDONNEES          |      CONTRIBUTIONS       |      COSINUS CARRES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------------------------------------------+-------------------------------+--------------------------+----------------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DEN - LIBELLE              P.REL  DISTO |   1     2     3     4     5   |   1    2    3    4    5  |   1    2    3    4    5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----------------------+--------------------------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 . Hijos nacidos vivos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1 hijo                3.02   1.55 | -0.13 -0.91  0.06 -0.16  0.08 |  0.2 12.8  0.1  0.5  0.1 | 0.01 0.54 0.00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2 hijos               2.12   2.63 | -0.25  0.36 -0.42  0.36 -0.98 |  0.5  1.4  2.4  1.9 15.4 | 0.02 0.05 0.07 0.05 0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3 hijos               1.29   4.98 |  0.14  0.83  0.17  0.20  0.81 |  0.1  4.5  0.2  0.3  6.3 | 0.00 0.14 0.01 0.01 0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4 - 4 hijos               0.69  10.17 |  0.42  0.93  0.51 -0.01  1.22 |  0.4  3.0  1.1  0.0  7.7 | 0.02 0.08 0.03 0.00 0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5 - 5 hijos               0.30  24.55 |  1.13  1.41  0.49 -1.37 -0.28 |  1.3  3.1  0.5  3.9  0.2 | 0.05 0.08 0.01 0.08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8 - No contesta           0.27  27.10 |  0.48 -0.55 -0.03 -0.40  0.20 |  0.2  0.4  0.0  0.3  0.1 | 0.01 0.01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2.7 25.3  4.3  7.0 29.9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. Jefe de hogar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1 - Compartido            0.91   7.43 | -0.95  0.10  0.13 -0.63 -0.16 |  2.8  0.0  0.1  2.5  0.2 | 0.12 0.00 0.00 0.05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3 - Madre                 0.42  17.53 |  0.48  0.62  0.22 -0.34 -0.23 |  0.3  0.8  0.1  0.3  0.2 | 0.01 0.02 0.00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4 - Otro                  0.87   7.83 |  0.61 -1.15  0.25  0.25  0.33 |  1.1  5.9  0.4  0.4  0.7 | 0.05 0.17 0.01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5 - Padre                 5.49   0.40 |  0.02  0.12 -0.08  0.09 -0.01 |  0.0  0.4  0.2  0.3  0.0 | 0.00 0.04 0.02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4.2  7.2  0.8  3.5  1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6 . Ingreso del hogar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1 - 1001 a 1500           0.81   8.53 | -1.34 -0.15 -0.13 -1.34 -0.12 |  4.9  0.1  0.1 10.1  0.1 | 0.21 0.00 0.00 0.2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2 - 1501 a 3000           0.31  23.43 | -1.32  0.28  0.70 -1.02  0.44 |  1.9  0.1  1.0  2.3  0.5 | 0.07 0.00 0.02 0.04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3 - 301-500               1.87   3.12 |  0.53  0.06 -0.30  0.19  0.20 |  1.8  0.0  1.1  0.5  0.5 | 0.09 0.00 0.03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4 - 501 a 750             1.41   4.47 | -0.07 -0.09 -0.44  0.74  0.19 |  0.0  0.1  1.8  5.3  0.4 | 0.00 0.00 0.04 0.12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5 - 751 a 1000            1.22   5.31 | -0.68 -0.05 -0.38  0.49  0.19 |  1.9  0.0  1.1  2.1  0.3 | 0.09 0.00 0.03 0.05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6 - Menos 300             1.55   3.96 |  0.95  0.14 -0.12 -0.72 -0.26 |  4.8  0.1  0.1  5.6  0.8 | 0.23 0.00 0.00 0.13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8 - No contesta           0.53  13.53 | -0.09 -0.20  3.26  1.00 -0.96 |  0.0  0.1 35.4  3.7  3.7 | 0.00 0.00 0.78 0.07 0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15.3  0.6 40.6 29.5  6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6 . Tiene Agua Potable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0.31  23.79 |  1.42  0.26  0.11 -0.76 -0.96 |  2.1  0.1  0.0  1.3  2.2 | 0.08 0.00 0.00 0.02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7.38   0.04 | -0.06 -0.01  0.00  0.03  0.04 |  0.1  0.0  0.0  0.1  0.1 | 0.08 0.00 0.00 0.02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2.2  0.1  0.0  1.3  2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8 . Tiene Gas Natural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4.56   0.69 |  0.51  0.05 -0.14  0.08  0.03 |  4.1  0.1  0.5  0.2  0.0 | 0.38 0.00 0.03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0.26  29.11 |  0.72  0.20  0.45  0.23 -1.15 |  0.5  0.1  0.3  0.1  2.5 | 0.02 0.00 0.01 0.00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2.88   1.67 | -0.88 -0.09  0.18 -0.15  0.06 |  7.5  0.1  0.6  0.4  0.1 | 0.46 0.01 0.02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12.1  0.2  1.4  0.8  2.6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2 . Tiene Baño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Desconocido           0.23  32.72 |  0.57  0.15 -0.30  0.33 -0.44 |  0.3  0.0  0.1  0.2  0.3 | 0.01 0.00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o tiene              1.48   4.20 |  1.16  0.00  0.00 -0.37 -0.47 |  6.8  0.0  0.0  1.4  2.5 | 0.32 0.00 0.00 0.03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Tiene                 5.99   0.29 | -0.31 -0.01  0.01  0.08  0.13 |  1.9  0.0  0.0  0.3  0.8 | 0.33 0.00 0.00 0.02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9.0  0.0  0.1  1.9  3.6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4 . Régimen de tenencia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1 - Inquilino             1.95   2.94 | -0.41 -0.07 -0.11  0.04 -0.10 |  1.1  0.0  0.1  0.0  0.2 | 0.06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3 - Ocupante gratuito     1.92   3.01 |  0.46 -0.11 -0.14  0.07 -0.27 |  1.4  0.1  0.2  0.1  1.0 | 0.07 0.00 0.01 0.0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4 - Ocupante rel dep      0.33  22.42 |  0.31 -0.45  0.75  0.51 -0.43 |  0.1  0.3  1.2  0.6  0.5 | 0.00 0.01 0.02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6 - Prop vivienda         0.47  15.21 |  0.57  0.06 -0.15 -0.52 -0.27 |  0.5  0.0  0.1  0.9  0.3 | 0.02 0.00 0.00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ég7 - Propietario           3.02   1.55 | -0.15  0.15  0.10 -0.05  0.32 |  0.2  0.4  0.2  0.0  2.4 | 0.01 0.02 0.01 0.00 0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3.4  0.9  1.8  1.6  4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6 . Integrantes del hogar (categoría c/ bebé)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4 personas            2.03   2.80 | -0.32  0.26 -0.48  0.34 -1.06 |  0.7  0.7  2.9  1.6 17.1 | 0.04 0.02 0.08 0.04 0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5 personas            1.63   3.72 |  0.18  0.48  0.26  0.28  0.66 |  0.2  1.9  0.7  0.9  5.3 | 0.01 0.06 0.02 0.02 0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3 - 6 personas            0.94   7.18 |  0.30  0.26  0.20  0.22  1.06 |  0.3  0.3  0.2  0.3  8.0 | 0.01 0.01 0.01 0.01 0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4 - 7 personas            0.49  14.76 |  0.91  0.48  0.67 -0.56 -0.17 |  1.4  0.6  1.4  1.1  0.1 | 0.06 0.02 0.03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5 - 8 personas            0.32  23.09 |  0.78  0.34 -0.11 -0.66  0.23 |  0.7  0.2  0.0  1.0  0.1 | 0.03 0.01 0.00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6 - 9 o más personas      0.23  32.06 |  1.20 -0.53  0.34 -0.30  0.20 |  1.1  0.3  0.2  0.1  0.1 | 0.04 0.01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8 - Hasta 3               2.06   2.74 | -0.43 -0.86  0.00 -0.38  0.02 |  1.3  7.8  0.0  2.1  0.0 | 0.07 0.27 0.00 0.05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5.6 11.8  5.4  7.0 30.7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9 . Edad materna (categoría)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20 a 24               1.81   3.26 |  0.18 -0.09 -0.28  0.38 -0.23 |  0.2  0.1  0.9  1.9  0.7 | 0.01 0.00 0.02 0.05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25 a 29               2.12   2.63 | -0.26  0.26 -0.01  0.04 -0.27 |  0.5  0.7  0.0  0.0  1.2 | 0.03 0.03 0.00 0.00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30 a 34               1.64   3.70 | -0.41  0.47  0.02 -0.39  0.00 |  1.0  1.9  0.0  1.7  0.0 | 0.05 0.06 0.00 0.04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4 - 35 a 39               0.81   8.47 | -0.22  0.83  0.53 -0.03  0.91 |  0.1  2.9  1.5  0.0  5.1 | 0.01 0.08 0.03 0.00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5 - 40 o más              0.20  37.32 |  0.04  0.81  0.15 -0.08  0.58 |  0.0  0.7  0.0  0.0  0.5 | 0.00 0.02 0.00 0.00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7 - Menor a 20            1.12   5.88 |  0.97 -1.79  0.01 -0.08  0.11 |  3.6 18.3  0.0  0.1  0.1 | 0.16 0.55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5.3 24.5  2.4  3.7  7.6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4 . Hacinamiento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c1 - NO                    6.18   0.24 | -0.23 -0.15  0.01  0.05  0.12 |  1.1  0.7  0.0  0.1  0.7 | 0.22 0.09 0.00 0.01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c2 - SI                    1.51   4.09 |  0.95  0.61 -0.05 -0.22 -0.48 |  4.6  2.8  0.0  0.5  2.7 | 0.22 0.09 0.00 0.01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5.8  3.5  0.0  0.6  3.3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6 . Edad de la madre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Adolescente           1.12   5.88 |  0.97 -1.80  0.02 -0.10  0.12 |  3.6 18.5  0.0  0.1  0.1 | 0.16 0.55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Adulta                6.57   0.17 | -0.17  0.31  0.00  0.02 -0.02 |  0.6  3.1  0.0  0.0  0.0 | 0.16 0.55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4.2 21.7  0.0  0.1  0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9 . Educación madre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/>
      </w:pPr>
      <w:r>
        <w:rPr>
          <w:rFonts w:cs="Courier New" w:ascii="Courier New" w:hAnsi="Courier New"/>
          <w:sz w:val="12"/>
          <w:szCs w:val="12"/>
        </w:rPr>
        <w:t xml:space="preserve">| Edu3 - Primario Com.         </w:t>
      </w:r>
      <w:r>
        <w:rPr>
          <w:rFonts w:cs="Courier New" w:ascii="Courier New" w:hAnsi="Courier New"/>
          <w:sz w:val="12"/>
          <w:szCs w:val="12"/>
          <w:lang w:val="pt-BR"/>
        </w:rPr>
        <w:t>3.88   0.98 |  0.53 -0.07 -0.02  0.16  0.10 |  3.8  0.1  0.0  0.7  0.3 | 0.29 0.01 0.00 0.02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4 - Primario Inc.         0.52  13.92 |  1.13  0.75  0.19 -0.81 -0.37 |  2.2  1.5  0.1  2.3  0.5 | 0.09 0.04 0.00 0.05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5 - Secundario Com.       2.24   2.43 | -0.61 -0.13 -0.13  0.19 -0.03 |  2.8  0.2  0.2  0.6  0.0 | 0.15 0.01 0.01 0.0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6 - Terciario Com.        0.38  19.07 | -1.12  0.21 -0.16 -0.07  0.01 |  1.6  0.1  0.1  0.0  0.0 | 0.07 0.00 0.00 0.00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7 - Universitario Com.    0.68  10.39 | -1.27  0.17  0.47 -0.88 -0.23 |  3.7  0.1  0.9  3.7  0.3 | 0.15 0.00 0.02 0.07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+--------- CONTRIBUTION CUMULEE = 14.1  2.0  1.4  7.3  1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102 . Decil diario de ingreso p/c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1  - 12.01 a 15 pesos      0.40  18.38 | -1.53 -0.57  0.21 -2.23  0.37 |  3.2  0.6  0.1 13.7  0.4 | 0.13 0.02 0.00 0.27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5  - 3.01 a 6 pesos        2.26   2.41 | -0.02  0.03 -0.48  0.84  0.21 |  0.0  0.0  3.4 11.2  0.8 | 0.00 0.00 0.10 0.30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6  - 6.01 a 9 pesos        0.96   6.99 | -0.81 -0.25 -0.44  0.31  0.01 |  2.1  0.3  1.2  0.6  0.0 | 0.09 0.01 0.03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7  - 9.01 a 12 pesos       0.69  10.09 | -1.25 -0.27 -0.40 -0.53 -0.66 |  3.7  0.3  0.7  1.3  2.3 | 0.16 0.01 0.02 0.03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8  - Desconocido           0.59  12.07 | -0.19 -0.17  3.13  0.89 -0.85 |  0.1  0.1 36.3  3.3  3.2 | 0.00 0.00 0.81 0.07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9  - Hasta 3 pesos         2.79   1.75 |  0.86  0.24 -0.05 -0.53  0.11 |  7.1  0.8  0.0  5.5  0.3 | 0.43 0.03 0.00 0.16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+--------- CONTRIBUTION CUMULEE = 16.1  2.2 41.7 35.7  6.9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D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MODALITES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5 . Hijos nacidos vivos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Hij1 - 1 hijo                654    654.00  |  -4.6 -30.3   1.8  -5.1   2.5 |  -0.14  -0.93   0.06  -0.16   0.08 |     1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Hij2 - 2 hijos               459    459.00  |  -6.8   8.9 -10.6   9.2 -24.8 |  -0.27   0.36  -0.42   0.37  -0.99 |     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Hij3 - 3 hijos               266    266.00  |   1.7  14.5   3.2   4.3  14.5 |   0.09   0.82   0.18   0.24   0.82 |     5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Hij4 - 4 hijos               141    141.00  |   5.0  11.4   6.3   0.4  15.5 |   0.40   0.92   0.51   0.03   1.25 |    10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Hij5 - 5 hijos                61     61.00  |   9.0  11.2   4.2 -10.7  -2.2 |   1.13   1.41   0.53  -1.35  -0.28 |    26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Hij6 - 6 hijos                30     30.00  |   4.1   4.9  -0.4  -3.3   2.3 |   0.75   0.88  -0.08  -0.60   0.42 |    55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Hij7 - 7 o + hijos            23     23.00  |   5.0   4.4   2.0  -4.0   0.7 |   1.04   0.90   0.42  -0.84   0.15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8 - No contesta            52     52.00  |   3.0  -5.3  -0.2  -2.1   1.3 |   0.42  -0.72  -0.02  -0.29   0.17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6 . Jefe de hogar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1 - Compartido            200    200.00  | -14.3   1.5   2.0  -9.5  -2.5 |  -0.95   0.10   0.13  -0.63  -0.16 |     7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2 - Desconocido             3      3.00  |   0.8   1.2   2.2   0.3  -1.0 |   0.48   0.70   1.25   0.19  -0.58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3 - Madre                  89     89.00  |   4.5   5.8   1.7  -3.4  -2.0 |   0.46   0.60   0.18  -0.35  -0.21 |    17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4 - Otro                  190    190.00  |   9.0 -16.9   3.8   3.6   4.9 |   0.61  -1.15   0.26   0.25   0.33 |     7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5 - Padre                1204   1204.00  |   1.6   7.7  -5.1   5.9  -0.6 |   0.02   0.12  -0.08   0.09  -0.01 |     0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6 . Ingreso del hogar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1 - 1001 a 1500           176    176.00  | -18.7  -2.2  -1.9 -18.8  -1.8 |  -1.34  -0.16  -0.13  -1.34  -0.13 |     8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2 - 1501 a 3000            65     65.00  | -10.7   2.3   5.9  -8.5   3.9 |  -1.30   0.27   0.72  -1.03   0.47 |    24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3 - 301-500               405    405.00  |  12.6   1.4  -7.1   4.5   4.7 |   0.55   0.06  -0.31   0.19   0.21 |     3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4 - 501 a 750             306    306.00  |  -1.3  -1.6  -8.6  14.3   3.6 |  -0.07  -0.08  -0.44   0.74   0.19 |     4.5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5 - 751 a 1000            264    264.00  | -12.0  -1.0  -6.9   8.8   3.4 |  -0.68  -0.06  -0.39   0.50   0.19 |     5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6 - Menos 300             338    338.00  |  19.9   2.7  -2.5 -14.6  -5.4 |   0.97   0.13  -0.12  -0.71  -0.26 |     3.9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7 - Más de 3000            16     16.00  |  -4.5   1.2   1.3  -2.3   0.3 |  -1.13   0.30   0.31  -0.57   0.07 |   104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8 - No contesta           116    116.00  |  -1.1  -2.3  36.3  11.1 -10.7 |  -0.09  -0.20   3.26   1.00  -0.96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6 . Tiene Agua Potable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 64     64.00  |  11.4   1.6   0.5  -6.0  -7.7 |   1.40   0.19   0.06  -0.74  -0.95 |    25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13     13.00  |   3.6   1.5   2.4  -0.6  -4.2 |   0.99   0.40   0.66  -0.17  -1.16 |   128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1609   1609.00  | -12.0  -2.0  -1.4   5.8   8.8 |  -0.06  -0.01  -0.01   0.03   0.05 |    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7 . Tiene Electricidad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 31     31.00  |   6.9   1.3   0.6  -4.4  -2.6 |   1.23   0.23   0.11  -0.78  -0.47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12     12.00  |   3.8   2.3   2.0  -1.2  -4.4 |   1.09   0.66   0.57  -0.36  -1.27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1643   1643.00  |  -7.9  -2.3  -1.6   4.4   4.6 |  -0.03  -0.01  -0.01   0.02   0.02 |  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8 . Tiene Gas Natural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999    999.00  |  25.5   2.3  -6.8   4.0   1.3 |   0.51   0.05  -0.14   0.08   0.03 |     0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56     56.00  |   5.5   1.6   3.4   1.7  -8.7 |   0.72   0.20   0.45   0.23  -1.15 |    29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631    631.00  | -27.9  -2.9   5.7  -4.7   1.9 |  -0.88  -0.09   0.18  -0.15   0.06 |     1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2 . Tiene Baño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Desconocido            50     50.00  |   4.1   1.1  -2.1   2.4  -3.1 |   0.57   0.15  -0.30   0.33  -0.44 |    32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o tiene              324    324.00  |  23.2   0.1   0.0  -7.4  -9.5 |   1.16   0.00   0.00  -0.37  -0.47 |     4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Tiene                1312   1312.00  | -23.7  -0.5   0.9   6.1  10.3 |  -0.31  -0.01   0.01   0.08   0.13 |     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4 . Régimen de tenencia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ég1 - Inquilino             424    424.00  |  -9.9  -1.6  -2.8   0.9  -2.4 |  -0.42  -0.07  -0.12   0.04  -0.10 |     2.9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2 - No contesta            10     10.00  |   1.2  -0.8   0.2   1.6  -0.5 |   0.39  -0.24   0.06   0.50  -0.17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3 - Ocupante gratuito     418    418.00  |  10.8  -2.5  -3.4   1.6  -6.4 |   0.46  -0.11  -0.14   0.07  -0.27 |     3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4 - Ocupante rel dep       67     67.00  |   2.5  -3.9   6.5   4.6  -3.9 |   0.30  -0.47   0.77   0.55  -0.47 |    24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5 - Otro                   10     10.00  |   2.2   0.0   0.1  -0.4   0.4 |   0.70   0.00   0.02  -0.12   0.12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6 - Prop vivienda         100    100.00  |   5.8   0.7  -1.5  -5.5  -2.9 |   0.56   0.07  -0.15  -0.53  -0.28 |    15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7 - Propietario           657    657.00  |  -5.0   5.0   3.5  -1.6  10.8 |  -0.15   0.15   0.11  -0.05   0.33 |     1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6 . Integrantes del hogar (categoría c/ bebé)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4 personas            444    444.00  |  -7.8   6.4 -11.7   8.2 -25.9 |  -0.32   0.26  -0.48   0.34  -1.06 |     2.8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5 personas            357    357.00  |   3.8  10.2   5.5   5.9  14.0 |   0.18   0.48   0.26   0.28   0.66 |     3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3 - 6 personas            206    206.00  |   4.5   4.0   3.1   3.4  16.2 |   0.30   0.26   0.20   0.22   1.06 |     7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4 - 7 personas            107    107.00  |   9.7   5.1   7.1  -5.9  -1.8 |   0.91   0.48   0.67  -0.56  -0.17 |    14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5 - 8 personas             69     69.00  |   6.8   2.9  -1.0  -5.7   1.9 |   0.81   0.34  -0.11  -0.67   0.22 |    23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6 - 9 o más personas       50     50.00  |   8.7  -3.6   2.4  -1.8   1.4 |   1.21  -0.50   0.34  -0.25   0.20 |    32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7 - Desconocido             2      2.00  |  -0.3  -1.2   0.2  -1.7   0.8 |  -0.21  -0.82   0.17  -1.21   0.57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8 - Hasta 3               451    451.00  | -10.8 -21.4  -0.1  -9.4   0.4 |  -0.43  -0.86   0.00  -0.38   0.02 |     2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9 . Edad materna (categoría)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20 a 24               395    395.00  |   4.1  -2.0  -6.3   8.8  -5.1 |   0.18  -0.09  -0.28   0.39  -0.23 |     3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25 a 29               462    462.00  |  -6.7   6.6  -0.5   0.8  -6.7 |  -0.27   0.26  -0.02   0.03  -0.27 |     2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30 a 34               359    359.00  |  -8.8  10.1   0.4  -8.3  -0.1 |  -0.41   0.47   0.02  -0.39   0.00 |     3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4 - 35 a 39               174    174.00  |  -3.3  12.0   7.6  -0.2  12.7 |  -0.24   0.86   0.54  -0.02   0.92 |     8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5 - 40 o más               44     44.00  |   0.3   5.4   1.0  -0.5   3.9 |   0.04   0.81   0.15  -0.08   0.58 |    37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6 - Desconocida            10     10.00  |   1.1  -1.2   1.7   0.3  -0.2 |   0.34  -0.39   0.55   0.08  -0.08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7 - Menor a 20            242    242.00  |  16.5 -30.3   0.4  -1.6   2.0 |   0.98  -1.80   0.02  -0.09   0.12 |     5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4 . Hacinamiento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c1 - NO                   1355   1355.00  | -19.3 -12.3   1.1   4.5   9.8 |  -0.23  -0.15   0.01   0.05   0.12 |     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c2 - SI                    331    331.00  |  19.3  12.3  -1.1  -4.5  -9.8 |   0.95   0.61  -0.05  -0.22  -0.48 |     4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6 . Edad de la madre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Adolescente           242    242.00  |  16.5 -30.3   0.4  -1.6   2.0 |   0.98  -1.80   0.02  -0.09   0.12 |     5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Adulta               1434   1434.00  | -16.4  30.1  -0.7   1.5  -1.9 |  -0.17   0.31  -0.01   0.02  -0.02 |  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Desconocido            10     10.00  |   1.1  -1.2   1.7   0.3  -0.2 |   0.34  -0.39   0.55   0.08  -0.08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9 . Educación madre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u1 - Analfabeta              5      5.00  |   1.1   1.7  -0.1  -1.8  -0.9 |   0.50   0.75  -0.03  -0.79  -0.40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u2 - Desconocida            31     31.00  |   1.7   1.2   0.5  -1.1  -0.1 |   0.30   0.20   0.09  -0.19  -0.01 |    53.39 |</w:t>
      </w:r>
    </w:p>
    <w:p>
      <w:pPr>
        <w:pStyle w:val="Normal"/>
        <w:autoSpaceDE w:val="false"/>
        <w:ind w:right="-517" w:hanging="0"/>
        <w:rPr/>
      </w:pPr>
      <w:r>
        <w:rPr>
          <w:rFonts w:cs="Courier New" w:ascii="Courier New" w:hAnsi="Courier New"/>
          <w:sz w:val="12"/>
          <w:szCs w:val="12"/>
        </w:rPr>
        <w:t xml:space="preserve">| Edu3 - Primario Com.         </w:t>
      </w:r>
      <w:r>
        <w:rPr>
          <w:rFonts w:cs="Courier New" w:ascii="Courier New" w:hAnsi="Courier New"/>
          <w:sz w:val="12"/>
          <w:szCs w:val="12"/>
          <w:lang w:val="pt-BR"/>
        </w:rPr>
        <w:t>844    844.00  |  22.0  -3.0  -0.7   6.3   4.0 |   0.53  -0.07  -0.02   0.15   0.10 |     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4 - Primario Inc.         104    104.00  |  12.3   8.0   1.9  -9.1  -3.7 |   1.17   0.76   0.18  -0.86  -0.35 |    1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5 - Secundario Com.       485    485.00  | -16.2  -3.5  -3.3   5.2  -0.6 |  -0.62  -0.13  -0.13   0.20  -0.02 |     2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6 - Terciario Com.         78     78.00  | -10.9   1.9  -1.5  -0.6  -0.2 |  -1.20   0.21  -0.17  -0.07  -0.03 |    20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7 - Universitario Com.    139    139.00  | -16.9   1.8   6.0 -10.6  -2.7 |  -1.37   0.15   0.49  -0.86  -0.22 |    1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2 . Decil diario de ingreso p/c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1  - 12.01 a 15 pesos       79     79.00  | -14.1  -5.6   1.9 -20.5   3.8 |  -1.55  -0.61   0.21  -2.25   0.42 |    2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2  - 15.01 a 18 pesos       12     12.00  |  -3.4   1.8   3.1  -1.3   3.6 |  -0.97   0.51   0.90  -0.37   1.04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3  - 18.01 a 21 pesos       23     23.00  |  -7.3   3.1   1.7  -4.1  -1.3 |  -1.51   0.64   0.36  -0.85  -0.27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4  - 24.01 a 27 pesos       31     31.00  |  -7.4  -0.2   4.2  -5.2   1.2 |  -1.31  -0.03   0.74  -0.92   0.21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5  - 3.01 a 6 pesos        482    482.00  |   0.4   0.8 -13.1  23.0   5.3 |   0.02   0.03  -0.51   0.89   0.21 |     2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6  - 6.01 a 9 pesos        198    198.00  | -11.4  -4.2  -7.2   5.5   0.1 |  -0.76  -0.28  -0.48   0.37   0.00 |     7.5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7  - 9.01 a 12 pesos       144    144.00  | -15.5  -3.8  -5.5  -6.3  -8.6 |  -1.23  -0.31  -0.44  -0.50  -0.68 |    10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8  - Desconocido           116    116.00  |  -1.1  -2.3  36.3  11.1 -10.7 |  -0.09  -0.20   3.26   1.00  -0.96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9  - Hasta 3 pesos         596    596.00  |  27.8   7.2  -1.8 -15.7   3.2 |   0.92   0.24  -0.06  -0.52   0.11 |     1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10 - Más de 27 pesos         5      5.00  |  -1.9  -1.4   0.0  -2.1   0.4 |  -0.86  -0.65   0.01  -0.95   0.19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1 . Centro Periférico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1  - CP1                   124    124.00  |   0.8   1.1  -1.7   0.2  -0.4 |   0.07   0.10  -0.15   0.02  -0.04 |    12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2  - CP10                  124    124.00  |   5.1  -0.2  -1.6  -0.6  -0.8 |   0.44  -0.01  -0.14  -0.05  -0.07 |    12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3  - CP11                   56     56.00  |   4.6   0.0  -1.3   1.0  -1.2 |   0.61   0.00  -0.17   0.13  -0.16 |    29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4  - CP12                   79     79.00  |   4.9  -0.8  -1.2  -1.1   1.4 |   0.54  -0.09  -0.13  -0.12   0.15 |    2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5  - CP13                   82     82.00  |  -2.3   0.1  -1.2  -1.1   0.6 |  -0.25   0.01  -0.13  -0.12   0.06 |    19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6  - CP14                  182    182.00  |  -0.8   0.4  -3.2   0.8   4.1 |  -0.05   0.03  -0.23   0.06   0.29 |     8.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7  - CP15                   37     37.00  |   4.5   1.1  -1.5  -0.2   1.1 |   0.74   0.18  -0.25  -0.03   0.18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8  - CP2                    92     92.00  |   0.7   1.1   2.2   2.0  -1.2 |   0.07   0.11   0.22   0.21  -0.12 |    17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9  - CP3                    88     88.00  |  -2.9   0.3  -2.5  -1.5   0.7 |  -0.30   0.03  -0.25  -0.15   0.07 |    18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10 - CP4                   104    104.00  |   2.6   0.5   2.8  -1.6  -3.6 |   0.24   0.05   0.27  -0.15  -0.34 |    1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11 - CP5                   100    100.00  |   1.1   0.2   1.5   0.8  -3.2 |   0.11   0.02   0.15   0.08  -0.31 |    15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12 - CP6                    34     34.00  |   3.8  -0.5  -0.5  -1.9  -0.5 |   0.64  -0.08  -0.09  -0.32  -0.09 |    48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13 - CP7                    59     59.00  |  -0.2  -0.7  -1.2   1.8   0.4 |  -0.03  -0.08  -0.16   0.23   0.05 |    27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14 - CP8                    64     64.00  |   1.5  -0.9  -0.9   1.0  -0.2 |   0.18  -0.11  -0.11   0.13  -0.03 |    25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15 - CP9                   150    150.00  |   6.1   0.7   8.7   4.6   0.0 |   0.48   0.06   0.68   0.36   0.00 |    1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e16 - Centro de Salud       195    195.00  | -13.0  -2.0  -2.2  -2.9   1.0 |  -0.88  -0.14  -0.15  -0.19   0.07 |     7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7 - No informado          116    116.00  |  -8.2  -0.3   2.1  -1.7   0.5 |  -0.74  -0.03   0.19  -0.15   0.04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2 . Sexo Bebé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Sex1 - Desconocido             6      6.00  |   1.2   0.8   0.5   0.4  -1.8 |   0.48   0.34   0.22   0.17  -0.74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Sex2 - Femenino              792    792.00  |   0.0   1.6   0.2   0.5   0.0 |   0.00   0.04   0.01   0.01   0.00 |     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Sex3 - Masculino             888    888.00  |  -0.1  -1.7  -0.3  -0.5   0.3 |   0.00  -0.04  -0.01  -0.01   0.01 |     0.9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3 . Identidad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Ide1 - Con DNI              1270   1270.00  | -11.2  -1.6  -1.6   1.6   2.6 |  -0.16  -0.02  -0.02   0.02   0.04 |     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Ide2 - Sin DNI               416    416.00  |  11.2   1.6   1.6  -1.6  -2.6 |   0.48   0.07   0.07  -0.07  -0.11 |     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4 . Barrio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  - 11 de Noviembre         2      2.00  |  -0.4   0.2  -0.5   1.1   1.7 |  -0.27   0.17  -0.34   0.79   1.19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2  - 130 V                   1      1.00  |   0.5  -0.6  -0.8   0.9  -0.1 |   0.46  -0.58  -0.82   0.92  -0.09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3  - 62 Viviendas            2      2.00  |   0.6   1.5  -0.1   0.6   1.5 |   0.40   1.07  -0.07   0.42   1.08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4  - AGProc                  2      2.00  |  -1.4   0.9  -0.3   0.3   0.5 |  -1.02   0.64  -0.25   0.19   0.39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5  - Abilene                 4      4.00  |  -3.2  -0.6   0.7  -3.8   0.2 |  -1.59  -0.31   0.35  -1.88   0.12 |   42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6  - Alberdi               362    362.00  |   6.9   1.0   3.3   3.5   0.2 |   0.32   0.05   0.16   0.16   0.01 |     3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7  - Alto Verde              1      1.00  |   1.9   1.4   0.2  -1.7  -1.4 |   1.88   1.44   0.25  -1.72  -1.36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8  - Altos del Peirano -     3      3.00  |  -0.3  -1.5  -0.5   2.1   0.9 |  -0.16  -0.86  -0.29   1.23   0.50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9  - Atte                    7      7.00  |  -3.4  -1.2  -0.7  -1.6  -0.3 |  -1.27  -0.44  -0.25  -0.60  -0.10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0 - Autódromo               1      1.00  |   1.1  -2.0  -0.5   0.0  -0.1 |   1.12  -2.04  -0.46   0.04  -0.07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1 - B Regional              1      1.00  |  -1.3   0.7   0.0  -0.3   1.0 |  -1.30   0.67  -0.04  -0.27   1.01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2 - Banda Norte           254    254.00  |   1.7  -0.1   0.1   0.4  -1.5 |   0.10   0.00   0.01   0.02  -0.09 |     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3 - Bella Vista             1      1.00  |  -1.5   0.4  -0.6   0.2  -1.1 |  -1.51   0.42  -0.59   0.21  -1.07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4 - Bimaco                 28     28.00  |  -2.5   0.0  -0.3  -1.2   1.4 |  -0.46   0.01  -0.06  -0.22   0.26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15 - Buena Vista            20     20.00  |  -1.1   0.4  -0.5  -0.4  -0.4 |  -0.25   0.09  -0.10  -0.08  -0.10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6 - Carlos Mayer           22     22.00  |   0.9   1.1  -1.4   0.3   0.5 |   0.19   0.24  -0.29   0.07   0.10 |    7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7 - Carlos Mujica          12     12.00  |   2.3   0.4  -1.1  -0.7   0.1 |   0.67   0.11  -0.31  -0.19   0.03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8 - Casasnovas             31     31.00  |   3.9  -1.1  -0.5  -1.6   0.8 |   0.69  -0.19  -0.09  -0.28   0.14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9 - Cementerio             12     12.00  |   0.2  -0.3  -0.8   0.4   1.9 |   0.07  -0.10  -0.22   0.10   0.55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0 - Centro                173    173.00  | -15.1  -0.8   2.9  -6.6   0.0 |  -1.08  -0.06   0.21  -0.48   0.00 |     8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1 - Chino                   3      3.00  |   2.1  -0.3  -1.0   0.4  -1.1 |   1.23  -0.18  -0.57   0.23  -0.61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2 - Cispren                 2      2.00  |  -2.3  -0.4  -0.4  -1.3  -0.4 |  -1.65  -0.30  -0.31  -0.94  -0.29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3 - Cola de Pato            1      1.00  |   1.0   1.3   0.4  -1.3   0.7 |   0.99   1.33   0.36  -1.28   0.74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4 - El Acordeon             6      6.00  |   0.2  -1.7   0.3   1.8  -0.6 |   0.08  -0.68   0.13   0.74  -0.23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5 - Emp. Comercio           2      2.00  |  -1.3   1.2   0.0  -1.3  -0.4 |  -0.91   0.82   0.02  -0.91  -0.29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6 - Ex Matadero             1      1.00  |   1.2   1.4  -0.1   0.3   0.7 |   1.22   1.39  -0.09   0.28   0.74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7 - Fenix                  57     57.00  |  -2.3  -0.9  -1.8  -0.1   0.8 |  -0.30  -0.12  -0.24  -0.01   0.10 |    28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8 - Ferroviario             2      2.00  |  -1.1  -0.1   0.1  -1.4   0.2 |  -0.79  -0.10   0.05  -1.01   0.17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9 - Fátima                  4      4.00  |  -0.5  -0.6  -0.7   0.3   0.3 |  -0.24  -0.30  -0.33   0.17   0.13 |   42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0 - General Paz            46     46.00  |  -4.2  -0.2  -1.8   1.4   0.9 |  -0.62  -0.04  -0.26   0.21   0.13 |    35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1 - Golf                   12     12.00  |  -0.3  -1.6  -1.8   0.6   0.1 |  -0.10  -0.45  -0.53   0.18   0.03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2 - Gualcamayo              1      1.00  |  -0.5   0.2  -1.2   1.7  -1.0 |  -0.45   0.23  -1.23   1.75  -0.99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3 - Hipódromo              15     15.00  |   1.7   1.6  -2.1   1.4  -0.7 |   0.43   0.41  -0.54   0.36  -0.18 |   11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4 - IPV                     4      4.00  |   0.7  -0.4  -0.6  -1.1  -0.1 |   0.34  -0.19  -0.30  -0.53  -0.07 |   42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5 - IPV 240                 1      1.00  |   1.2   1.4   0.3  -1.6   0.3 |   1.21   1.45   0.31  -1.58   0.25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6 - IPV Centenario          1      1.00  |  -0.2   0.9   0.3  -0.4   1.4 |  -0.24   0.91   0.25  -0.40   1.38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7 - Indio Felipe Rosas      5      5.00  |   0.7   0.3  -0.6   1.2   1.9 |   0.30   0.14  -0.26   0.54   0.86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8 - Industrial             34     34.00  |  -1.9   1.1  -1.1   2.2   2.4 |  -0.33   0.19  -0.18   0.37   0.40 |    48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9 - Jardines del Centro     2      2.00  |  -1.4   0.9  -0.6   0.4   0.5 |  -0.97   0.63  -0.40   0.32   0.33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0 - Jardín Norte           40     40.00  |  -0.4   1.4  -1.6   1.0   2.6 |  -0.06   0.22  -0.25   0.16   0.41 |    41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1 - Jardín del Sol          1      1.00  |  -1.0   0.7   0.4  -0.3   2.2 |  -1.05   0.71   0.37  -0.31   2.15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2 - Las Delicias           16     16.00  |   2.5  -0.7  -1.5   0.7   0.6 |   0.63  -0.17  -0.37   0.17   0.16 |   104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3 - Las Ferias             24     24.00  |   2.7  -0.7  -1.1   0.1   1.0 |   0.55  -0.14  -0.22   0.01   0.20 |    69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4 - Las Quintas            21     21.00  |   2.6   0.5  -0.4   0.0  -2.6 |   0.56   0.11  -0.09   0.00  -0.55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5 - Lomitas de Oro         18     18.00  |  -2.3   0.0   0.0   1.0  -1.6 |  -0.55   0.00   0.00   0.24  -0.38 |    9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6 - Los Paraisos           10     10.00  |   0.4  -1.9  -0.8   0.7   0.8 |   0.14  -0.61  -0.26   0.22   0.26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7 - Mojica                  6      6.00  |  -1.0  -0.4  -1.1   0.5   0.3 |  -0.41  -0.18  -0.45   0.20   0.11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8 - No informado           78     78.00  |  -2.0   0.4   1.4   0.5  -0.7 |  -0.23   0.05   0.15   0.06  -0.08 |    20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9 - Obrero                 14     14.00  |   3.1  -0.8  -0.7   0.8  -0.7 |   0.83  -0.21  -0.19   0.22  -0.20 |   119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0 - Oncativo                1      1.00  |   1.0  -0.5  -0.4  -0.7  -0.4 |   0.96  -0.53  -0.37  -0.69  -0.44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1 - Patricio                1      1.00  |  -0.7   0.9  -0.9   0.9  -0.9 |  -0.73   0.91  -0.88   0.87  -0.92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2 - Peirano                 1      1.00  |   0.5  -0.6   3.6   1.2  -1.5 |   0.52  -0.58   3.56   1.17  -1.48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3 - Pizarro                58     58.00  |   1.0  -2.5  -1.3   0.8   2.1 |   0.13  -0.32  -0.16   0.10   0.27 |    28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4 - Progreso               12     12.00  |  -1.0  -0.8  -1.3  -1.2  -0.9 |  -0.29  -0.22  -0.37  -0.35  -0.27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5 - Pte Malvinas            3      3.00  |   3.6   0.6   0.2  -1.8  -1.5 |   2.06   0.34   0.13  -1.02  -0.86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6 - Pueblo nuevo            1      1.00  |   0.6   1.5  -0.1   0.6   0.8 |   0.57   1.48  -0.05   0.58   0.80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7 - Pueyredon               1      1.00  |  -1.8  -0.2   0.3  -2.3   0.7 |  -1.76  -0.17   0.33  -2.30   0.73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8 - Pueyrredon              7      7.00  |  -2.8   0.1  -1.0   0.4   0.2 |  -1.06   0.05  -0.36   0.16   0.06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9 - Quintitas Golf          8      8.00  |   2.2  -0.1   2.3   1.2  -3.2 |   0.78  -0.04   0.82   0.43  -1.14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0 - R S Peña                8      8.00  |  -2.3   0.7   0.1  -0.4   0.2 |  -0.81   0.26   0.04  -0.14   0.07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1 - Río Limay               2      2.00  |   1.5  -0.1   0.7  -0.9   0.4 |   1.08  -0.06   0.51  -0.64   0.27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2 - San Antonio de Padua   12     12.00  |   1.6   0.7  -0.1  -1.1   1.3 |   0.47   0.19  -0.03  -0.33   0.37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3 - San Eduardo            31     31.00  |   2.4   1.8  -2.0   1.1   0.2 |   0.43   0.31  -0.36   0.19   0.04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4 - San José de Calasanz   20     20.00  |   3.3  -1.6  -0.8  -0.5  -0.9 |   0.73  -0.36  -0.17  -0.11  -0.19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5 - San Lorenzo             3      3.00  |   0.0   1.4  -0.1  -0.5  -0.2 |   0.02   0.81  -0.05  -0.30  -0.11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6 - San Martin              3      3.00  |   1.7  -0.7  -0.7   0.0  -0.5 |   0.97  -0.42  -0.39  -0.02  -0.28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7 - San Pablo              11     11.00  |   1.8  -0.7  -1.1  -0.4  -0.4 |   0.54  -0.21  -0.32  -0.12  -0.12 |   152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8 - San Pantaleon           1      1.00  |   0.0   1.0  -0.4   1.2   0.9 |   0.04   1.02  -0.38   1.24   0.92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9 - Santa Rita              9      9.00  |   1.7   1.1  -0.9   0.0   0.7 |   0.58   0.36  -0.31   0.00   0.23 |   186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0 - Santa Rosa             41     41.00  |   0.1  -1.4   3.9   1.1  -2.4 |   0.01  -0.22   0.61   0.16  -0.36 |    40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1 - Santa Teodora          35     35.00  |   5.4   2.4   0.1  -2.5  -2.6 |   0.91   0.41   0.01  -0.41  -0.44 |    47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2 - Seminario               1      1.00  |  -0.4   0.5  -1.2   1.5  -1.2 |  -0.38   0.51  -1.24   1.46  -1.19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3 - Socorro                 1      1.00  |   1.3   1.1   0.1  -1.0   0.2 |   1.26   1.11   0.13  -1.05   0.24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4 - Tanque                  1      1.00  |   0.9  -1.9  -0.1  -0.8   0.5 |   0.92  -1.93  -0.09  -0.82   0.54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5 - Tiro Federal            9      9.00  |  -0.3   0.7   0.2  -0.9   0.0 |  -0.08   0.24   0.07  -0.29  -0.02 |   186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6 - Tiro federal            1      1.00  |  -1.2   0.5  -0.4  -0.5  -1.2 |  -1.24   0.54  -0.44  -0.45  -1.22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7 - Trapalanda              2      2.00  |  -0.8   1.1  -0.3   0.2   0.6 |  -0.54   0.78  -0.20   0.15   0.43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8 - Universidad             1      1.00  |  -1.3   0.3  -0.9  -0.5  -1.5 |  -1.26   0.31  -0.90  -0.52  -1.55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9 - Valacco                13     13.00  |   0.8  -1.0   0.2  -1.3  -1.4 |   0.23  -0.28   0.05  -0.37  -0.37 |   128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80 - Villa Dalcar           21     21.00  |  -1.0   0.2   1.3   0.6  -0.1 |  -0.23   0.04   0.28   0.14  -0.01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81 - Zona Rural              1      1.00  |   1.7  -2.0   0.1  -0.3   0.8 |   1.69  -2.03   0.12  -0.35   0.75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6 . Estado civil madre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st1 - A cargo del padre o     7      7.00  |   2.1  -4.3   0.0  -0.1   1.3 |   0.81  -1.61  -0.01  -0.03   0.47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st2 - Casada                645    645.00  | -15.4  11.1   2.3  -2.5   4.1 |  -0.48   0.34   0.07  -0.08   0.13 |     1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st3 - Convivencia inestabl   38     38.00  |   3.6  -3.9   0.3   1.0   2.3 |   0.58  -0.62   0.04   0.15   0.37 |    43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st4 - Madre sola            166    166.00  |   7.3  -8.7   2.6   0.9   1.9 |   0.54  -0.64   0.19   0.07   0.14 |     9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st5 - Ns/Nc                  11     11.00  |   1.6   0.3  -0.2   1.2  -0.4 |   0.49   0.08  -0.05   0.36  -0.11 |   152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6 - Separada Divorciada    26     26.00  |   1.9   2.1   0.5  -1.6   0.4 |   0.37   0.41   0.09  -0.31   0.08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7 - Unión estable         792    792.00  |   8.6  -4.5  -4.1   1.8  -6.1 |   0.22  -0.12  -0.11   0.05  -0.16 |     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8 - Viuda                   1      1.00  |  -0.1   0.5   3.5   1.3   0.2 |  -0.11   0.50   3.45   1.28   0.20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7 . Visita el padre al niño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1 - No                     81     81.00  |   5.3  -4.4   1.8   0.4  -0.4 |   0.57  -0.47   0.19   0.04  -0.05 |    19.8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2 - Ns/Nc                  29     29.00  |   1.8   1.5   0.3   0.2   1.2 |   0.34   0.27   0.06   0.04   0.22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3 - Sí                    134    134.00  |   6.6  -8.2   1.9   0.8   3.2 |   0.54  -0.68   0.15   0.06   0.27 |    11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4 - Vive con el padre    1442   1442.00  |  -8.9   8.5  -2.7  -0.9  -2.7 |  -0.09   0.08  -0.03  -0.01  -0.03 |     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8 . Frecuencia visita padre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1 - Convive              1442   1442.00  |  -8.9   8.5  -2.7  -0.9  -2.7 |  -0.09   0.08  -0.03  -0.01  -0.03 |     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2 - No visita              81     81.00  |   5.3  -4.4   1.8   0.4  -0.4 |   0.57  -0.47   0.19   0.04  -0.05 |    19.8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3 - Ns/Nc                  36     36.00  |   2.3   0.2   0.4   0.2   2.0 |   0.38   0.03   0.06   0.03   0.33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4 - Otra frecuencia        39     39.00  |   3.8  -4.5   2.5   1.3   1.3 |   0.60  -0.72   0.40   0.20   0.21 |    42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5 - Semanalmente           88     88.00  |   5.0  -6.2   0.5   0.1   2.4 |   0.52  -0.65   0.05   0.01   0.25 |    18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9 . Origen Madre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1 - Argentina            1668   1668.00  |  -1.4  -2.0   0.7  -0.3  -1.1 |   0.00  -0.01   0.00   0.00   0.00 |    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2 - Desconocido             6      6.00  |   1.1   0.6  -0.2   0.1   1.2 |   0.45   0.24  -0.07   0.05   0.47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3 - Otro                   12     12.00  |   0.9   2.1  -0.8   0.2   0.5 |   0.26   0.60  -0.22   0.07   0.16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0 . Origen Padre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1 - Argentina            1639   1639.00  |  -3.3   0.4   0.4   1.2   0.1 |  -0.01   0.00   0.00   0.01   0.00 |  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2 - Desconocido            35     35.00  |   3.1  -1.7   0.0  -0.5   0.8 |   0.52  -0.29   0.01  -0.09   0.13 |    47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3 - Otro                   12     12.00  |   1.2   2.2  -0.8  -1.5  -1.5 |   0.35   0.62  -0.24  -0.43  -0.43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1 . Hijo nacido con bajo peso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1 hijo                121    121.00  |   3.6   5.3   2.3  -1.3   0.1 |   0.31   0.46   0.20  -0.11   0.01 |    12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2 hijos                30     30.00  |   1.9   1.8  -0.2  -0.4   2.2 |   0.35   0.32  -0.04  -0.06   0.40 |    55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3 o + hijos             7      7.00  |   2.0   1.9   2.0   0.0  -0.8 |   0.74   0.73   0.74   0.02  -0.31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4 - No                   1346   1346.00  |  -4.5  -1.0  -1.3   1.5   1.1 |  -0.05  -0.01  -0.02   0.02   0.01 |     0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5 - Ns/Nc                 182    182.00  |   1.6  -4.3  -0.5  -0.7  -2.2 |   0.11  -0.30  -0.03  -0.05  -0.15 |     8.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2 . Hijo nacido muerto c+6meses emb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 93     93.00  |   1.4   0.8   1.0   0.5  -1.0 |   0.14   0.08   0.10   0.05  -0.11 |    17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33   1533.00  |  -2.5  -2.7  -2.3  -0.6   1.5 |  -0.02  -0.02  -0.02   0.00   0.01 |  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60     60.00  |   2.0   3.2   2.4   0.3  -1.1 |   0.26   0.41   0.30   0.03  -0.14 |    27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3 . Hijo muerto antes 7 días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120    120.00  |   2.2   1.5   2.0   1.1  -2.4 |   0.19   0.13   0.17   0.09  -0.22 |    1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43   1543.00  |  -2.4  -2.4  -1.2  -0.8   2.4 |  -0.02  -0.02  -0.01  -0.01   0.02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23     23.00  |   1.0   2.4  -1.4  -0.6  -0.4 |   0.21   0.50  -0.29  -0.12  -0.08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4 . Hijo muerto entre 7 días y 1 año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119    119.00  |   3.1   1.5   1.4   1.0  -1.3 |   0.27   0.13   0.13   0.09  -0.11 |    13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39   1539.00  |  -3.5  -2.4  -1.4  -1.1   2.0 |  -0.03  -0.02  -0.01  -0.01   0.02 |  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28     28.00  |   1.6   2.3   0.3   0.4  -2.0 |   0.30   0.44   0.05   0.08  -0.38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5 . Hijo fallecido entre 1 y 5 año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129    129.00  |   1.8   1.3   1.9   1.7  -2.0 |   0.16   0.11   0.16   0.15  -0.17 |    12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49   1549.00  |  -2.5  -1.9  -1.8  -1.3   2.4 |  -0.02  -0.01  -0.01  -0.01   0.02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 8      8.00  |   2.8   2.5  -0.4  -1.7  -1.5 |   0.97   0.87  -0.14  -0.60  -0.54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7 . Situación Jefe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1 - Desconocido            38     38.00  |  -0.4   1.2   2.5  -0.7  -1.3 |  -0.07   0.19   0.40  -0.12  -0.21 |    43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2 - Desocupado             29     29.00  |   4.7   2.3   3.3  -2.0  -2.4 |   0.87   0.42   0.60  -0.37  -0.43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3 - Inactivo               77     77.00  |   5.4   0.6   1.0  -1.7  -1.4 |   0.60   0.06   0.11  -0.18  -0.15 |    20.9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4 - Ocupado              1542   1542.00  |  -6.0  -2.1  -3.6   2.6   2.8 |  -0.04  -0.02  -0.03   0.02   0.02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8 . Aportes jubilatorios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1 - Desconocido            60     60.00  |  -0.7   0.2   3.4  -0.5  -2.0 |  -0.09   0.02   0.43  -0.07  -0.26 |    27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2 - No                    797    797.00  |  18.1  -1.3  -3.4  -0.1   0.4 |   0.47  -0.03  -0.09   0.00   0.01 |     1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3 - No corresponde        106    106.00  |   7.1   1.7   2.6  -2.5  -2.4 |   0.67   0.16   0.24  -0.24  -0.23 |    14.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4 - Si                    723    723.00  | -21.5   0.4   0.8   1.5   1.6 |  -0.61   0.01   0.02   0.04   0.04 |     1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9 . Cobertura en salud del jefe de hogar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1 - Emergencia             21     21.00  |   0.9  -1.8  -1.4   1.1   0.8 |   0.20  -0.40  -0.30   0.23   0.18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2 - No informa            783    783.00  |  22.3   0.0  -3.0  -0.7  -0.8 |   0.58   0.00  -0.08  -0.02  -0.02 |     1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3 - No sabe                83     83.00  |   6.3   2.8   3.7  -1.3  -2.4 |   0.67   0.30   0.39  -0.14  -0.26 |    19.3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4 - No tiene               44     44.00  |  -0.1  -1.7   0.5   2.3   0.9 |  -0.01  -0.25   0.07   0.34   0.14 |    37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5 - Obra Social           567    567.00  | -16.8   0.2   0.6   3.1   2.2 |  -0.57   0.01   0.02   0.11   0.07 |     1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6 - Prepaga               188    188.00  | -14.7  -0.8   1.5  -4.2  -1.0 |  -1.01  -0.06   0.10  -0.29  -0.07 |     7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0 . Cantidad de personas que aportan ingresos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1 - 1 aportante          1120   1120.00  |   9.7   1.3  -6.8   7.6  -0.5 |   0.17   0.02  -0.12   0.13  -0.01 |     0.5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2 - 2 aportantes          465    465.00  | -13.3  -0.4   4.7  -8.3   0.6 |  -0.53  -0.01   0.18  -0.33   0.03 |     2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3 - 3 o + aportantes       59     59.00  |   4.6  -4.0   0.0   0.9   1.6 |   0.59  -0.51   0.01   0.11   0.21 |    27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4 - Ninguno                26     26.00  |   2.9   0.8   7.1   0.1  -2.6 |   0.57   0.15   1.37   0.01  -0.51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5 - No informan            16     16.00  |   1.5   1.8   2.7  -0.8  -0.4 |   0.37   0.45   0.67  -0.20  -0.10 |   104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1 . Trabajo remunerado madre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1 - NO                   1197   1197.00  |  14.4  -4.3  -3.8   7.9  -0.4 |   0.22  -0.07  -0.06   0.12  -0.01 |     0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2 - No informa             52     52.00  |   1.5   1.0   1.1   1.9   0.8 |   0.20   0.14   0.15   0.26   0.11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3 - SI                    437    437.00  | -15.5   4.0   3.5  -8.9   0.1 |  -0.64   0.17   0.14  -0.37   0.00 |     2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2 . Donde Trabaja madre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1 - En el hogar            37     37.00  |  -2.7   1.6  -0.3  -0.7  -1.4 |  -0.44   0.26  -0.05  -0.11  -0.24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2 - Fuera del hogar       357    357.00  | -14.6   2.8   3.8  -8.1   0.7 |  -0.69   0.13   0.18  -0.38   0.03 |     3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3 - Fuera y dentro del h   25     25.00  |  -4.2   1.9   0.5  -2.0  -0.8 |  -0.84   0.38   0.09  -0.39  -0.16 |    66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4 - No contesta            26     26.00  |   1.2   2.3   0.0  -2.3   0.1 |   0.23   0.44  -0.01  -0.46   0.02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5 - No informa             52     52.00  |   1.5   1.0   1.1   1.9   0.8 |   0.20   0.14   0.15   0.26   0.11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6 - No tiene trabajo rem 1189   1189.00  |  14.2  -4.5  -3.8   7.9  -0.3 |   0.22  -0.07  -0.06   0.12   0.00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3 . En su ocupación es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1 - Asalariada            176    176.00  | -15.2   0.6   2.8  -7.0   0.4 |  -1.09   0.04   0.20  -0.50   0.03 |     8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2 - Cuentapropista         87     87.00  |  -8.9   1.5   3.4  -5.8  -0.8 |  -0.93   0.16   0.36  -0.61  -0.09 |    18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3 - Doméstica u ocasiona   86     86.00  |  -0.4   1.9  -1.3   0.5   0.2 |  -0.04   0.20  -0.14   0.05   0.02 |    18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4 - Empleadora             18     18.00  |  -4.3   0.0   0.0  -0.5  -0.2 |  -1.02   0.01   0.00  -0.12  -0.04 |    9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5 - No contesta            23     23.00  |   1.1   0.7   0.1  -1.3   0.5 |   0.24   0.14   0.02  -0.27   0.10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6 - No informa             52     52.00  |   1.5   1.0   1.1   1.9   0.8 |   0.20   0.14   0.15   0.26   0.11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7 - No tiene trabajo rem 1188   1188.00  |  14.1  -4.6  -3.9   7.9  -0.3 |   0.22  -0.07  -0.06   0.12  -0.01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8 - Otra                   56     56.00  |   1.7   5.0   1.2  -2.3   0.0 |   0.23   0.65   0.16  -0.30   0.00 |    29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4 . Horas que trabaja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1 - 5 a 8 horas           198    198.00  | -13.5   1.3   2.6  -8.4   0.0 |  -0.90   0.08   0.17  -0.56   0.00 |     7.5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2 - Hasta 4 horas         150    150.00  |  -2.3   3.1  -1.0  -2.0  -1.1 |  -0.18   0.24  -0.08  -0.16  -0.09 |    1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3 - Más de 8 horas         74     74.00  |  -8.5   1.7   4.2  -2.1   1.6 |  -0.97   0.19   0.48  -0.24   0.18 |    21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4 - No contesta            27     27.00  |   0.9   2.2   1.1  -2.0  -0.2 |   0.17   0.42   0.22  -0.38  -0.03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5 - No informa             52     52.00  |   1.5   1.0   1.1   1.9   0.8 |   0.20   0.14   0.15   0.26   0.11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6 - No tiene trabajo rem 1185   1185.00  |  13.9  -4.6  -3.8   7.9  -0.3 |   0.22  -0.07  -0.06   0.13   0.00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5 . Quien cuida del niño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1 - Familiar              223    223.00  |  -9.0   0.4   0.9  -4.8  -0.3 |  -0.56   0.02   0.06  -0.30  -0.02 |     6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2 - Guardería              27     27.00  |  -4.7   1.7   2.0  -2.1  -1.1 |  -0.89   0.33   0.37  -0.41  -0.21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3 - Madre en su hogar      45     45.00  |  -2.9   1.7  -1.0  -1.8   1.1 |  -0.43   0.25  -0.15  -0.27   0.16 |    36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4 - Madre en trabajo       52     52.00  |  -2.6   2.1  -0.2  -1.8  -0.1 |  -0.35   0.28  -0.03  -0.25  -0.01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5 - No contesta            25     25.00  |   1.4   1.5   0.1  -1.9   0.9 |   0.29   0.30   0.02  -0.38   0.18 |    66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6 - No informa             51     51.00  |   1.4   1.1   1.2   2.0   0.9 |   0.20   0.16   0.16   0.28   0.12 |    32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7 - No tiene trabajo rem 1185   1185.00  |  13.9  -4.6  -3.8   7.9  -0.3 |   0.22  -0.07  -0.06   0.13   0.00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8 - Otro                   19     19.00  |  -3.6   2.0   0.7  -2.4   1.4 |  -0.83   0.46   0.16  -0.56   0.33 |    87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9 - Personal de servicio   59     59.00  | -10.0   2.8   6.0  -5.3  -1.0 |  -1.28   0.36   0.77  -0.68  -0.12 |    27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0 . Participa de alguna institución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Par1 - No                   1428   1428.00  |   4.3  -1.0  -2.4   0.0  -1.9 |   0.05  -0.01  -0.02   0.00  -0.02 |  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Par2 - Ns/Nc                  50     50.00  |   0.4   0.3   4.3   1.3  -0.8 |   0.05   0.04   0.60   0.18  -0.12 |    32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Par3 - Si                    208    208.00  |  -5.0   0.9   0.4  -0.6   2.5 |  -0.32   0.06   0.02  -0.04   0.16 |     7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1 . Recurre a Circulo intimo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1 - No                    124    124.00  |   1.9   2.7   0.7  -2.1   0.4 |   0.17   0.23   0.06  -0.18   0.03 |    12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2 - Ns/Nc                  99     99.00  |  -1.5   1.2   0.2   0.8   0.1 |  -0.15   0.12   0.02   0.08   0.01 |    16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3 - Sí                   1463   1463.00  |  -0.4  -2.9  -0.7   1.1  -0.3 |   0.00  -0.03  -0.01   0.01   0.00 |     0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2 . Recurre a Instituciones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1 - No                    646    646.00  |  -0.3  -0.2   0.8  -0.3   1.1 |  -0.01  -0.01   0.02  -0.01   0.03 |     1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2 - Ns/Nc                 723    723.00  |  -1.4  -0.3   0.5   2.2  -1.3 |  -0.04  -0.01   0.01   0.06  -0.04 |     1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3 - Sí                    317    317.00  |   2.1   0.6  -1.6  -2.5   0.3 |   0.10   0.03  -0.08  -0.13   0.01 |     4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33 . Recurre a Iglesia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1 - No                    854    854.00  |  -0.2   0.1  -0.1  -2.5   1.8 |  -0.01   0.00   0.00  -0.06   0.04 |     0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ec2 - Ns/Nc                 814    814.00  |   0.1   0.0   0.1   2.3  -1.4 |   0.00   0.00   0.00   0.06  -0.03 |     1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í                     18     18.00  |   0.5  -0.4  -0.4   0.9  -2.0 |   0.12  -0.10  -0.09   0.22  -0.47 |    9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4 . Está la mamá embarazada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1562   1562.00  |  -4.1   1.0  -3.5  -0.4   1.3 |  -0.03   0.01  -0.02   0.00   0.01 |  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109    109.00  |   4.8  -1.6   3.7   0.2  -1.5 |   0.44  -0.14   0.34   0.02  -0.14 |    14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 15     15.00  |  -1.2   1.3  -0.1   0.6   0.1 |  -0.31   0.32  -0.03   0.17   0.04 |   11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5 . MAC Oído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1 - No                      5      5.00  |   3.0  -0.4  -0.3  -1.6  -1.1 |   1.33  -0.19  -0.13  -0.72  -0.49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2 - Ns/Nc                  31     31.00  |   1.8   0.3   4.3   0.0  -2.6 |   0.31   0.05   0.76   0.01  -0.47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3 - Si                   1650   1650.00  |  -2.8  -0.1  -3.9   0.6   2.9 |  -0.01   0.00  -0.01   0.00   0.01 |    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6 . MAC Uso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1 - No                     44     44.00  |   3.4  -3.7   1.2   0.0  -0.1 |   0.51  -0.55   0.18   0.00  -0.02 |    37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2 - Ns/Nc                  89     89.00  |   3.1  -1.7   3.8   1.3  -2.1 |   0.32  -0.18   0.39   0.13  -0.22 |    17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3 - Si                   1553   1553.00  |  -4.6   3.6  -3.9  -1.1   1.8 |  -0.03   0.03  -0.03  -0.01   0.01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7 . Ha oído hablar alguna vez de la ligadura de trompas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1 - NO                    103    103.00  |   6.4  -2.9   1.1   0.6  -3.4 |   0.61  -0.27   0.11   0.06  -0.33 |    15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2 - Ns/Nc                  26     26.00  |   3.1   1.8   4.1   0.1  -1.6 |   0.60   0.36   0.80   0.03  -0.32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3 - SI                   1557   1557.00  |  -7.2   1.7  -2.9  -0.6   3.8 |  -0.05   0.01  -0.02   0.00   0.03 |  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8 . Tiene ligadura de trompas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545   1545.00  |  -1.4  -5.9  -5.2  -0.1  -5.6 |  -0.01  -0.04  -0.04   0.00  -0.04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31     31.00  |   3.6  -1.1   3.6   0.7  -2.5 |   0.63  -0.19   0.65   0.13  -0.44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110    110.00  |  -0.3   7.2   3.9  -0.3   7.6 |  -0.03   0.66   0.36  -0.03   0.70 |    14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9 . Está de acuerdo con la ligadura de trompas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311    311.00  |   2.6  -5.4   1.1   0.1  -1.4 |   0.13  -0.28   0.06   0.00  -0.07 |     4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144    144.00  |  -0.7  -1.0   2.7  -1.0  -3.2 |  -0.06  -0.08   0.21  -0.08  -0.26 |    10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1231   1231.00  |  -1.8   5.3  -2.7   0.6   3.2 |  -0.03   0.08  -0.04   0.01   0.05 |     0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0 . Ha oído hablar alguna vez de la vasectomía u operación del h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1 - NO                    824    824.00  |  15.3  -0.5  -2.5   2.4  -2.0 |   0.38  -0.01  -0.06   0.06  -0.05 |     1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2 - Ns/Nc                 108    108.00  |   1.8   0.1   0.8   0.8  -0.7 |   0.16   0.01   0.07   0.08  -0.06 |    14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3 - SI                    754    754.00  | -16.3   0.5   2.1  -2.9   2.3 |  -0.44   0.01   0.06  -0.08   0.06 |     1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1 . Está de acuerdo con la vasectomIA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639    639.00  |   0.3  -3.4   0.1   0.0  -0.7 |   0.01  -0.11   0.00   0.00  -0.02 |     1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358    358.00  |   4.5  -1.4   1.2   1.2  -1.6 |   0.21  -0.07   0.06   0.06  -0.07 |     3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689    689.00  |  -4.1   4.6  -1.1  -1.0   2.0 |  -0.12   0.13  -0.03  -0.03   0.06 |     1.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2 . Su Hijo se enferma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1 - Algunas veces         243    243.00  |   2.7   1.9  -2.8   0.8  -1.9 |   0.16   0.11  -0.16   0.05  -0.11 |     5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2 - Casi nunca            479    479.00  |  -2.8  -1.2  -3.8  -1.4   0.6 |  -0.11  -0.05  -0.15  -0.05   0.02 |     2.5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3 - Casi siempre           43     43.00  |   0.4   1.4  -1.6   0.7  -0.8 |   0.07   0.21  -0.24   0.11  -0.11 |    3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4 - Ns/Nc                  26     26.00  |   2.0   0.5   4.5   0.2  -0.8 |   0.39   0.10   0.87   0.05  -0.16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5 - Nunca                 883    883.00  |  -0.3  -1.1   4.7   0.5   1.3 |  -0.01  -0.03   0.11   0.01   0.03 |     0.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6 - Siempre                12     12.00  |   1.6   1.6   0.5  -0.4  -0.2 |   0.47   0.46   0.15  -0.11  -0.07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3 . El niño tiene Obra Social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1 - NO                    925    925.00  |  25.9  -0.5  -2.1   1.1  -1.2 |   0.57  -0.01  -0.05   0.02  -0.03 |     0.8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2 - Ns/Nc                  21     21.00  |   2.7   1.8   0.9   0.1   0.0 |   0.58   0.39   0.20   0.02   0.00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3 - SI                    740    740.00  | -26.6   0.1   1.9  -1.1   1.2 |  -0.73   0.00   0.05  -0.03   0.03 |     1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4 . Realizó consulta en los últimos 15 días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1 - Centro Salud o CP     221    221.00  |   9.2   0.2  -2.0  -2.0  -0.5 |   0.58   0.01  -0.13  -0.12  -0.03 |     6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2 - Consultorio privado   227    227.00  | -11.6   1.7   0.0  -0.8   1.5 |  -0.72   0.11   0.00  -0.05   0.09 |     6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3 - Hospital               50     50.00  |   1.4  -0.4  -1.3   3.6   2.1 |   0.20  -0.05  -0.18   0.51   0.29 |    32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4 - No consultó          1123   1123.00  |   0.4  -1.8   0.9   0.1  -0.9 |   0.01  -0.03   0.02   0.00  -0.02 |     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5 - Ns/Nc                  58     58.00  |   3.0   1.1   2.9   0.7  -1.7 |   0.39   0.15   0.38   0.09  -0.23 |    28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6 - Otro                    4      4.00  |  -1.1   0.5  -1.2   2.3   0.3 |  -0.57   0.23  -0.58   1.15   0.13 |   42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7 - Propio domicilio        3      3.00  |  -1.5   0.4  -0.4   0.6   0.7 |  -0.88   0.25  -0.21   0.37   0.42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5 . Tuvo accidentes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1 - NO                   1632   1632.00  |  -1.5  -0.2  -0.8   0.2   1.0 |  -0.01   0.00   0.00   0.00   0.00 |  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2 - Ns/Nc                  29     29.00  |   0.4   1.6   1.8  -1.2  -1.0 |   0.08   0.30   0.34  -0.22  -0.19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3 - SI                     25     25.00  |   1.7  -1.4  -0.8   1.0  -0.3 |   0.33  -0.29  -0.16   0.20  -0.06 |    66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6 . Internaciones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1 vez                 231    231.00  |   1.2  -0.4   0.6  -1.4   0.8 |   0.08  -0.03   0.03  -0.09   0.05 |     6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Más de 1 vez           26     26.00  |   0.8   0.5   1.5   0.5  -2.1 |   0.15   0.09   0.29   0.09  -0.40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3 - No estuvo internado  1393   1393.00  |  -1.7   0.3  -1.4   1.1   1.2 |  -0.02   0.00  -0.02   0.01   0.01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4 - Ns/Nc                  36     36.00  |   0.9  -0.1   1.2   0.0  -3.2 |   0.15  -0.01   0.20   0.01  -0.52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7 . Días de internación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  - 1 día                  15     15.00  |   0.9  -0.1  -1.0  -0.9   0.9 |   0.23  -0.01  -0.25  -0.22   0.22 |   11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2  - 11 a 15 días           18     18.00  |   1.0   0.6   0.2  -0.3  -1.9 |   0.24   0.13   0.06  -0.07  -0.44 |    9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3  - 16 a 20 días           11     11.00  |  -0.1   1.5  -0.7   0.3   0.7 |  -0.04   0.46  -0.21   0.10   0.21 |   152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4  - 2 días                 28     28.00  |  -0.7  -0.7   0.3  -1.0  -1.5 |  -0.14  -0.12   0.07  -0.19  -0.28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5  - 3 días                 39     39.00  |  -0.5   1.6   0.6   0.6   1.2 |  -0.07   0.26   0.09   0.09   0.20 |    42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6  - 4 días                 28     28.00  |   1.2  -0.6  -0.1   0.6  -0.1 |   0.22  -0.11  -0.01   0.11  -0.02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7  - 5 días                 26     26.00  |  -0.6  -2.8   1.8  -0.2  -0.8 |  -0.13  -0.55   0.35  -0.04  -0.17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8  - 6 días                  1      1.00  |  -1.3   0.9   0.5  -0.7   1.6 |  -1.33   0.87   0.53  -0.75   1.56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9  - 6 o 7 días             43     43.00  |   2.3  -0.2   0.8   0.4   0.2 |   0.34  -0.03   0.12   0.05   0.03 |    3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0 - 8 a 10 días            21     21.00  |   0.0  -0.5  -0.4  -1.4   0.4 |   0.00  -0.11  -0.09  -0.31   0.08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1 - Desconocido             7      7.00  |   0.8   1.0  -1.2  -0.9  -1.4 |   0.30   0.38  -0.44  -0.35  -0.52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2 - Más de 20 días         20     20.00  |   0.5   0.0   1.2  -1.6   1.7 |   0.11  -0.01   0.27  -0.36   0.37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3 - No estuvo            1393   1393.00  |  -1.7   0.3  -1.4   1.1   1.2 |  -0.02   0.00  -0.02   0.01   0.01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4 - Ns/Nc                  36     36.00  |   0.9  -0.1   1.2   0.0  -3.2 |   0.15  -0.01   0.20   0.01  -0.52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8 . Ambito de internacion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1 - Desconocido            11     11.00  |   1.2  -0.3  -0.6  -0.1  -1.6 |   0.35  -0.09  -0.17  -0.03  -0.47 |   152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2 - No estuvo            1393   1393.00  |  -1.7   0.3  -1.4   1.1   1.2 |  -0.02   0.00  -0.02   0.01   0.01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3 - Ns/Nc                  36     36.00  |   0.9  -0.1   1.2   0.0  -3.2 |   0.15  -0.01   0.20   0.01  -0.52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4 - Privado               113    113.00  |  -6.8   0.2   0.1  -0.7   0.3 |  -0.61   0.02   0.01  -0.06   0.03 |    13.9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5 - Público               133    133.00  |   7.8  -0.4   1.5  -1.0   0.2 |   0.65  -0.04   0.12  -0.08   0.02 |    11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9 . Causa internación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  - Bronquiolitis          37     37.00  |  -2.2   0.4  -1.6   0.0   0.1 |  -0.36   0.06  -0.26   0.01   0.01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2  - Desconocida            13     13.00  |   0.7   1.3  -1.7   1.5   0.6 |   0.18   0.37  -0.46   0.41   0.17 |   128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3  - Deshidratación          5      5.00  |  -0.8   0.6   0.1  -1.6   1.3 |  -0.36   0.29   0.03  -0.71   0.60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4  - Fiebre sin foco         9      9.00  |   0.1   0.6  -0.2   2.0  -0.6 |   0.04   0.19  -0.07   0.67  -0.20 |   186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5  - GEA                    10     10.00  |   0.5  -1.5  -0.6   0.3  -1.9 |   0.16  -0.47  -0.18   0.11  -0.61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6  - Hiperbilirrubinemia    59     59.00  |   0.4  -2.2   2.2   0.3  -0.3 |   0.05  -0.29   0.28   0.04  -0.03 |    27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7  - ITU                    10     10.00  |   1.7  -0.5  -0.8   0.0   1.0 |   0.55  -0.17  -0.26   0.00   0.30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8  - Malformaciones conge    6      6.00  |   1.6  -0.4   0.0  -2.2   0.4 |   0.63  -0.15   0.02  -0.89   0.17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9  - No estuvo internado  1393   1393.00  |  -1.7   0.3  -1.4   1.1   1.2 |  -0.02   0.00  -0.02   0.01   0.01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0 - Ns/Nc                  36     36.00  |   0.9  -0.1   1.2   0.0  -3.2 |   0.15  -0.01   0.20   0.01  -0.52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1 - Otras                  38     38.00  |   2.5  -0.2   0.1  -1.5  -0.3 |   0.40  -0.03   0.01  -0.24  -0.04 |    43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2 - Prematurez             48     48.00  |  -0.6   0.6   2.2  -2.3   0.3 |  -0.09   0.09   0.31  -0.33   0.05 |    34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3 - Respiratorias          22     22.00  |   2.0   1.4   0.8   0.2   0.0 |   0.42   0.30   0.17   0.04   0.01 |    7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0 . Cada cuanto lleva al niño al medico estando sano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1 - Cada 2 meses o +       27     27.00  |   0.1   1.1  -0.2   1.0   2.5 |   0.02   0.21  -0.03   0.18   0.48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2 - Lo lleva a control     27     27.00  |   1.6   0.0   0.6   1.1  -0.2 |   0.31   0.00   0.12   0.22  -0.04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3 - Mensualmente         1607   1607.00  |  -2.6  -1.7  -0.7  -1.2  -1.4 |  -0.01  -0.01   0.00  -0.01  -0.01 |    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4 - No lo lleva            15     15.00  |   2.3   1.7   1.0   0.4  -0.8 |   0.60   0.44   0.25   0.09  -0.22 |   11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5 - Ns/Nc                  10     10.00  |   1.6   0.9   0.0  -0.6   1.1 |   0.51   0.29  -0.01  -0.19   0.35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1 . Durante el embarazo desde cuando recibió aención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1 - A partir de los 7 me   28     28.00  |   5.1  -0.2   0.3  -0.7  -2.5 |   0.96  -0.04   0.06  -0.13  -0.47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2 - Antes de los 3 meses  845    845.00  |  -4.3   0.5   3.5   1.7  -2.1 |  -0.10   0.01   0.08   0.04  -0.05 |     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3 - Entre los 3 y los 6   244    244.00  |  10.1   1.1   0.2   0.8   2.4 |   0.60   0.06   0.01   0.05   0.14 |     5.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4 - Ns/Nc                 569    569.00  |  -4.3  -1.2  -3.9  -2.3   1.1 |  -0.15  -0.04  -0.13  -0.08   0.04 |     1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5 . Edad materna (categoria) al tener el primer hijo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15 a 19               645    645.00  |  22.1  -6.0  -0.2  -0.3   1.7 |   0.69  -0.19  -0.01  -0.01   0.05 |     1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20 a 24               512    512.00  |  -4.0   3.8  -3.1   8.5   0.2 |  -0.15   0.14  -0.12   0.31   0.01 |     2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25 a 29               308    308.00  | -14.9   1.4   2.0  -3.8  -1.9 |  -0.77   0.07   0.10  -0.19  -0.10 |     4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4 - 30 a 34               132    132.00  | -13.0  -0.2   0.5  -7.0  -0.9 |  -1.09  -0.01   0.04  -0.58  -0.07 |    11.7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5 - 35 o más               27     27.00  |  -5.2   1.1   2.1  -0.7   0.7 |  -1.00   0.21   0.40  -0.14   0.13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6 - Menor a 15             33     33.00  |   5.5   2.2   1.5  -1.6   1.5 |   0.96   0.37   0.26  -0.27   0.26 |    5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7 - No contesta            29     29.00  |   1.7   1.6   1.4  -1.0  -1.5 |   0.32   0.29   0.26  -0.18  -0.27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6 . Provisión de energía eléctrica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1 - EPEC irregular        118    118.00  |  12.7   2.0   0.3  -4.7  -4.9 |   1.13   0.18   0.03  -0.42  -0.44 |    13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2 - EPEC regular         1550   1550.00  | -13.5  -3.1  -0.7   5.7   6.1 |  -0.10  -0.02  -0.01   0.04   0.04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3 - No contesta             8      8.00  |   2.7   2.7   1.4  -1.9  -2.3 |   0.94   0.96   0.49  -0.67  -0.81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4 - No tiene               10     10.00  |   3.4   1.8   0.4  -2.7  -3.2 |   1.07   0.55   0.13  -0.84  -1.02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7 . Recipientes con líquidos calientes al alcance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1604   1604.00  |  -3.3  -0.2  -0.8   1.1   3.6 |  -0.02   0.00   0.00   0.01   0.02 |    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o contesta            49     49.00  |   1.5   0.6   0.0   0.3  -2.0 |   0.21   0.08   0.00   0.04  -0.28 |    33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I                     33     33.00  |   3.3  -0.4   1.3  -2.1  -3.2 |   0.58  -0.06   0.22  -0.35  -0.56 |    5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8 . Riesgo de accidentes por electricidad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1 - NO                   1549   1549.00  |  -4.6  -1.7  -1.5   2.0   2.4 |  -0.03  -0.01  -0.01   0.01   0.02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2 - No contesta            35     35.00  |   1.0   0.5   2.1  -0.9  -1.7 |   0.17   0.08   0.35  -0.16  -0.29 |    47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3 - SI                    102    102.00  |   4.6   1.6   0.5  -1.8  -1.7 |   0.44   0.16   0.04  -0.17  -0.16 |    15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9 . Cuenta con disyuntor de electricidad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1 - NO                    810    810.00  |  12.7   1.3  -1.0   1.5  -2.2 |   0.32   0.03  -0.02   0.04  -0.06 |     1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2 - No contesta            37     37.00  |   2.6   1.3   0.0  -0.7  -3.5 |   0.42   0.22  -0.01  -0.12  -0.58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3 - SI                    839    839.00  | -13.5  -1.7   1.0  -1.3   3.2 |  -0.33  -0.04   0.02  -0.03   0.08 |     1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0 . Cocina con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1 - Gas envasado         1006   1006.00  |  25.5   1.9  -5.7   4.4  -1.7 |   0.51   0.04  -0.11   0.09  -0.03 |     0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2 - Gas natural           630    630.00  | -26.3  -2.1   5.2  -4.2   2.2 |  -0.83  -0.07   0.17  -0.13   0.07 |     1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3 - Gas y otros            31     31.00  |  -1.3   1.7   2.2  -0.2  -0.5 |  -0.23   0.30   0.38  -0.03  -0.09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4 - No contesta             7      7.00  |  -0.3   0.3  -0.7  -0.4  -0.5 |  -0.10   0.10  -0.27  -0.16  -0.19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5 - Otros                  12     12.00  |   4.8  -1.9   0.0  -1.3  -1.4 |   1.38  -0.53   0.01  -0.37  -0.41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1 . Calefacciona con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  - Electricidad          266    266.00  |   9.3  -1.6  -2.0   2.3  -1.3 |   0.53  -0.09  -0.11   0.13  -0.07 |     5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2  - Gas envasado          109    109.00  |   0.5  -1.4  -1.2   2.3  -0.1 |   0.05  -0.13  -0.11   0.22  -0.01 |    14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3  - Gas natural           570    570.00  | -26.1  -2.9   5.2  -4.8   2.8 |  -0.89  -0.10   0.18  -0.16   0.10 |     1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4  - Gas y otros            51     51.00  |  -3.6   0.1   1.0   0.0  -2.2 |  -0.49   0.01   0.13   0.00  -0.30 |    32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5  - Kerosene              167    167.00  |   7.1   0.6  -2.5   1.3  -0.5 |   0.52   0.04  -0.19   0.10  -0.04 |     9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6  - Kerosene y otros       36     36.00  |   0.7  -0.5  -1.7   2.5  -0.1 |   0.11  -0.09  -0.28   0.42  -0.02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7  - Leña                  321    321.00  |  11.7   4.4  -1.9   1.6   1.2 |   0.59   0.22  -0.09   0.08   0.06 |     4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8  - Leña y otros           31     31.00  |   3.6  -0.4   1.8   0.3  -0.3 |   0.63  -0.06   0.31   0.05  -0.05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9  - No contesta           124    124.00  |   7.1   1.8  -0.1  -1.8  -2.3 |   0.61   0.16  -0.01  -0.16  -0.20 |    12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0 - No tiene                6      6.00  |   2.7   1.1  -0.4  -0.7   0.1 |   1.09   0.43  -0.17  -0.31   0.05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1 - Otro                    5      5.00  |   2.7  -0.3  -0.7  -1.6  -2.1 |   1.23  -0.12  -0.30  -0.71  -0.92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2 . Si hay niños entre 6m y 1 año, usan andador para él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1 - Desconocido            29     29.00  |   2.6   2.8   0.1   1.2   0.2 |   0.48   0.51   0.03   0.23   0.04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2 - No Usa                220    220.00  |   2.8   3.7  -1.4  -2.0  -3.0 |   0.18   0.23  -0.09  -0.13  -0.19 |     6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3 - No corresponde       1317   1317.00  |  -5.1  -6.0   1.4   0.2   3.1 |  -0.07  -0.08   0.02   0.00   0.04 |     0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4 - Usa                   120    120.00  |   3.3   3.4  -0.4   1.8  -1.1 |   0.29   0.30  -0.04   0.16  -0.10 |    1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3 . Si hay niños menores a 6 años, tienen cuchetas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1 - Desconocido            20     20.00  |   0.8   0.7   1.1   1.0  -0.5 |   0.19   0.15   0.24   0.21  -0.12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2 - No Tiene              563    563.00  |   1.1  11.2  -2.2   3.6  -6.0 |   0.04   0.39  -0.08   0.12  -0.21 |     1.9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3 - No corresponde        940    940.00  |  -5.4 -16.0   1.2  -2.9   2.9 |  -0.12  -0.35   0.03  -0.06   0.06 |     0.7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4 - Tiene                 163    163.00  |   7.0   8.8   1.2  -1.2   4.8 |   0.52   0.65   0.09  -0.09   0.36 |     9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4 . Tienen recipienes con kerosene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166   1166.00  |  -1.4  -1.0   4.1  -1.2   0.4 |  -0.02  -0.02   0.07  -0.02   0.01 |     0.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192    192.00  |  -3.2   0.6  -2.2   0.8   0.8 |  -0.22   0.04  -0.15   0.05   0.06 |     7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328    328.00  |   4.2   0.6  -3.0   0.7  -1.2 |   0.21   0.03  -0.15   0.04  -0.06 |     4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5 . Tienen recipienes con lavandina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287    287.00  |   2.4  -0.8  -1.6  -5.1   1.3 |   0.13  -0.04  -0.09  -0.28   0.07 |     4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 8      8.00  |   0.9   1.3   1.7   1.4  -2.4 |   0.33   0.45   0.59   0.51  -0.84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1391   1391.00  |  -2.6   0.6   1.3   4.8  -0.9 |  -0.03   0.01   0.01   0.05  -0.01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6 . Tienen recipienes con acidos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276   1276.00  |   0.8  -0.7   2.9  -0.9  -0.2 |   0.01  -0.01   0.04  -0.01   0.00 |     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311    311.00  |  -2.1   0.6  -2.5   1.2   0.1 |  -0.11   0.03  -0.13   0.06   0.00 |     4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 99     99.00  |   1.9   0.2  -1.2  -0.3   0.2 |   0.19   0.02  -0.11  -0.03   0.02 |    16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7 . Tienen recipienes con veneno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167   1167.00  |   4.7  -1.2   1.3  -0.7   0.0 |   0.08  -0.02   0.02  -0.01   0.00 |     0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274    274.00  |  -0.9  -0.2  -2.3   1.0   0.1 |  -0.05  -0.01  -0.13   0.06   0.01 |     5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245    245.00  |  -5.2   1.8   0.7  -0.1  -0.1 |  -0.31   0.10   0.04  -0.01  -0.01 |     5.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8 . Tienen recipienes con agroquímicos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259   1259.00  |   1.2   0.0   2.5  -0.9  -0.1 |   0.02   0.00   0.04  -0.01   0.00 |     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331    331.00  |  -2.0  -0.2  -2.3   1.2  -0.1 |  -0.10  -0.01  -0.11   0.06   0.00 |     4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 96     96.00  |   1.2   0.4  -0.9  -0.3   0.4 |   0.12   0.04  -0.09  -0.03   0.04 |    16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9 . Medicamentos en armario s/llave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757    757.00  |   3.5  -0.3  -3.5  -1.1   1.5 |   0.10  -0.01  -0.09  -0.03   0.04 |     1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456    456.00  |  -1.8   1.0   2.4   3.6  -1.4 |  -0.07   0.04   0.10   0.14  -0.06 |     2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 473    473.00  |  -2.2  -0.6   1.5  -2.4  -0.3 |  -0.08  -0.02   0.06  -0.09  -0.01 |     2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0 . Medicamento en heladera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448    448.00  |   2.9  -1.6  -1.0  -2.2  -0.3 |   0.12  -0.07  -0.04  -0.09  -0.01 |     2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164    164.00  |  -0.4  -0.5   0.6   0.1  -2.8 |  -0.03  -0.04   0.04   0.00  -0.21 |     9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1074   1074.00  |  -2.4   1.8   0.5   2.0   2.0 |  -0.04   0.03   0.01   0.04   0.04 |     0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1 . Medicamentos en mesa de luz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989    989.00  |   0.4   0.7  -1.8  -2.9   2.4 |   0.01   0.01  -0.04  -0.06   0.05 |     0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514    514.00  |  -1.2   2.4   1.2   3.1  -1.8 |  -0.04   0.09   0.04   0.11  -0.07 |     2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 183    183.00  |   1.1  -4.6   1.1  -0.1  -1.1 |   0.07  -0.32   0.08  -0.01  -0.08 |     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2 . Existen armas en la casa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1 - NO                   1572   1572.00  |   0.7  -1.7   0.2   0.5   0.3 |   0.00  -0.01   0.00   0.00   0.00 |     0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2 - Ns/Nc                  39     39.00  |   2.5   0.2   0.5   0.7  -0.6 |   0.39   0.02   0.08   0.11  -0.10 |    42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3 - SI                     75     75.00  |  -2.7   2.0  -0.6  -1.0   0.1 |  -0.30   0.23  -0.07  -0.12   0.01 |    21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3 . Otros elementos peligrosos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1 - NO                   1433   1433.00  |  -3.1  -1.3   0.1   1.6   1.4 |  -0.03  -0.01   0.00   0.02   0.01 |  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2 - Ns/Nc                 149    149.00  |   6.6   0.5   0.4  -0.9  -2.7 |   0.52   0.04   0.03  -0.07  -0.21 |    1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3 - SI                    104    104.00  |  -3.3   1.3  -0.7  -1.2   1.0 |  -0.31   0.13  -0.07  -0.12   0.10 |    1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4 . Tipo de vivienda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1 - Casa                 1510   1510.00  |  -0.2   2.3  -0.1   4.1   3.7 |   0.00   0.02   0.00   0.03   0.03 |     0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2 - Departamento          107    107.00  |  -5.8  -3.5   0.7  -2.7  -0.5 |  -0.54  -0.33   0.07  -0.25  -0.04 |    14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3 - Desconocido             2      2.00  |   0.8   1.4  -0.1   0.5   0.8 |   0.56   1.00  -0.08   0.39   0.57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4 - Inquilinato            16     16.00  |   0.8  -0.5  -0.8  -0.5  -1.6 |   0.19  -0.11  -0.19  -0.13  -0.40 |   104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5 - Otro                   20     20.00  |   2.7  -1.8   0.2  -0.3  -1.3 |   0.60  -0.40   0.04  -0.08  -0.28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6 - Villa                  31     31.00  |   8.1   2.6  -0.7  -4.1  -5.8 |   1.43   0.46  -0.13  -0.73  -1.03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9 . Tiene Teléfono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080   1080.00  |  17.2  -0.6  -5.9   1.2   1.3 |   0.31  -0.01  -0.11   0.02   0.02 |     0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53     53.00  |   5.1   1.6   3.0   1.0  -8.2 |   0.69   0.21   0.41   0.13  -1.12 |    30.8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553    553.00  | -19.5   0.1   5.0  -1.6   1.8 |  -0.68   0.00   0.17  -0.05   0.06 |     2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0 . Tiene Alarma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412   1412.00  |  10.4  -2.3  -6.6   3.6   2.3 |   0.11  -0.02  -0.07   0.04   0.02 |     0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84     84.00  |   5.1   1.1   3.0   1.4  -6.3 |   0.54   0.12   0.32   0.15  -0.67 |    19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190    190.00  | -15.6   1.9   5.6  -5.2   1.6 |  -1.07   0.13   0.38  -0.35   0.11 |     7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1 . El baño es de uso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1 - Compartido             73     73.00  |   9.3  -0.7  -1.1  -2.3  -4.5 |   1.06  -0.09  -0.13  -0.26  -0.52 |    22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2 - Exclusivo            1551   1551.00  | -13.2   0.9   0.2   3.1   5.5 |  -0.09   0.01   0.00   0.02   0.04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3 - Ns/Nc                  62     62.00  |   9.0  -0.5   0.9  -2.0  -3.1 |   1.13  -0.06   0.11  -0.25  -0.39 |    26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3 . Eliminación de excretas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1 - Cloacas               858    858.00  | -22.5  -2.8   1.8   0.4   4.6 |  -0.54  -0.07   0.04   0.01   0.11 |     0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2 - Cámara                328    328.00  |   1.3   2.4  -2.0   3.6   4.1 |   0.06   0.12  -0.10   0.18   0.21 |     4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3 - Desconocido            56     56.00  |   4.0   0.8  -2.2   2.3  -3.0 |   0.53   0.10  -0.29   0.30  -0.40 |    29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4 - No corresponde        324    324.00  |  23.2   0.1   0.0  -7.4  -9.5 |   1.16   0.00   0.00  -0.37  -0.47 |     4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5 - Pozo                  120    120.00  |   3.3   1.1   1.3   3.7   1.4 |   0.29   0.09   0.11   0.32   0.12 |    1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7 . Bebé fallecido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eb1 - Fallecido               9      9.00  |   1.4  -0.4  -0.5   0.3   0.8 |   0.48  -0.12  -0.17   0.11   0.26 |   186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eb2 - No fallecido         1677   1677.00  |  -1.4   0.4   0.5  -0.3  -0.8 |   0.00   0.00   0.00   0.00   0.00 |    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0 . Trabaja Madre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1 - NO                   1195   1195.00  |  15.0  -3.0  -3.0   8.2   1.1 |   0.23  -0.05  -0.05   0.13   0.02 |     0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2 - Ns/Nc                  37     37.00  |   2.3  -3.1   0.1   1.5   0.3 |   0.38  -0.51   0.01   0.25   0.05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3 - SI                    454    454.00  | -16.1   4.1   3.0  -8.9  -1.2 |  -0.65   0.16   0.12  -0.36  -0.05 |     2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1 . Estudia madre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1 - NO                   1307   1307.00  |   0.7   3.2  -1.9  -1.2   0.7 |   0.01   0.04  -0.03  -0.02   0.01 |     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2 - Ns/Nc                 234    234.00  |   3.7   1.1   1.5   1.0  -1.1 |   0.22   0.07   0.09   0.06  -0.07 |     6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3 - SI                    145    145.00  |  -5.6  -6.1   1.0   0.6   0.3 |  -0.45  -0.49   0.08   0.05   0.03 |    10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2 . Instrucción madre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1  - 1                      28     28.00  |   6.2   4.3   0.1  -5.0  -0.7 |   1.17   0.80   0.02  -0.93  -0.13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2  - 2                      76     76.00  |  10.5   6.7   2.1  -7.5  -3.8 |   1.17   0.75   0.24  -0.84  -0.43 |    21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3  - 3                     363    363.00  |  13.6   4.8  -0.2   1.2   2.5 |   0.63   0.22  -0.01   0.06   0.12 |     3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4  - 4                     285    285.00  |  10.0  -3.7   1.0   4.9   0.4 |   0.54  -0.20   0.05   0.27   0.02 |     4.9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5  - 5                     196    196.00  |   5.1  -6.5  -1.9   2.4   2.6 |   0.34  -0.44  -0.13   0.16   0.17 |     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6  - 6                     273    273.00  |  -8.7  -1.3  -3.4   6.0  -0.2 |  -0.48  -0.07  -0.19   0.33  -0.01 |     5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7  - 7                      85     85.00  |  -5.8  -0.9  -1.2   2.4   0.5 |  -0.61  -0.10  -0.13   0.26   0.05 |    18.8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8  - 8                      78     78.00  | -10.9   1.9  -1.5  -0.6  -0.2 |  -1.20   0.21  -0.17  -0.07  -0.03 |    20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9  - 9                     127    127.00  | -10.8  -3.3   0.1  -1.4  -1.2 |  -0.92  -0.28   0.01  -0.12  -0.10 |    12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10 - 10                    139    139.00  | -16.9   1.8   6.0 -10.6  -2.7 |  -1.37   0.15   0.49  -0.86  -0.22 |    1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11 - 88                      5      5.00  |   1.1   1.7  -0.1  -1.8  -0.9 |   0.50   0.75  -0.03  -0.79  -0.40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12 - 99                     31     31.00  |   1.7   1.2   0.5  -1.1  -0.1 |   0.30   0.20   0.09  -0.19  -0.01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3 . Barrio1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r1 - Alberdi               302    302.00  |   6.7   0.8   4.8   3.5  -0.2 |   0.35   0.04   0.25   0.18  -0.01 |     4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2 - Banda Norte           383    383.00  |   4.7   0.6  -1.3   0.3  -0.6 |   0.21   0.03  -0.06   0.02  -0.03 |     3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3 - Centro                780    780.00  |  -4.5  -1.0  -3.0  -2.4   0.3 |  -0.12  -0.03  -0.08  -0.06   0.01 |     1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r4 - Desconocido           221    221.00  |  -6.9  -0.1   0.5  -0.8   0.5 |  -0.43  -0.01   0.03  -0.05   0.03 |     6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5 . Vivienda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1 - Conveniente          1617   1617.00  |  -7.4  -0.8   0.8   3.1   5.2 |  -0.04   0.00   0.00   0.02   0.03 |  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2 - Desconocido             2      2.00  |   0.8   1.4  -0.1   0.5   0.8 |   0.56   1.00  -0.08   0.39   0.57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3 - Inconveniente          67     67.00  |   7.4   0.6  -0.8  -3.3  -5.4 |   0.89   0.07  -0.09  -0.39  -0.65 |    24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7 . Edad de la madre al tener el primer hijo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Adolescente           678    678.00  |  23.5  -5.3   0.2  -0.7   2.1 |   0.70  -0.16   0.01  -0.02   0.06 |     1.4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Adulta                979    979.00  | -23.8   4.9  -0.6   1.0  -1.7 |  -0.49   0.10  -0.01   0.02  -0.03 |     0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Desconocido            29     29.00  |   1.7   1.6   1.4  -1.0  -1.5 |   0.32   0.29   0.26  -0.18  -0.27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8 . Bajo peso al nacer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1 - Bajo Peso             104    104.00  |   1.1   0.2   1.4  -1.7  -0.2 |   0.10   0.02   0.14  -0.16  -0.02 |    1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2 - Desconocido            22     22.00  |   3.2   2.2   1.8  -0.6  -3.1 |   0.69   0.46   0.38  -0.13  -0.66 |    7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3 - Peso normal          1560   1560.00  |  -2.4  -1.2  -2.1   1.8   1.5 |  -0.02  -0.01  -0.01   0.01   0.01 |  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3 . Quintil diario de ingreso p/c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1 - 12.01 a 18 pesos       91     91.00  | -14.4  -4.6   2.9 -19.7   4.9 |  -1.47  -0.47   0.30  -2.01   0.50 |    17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2 - 18.01 a 24 pesos       23     23.00  |  -7.3   3.1   1.7  -4.1  -1.3 |  -1.51   0.64   0.36  -0.85  -0.27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3 - 6.01 a 12 pesos       342    342.00  | -19.9  -6.1  -9.6   0.1  -5.9 |  -0.96  -0.29  -0.46   0.00  -0.29 |     3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4 - Desonocido            116    116.00  |  -1.1  -2.3  36.3  11.1 -10.7 |  -0.09  -0.20   3.26   1.00  -0.96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5 - Hasta 6 pesos        1078   1078.00  |  28.0   7.9 -14.1   6.0   8.2 |   0.51   0.14  -0.26   0.11   0.15 |     0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6 - Más de 24 pesos        36     36.00  |  -7.6  -0.7   3.9  -5.6   1.3 |  -1.25  -0.12   0.64  -0.93   0.21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4 . Integrantes1524 noEnoT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1617   1617.00  |  -7.4   2.1  -1.9   1.5  -2.0 |  -0.04   0.01  -0.01   0.01  -0.01 |  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 69     69.00  |   7.4  -2.1   1.9  -1.5   2.0 |   0.88  -0.25   0.23  -0.17   0.24 |    23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5 . Integrante 5a14 noE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1590   1590.00  |  -4.1  -4.3  -0.3  -0.5  -1.2 |  -0.02  -0.03   0.00   0.00  -0.01 |    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 96     96.00  |   4.1   4.3   0.3   0.5   1.2 |   0.41   0.43   0.03   0.05   0.12 |    16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6 . Analfabetos en el hogar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na1 - NO                   1587   1587.00  |  -4.1  -5.3  -1.6   0.7   2.6 |  -0.02  -0.03  -0.01   0.00   0.02 |    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na2 - SI                     99     99.00  |   4.1   5.3   1.6  -0.7  -2.6 |   0.40   0.52   0.16  -0.07  -0.25 |    16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7 . Nro integrantes menor 15 años (con bebé)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1 - 1 integrante          635    635.00  |  -8.7 -23.1   0.1  -6.4   0.7 |  -0.27  -0.72   0.00  -0.20   0.02 |     1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2 - 2 integrantes         530    530.00  |  -3.5   5.5  -6.4   8.8 -17.7 |  -0.13   0.20  -0.23   0.32  -0.64 |     2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3 - 3 integrantes         319    319.00  |   5.5  13.2   4.4   2.9  13.2 |   0.28   0.66   0.22   0.15   0.67 |     4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4 - 4 integrantes         127    127.00  |   6.4   7.9   3.6  -1.3   9.9 |   0.54   0.67   0.31  -0.11   0.85 |    12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5 - 5 integrantes          47     47.00  |   7.1   6.2   1.8  -7.3   0.3 |   1.02   0.89   0.25  -1.05   0.04 |    34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6 - 6 o + integrantes      28     28.00  |   6.6   2.8  -0.4  -4.7   0.4 |   1.24   0.53  -0.07  -0.87   0.08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8 . Integrantes mayores a 64 años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1621   1621.00  |  -2.7  -0.5  -2.3  -1.1   0.0 |  -0.01   0.00  -0.01  -0.01   0.00 |  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 65     65.00  |   2.7   0.5   2.3   1.1   0.0 |   0.33   0.07   0.28   0.14   0.00 |    24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9 . Nro integrantes 15 a 64 años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1 - 1 integrante           62     62.00  |   2.1   1.4   2.7  -0.8  -2.8 |   0.26   0.17   0.33  -0.11  -0.35 |    26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2 - 2 integrantes        1248   1248.00  | -11.5   4.5  -7.1  -0.7  -5.4 |  -0.17   0.06  -0.10  -0.01  -0.08 |     0.3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3 - 3 integrantes         149    149.00  |   3.8   0.4   3.3   2.1   3.2 |   0.30   0.03   0.26   0.16   0.25 |    1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4 - 4 integrantes         116    116.00  |   4.9  -3.7   3.4   1.0   6.4 |   0.44  -0.33   0.31   0.09   0.57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5 - 5 integrantes          73     73.00  |   7.3  -4.0   2.3  -0.7   2.0 |   0.83  -0.46   0.27  -0.08   0.23 |    22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6 - 6 o + integrantes      36     36.00  |   5.7  -3.7   2.4  -1.3  -0.1 |   0.94  -0.61   0.40  -0.21  -0.01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7 - Desconocido             2      2.00  |   0.9  -1.2  -0.3  -1.3  -0.7 |   0.63  -0.86  -0.18  -0.91  -0.46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0 . Composición del hogar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m1 - Con detalle          1545   1545.00  |  -3.5  -2.9  -1.7  -0.1  -1.4 |  -0.03  -0.02  -0.01   0.00  -0.01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m2 - Sin detalle           141    141.00  |   3.5   2.9   1.7   0.1   1.4 |   0.28   0.23   0.14   0.01   0.11 |    10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RRELATIONS ENTRE LES VARIABLES CONTINUES ET LES FACTEUR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VARIABLES              |          CARACTERISTIQUES          |            CORRELATIONS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+------------------------------------+--------------------------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NUM . (IDEN)   LIBELLE COURT      |  EFF.    P.ABS   MOYENNE   EC.TYPE |    1      2      3      4      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27 . (Dist) Distancia a Centro d |  1577  1577.00      6.98      4.35 |  -0.08   0.03  -0.07   0.00  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28 . (Dist) Distancia escuela pr |  1567  1567.00      5.70      3.55 |  -0.03   0.04  -0.10   0.02  -0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29 . (Dist) Distancia escuela se |  1552  1552.00      8.48      5.32 |   0.05   0.02  -0.11  -0.01  -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52 . (Tall) Talla materna        |  1654  1654.00    161.67      6.99 |  -0.24  -0.01  -0.01  -0.03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53 . (Tall) Talla paterna        |  1599  1599.00    173.68      7.71 |  -0.32   0.00   0.00  -0.06  -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54 . (Edad) Edad materna (simple |  1657  1657.00     21.82      5.23 |  -0.64   0.06   0.04  -0.12  -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5 . (Núme) Número de habitacion |  1686  1686.00      2.32      1.22 |  -0.27  -0.07   0.09  -0.03   0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5 . (Inte) Integrantes del hoga |  1684  1684.00      4.72      1.69 |   0.45   0.27   0.16  -0.03   0.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8 . (Edad) Edad materna (simple |  1676  1676.00     26.84      6.36 |  -0.36   0.67   0.14  -0.13   0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0 . (Ingr) Ingreso mensual del  |  1570  1570.00    679.05    519.74 |  -0.68  -0.01   0.29  -0.19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1 . (Ingr) Ingreso p/c diario   |  1570  1570.00      5.61      4.99 |  -0.72  -0.14   0.22  -0.25  -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+------------------------------------+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IFICATION HIERARCHIQUE (VOISINS RECIPROQUE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SUR LES    10 PREMIERS AXES FACTORIEL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DESCRIPTION DES   50 NOEUDS D'INDICES LES PLUS ELE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NUM. AINE  BENJ   EFF.    POIDS    INDICE   HISTOGRAMME DES INDICES DE NIVEAU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22  3309  3043    43     43.00   0.00295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23  3247  3279    43     43.00   0.00311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24  3276  3310    66     66.00   0.00322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25  3265  3228    52     52.00   0.00331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26  3221  3241    43     43.00   0.00333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27  3263  3292    26     26.00   0.00338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28  3258  3285    36     36.00   0.00340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29  3280  3302    74     74.00   0.00344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0  3293  3290    77     77.00   0.00350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1  3222  3261    69     69.00   0.00399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2  3226  3325    73     73.00   0.00422 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3  3319  3283    43     43.00   0.00437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4  3277  3160    49     49.00   0.00452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5  3274  3270    42     42.00   0.00469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6  3281  3307    70     70.00   0.00541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7  3330  3301   105    105.00   0.00561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8  3311  3275    48     48.00   0.00580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9  3317  3320    62     62.00   0.00593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0  3300  3306    96     96.00   0.00646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1  3324  3205    74     74.00   0.00693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2  3313  3326    60     60.00   0.00759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3  3329  3323   117    117.00   0.00761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4  3316  3328    74     74.00   0.00768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5  3342  3202    70     70.00   0.00771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6  3318  3332   134    134.00   0.00777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7  3322  3334    92     92.00   0.00817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8  3340  3321   145    145.00   0.00999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9  3315  3305   122    122.00   0.01030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0  3333  3345   113    113.00   0.01067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1  3343  3278   131    131.00   0.01068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2  3312  3314   129    129.00   0.01167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3  3339  3327    88     88.00   0.01185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4  3350  3257   129    129.00   0.01350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5  3335  3338    90     90.00   0.01562 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6  3304  3331   139    139.00   0.01619 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7  3351  3347   223    223.00   0.01628 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8  3294  3346   226    226.00   0.01647 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9  3344  3341   148    148.00   0.01853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0  3337  3336   175    175.00   0.02037   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1  3355  3348   235    235.00   0.02325 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2  3358  3349   348    348.00   0.02358 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3  3360  3356   314    314.00   0.03618 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4  3352  3362   477    477.00   0.04716 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5  3353  3361   323    323.00   0.05668   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6  3359  3365   471    471.00   0.05857   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7  3308  3363   386    386.00   0.06413   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8  3366  3364   948    948.00   0.08632   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9  3357  3368  1171   1171.00   0.14630   ***********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70  3354  3367   515    515.00   0.14647   ***********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71  3369  3370  1686   1686.00   0.17025   ***********************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ME DES INDICES DE NIVEAU =    1.48359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 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ELEMENTS          |            VALEURS-TEST            |            COORDONNEES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NUM . IDENT    POIDS  EFF |    1      2      3      4      5   |    1      2      3      4      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1 . 3261     50.00   50 |  -6.66  -5.42  -3.59   0.26  -1.43 |  -0.93  -0.76  -0.50   0.04  -0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2 . 3222     19.00   19 |  -7.06  -2.38  -0.57  -3.27  -0.42 |  -1.61  -0.54  -0.13  -0.75  -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3 . 3304     70.00   70 |  -9.00   1.82  -6.55   6.24  -6.87 |  -1.05   0.21  -0.77   0.73  -0.8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4 . 3307     39.00   39 |  -7.02  -0.18   1.05  -4.07   3.60 |  -1.11  -0.03   0.17  -0.64   0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5 . 3281     31.00   31 |  -6.17   4.46   1.81  -3.47   6.71 |  -1.10   0.79   0.32  -0.62   1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6 . 3301     28.00   28 |  -4.90   3.26  -2.27   1.37  -3.02 |  -0.92   0.61  -0.42   0.26  -0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7 . 3290     18.00   18 |  -7.12   2.84   0.91  -5.88  -2.33 |  -1.67   0.67   0.21  -1.38  -0.5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8 . 3293     59.00   59 | -11.70   2.57  -4.13  -6.54 -10.57 |  -1.50   0.33  -0.53  -0.84  -1.3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9 . 3308     72.00   72 | -13.65  -6.48   1.16 -20.07   2.18 |  -1.57  -0.75   0.13  -2.32   0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0 . 3257     16.00   16 |   3.41  -8.50  13.69   3.95  -3.49 |   0.85  -2.12   3.41   0.98  -0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1 . 3202     10.00   10 |   0.13   1.83  11.33   4.20   2.15 |   0.04   0.58   3.57   1.32   0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2 . 3241     23.00   23 |  -1.29   0.97  13.68   7.28  -7.99 |  -0.27   0.20   2.83   1.51  -1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3 . 3221     20.00   20 |  -1.58  -3.09  13.97   4.36  -4.78 |  -0.35  -0.69   3.11   0.97  -1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4 . 3313     17.00   17 |   3.38   1.84  14.29   2.36  -6.98 |   0.82   0.45   3.45   0.57  -1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5 . 3283     15.00   15 |  -2.68   2.68  12.86   4.25   1.46 |  -0.69   0.69   3.31   1.09   0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6 . 3319     28.00   28 |  -5.58  -0.39  14.78   1.11  -3.77 |  -1.05  -0.07   2.77   0.21  -0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7 . 3305     66.00   66 |  -6.23  -4.75  -3.92   3.53   1.05 |  -0.75  -0.57  -0.47   0.43   0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8 . 3315     56.00   56 |  -0.34  -4.42  -4.17   3.91   1.49 |  -0.05  -0.58  -0.55   0.51   0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9 . 3228     23.00   23 |  -0.37  -1.18  -1.68   5.00   3.10 |  -0.08  -0.24  -0.35   1.04   0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0 . 3265     29.00   29 |   0.06  -1.33  -3.07   6.51   1.95 |   0.01  -0.24  -0.57   1.20   0.3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1 . 3226     21.00   21 |  -0.13   3.70  -0.67   4.51   7.44 |  -0.03   0.80  -0.14   0.98   1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2 . 3318     61.00   61 |   1.94   4.42  -3.44   4.72   1.22 |   0.24   0.56  -0.43   0.59   0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3 . 3294     92.00   92 |  -2.59   4.20  -9.12  12.24  -9.40 |  -0.26   0.43  -0.92   1.24  -0.9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4 . 3314     63.00   63 |  -2.78   6.48  -1.87   8.81  10.85 |  -0.34   0.80  -0.23   1.09   1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5 . 3312     66.00   66 |   4.45   8.07  -0.36  -0.02   8.42 |   0.54   0.97  -0.04   0.00   1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6 . 3321     49.00   49 |   3.08   4.75  -2.82  -2.26  -5.87 |   0.43   0.67  -0.40  -0.32  -0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7 . 3306     32.00   32 |   5.37  -0.82  -1.68   0.20   0.56 |   0.94  -0.14  -0.29   0.04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8 . 3300     64.00   64 |   3.60  -2.15  -1.76  -4.26  -1.45 |   0.44  -0.26  -0.22  -0.52  -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9 . 3275     23.00   23 |   3.25   2.74  -5.00   4.26  -7.80 |   0.67   0.57  -1.04   0.88  -1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0 . 3311     25.00   25 |   5.23   4.07  -3.13  -2.24 -10.27 |   1.04   0.81  -0.62  -0.45  -2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1 . 3270     17.00   17 |   7.38   4.86  -0.15  -4.29  -3.56 |   1.78   1.17  -0.04  -1.04  -0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2 . 3274     25.00   25 |   6.38   5.66   0.26  -4.12   1.04 |   1.27   1.12   0.05  -0.82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3 . 3292     13.00   13 |   5.14   5.37   1.17  -6.94  -2.76 |   1.42   1.49   0.32  -1.92  -0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4 . 3263     13.00   13 |   6.85   5.89   1.19  -7.40  -4.07 |   1.89   1.63   0.33  -2.05  -1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5 . 3320     28.00   28 |   2.01  -0.45  -0.26  -0.45  -1.88 |   0.38  -0.08  -0.05  -0.08  -0.3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6 . 3317     34.00   34 |   5.13   7.60   1.22  -5.16   1.63 |   0.87   1.29   0.21  -0.88   0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7 . 3205      8.00    8 |  -3.70   2.01   2.87  -4.86   6.32 |  -1.31   0.71   1.01  -1.72   2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8 . 3310     38.00   38 |  -1.56   4.48  -0.17   4.13   9.87 |  -0.25   0.72  -0.03   0.66   1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9 . 3276     28.00   28 |   3.41   5.01   0.44   0.88   8.52 |   0.64   0.94   0.08   0.16   1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0 . 3285     13.00   13 |   3.44   3.65   1.13  -2.20   1.78 |   0.95   1.01   0.31  -0.61   0.4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1 . 3258     23.00   23 |   4.56   5.10   1.59  -3.56   3.08 |   0.95   1.06   0.33  -0.74   0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2 . 3316     38.00   38 |   6.59   6.82   1.24  -4.41   5.51 |   1.06   1.09   0.20  -0.71   0.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3 . 3160     12.00   12 |   3.43  -3.42  -3.46   3.44  -4.13 |   0.99  -0.98  -0.99   0.99  -1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4 . 3277     37.00   37 |   4.92 -12.27  -2.81   2.32   2.05 |   0.80  -2.00  -0.46   0.38   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5 . 3322     43.00   43 |   1.14 -14.51  -2.07   3.00   4.59 |   0.17  -2.19  -0.31   0.45   0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6 . 3278     14.00   14 |   5.96  -6.40  -0.52  -3.92  -1.76 |   1.59  -1.70  -0.14  -1.04  -0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7 . 3279     24.00   24 |   6.44  -9.69   0.37  -1.16   4.10 |   1.31  -1.97   0.07  -0.24   0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8 . 3247     19.00   19 |   5.68  -7.77   0.49  -1.64   2.25 |   1.30  -1.77   0.11  -0.37   0.5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9 . 3302     46.00   46 |  10.76  -9.47  -1.19  -5.00  -0.86 |   1.57  -1.38  -0.17  -0.73  -0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0 . 3280     28.00   28 |   4.31  -9.61  -0.76  -3.59   0.44 |   0.81  -1.80  -0.14  -0.67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SCRIPTION DES NOEUDS DE LA HIERACHIE  (INDICES EN POURCENTAGE DE LA SOMME DES INDICES :   1.17217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+---------------+------------------+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NOEUD      |  SUCCESSEURS  |                  |    COMPOSITION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UMERO   INDICE |  AINE   BENJ  | EFFECT.  POIDS   | PREMIER   DERNIE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+---------------+------------------+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1      0.27  |    48     47  |    43    43.00   |    47        4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2      0.28  |    39     38  |    66    66.00   |    38        3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3      0.28  |    20     19  |    52    52.00   |    19        2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4      0.28  |    13     12  |    43    43.00   |    12        1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5      0.29  |    34     33  |    26    26.00   |    33        3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6      0.29  |    41     40  |    36    36.00   |    40        4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7      0.29  |    50     49  |    74    74.00   |    49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8      0.30  |     8      7  |    77    77.00   |     7         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9      0.34  |     2      1  |    69    69.00   |     1         2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0      0.36  |    21     53  |    73    73.00   |    19        2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1      0.37  |    16     15  |    43    43.00   |    15        1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2      0.39  |    44     43  |    49    49.00   |    43        4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3      0.40  |    32     31  |    42    42.00   |    31        32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4      0.46  |     5      4  |    70    70.00   |     4         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5      0.48  |    58      6  |   105   105.00   |     6         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6      0.49  |    30     29  |    48    48.00   |    29        3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7      0.51  |    36     35  |    62    62.00   |    35        3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8      0.55  |    28     27  |    96    96.00   |    27        2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9      0.59  |    52     37  |    74    74.00   |    37        3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0      0.65  |    14     54  |    60    60.00   |    12        1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1      0.65  |    57     51  |   117   117.00   |    47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2      0.65  |    42     56  |    74    74.00   |    40        42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3      0.66  |    70     11  |    70    70.00   |    11        1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4      0.66  |    22     60  |   134   134.00   |    19        22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5      0.70  |    45     62  |    92    92.00   |    43        4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6      0.85  |    68     26  |   145   145.00   |    26        2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7      0.88  |    18     17  |   122   122.00   |    17        1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8      0.91  |    61     73  |   113   113.00   |    11        1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9      0.91  |    71     46  |   131   131.00   |    46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0      1.00  |    25     24  |   129   129.00   |    24        2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1      1.01  |    67     55  |    88    88.00   |    33        3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2      1.15  |    78     10  |   129   129.00   |    10        1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3      1.33  |    63     66  |    90    90.00   |    29        32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4      1.38  |     3     59  |   139   139.00   |     1         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5      1.39  |    79     75  |   223   223.00   |    43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6      1.40  |    23     74  |   226   226.00   |    19        2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7      1.58  |    72     69  |   148   148.00   |    37        42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8      1.74  |    65     64  |   175   175.00   |     4         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9      1.98  |    83     76  |   235   235.00   |    26        32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0      2.01  |    86     77  |   348   348.00   |    17        2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1      3.09  |    88     84  |   314   314.00   |     1         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2      4.02  |    80     90  |   477   477.00   |    17        2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3      4.84  |    81     89  |   323   323.00   |    26        3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4      5.00  |    87     93  |   471   471.00   |    26        42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5      5.47  |     9     91  |   386   386.00   |     1         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6      7.36  |    94     92  |   948   948.00   |    17        42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7     12.48  |    85     96  |  1171  1171.00   |    17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8     12.50  |    82     95  |   515   515.00   |     1        1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9     14.52  |    97     98  |  1686  1686.00   |     1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+---------------+------------------+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NDROGRAMM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ANG  IND. IDEN  DENDROGRAMME (INDICES EN POURCENTAGE, DE LA SOMME DES INDICES :   1.17217   MIN =  0.27% / MAX = 14.52%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0.34 3261  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.38 3222  --*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.09 3304  ----------*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.46 3307  ---+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.74 3281  ---*---------+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</w:t>
      </w:r>
      <w:r>
        <w:rPr>
          <w:rFonts w:cs="Courier New" w:ascii="Courier New" w:hAnsi="Courier New"/>
          <w:sz w:val="12"/>
          <w:szCs w:val="12"/>
        </w:rPr>
        <w:t>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.48 3301  ---+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0.30 3290  --+|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         |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5.47 3293  --**---------*---------*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12.50 3308  ------------------------------------------*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1.15 3257  --------+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0.66 3202  -----+  |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|  |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0.28 3241  --+  |  |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|  |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0.65 3221  --*-+|  |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|  |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0.91 3313  ----**+ |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| |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0.37 3283  --+   | |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| |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14.52 3319  --*---*-*---------------------------------------------------------------------------------------*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0.88 3305  ------+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 2.01 3315  ------*--------+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 0.28 3228  --+            |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|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 0.36 3265  --*            |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|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1  0.66 3226  --*--+         |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|         |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2  1.40 3318  -----*----+    |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>|    |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3  4.02 3294  ----------*----*--------------+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4  1.00 3314  -------+                      |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|                      |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5  7.36 3312  -------*----------------------*-------------------------+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6  0.85 3321  ------+                               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7  0.55 3306  ----+ |                               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 |                               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8  1.98 3300  ----*-*--------+                      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9  0.49 3275  ---+           |                      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|                      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0  1.33 3311  ---*------+    |                      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>|    |                      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1  0.40 3270  ---+      |    |                      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|    |                      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2  4.84 3274  ---*------*----*---------------------+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</w:t>
      </w:r>
      <w:r>
        <w:rPr>
          <w:rFonts w:cs="Courier New" w:ascii="Courier New" w:hAnsi="Courier New"/>
          <w:sz w:val="12"/>
          <w:szCs w:val="12"/>
        </w:rPr>
        <w:t>|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3  0.29 3292  --+                                  |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                      |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4  1.01 3263  --*----+                             |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|                             |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5  0.51 3320  ---+   |                             |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|                             | 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6  5.00 3317  ---*---*-----------------------------*+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|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7  0.59 3205  ----+                                 |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                                 |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8  0.28 3310  --+ |                                 |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|                                 |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9  1.58 3276  --*-*-------+                         |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</w:t>
      </w:r>
      <w:r>
        <w:rPr>
          <w:rFonts w:cs="Courier New" w:ascii="Courier New" w:hAnsi="Courier New"/>
          <w:sz w:val="12"/>
          <w:szCs w:val="12"/>
        </w:rPr>
        <w:t>|                         |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0  0.29 3285  --+         |                         |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|                         |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1  0.65 3258  --*--+      |                         |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|      |                         |              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2 12.48 3316  -----*------*-------------------------*-----------------*---------------------------------------+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3  0.39 3160  --+                                                                                             |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|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4  0.70 3277  --*--+                                                                                          |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|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5  1.39 3322  -----*----+                                                                                     |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|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6  0.91 3278  ------+   |                                                                                     |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|   |                                                                                     |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7  0.27 3279  --+   |   |                                                                                     |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|   |                                                                                     |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8  0.65 3247  --*-+ |   |                                                                                     |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 |   |                                                                                     |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9  0.29 3302  --+ | |   |                                                                                     |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| |   |                                                                                     |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0 ----- 3280  --*-*-*---*-------------------------------------------------------------------------------------*--------------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ARTITION PAR COUPURE D'UN ARBRE HIERARCHIQU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HERCHE DES MEILLEURES PARTITI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RECHERCHE DES PALIER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+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PALIER    | VALEUR DU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ENTRE    |   PALIER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+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368--  3369|    -21.18 | 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362--  3363|    -14.81 | *************************************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367--  3368|    -12.95 | ********************************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+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LISTE DES   3 MEILLEURE(S) PARTITION(S) ENTRE 3 ET 10 CLASSE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 - PARTITION EN   4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 - PARTITION EN  10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 - PARTITION EN   5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UPURE 'a' DE L'ARBRE EN  4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FORMATION DES CLASSES (INDIVIDUS ACTIF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SOMMAI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| EFFECTIF |   POIDS   |  CONTENU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aa1a  |    386   |   386.00  |   1 A   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aa2a  |    129   |   129.00  |  10 A  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aa3a  |    948   |   948.00  |  17 A  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aa4a  |    223   |   223.00  |  43 A  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VANT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a' DE L'ARBRE EN  4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1a - CLASSE  1 /  4        386    386.00  | -28.1  -0.9  -5.5 -13.9  -5.6 |  -0.68  -0.02  -0.10  -0.23  -0.09 |     0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2a - CLASSE  2 /  4        129    129.00  |  -2.3  -2.0  36.9  10.5 -10.0 |  -0.10  -0.07   1.24   0.34  -0.31 |     1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3a - CLASSE  3 /  4        948    948.00  |  14.2  21.3 -12.6   7.8   7.7 |   0.17   0.20  -0.11   0.06   0.06 |  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4a - CLASSE  4 /  4        223    223.00  |  15.9 -28.6  -3.8  -2.5   3.4 |   0.54  -0.79  -0.09  -0.06   0.08 |     1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NSOLIDATION DE LA PARTI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UTOUR DES   4 CENTRES DE CLASSES, REALISEE PAR 10 ITERATIONS A CENTRES MOB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ROGRESSION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TERATION |   I.TOTALE |    I.INTER |  QUOTIENT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0     |    1.48359 |    0.46302 |   0.31210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1     |    1.48359 |    0.48642 |   0.32787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2     |    1.48359 |    0.48872 |   0.32942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3     |    1.48359 |    0.48954 |   0.32997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4     |    1.48359 |    0.48977 |   0.33013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5     |    1.48359 |    0.48989 |   0.33021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RRET APRES L'ITERATION  5 L'ACCROISSEMENT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AR RAPPORT A L'ITERATION PRECEDENTE N'EST QUE DE 0.024 %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COMPOSITION DE L'INERTI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ALCULEE SUR  10 AXES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INERTIES     |  EFFECTIFS  |       POIDS       |    DISTANCES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ERTIES       | AVANT    APRES  | AVANT APRES |   AVANT    APRES  |  AVANT   APRES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TER-CLASSES  | 0.4630   0.4899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TRA-CLASSE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1 /  4 | 0.2138   0.2897 |  386    512 |   386.00   512.00 | 0.5599   0.44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2 /  4 | 0.0795   0.0736 |  129    122 |   129.00   122.00 | 1.7845   1.879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3 /  4 | 0.6298   0.5282 |  948    823 |   948.00   823.00 | 0.1026   0.15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4 /  4 | 0.0975   0.1021 |  223    229 |   223.00   229.00 | 1.0631   1.04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TOTALE        | 1.4836   1.4836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QUOTIENT (INERTIE INTER / INERTIE TOTALE) : AVANT ... 0.31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APRES ... 0.330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PRES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a' DE L'ARBRE EN  4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1a - CLASSE  1 /  4        512    512.00  | -32.0  -1.4  -6.4  -9.6  -2.6 |  -0.64  -0.02  -0.09  -0.13  -0.04 |     0.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2a - CLASSE  2 /  4        122    122.00  |  -1.5  -2.1  36.7  11.0 -10.1 |  -0.07  -0.08   1.27   0.36  -0.32 |     1.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3a - CLASSE  3 /  4        823    823.00  |  19.2  22.1 -10.6   4.9   5.5 |   0.26   0.24  -0.10   0.05   0.05 |     0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4a - CLASSE  4 /  4        229    229.00  |  16.1 -28.8  -3.8  -2.6   3.2 |   0.54  -0.78  -0.09  -0.06   0.07 |     1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ARANG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1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5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3749|1097    ||  2|    0.19112|263     ||  3|    0.20573|264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0863|1478    ||  5|    0.23106|1283    ||  6|    0.23454|10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3649|627     ||  8|    0.24486|35      ||  9|    0.25634|149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26153|809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2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4165|1665    ||  2|    0.14620|1277    ||  3|    0.15371|402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1894|1186    ||  5|    0.24789|1491    ||  6|    0.25063|1563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5103|1299    ||  8|    0.26623|1031    ||  9|    0.32540|1454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34580|1036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3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8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6028|65      ||  2|    0.16877|644     ||  3|    0.19303|1137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19744|1062    ||  5|    0.20069|558     ||  6|    0.20434|169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2239|105     ||  8|    0.22325|110     ||  9|    0.23406|1544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23908|210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4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22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8092|950     ||  2|    0.21594|1296    ||  3|    0.24660|783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8625|588     ||  5|    0.28981|1194    ||  6|    0.29158|1555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30642|680     ||  8|    0.30687|1573    ||  9|    0.30877|381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31240|636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UPURE 'b' DE L'ARBRE EN  5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FORMATION DES CLASSES (INDIVIDUS ACTIF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SOMMAI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| EFFECTIF |   POIDS   |  CONTENU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1b  |    386   |   386.00  |   1 A   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2b  |    129   |   129.00  |  10 A  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3b  |    477   |   477.00  |  17 A  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4b  |    471   |   471.00  |  26 A  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b5b  |    223   |   223.00  |  43 A  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VANT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b' DE L'ARBRE EN  5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1b - CLASSE  1 /  5        386    386.00  | -28.1  -0.9  -5.5 -13.9  -5.6 |  -0.68  -0.02  -0.10  -0.23  -0.09 |     0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2b - CLASSE  2 /  5        129    129.00  |  -2.3  -2.0  36.9  10.5 -10.0 |  -0.10  -0.07   1.24   0.34  -0.31 |     1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3b - CLASSE  3 /  5        477    477.00  |  -2.7   6.6 -11.8  19.2   8.2 |  -0.06   0.11  -0.18   0.28   0.12 |     0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4b - CLASSE  4 /  5        471    471.00  |  18.4  17.0  -2.1 -10.6   0.3 |   0.39   0.29  -0.03  -0.16   0.00 |     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5b - CLASSE  5 /  5        223    223.00  |  15.9 -28.6  -3.8  -2.5   3.4 |   0.54  -0.79  -0.09  -0.06   0.08 |     1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NSOLIDATION DE LA PARTI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UTOUR DES   5 CENTRES DE CLASSES, REALISEE PAR 10 ITERATIONS A CENTRES MOB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ROGRESSION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TERATION |   I.TOTALE |    I.INTER |  QUOTIENT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0     |    1.48359 |    0.54934 |   0.37028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1     |    1.48359 |    0.58037 |   0.39119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2     |    1.48359 |    0.58538 |   0.39457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3     |    1.48359 |    0.58706 |   0.39570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4     |    1.48359 |    0.58761 |   0.39607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5     |    1.48359 |    0.58784 |   0.39623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RRET APRES L'ITERATION  5 L'ACCROISSEMENT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AR RAPPORT A L'ITERATION PRECEDENTE N'EST QUE DE 0.040 %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COMPOSITION DE L'INERTI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ALCULEE SUR  10 AXES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INERTIES     |  EFFECTIFS  |       POIDS       |    DISTANCES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ERTIES       | AVANT    APRES  | AVANT APRES |   AVANT    APRES  |  AVANT   APRES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TER-CLASSES  | 0.5493   0.5878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TRA-CLASSE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1 /  5 | 0.2138   0.2143 |  386    386 |   386.00   386.00 | 0.5599   0.614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2 /  5 | 0.0795   0.0736 |  129    122 |   129.00   122.00 | 1.7845   1.879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3 /  5 | 0.1943   0.2410 |  477    531 |   477.00   531.00 | 0.1950   0.19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4 /  5 | 0.3491   0.2636 |  471    417 |   471.00   417.00 | 0.3180   0.43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5 /  5 | 0.0975   0.1032 |  223    230 |   223.00   230.00 | 1.0631   1.03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TOTALE        | 1.4836   1.4836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/>
      </w:pPr>
      <w:r>
        <w:rPr>
          <w:rFonts w:cs="Courier New" w:ascii="Courier New" w:hAnsi="Courier New"/>
          <w:sz w:val="12"/>
          <w:szCs w:val="12"/>
          <w:lang w:val="it-IT"/>
        </w:rPr>
        <w:t xml:space="preserve">QUOTIENT (INERTIE INTER / INERTIE TOTALE) : AVANT ... </w:t>
      </w:r>
      <w:r>
        <w:rPr>
          <w:rFonts w:cs="Courier New" w:ascii="Courier New" w:hAnsi="Courier New"/>
          <w:sz w:val="12"/>
          <w:szCs w:val="12"/>
          <w:lang w:val="en-US"/>
        </w:rPr>
        <w:t>0.37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APRES ... 0.39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PRES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b' DE L'ARBRE EN  5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1b - CLASSE  1 /  5        386    386.00  | -29.8  -1.7  -2.8 -16.3  -2.5 |  -0.72  -0.03  -0.05  -0.28  -0.04 |     0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2b - CLASSE  2 /  5        122    122.00  |  -1.5  -2.1  36.7  11.0 -10.1 |  -0.07  -0.08   1.27   0.36  -0.32 |     1.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3b - CLASSE  3 /  5        531    531.00  |  -3.5   6.9 -14.2  23.4   5.3 |  -0.07   0.11  -0.20   0.32   0.07 |     0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4b - CLASSE  4 /  5        417    417.00  |  20.9  18.4  -1.0 -13.9   0.3 |   0.48   0.35  -0.02  -0.22   0.00 |     0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b5b - CLASSE  5 /  5        230    230.00  |  16.1 -28.8  -3.8  -2.6   3.2 |   0.54  -0.78  -0.09  -0.06   0.07 |     1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ARANG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1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38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2699|264     ||  2|    0.13612|1097    ||  3|    0.17933|627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1626|444     ||  5|    0.22346|35      ||  6|    0.22847|263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3813|10      ||  8|    0.24210|1330    ||  9|    0.26300|717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26724|909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2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4165|1665    ||  2|    0.14620|1277    ||  3|    0.15371|402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1894|1186    ||  5|    0.24789|1491    ||  6|    0.25063|1563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5103|1299    ||  8|    0.26623|1031    ||  9|    0.32540|1454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34580|1036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3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5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1594|1455    ||  2|    0.13795|1571    ||  3|    0.13795|1572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15909|1538    ||  5|    0.16046|1102    ||  6|    0.16253|1094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7549|340     ||  8|    0.19191|280     ||  9|    0.20530|164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21916|634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4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4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21298|177     ||  2|    0.21639|1651    ||  3|    0.24979|515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5355|65      ||  5|    0.25525|435     ||  6|    0.26372|1133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8203|1365    ||  8|    0.30717|1477    ||  9|    0.31560|138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31751|1252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5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2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8166|950     ||  2|    0.21515|1296    ||  3|    0.24575|783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8797|588     ||  5|    0.28907|1194    ||  6|    0.29204|1555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30667|381     ||  8|    0.30719|680     ||  9|    0.30746|1573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31615|636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UPURE 'c' DE L'ARBRE EN 10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FORMATION DES CLASSES (INDIVIDUS ACTIF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SOMMAI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| EFFECTIF |   POIDS   |  CONTENU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01c  |    139   |   139.00  |   1 A   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02c  |    175   |   175.00  |   4 A   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03c  |     72   |    72.00  |   9 A   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04c  |    129   |   129.00  |  10 A  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05c  |    348   |   348.00  |  17 A  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06c  |    129   |   129.00  |  24 A  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07c  |    235   |   235.00  |  26 A  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08c  |     88   |    88.00  |  33 A  3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09c  |    148   |   148.00  |  37 A  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c10c  |    223   |   223.00  |  43 A  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VANT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c' DE L'ARBRE EN 10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1c - CLASSE  1 / 10        139    139.00  | -13.3  -2.9  -7.2   3.4  -6.0 |  -0.59  -0.11  -0.23   0.11  -0.18 |     0.7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2c - CLASSE  2 / 10        175    175.00  | -17.7   5.7  -1.8  -8.9  -3.7 |  -0.69   0.18  -0.05  -0.24  -0.10 |     0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3c - CLASSE  3 / 10         72     72.00  | -13.7  -6.5   1.2 -20.1   2.2 |  -0.85  -0.33   0.05  -0.88   0.09 |     2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4c - CLASSE  4 / 10        129    129.00  |  -2.3  -2.0  36.9  10.5 -10.0 |  -0.10  -0.07   1.24   0.34  -0.31 |     1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5c - CLASSE  5 / 10        348    348.00  |  -3.8   0.4 -12.1  17.2   0.0 |  -0.10   0.01  -0.23   0.31   0.00 |     0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6c - CLASSE  6 / 10        129    129.00  |   1.3  10.5  -1.6   6.3  13.9 |   0.06   0.39  -0.05   0.20   0.43 |     0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7c - CLASSE  7 / 10        235    235.00  |  12.9   6.5  -5.7  -5.4 -10.3 |   0.42   0.17  -0.14  -0.12  -0.23 |     0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8c - CLASSE  8 / 10         88     88.00  |   9.1   9.0   1.5  -9.2  -2.7 |   0.51   0.41   0.06  -0.36  -0.10 |     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09c - CLASSE  9 / 10        148    148.00  |   6.2  11.9   2.5  -3.1  15.3 |   0.26   0.41   0.08  -0.09   0.44 |     0.8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10c - CLASSE 10 / 10        223    223.00  |  15.9 -28.6  -3.8  -2.5   3.4 |   0.54  -0.79  -0.09  -0.06   0.08 |     1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ONSOLIDATION DE LA PARTI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AUTOUR DES  10 CENTRES DE CLASSES, REALISEE PAR 10 ITERATIONS A CENTRES MOB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ROGRESSION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TERATION |   I.TOTALE |    I.INTER |  QUOTIENT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0     |    1.48359 |    0.81206 |   0.54737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1     |    1.48359 |    0.85790 |   0.57826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2     |    1.48359 |    0.86407 |   0.58242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3     |    1.48359 |    0.86674 |   0.58422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4     |    1.48359 |    0.86831 |   0.58528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5     |    1.48359 |    0.86939 |   0.58601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6     |    1.48359 |    0.86994 |   0.58638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7     |    1.48359 |    0.87015 |   0.58652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ARRET APRES L'ITERATION  7 L'ACCROISSEMENT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AR RAPPORT A L'ITERATION PRECEDENTE N'EST QUE DE 0.023 %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DECOMPOSITION DE L'INERTI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ALCULEE SUR  10 AXES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INERTIES     |  EFFECTIFS  |       POIDS       |    DISTANCES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ERTIES       | AVANT    APRES  | AVANT APRES |   AVANT    APRES  |  AVANT   APRES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TER-CLASSES  | 0.8121   0.8701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TRA-CLASSE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1 / 10 | 0.0375   0.0569 |  139    199 |   139.00   199.00 | 0.7744   0.57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2 / 10 | 0.0653   0.0457 |  175    149 |   175.00   149.00 | 0.7350   0.969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3 / 10 | 0.0108   0.0173 |   72     87 |    72.00    87.00 | 2.0690   1.82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4 / 10 | 0.0795   0.0723 |  129    122 |   129.00   122.00 | 1.7845   1.88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5 / 10 | 0.1175   0.0839 |  348    264 |   348.00   264.00 | 0.2169   0.33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6 / 10 | 0.0297   0.0622 |  129    211 |   129.00   211.00 | 0.7521   0.56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7 / 10 | 0.1118   0.0815 |  235    202 |   235.00   202.00 | 0.4090   0.55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8 / 10 | 0.0494   0.0552 |   88    112 |    88.00   112.00 | 1.4030   1.298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9 / 10 | 0.0726   0.0468 |  148    121 |   148.00   121.00 | 0.8414   1.01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10 / 10 | 0.0975   0.0916 |  223    219 |   223.00   219.00 | 1.0631   1.06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TOTALE        | 1.4836   1.4836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/>
      </w:pPr>
      <w:r>
        <w:rPr>
          <w:rFonts w:cs="Courier New" w:ascii="Courier New" w:hAnsi="Courier New"/>
          <w:sz w:val="12"/>
          <w:szCs w:val="12"/>
          <w:lang w:val="it-IT"/>
        </w:rPr>
        <w:t xml:space="preserve">QUOTIENT (INERTIE INTER / INERTIE TOTALE) : AVANT ... </w:t>
      </w:r>
      <w:r>
        <w:rPr>
          <w:rFonts w:cs="Courier New" w:ascii="Courier New" w:hAnsi="Courier New"/>
          <w:sz w:val="12"/>
          <w:szCs w:val="12"/>
          <w:lang w:val="en-US"/>
        </w:rPr>
        <w:t>0.54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APRES ... 0.58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PRES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c' DE L'ARBRE EN 10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1c - CLASSE  1 / 10        199    199.00  | -13.6  -7.6  -6.8   4.2  -0.8 |  -0.49  -0.22  -0.18   0.11  -0.02 |     0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2c - CLASSE  2 / 10        149    149.00  | -17.4   5.8  -3.7  -6.1 -10.0 |  -0.74   0.20  -0.11  -0.18  -0.28 |     0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3c - CLASSE  3 / 10         87     87.00  | -14.8  -6.4   1.7 -20.7   2.5 |  -0.84  -0.29   0.07  -0.82   0.10 |     1.8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4c - CLASSE  4 / 10        122    122.00  |  -1.6  -2.4  36.7  10.8 -10.3 |  -0.08  -0.09   1.27   0.36  -0.33 |     1.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5c - CLASSE  5 / 10        264    264.00  |  -0.6   1.9 -13.0  16.5  -8.3 |  -0.02   0.05  -0.29   0.35  -0.17 |     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6c - CLASSE  6 / 10        211    211.00  |  -0.7  12.7  -1.2   6.0  16.8 |  -0.02   0.36  -0.03   0.15   0.39 |     0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7c - CLASSE  7 / 10        202    202.00  |  13.0   6.7  -3.8  -8.3  -8.2 |   0.47   0.20  -0.10  -0.21  -0.20 |     0.5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8c - CLASSE  8 / 10        112    112.00  |  11.6  11.4   2.1 -10.6  -1.2 |   0.57   0.46   0.08  -0.37  -0.04 |     1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09c - CLASSE  9 / 10        121    121.00  |   4.1   9.5   1.6   0.9  17.1 |   0.20   0.37   0.06   0.03   0.54 |     1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10c - CLASSE 10 / 10        219    219.00  |  15.9 -28.4  -3.6  -2.3   3.7 |   0.54  -0.79  -0.09  -0.05   0.09 |     1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ARANG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1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9434|896     ||  2|    0.10513|211     ||  3|    0.10923|1065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11415|411     ||  5|    0.12999|1237    ||  6|    0.13187|882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3608|1614    ||  8|    0.14140|1520    ||  9|    0.15132|726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15526|517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2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9329|1158    ||  2|    0.09329|1689    ||  3|    0.09392|554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9594|697     ||  5|    0.09594|1396    ||  6|    0.09594|846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0678|1159    ||  8|    0.12389|1040    ||  9|    0.13035|114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13994|889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3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2870|737     ||  2|    0.03878|1637    ||  3|    0.04927|1450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4927|1525    ||  5|    0.05049|907     ||  6|    0.05128|1090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06034|1467    ||  8|    0.06111|791     ||  9|    0.06242|1017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07709|879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4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4123|1665    ||  2|    0.14973|402     ||  3|    0.15376|1277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1081|1186    ||  5|    0.24352|1563    ||  6|    0.25602|103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5719|1299    ||  8|    0.26290|1491    ||  9|    0.31351|1454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36414|1036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5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2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7730|634     ||  2|    0.08856|1102    ||  3|    0.09339|157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9339|1572    ||  5|    0.12475|844     ||  6|    0.14034|1455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5429|109     ||  8|    0.15429|393     ||  9|    0.15429|470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15429|482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6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2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6556|1025    ||  2|    0.08090|551     ||  3|    0.08090|1336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9235|1371    ||  5|    0.11502|828     ||  6|    0.11502|1684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4991|299     ||  8|    0.14991|447     ||  9|    0.14991|1399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15210|573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7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20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5779|268     ||  2|    0.17016|633     ||  3|    0.17046|1442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17615|153     ||  5|    0.17615|427     ||  6|    0.19954|1459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2797|1252    ||  8|    0.23918|1365    ||  9|    0.24623|1285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26677|176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8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9629|1307    ||  2|    0.24198|613     ||  3|    0.25694|1326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6043|1347    ||  5|    0.26495|1505    ||  6|    0.27550|132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34730|266     ||  8|    0.35283|1061    ||  9|    0.35491|1308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35532|1351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9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06810|38      ||  2|    0.06829|159     ||  3|    0.06829|1577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09575|86      ||  5|    0.09760|231     ||  6|    0.10124|284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4577|842     ||  8|    0.14676|1583    ||  9|    0.17482|1317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17715|632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10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2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7194|950     ||  2|    0.21411|1296    ||  3|    0.24413|783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7839|588     ||  5|    0.28764|1194    ||  6|    0.29051|1555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9916|680     ||  8|    0.29940|381     ||  9|    0.30183|1573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30674|643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DE PARTITION(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DE LA COUPURE 'a' DE L'ARBRE EN  4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CONTINU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MODALIT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a' DE L'ARBRE EN  4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1 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30.37  CLASSE  1 /  4                                                                   aa1a    5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4.91  0.000   66.09   81.45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.52  0.000   59.32   85.74  43.89  SI                   El niño tiene Obra Social                                   El 3    7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.50  0.000   67.37   75.00  33.81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.33  0.000   83.63   55.86  20.28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.17  0.000   63.81   78.52  37.37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37  0.000   48.42   92.58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17  0.000   53.67   75.78  42.88  Si                   Aportes jubilatorios                                        Apo4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49  0.000   89.77   30.86  10.44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36  0.000   48.95   82.03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40  0.000   92.36   25.98   8.54  9.01 a 12 pesos      Decil diario de ingreso p/c                                 De7 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30  0.000   56.96   61.52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54  0.000   38.41   98.44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54  0.000   77.27   29.88  11.74  6.01 a 9 pesos       Decil diario de ingreso p/c                                 De6 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32  0.000   86.33   23.44   8.24  Universitario Com.   Educación madre                                             Edu7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32  0.000   86.33   23.44   8.24  10                   Instrucción madre                                           In10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81  0.000   56.61   50.20  26.93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41  0.000   51.85   57.42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40  0.000   98.73   15.23   4.69  12.01 a 15 pesos     Decil diario de ingreso p/c                                 De1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34  0.000   46.95   69.14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28  0.000   94.51   16.80   5.40  12.01 a 18 pesos     Quintil diario de ingreso p/c                               Qui1     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26  0.000   35.56   99.61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90  0.000   75.00   25.78  10.44  Asalariada           En su ocupación es                                          En 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82  0.000   75.14   25.39  10.26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69  0.000   55.15   47.07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63  0.000   36.61   96.88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43  0.000   71.58   26.56  11.27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43  0.000   71.81   26.37  11.15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21  0.000   63.64   32.81  15.66  751 a 1000           Ingreso del hogar                                           Ing5    2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93  0.000   51.96   49.22  28.77  Secundario Com.      Educación madre                                             Edu5    4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90  0.000   69.23   26.37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73  0.000   78.03   20.12   7.83  30 a 34              Edad materna (categoria) al tener el primer hijo            Eda4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68  0.000   56.58   39.45  21.17  Fuera del hogar      Donde Trabaja madre                                         Don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65  0.000   47.13   59.38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27  0.000   51.40   46.68  27.58  2 aportantes         Cantidad de personas que aportan ingresos                   Can2    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22  0.000   58.12   34.96  18.27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22  0.000   66.50   25.98  11.86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07  0.000   63.44   28.12  13.46  Consultorio privado  Realizó consulta en los últimos 15 días                     Rea2    2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88  0.000   88.46   13.48   4.63  Terciario Com.       Educación madre                                             Edu6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88  0.000   88.46   13.48   4.63  8                    Instrucción madre                                           In8 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77  0.000   42.43   69.53  49.76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74  0.000   65.15   25.20  11.74  5 a 8 horas          Horas que trabaja                                           Hor1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33  0.000   36.86   89.84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01  0.000   89.23   11.33   3.86  1501 a 3000          Ingreso del hogar                                           Ing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15  0.000   68.50   16.99   7.53  9                    Instrucción madre                                           In9 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05  0.000   35.91   89.06  75.33  Con DNI              Identidad                                                   Ide1   12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05  0.000   32.90   99.61  91.93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01  0.000   32.88   99.61  91.99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96  0.000   47.45   41.80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2  0.000   33.84   95.31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2  0.000   33.84   95.31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5  0.000   47.63   33.40  21.2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5  0.000   88.89    6.25   2.14  Más de 24 pesos      Quintil diario de ingreso p/c                               Qui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3  0.000   40.94   50.78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5  0.000   51.57   22.46  13.23  Familiar             Quien cuida del niño                                        Qui1    2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1  0.000   43.47   37.70  26.33  4 personas           Integrantes del hogar (categoría c/ bebé)                   Int1    4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7  0.000   43.63   36.13  25.15  Inquilino            Régimen de tenencia                                         Rég1    4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7  0.000   31.76   99.80  95.43  SI                   Tiene Agua Potable                                          Tie3   16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3  0.000   67.57    9.77   4.39  Más de 8 horas       Horas que trabaja                                           Hor3     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2  0.000   64.37   10.94   5.16  Cuentapropista       En su ocupación es                                          En 2  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1  0.000   59.29   13.09   6.70  Privado              Ambito de internacion                                       Amb4    11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5  0.000   71.19    8.20   3.50  Personal de servicio Quien cuida del niño                                        Qui9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5  0.000   32.24   98.05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6.06  0.000   56.90   12.89   6.88  No informado         Centro Periférico                                           Ce17    11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9  0.000   46.61   20.12  13.11  Desconocido          Barrio1                                                     Bar4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6  0.000   31.48   99.41  95.91  NO                   Integrantes1524 noEnoT                                      Int1   16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9  0.000   40.31   36.13  27.22  2 hijos              Hijos nacidos vivos                                         Hij2    4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7  0.000   44.32   23.63  16.19  6                    Instrucción madre                                           In6     2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7  0.000   36.79   56.05  46.26  Centro               Barrio1                                                     Bar3    7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1  0.000   46.63   18.95  12.34  Si                   Participa de alguna institución                             Par3    2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4  0.000   31.16  100.00  97.45  SI                   Tiene Electricidad                                          Tie3   16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7  0.000   37.61   48.05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6  0.000   38.31   42.58  33.75  Ns/Nc                Durante el embarazo desde cuando recibió aención            Dur4    5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8  0.000   31.91   96.09  91.46  Ocupado              Situación Jefe                                              Sit4   15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5  0.000   48.28   13.67   8.60  SI                   Estudia madre                                               Est3    1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0  0.000   38.96   35.16  27.40  25 a 29              Edad materna (categoría)                                    Eda2    4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9  0.000   63.04    5.66   2.73  General Paz          Barrio                                                      Ba30     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0  0.000   50.47   10.55   6.35  Departamento         Tipo de vivienda                                            Tip2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2  0.000   51.76    8.59   5.04  7                    Instrucción madre                                           In7      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9  0.000   43.75   16.41  11.39  Ns/Nc                Tienen recipienes con kerosene                              Tie2    1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1  0.000   31.23   98.63  95.91  Conveniente          Vivienda                                                    Viv1   16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1  0.000   31.62   95.90  92.11  Si                   MAC Uso                                                     MAC3   1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6  0.000   31.50   96.09  92.65  NO                   Está la mamá embarazada                                     Est1   15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5  0.000   40.41   19.34  14.53  SI                   Tienen recipienes con veneno                                Tie3    2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5  0.000   31.58   94.92  91.28  NO                   Hijo muerto entre 7 días y 1 año                            Hij2   15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0  0.000   36.74   34.38  28.41  Casi nunca           Su Hijo se enferma                                          Su 2    4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6  0.000   32.32   84.96  79.83  No                   Hijo nacido con bajo peso                                   Hij4   13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3  0.000   33.83   62.11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0  0.000   49.33    7.23   4.45  SI                   Existen armas en la casa                                    Exi3     7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8  0.001   46.59    8.01   5.22  CP3                  Centro Periférico                                           Ce9      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4  0.001   34.86   44.73  38.97  Propietario          Régimen de tenencia                                         Rég7    6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6  0.001   32.19   82.81  78.11  No corresponde       Si hay niños entre 6m y 1 año, usan andador para él         Si 3   13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8  0.001   44.23    8.98   6.17  SI                   Otros elementos peligrosos                                  Otr3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3  0.002   34.40   46.29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35.28   36.52  31.44  2 integrantes        Nro integrantes menor 15 años (con bebé)                    Nro2    5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7  0.002   50.00    5.08   3.08  Madre en trabajo     Quien cuida del niño                                        Qui4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4  0.002   37.30   22.66  18.45  Ns/Nc                Tienen recipienes con acidos                                Tie2    3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31.31   94.73  91.87  NO                   Hijo fallecido entre 1 y 5 años                             Hij2   15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0  0.003   51.11    4.49   2.67  Madre en su hogar    Quien cuida del niño                                        Qui3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7  0.003   31.13   96.68  94.31  NO                   Integrante 5a14 noE                                         Int1   15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5  0.003   31.05   97.46  95.31  Mensualmente         Cada cuanto lleva al niño al medico estando sano            Cad3   16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7  0.004   30.97   98.05  96.14  NO                   Integrantes mayores a 64 años                               Int1   16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4  0.004   31.31   93.75  90.93  NO                   Hijo nacido muerto c+6meses emb                             Hij2   15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1  0.004   47.37    5.27   3.38  Fenix                Barrio                                                      Ba27     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6  0.007   31.06   96.29  94.13  NO                   Analfabetos en el hogar                                     Ana1   15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2  0.008   31.20   94.14  91.64  Con detalle          Composición del hogar                                       Com1   15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35.95   23.24  19.63  Ns/Nc                Tienen recipienes con agroquímicos                          Tie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3  0.010   34.67   32.03  28.05  SI                   Medicamentos en armario s/llave                             Med3    4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2 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en-US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7.24  CLASSE  2 /  4                                                                   aa2a    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8.00  0.000  100.00   95.08   6.88  Desconocido          Decil diario de ingreso p/c                                 De8 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8.00  0.000  100.00   95.08   6.88  Desonocido           Quintil diario de ingreso p/c                               Qui4    11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.00  0.000  100.00   95.08   6.88  No contesta          Ingreso del hogar                                           Ing8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2  0.000   26.00   31.97   8.90  CP9                  Centro Periférico                                           Ce15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2  0.000   10.08   72.95  52.37  Nunca                Su Hijo se enferma                                          Su 5    8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7  0.000   13.91   34.43  17.91  Alberdi              Barrio1                                                     Bar1    30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5  0.000    9.94   68.85  50.12  Antes de los 3 meses Durante el embarazo desde cuando recibió aención            Dur2    8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5  0.000   26.83    9.02   2.43  Santa Rosa           Barrio                                                      Ba70     4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6  0.000   20.90   11.48   3.97  Ocupante rel dep     Régimen de tenencia                                         Rég4     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2  0.000   10.49   47.54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8  0.001   16.51   14.75   6.47  Ns/Nc                Está la mamá embarazada                                     Est2    1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4  0.001   22.00    9.02   2.97  Ns/Nc                Participa de alguna institución                             Par2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8  0.001    8.12   92.62  82.50  SI                   Tienen recipienes con lavandina                             Tie3   1391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3.14  0.001   16.35   13.93   6.17  CP4                  Centro Periférico                                           Ce10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3.02  0.001   16.85   12.30   5.28  Ns/Nc                MAC Uso                                                     MAC2     89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8  0.001    8.49   81.15  69.16  NO                   Tienen recipienes con kerosene                              Tie1   1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8  0.001   10.53   39.34  27.05  Ns/Nc                Medicamentos en armario s/llave                             Med2    45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2.97  0.001   13.16   20.49  11.27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2.92  0.002   11.05   32.79  21.47  Alberdi              Barrio                                                      Ba6     362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1  0.002   16.30   12.30   5.46  CP2                  Centro Periférico                                           Ce8      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13.89   16.39   8.54  Ns/Nc                Está de acuerdo con la ligadura de trompas                  Est2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0  0.003   18.64    9.02   3.50  Personal de servicio Quien cuida del niño                                        Qui9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6  0.005   15.66   10.66   4.92  No sabe              Cobertura en salud del jefe de hogar                        Cob3     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 8.15   85.25  75.68  NO                   Tienen recipienes con acidos                                Tie1   12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7  0.007    9.35   48.36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17.24    8.20   3.44  Ns/Nc                Realizó consulta en los últimos 15 días                     Rea5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16.67    8.20   3.56  Desconocido          Aportes jubilatorios                                        Apo1     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3 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48.81  CLASSE  3 /  4                                                                   aa3a    8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9.81  0.000   74.03   96.96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07  0.000   67.67   82.14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22  0.000   57.11   99.51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18  0.000   78.19   56.62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00  0.000   66.50   81.29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09  0.000   66.38   74.61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93  0.000   66.92   63.67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36  0.000   77.28   38.03  24.02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36  0.000   60.00   78.74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02  0.000   63.39   65.01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74  0.000   75.76   33.41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21  0.000   75.74   31.11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64  0.000   62.48   60.51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59  0.000   74.62   30.01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56  0.000   71.90   34.51  23.43  20 a 24              Edad materna (categoría)                                    Eda1    3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46  0.000   68.88   40.34  28.59  3.01 a 6 pesos       Decil diario de ingreso p/c                                 De5     4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92  0.000   73.52   28.68  19.04  Leña                 Calefacciona con                                            Ca7     3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93  0.000   59.95   60.02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63  0.000   72.93   23.57  15.78  3 hijos              Hijos nacidos vivos                                         Hij3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52  0.000   53.33   91.49  83.7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9  0.000   69.91   27.10  18.92  3 integrantes        Nro integrantes menor 15 años (con bebé)                    Nro3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97  0.000   55.71   75.82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1  0.000   79.43   13.61   8.36  4 hijos              Hijos nacidos vivos                                         Hij4    14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4  0.000   58.40   57.47  48.04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7  0.000   54.64   79.34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5  0.000   71.49   19.20  13.11  Centro Salud o CP    Realizó consulta en los últimos 15 días                     Rea1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14  0.000   66.67   26.25  19.22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14  0.000   66.67   26.25  19.22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5  0.000   90.16    6.68   3.62  5 hijos              Hijos nacidos vivos                                         Hij5     6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3  0.000   80.77   10.21   6.17  Primario Inc.        Educación madre                                             Edu4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82  0.000   54.14   78.74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0  0.000   77.17   11.91   7.53  4 integrantes        Nro integrantes menor 15 años (con bebé)                    Nro4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7  0.000   54.08   78.13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1  0.000   54.04   78.01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4  0.000   54.01   77.76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4  0.000   54.01   77.76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1  0.000   73.01   14.46   9.67  Tiene                Si hay niños menores a 6 años, tienen cuchetas              Si 4    1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3  0.000   67.62   20.05  14.47  Entre los 3 y los 6  Durante el embarazo desde cuando recibió aención            Dur3    2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3  0.000   63.31   27.46  21.17  5 personas           Integrantes del hogar (categoría c/ bebé)                   Int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2  0.000   78.65    8.51   5.28  Madre                Jefe de hogar                                               Jef3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9  0.000   59.57   37.06  30.37  20 a 24              Edad materna (categoria) al tener el primer hijo            Eda2    5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7  0.000   70.06   14.22   9.91  Kerosene             Calefacciona con                                            Ca5     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0  0.000   60.82   30.74  24.67  Sin DNI              Identidad                                                   Ide2    4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8  0.000   60.53   30.74  24.79  Ocupante gratuito    Régimen de tenencia                                         Rég3    4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8  0.000   52.91   77.40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4  0.000   77.63    7.17   4.51  2                    Instrucción madre                                           In2      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2  0.000   72.90    9.48   6.35  7 personas           Integrantes del hogar (categoría c/ bebé)                   Int4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6  0.000   82.98    4.74   2.79  5 integrantes        Nro integrantes menor 15 años (con bebé)                    Nro5     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1  0.000   69.35   10.45   7.35  No contesta          Calefacciona con                                            Ca9 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2  0.000   64.08   16.04  12.22  6 personas           Integrantes del hogar (categoría c/ bebé)                   Int3    2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2  0.000   70.75    9.11   6.29  No corresponde       Aportes jubilatorios                                        Apo3    1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5  0.000   51.19   88.82  84.70  No                   Participa de alguna institución                             Par1   14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3  0.000   55.60   45.81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1  0.000   61.65   19.93  15.78  Electricidad         Calefacciona con                                            Ca1 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6  0.000   75.36    6.32   4.09  8 personas           Integrantes del hogar (categoría c/ bebé)                   Int5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2  0.000   67.80    9.72   7.00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9  0.000   67.50    9.84   7.12  Pozo                 Eliminación de excretas                                     Eli5    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9  0.000   71.43    6.68   4.57  Inactivo             Situación Jefe                                              Sit3     7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0  0.000   58.01   25.52  21.47  Alberdi              Barrio                                                      Ba6     3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8  0.000   54.88   43.01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3  0.000   76.00    4.62   2.97  Desconocido          Tiene Baño                                                  Tie1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4  0.000   58.23   23.21  19.45  Cámara               Eliminación de excretas                                     Eli2    3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3  0.000   68.67    6.93   4.92  No sabe              Cobertura en salud del jefe de hogar                        Cob3     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3  0.000   73.21    4.98   3.32  Otra                 En su ocupación es                                          En 8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0  0.000   57.62   22.96  19.45  SI                   Tienen recipienes con kerosene                              Tie3    3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0  0.000   64.46    9.48   7.18  1 hijo               Hijo nacido con bajo peso                                   Hij1    1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3  0.000   53.50   49.21  44.90  NO                   Medicamentos en armario s/llave                             Med1    7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8  0.000   54.71   37.42  33.39  No Tiene             Si hay niños menores a 6 años, tienen cuchetas              Si 2    5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7  0.000   63.16   10.21   7.89  Público              Ambito de internacion                                       Amb5    1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5  0.000   71.43    4.86   3.32  Desconocido          Eliminación de excretas                                     Eli3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5  0.001   51.26   76.67  73.01  SI                   Está de acuerdo con la ligadura de trompas                  Est3   1231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3.19  0.001   75.68    3.40   2.19  CP15                 Centro Periférico                                           Ce7 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3.09  0.001   64.58    7.53   5.69  SI                   Integrante 5a14 noE                                         Int2     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7  0.001   55.61   25.88  22.72  Banda Norte          Barrio1                                                     Bar2    3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5  0.002   63.64    7.65   5.87  SI                   Analfabetos en el hogar                                     Ana2     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2  0.002   74.29    3.16   2.08  Santa Teodora        Barrio                                                      Ba71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6  0.002   57.69   16.40  13.88  Ns/Nc                Estudia madre                                               Est2    2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6  0.002   65.75    5.83   4.33  Compartido           El baño es de uso                                           El 1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8  0.003   70.45    3.77   2.61  40 o más             Edad materna (categoría)                                    Eda5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5  0.004   56.14   19.44  16.90  4                    Instrucción madre                                           In4     2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3  0.004   65.62    5.10   3.80  NO                   Tiene Agua Potable                                          Tie1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2  0.004   50.99   72.30  69.22  NO                   Tienen recipienes con veneno                                Tie1   1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2  0.004   57.27   15.31  13.05  No Usa               Si hay niños entre 6m y 1 año, usan andador para él         Si 2    2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55.63   20.41  17.91  Alberdi              Barrio1                                                     Bar1    30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60.91    8.14   6.52  SI                   Tiene ligadura de trompas                                   Tie3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0  0.006   66.07    4.50   3.32  CP11                 Centro Periférico                                           Ce3 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4  0.007   69.23    3.28   2.31  Ns/Nc                Existen armas en la casa                                    Exi2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2  0.008   59.68    8.99   7.35  CP10                 Centro Periférico                                           Ce2 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2  0.008   55.23   20.53  18.15  501 a 750            Ingreso del hogar                                           Ing4    3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0  0.008   64.52    4.86   3.68  Ns/Nc                El baño es de uso                                           El 3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4 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3.58  CLASSE  4 /  4                                                                   aa4a    22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3.71  0.000   92.56   97.82  14.35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3.71  0.000   92.56   97.82  14.35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29  0.000   33.04   97.82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71  0.000   33.80   95.20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27  0.000   26.61   75.98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4  0.000   21.92   80.79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11  0.000   41.05   34.06  11.27  Otro                 Jefe de hogar                                               Jef4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2  0.000   19.78   79.91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9  0.000   17.46   91.27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6  0.000   17.51   90.83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4  0.000   17.49   90.83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2  0.000   17.47   90.39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2  0.000   17.47   90.39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3  0.000   17.32   90.39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0  0.000   20.20   70.31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7  0.000   18.00   84.72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19  0.000   20.05   68.56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7  0.000   18.29   80.35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8  0.000   31.12   26.64  11.63  5                    Instrucción madre                                           In5     1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4  0.000   20.97   54.59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5  0.000   17.82   77.73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4  0.000   33.58   19.65   7.95  Sí                   Visita el padre al niño                                     Vis3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2  0.000   24.69   34.93  19.22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2  0.000   24.69   34.93  19.22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8  0.000   25.61   31.88  16.90  4                    Instrucción madre                                           In4     2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5  0.000   18.81   65.07  46.98  Unión estable        Estado civil madre                                          Est7    7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1  0.000   20.00   55.46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7  0.000   17.04   80.35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2  0.000   29.52   21.40   9.85  Madre sola           Estado civil madre                                          Est4    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2  0.000   23.08   34.06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2  0.000   17.45   71.62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1  0.000   35.23   13.54   5.22  Semanalmente         Frecuencia visita padre                                     Fre5     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5  0.000   17.60   63.32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8  0.000   22.19   30.13  18.45  NO                   Está de acuerdo con la ligadura de trompas                  Est1    3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4  0.000   27.59   13.97   6.88  4 integrantes        Nro integrantes 15 a 64 años                                Nro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4  0.000   36.00    7.86   2.97  9 o más personas     Integrantes del hogar (categoría c/ bebé)                   Int6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4  0.000   31.51   10.04   4.33  5 integrantes        Nro integrantes 15 a 64 años                                Nro5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8  0.000   27.18   12.23   6.11  NO                   Ha oído hablar alguna vez de la ligadura de trompas         Ha 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1  0.000   21.05   24.45  15.78  Electricidad         Calefacciona con                                            Ca1 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1  0.000   14.80   91.27  83.7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3  0.000   18.40   36.24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2  0.000   18.77   33.19  24.02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1  0.000   30.51    7.86   3.50  3 o + aportantes     Cantidad de personas que aportan ingresos                   Can3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0  0.000   36.11    5.68   2.14  6 o + integrantes    Nro integrantes 15 a 64 años                                Nro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4  0.001   24.58   12.66   7.00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2  0.001   34.21    5.68   2.25  Convivencia inestabl Estado civil madre                                          Est3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2  0.001   31.82    6.11   2.61  No                   MAC Uso                                                     MAC1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0  0.001   27.54    8.30   4.09  SI                   Integrantes1524 noEnoT                                      Int2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32.43    5.24   2.19  Ns/Nc                Trabaja Madre                                               Tra2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1  0.002   15.27   74.67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0  0.003   19.67   20.96  14.47  Entre los 3 y los 6  Durante el embarazo desde cuando recibió aención            Dur3    2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8  0.003   26.03    8.30   4.33  Compartido           El baño es de uso                                           El 1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7  0.003   16.05   56.77  48.04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0  0.003   17.70   32.31  24.79  Ocupante gratuito    Régimen de tenencia                                         Rég3    4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4  0.004   22.94   10.92   6.47  Ns/Nc                Está la mamá embarazada                                     Est2    1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4  0.004   24.69    8.73   4.80  No                   Visita el padre al niño                                     Vis1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4  0.004   24.69    8.73   4.80  No visita            Frecuencia visita padre                                     Fre2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7  0.005   17.75   29.69  22.72  Banda Norte          Barrio1                                                     Bar2    3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9  0.006   18.47   23.14  17.02  NO                   Tienen recipienes con lavandina                             Tie1    2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9  0.006   25.81    6.99   3.68  Ns/Nc                El baño es de uso                                           El 3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26.92    6.11   3.08  No contesta          Hijos nacidos vivos                                         Hij8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3  0.008   17.31   31.44  24.67  Sin DNI              Identidad                                                   Ide2    4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0  0.008   25.86    6.55   3.44  Pizarro              Barrio                                                      Ba53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15.85   52.40  44.90  NO                   Medicamentos en armario s/llave                             Med1    7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19.78   15.72  10.79  Ns/Nc                Hijo nacido con bajo peso                                   Hij5    1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21.05   12.23   7.89  Público              Ambito de internacion                                       Amb5    1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25.00    6.99   3.80  NO                   Tiene Agua Potable                                          Tie1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CONTINU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a' DE L'ARBRE EN  4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1 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1 /  4       ( POIDS =   512.00      EFFECTIF =  512 )                                            aa1a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26.30 | 0.000 |    10.37     5.61 |     5.38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4.36 | 0.000 |  1138.57   679.05 |   577.63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1.72 | 0.000 |    26.03    21.82 |     4.87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.45 | 0.000 |   176.94   173.68 |     7.68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.44 | 0.000 |    29.29    26.84 |     4.91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.62 | 0.000 |     2.66     2.32 |     1.33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.60 | 0.000 |   163.63   161.67 |     6.63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.50 | 0.000 |     7.56     6.98 |     4.22     4.35 |  27.Distancia a Centro de Salud 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3.46 | 0.000 |     3.88     4.72 |     0.98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2 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2 /  4       ( POIDS =   122.00      EFFECTIF =  122 )                                            aa2a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8.01 | 0.000 |  2375.00   679.05 |   279.51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7.48 | 0.000 |    20.83     5.61 |     4.49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2.68 | 0.004 |     5.90     6.98 |     3.54     4.35 |  27.Distancia a Centro de Salud 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80 | 0.000 |     6.62     8.48 |     3.91     5.32 |  29.Distancia escuela secundaria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3 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3 /  4       ( POIDS =   823.00      EFFECTIF =  823 )                                            aa3a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1.01 | 0.000 |     5.18     4.72 |     1.70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6.00 | 0.000 |    27.79    26.84 |     5.72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2.89 | 0.002 |     8.88     8.48 |     5.72     5.32 |  29.Distancia escuela secundaria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4.71 | 0.000 |   160.83   161.67 |     7.09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6.45 | 0.000 |     2.12     2.32 |     1.12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7.65 | 0.000 |   172.15   173.68 |     7.20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0.50 | 0.000 |    20.43    21.82 |     4.12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9.18 | 0.000 |   439.28   679.05 |   233.49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-21.32 | 0.000 |     3.05     5.61 |     1.64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4 /  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4 /  4       ( POIDS =   229.00      EFFECTIF =  229 )                                            aa4a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2.82 | 0.002 |   160.45   161.67 |     6.76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4.17 | 0.000 |   171.62   173.68 |     7.11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6.08 | 0.000 |     3.75     5.61 |     3.49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6.62 | 0.000 |   468.89   679.05 |   331.31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-14.60 | 0.000 |    17.11    21.82 |     1.48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23.32 | 0.000 |    17.66    26.84 |     1.26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DESCRIPTION DE LA COUPURE 'b' DE L'ARBRE EN  5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CONTINU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MODALIT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b' DE L'ARBRE EN  5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1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22.89  CLASSE  1 /  5                                                                   bb1b    38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89  0.000   52.93   86.53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66  0.000   47.03   90.16  43.89  SI                   El niño tiene Obra Social                                   El 3    7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60  0.000   51.43   83.94  37.37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43  0.000   54.04   79.79  33.81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93  0.000   88.64   40.41  10.44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80  0.000   66.08   58.55  20.28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81  0.000   88.89   33.16   8.54  9.01 a 12 pesos      Decil diario de ingreso p/c                                 De7 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34  0.000   36.77   93.26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73  0.000   42.46   79.53  42.88  Si                   Aportes jubilatorios                                        Apo4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90  0.000   46.84   67.10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34  0.000   81.29   29.27   8.24  10                   Instrucción madre                                           In10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34  0.000   81.29   29.27   8.24  Universitario Com.   Educación madre                                             Edu7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29  0.000   37.76   83.94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13  0.000   94.51   22.28   5.40  12.01 a 18 pesos     Quintil diario de ingreso p/c                               Qui1     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08  0.000   98.73   20.21   4.69  12.01 a 15 pesos     Decil diario de ingreso p/c                                 De1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84  0.000   49.12   57.77  26.93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84  0.000   48.05   54.40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80  0.000   29.19   99.22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77  0.000   38.46   75.13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10  0.000   45.59   54.92  27.58  2 aportantes         Cantidad de personas que aportan ingresos                   Can2    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83  0.000   65.90   29.53  10.26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80  0.000   65.34   29.79  10.44  Asalariada           En su ocupación es                                          En 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55  0.000   62.63   30.83  11.27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18  0.000   48.46   44.82  21.17  Fuera del hogar      Donde Trabaja madre                                         Don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91  0.000   59.60   30.57  11.74  5 a 8 horas          Horas que trabaja                                           Hor1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71  0.000   60.11   29.27  11.15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56  0.000   89.23   15.03   3.86  1501 a 3000          Ingreso del hogar                                           Ing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48  0.000   39.86   58.55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48  0.000   58.00   30.05  11.86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31  0.000   26.85   99.74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19  0.000   37.67   62.95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18  0.000   66.67   22.80   7.83  30 a 34              Edad materna (categoria) al tener el primer hijo            Eda4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01  0.000   27.75   97.41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59  0.000   47.40   37.82  18.27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01  0.000   53.85   27.20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67  0.000   32.78   71.24  49.76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57  0.000   49.78   29.27  13.46  Consultorio privado  Realizó consulta en los últimos 15 días                     Rea2    2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44  0.000   46.97   32.12  15.66  751 a 1000           Ingreso del hogar                                           Ing5    2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90  0.000   58.27   19.17   7.53  9                    Instrucción madre                                           In9 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9  0.000   38.58   45.08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4  0.000   69.23   13.99   4.63  Terciario Com.       Educación madre                                             Edu6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4  0.000   69.23   13.99   4.63  8                    Instrucción madre                                           In8 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77  0.000   27.88   90.16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73  0.000   49.49   25.39  11.74  6.01 a 9 pesos       Decil diario de ingreso p/c                                 De6 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0  0.000   36.91   46.37  28.77  Secundario Com.      Educación madre                                             Edu5    4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8  0.000   88.89    8.29   2.14  Más de 24 pesos      Quintil diario de ingreso p/c                               Qui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8  0.000   39.83   37.05  21.2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97  0.000   62.07   13.99   5.16  Cuentapropista       En su ocupación es                                          En 2  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6  0.000   27.24   89.64  75.33  Con DNI              Identidad                                                   Ide1   12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1  0.000   33.39   54.92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9  0.000   24.84   99.74  91.93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5  0.000   24.82   99.74  91.99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4  0.000   69.49   10.62   3.50  Personal de servicio Quien cuida del niño                                        Qui9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8  0.000   43.95   25.39  13.23  Familiar             Quien cuida del niño                                        Qui1    2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1  0.000   25.66   95.85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1  0.000   25.66   95.85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4  0.000   54.05   10.36   4.39  Más de 8 horas       Horas que trabaja                                           Hor3     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4  0.000   24.41   98.45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5.54  0.000   45.69   13.73   6.88  No informado         Centro Periférico                                           Ce17    11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2  0.000   23.93   99.74  95.43  SI                   Tiene Agua Potable                                          Tie3   16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29.97   50.78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3  0.000   45.13   13.21   6.70  Privado              Ambito de internacion                                       Amb4    11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3  0.000   31.98   36.79  26.33  4 personas           Integrantes del hogar (categoría c/ bebé)                   Int1    4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0  0.000   36.54   19.69  12.34  Si                   Participa de alguna institución                             Par3    2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4  0.000   28.08   56.74  46.26  Centro               Barrio1                                                     Bar3    7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2  0.000   27.13   66.06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1  0.000   28.92   49.22  38.97  Propietario          Régimen de tenencia                                         Rég7    6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0  0.000   31.13   34.20  25.15  Inquilino            Régimen de tenencia                                         Rég1    4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4  0.000   35.29   20.21  13.11  Desconocido          Barrio1                                                     Bar4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9  0.000   24.19   96.63  91.46  Ocupado              Situación Jefe                                              Sit4   15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3  0.000   23.49  100.00  97.45  SI                   Tiene Electricidad                                          Tie3   16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2  0.000   23.69   99.22  95.91  NO                   Integrantes1524 noEnoT                                      Int1   16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3  0.000   28.82   42.49  33.75  Ns/Nc                Durante el embarazo desde cuando recibió aención            Dur4    5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0  0.000   37.24   13.99   8.60  SI                   Estudia madre                                               Est3    1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2  0.000   38.32   10.62   6.35  Departamento         Tipo de vivienda                                            Tip2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8  0.000   32.24   20.47  14.53  SI                   Tienen recipienes con veneno                                Tie3    2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9  0.000   27.29   48.70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9  0.000   28.76   34.20  27.22  2 hijos              Hijos nacidos vivos                                         Hij2    4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2  0.000   23.56   98.70  95.91  Conveniente          Vivienda                                                    Viv1   16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1  0.000   38.64    8.81   5.22  CP3                  Centro Periférico                                           Ce9      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9  0.000   23.91   95.34  91.28  NO                   Hijo muerto entre 7 días y 1 año                            Hij2   15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7  0.001   23.82   95.85  92.11  Si                   MAC Uso                                                     MAC3   1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5  0.001   24.60   83.94  78.11  No corresponde       Si hay niños entre 6m y 1 año, usan andador para él         Si 3   13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3  0.001   38.67    7.51   4.45  SI                   Existen armas en la casa                                    Exi3     7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1  0.001   24.44   85.23  79.83  No                   Hijo nacido con bajo peso                                   Hij4   13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2  0.002   27.92   33.42  27.40  25 a 29              Edad materna (categoría)                                    Eda2    4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8  0.003   42.22    4.92   2.67  Madre en su hogar    Quien cuida del niño                                        Qui3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5  0.004   27.35   33.94  28.41  Casi nunca           Su Hijo se enferma                                          Su 2    4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2  0.004   43.24    4.15   2.19  Bronquiolitis        Causa internación                                           Ca1 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2  0.004   43.24    4.15   2.19  En el hogar          Donde Trabaja madre                                         Don1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0  0.005   32.00   12.44   8.90  Hasta 4 horas        Horas que trabaja                                           Hor2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2  0.006   23.62   95.60  92.65  NO                   Está la mamá embarazada                                     Est1   15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9  0.006   33.65    9.07   6.17  SI                   Otros elementos peligrosos                                  Otr3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3  0.008   38.46    5.18   3.08  Madre en trabajo     Quien cuida del niño                                        Qui4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23.31   98.96  97.21  Argentina            Origen Padre                                                Ori1   16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23.59   95.34  92.53  Peso normal          Bajo peso al nacer                                          Baj3   15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2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7.24  CLASSE  2 /  5                                                                   bb2b    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.00  0.000  100.00   95.08   6.88  Desconocido          Decil diario de ingreso p/c                                 De8 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.00  0.000  100.00   95.08   6.88  Desonocido           Quintil diario de ingreso p/c                               Qui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.00  0.000  100.00   95.08   6.88  No contesta          Ingreso del hogar                                           Ing8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2  0.000   26.00   31.97   8.90  CP9                  Centro Periférico                                           Ce15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2  0.000   10.08   72.95  52.37  Nunca                Su Hijo se enferma                                          Su 5    8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7  0.000   13.91   34.43  17.91  Alberdi              Barrio1                                                     Bar1    30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5  0.000    9.94   68.85  50.12  Antes de los 3 meses Durante el embarazo desde cuando recibió aención            Dur2    8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5  0.000   26.83    9.02   2.43  Santa Rosa           Barrio                                                      Ba70     4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6  0.000   20.90   11.48   3.97  Ocupante rel dep     Régimen de tenencia                                         Rég4     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2  0.000   10.49   47.54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8  0.001   16.51   14.75   6.47  Ns/Nc                Está la mamá embarazada                                     Est2    1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4  0.001   22.00    9.02   2.97  Ns/Nc                Participa de alguna institución                             Par2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8  0.001    8.12   92.62  82.50  SI                   Tienen recipienes con lavandina                             Tie3   1391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3.14  0.001   16.35   13.93   6.17  CP4                  Centro Periférico                                           Ce10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3.02  0.001   16.85   12.30   5.28  Ns/Nc                MAC Uso                                                     MAC2     89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8  0.001    8.49   81.15  69.16  NO                   Tienen recipienes con kerosene                              Tie1   1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8  0.001   10.53   39.34  27.05  Ns/Nc                Medicamentos en armario s/llave                             Med2    45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2.97  0.001   13.16   20.49  11.27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2.92  0.002   11.05   32.79  21.47  Alberdi              Barrio                                                      Ba6     362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1  0.002   16.30   12.30   5.46  CP2                  Centro Periférico                                           Ce8      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13.89   16.39   8.54  Ns/Nc                Está de acuerdo con la ligadura de trompas                  Est2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0  0.003   18.64    9.02   3.50  Personal de servicio Quien cuida del niño                                        Qui9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6  0.005   15.66   10.66   4.92  No sabe              Cobertura en salud del jefe de hogar                        Cob3     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 8.15   85.25  75.68  NO                   Tienen recipienes con acidos                                Tie1   12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7  0.007    9.35   48.36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17.24    8.20   3.44  Ns/Nc                Realizó consulta en los últimos 15 días                     Rea5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16.67    8.20   3.56  Desconocido          Aportes jubilatorios                                        Apo1     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3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31.49  CLASSE  3 /  5                                                                   bb3b    5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.65  0.000   79.46   72.13  28.59  3.01 a 6 pesos       Decil diario de ingreso p/c                                 De5     4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95  0.000   66.34   38.23  18.15  501 a 750            Ingreso del hogar                                           Ing4    3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30  0.000   36.82   99.44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04  0.000   41.37   83.99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68  0.000   48.44   46.70  30.37  20 a 24              Edad materna (categoria) al tener el primer hijo            Eda2    5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99  0.000   50.12   38.23  24.02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4  0.000   50.13   37.29  23.43  20 a 24              Edad materna (categoría)                                    Eda1    3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6  0.000   37.69   69.49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5  0.000   35.63   80.79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4  0.000   36.16   76.27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6  0.000   46.89   24.11  16.19  6                    Instrucción madre                                           In6     2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9  0.000   41.86   38.23  28.77  Secundario Com.      Educación madre                                             Edu5    4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5  0.000   43.98   29.57  21.17  5 personas           Integrantes del hogar (categoría c/ bebé)                   Int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4  0.000   46.24   23.16  15.78  3 hijos              Hijos nacidos vivos                                         Hij3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2  0.000   34.38   84.93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1  0.000   35.84   67.42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3  0.000   40.09   34.65  27.22  2 hijos              Hijos nacidos vivos                                         Hij2    4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8  0.000   35.59   67.42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5  0.000   34.64   77.97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4  0.000   34.68   77.40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4  0.000   34.68   77.40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4  0.000   34.60   77.40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0  0.000   34.57   77.40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9  0.000   34.29   80.60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2  0.000   32.84   95.86  91.93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4  0.000   34.42   77.59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2  0.000   33.73   86.06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0  0.000   38.01   40.30  33.39  No Tiene             Si hay niños menores a 6 años, tienen cuchetas              Si 2    5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4  0.000   41.67   20.72  15.66  751 a 1000           Ingreso del hogar                                           Ing5    2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9  0.000   38.10   33.15  27.40  25 a 29              Edad materna (categoría)                                    Eda2    4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6  0.000   33.22   88.32  83.7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3  0.000   37.36   37.29  31.44  2 integrantes        Nro integrantes menor 15 años (con bebé)                    Nro2    5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1  0.000   39.50   23.73  18.92  3 integrantes        Nro integrantes menor 15 años (con bebé)                    Nro3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0  0.000   36.86   39.36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6  0.001   37.84   31.64  26.33  4 personas           Integrantes del hogar (categoría c/ bebé)                   Int1    4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1  0.001   37.74   30.13  25.15  Inquilino            Régimen de tenencia                                         Rég1    4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1  0.001   54.35    4.71   2.73  General Paz          Barrio                                                      Ba30     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7  0.001   47.06    7.53   5.04  7                    Instrucción madre                                           In7      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9  0.003   32.43   94.73  91.99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2  0.003   32.93   86.25  82.50  SI                   Tienen recipienes con lavandina                             Tie3   13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9  0.004   40.66   13.94  10.79  CP14                 Centro Periférico                                           Ce6     1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4  0.004   33.23   79.47  75.33  Con DNI              Identidad                                                   Ide1   12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9  0.005   32.33   95.10  92.65  NO                   Está la mamá embarazada                                     Est1   15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2  0.006   48.21    5.08   3.32  CP11                 Centro Periférico                                           Ce3 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4  0.010   33.52   68.17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4  0.010   42.20    8.66   6.47  Gas envasado         Calefacciona con                                            Ca2     1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3  0.010   48.00    4.52   2.97  Desconocido          Tiene Baño                                                  Tie1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3  0.010   48.00    4.52   2.97  Hospital             Realizó consulta en los últimos 15 días                     Rea3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4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24.73  CLASSE  4 /  5                                                                   bb4b    4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1.48  0.000   67.79   96.88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72  0.000   75.44   61.15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97  0.000   38.68  100.00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44  0.000   38.81   86.09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27  0.000   39.59   74.34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22  0.000   35.74   85.61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85  0.000   53.78   42.69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51  0.000   35.09   84.65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55  0.000   28.94   99.52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93  0.000   49.69   38.61  19.22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93  0.000   49.69   38.61  19.22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76  0.000   36.64   70.02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54  0.000   32.69   84.65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35  0.000   86.89   12.71   3.62  5 hijos              Hijos nacidos vivos                                         Hij5     6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70  0.000   45.18   39.33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61  0.000   68.27   17.03   6.17  Primario Inc.        Educación madre                                             Edu4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34  0.000   66.36   17.03   6.35  7 personas           Integrantes del hogar (categoría c/ bebé)                   Int4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09  0.000   34.24   69.30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3  0.000   66.29   14.15   5.28  Madre                Jefe de hogar                                               Jef3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1  0.000   53.90   18.23   8.36  4 hijos              Hijos nacidos vivos                                         Hij4    14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4  0.000   50.92   19.90   9.67  Tiene                Si hay niños menores a 6 años, tienen cuchetas              Si 4    1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6  0.000   32.77   64.75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0  0.000   64.47   11.75   4.51  2                    Instrucción madre                                           In2      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0  0.000   41.12   31.65  19.04  Leña                 Calefacciona con                                            Ca7     3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18  0.000   53.54   16.31   7.53  4 integrantes        Nro integrantes menor 15 años (con bebé)                    Nro4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14  0.000   74.47    8.39   2.79  5 integrantes        Nro integrantes menor 15 años (con bebé)                    Nro5     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7  0.000   38.22   38.13  24.67  Sin DNI              Identidad                                                   Ide2    4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6  0.000   33.92   55.16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5  0.000   43.89   23.26  13.11  Centro Salud o CP    Realizó consulta en los últimos 15 días                     Rea1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7  0.000   31.85   61.87  48.04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6  0.000   50.85   14.39   7.00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8  0.000   32.87   50.84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2  0.000   50.94   12.95   6.29  No corresponde       Aportes jubilatorios                                        Apo3    1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5  0.000   56.52    9.35   4.09  8 personas           Integrantes del hogar (categoría c/ bebé)                   Int5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9  0.000   27.12   91.85  83.7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7  0.000   38.93   22.78  14.47  Entre los 3 y los 6  Durante el embarazo desde cuando recibió aención            Dur3    2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1  0.000   50.60   10.07   4.92  No sabe              Cobertura en salud del jefe de hogar                        Cob3     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8  0.000   36.05   27.58  18.92  3 integrantes        Nro integrantes menor 15 años (con bebé)                    Nro3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8  0.000   42.98   12.47   7.18  1 hijo               Hijo nacido con bajo peso                                   Hij1    1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9  0.000   41.94   12.47   7.35  No contesta          Calefacciona con                                            Ca9 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8  0.000   47.95    8.39   4.33  Compartido           El baño es de uso                                           El 1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5  0.000   32.78   32.85  24.79  Ocupante gratuito    Régimen de tenencia                                         Rég3    4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9  0.000   27.86   74.82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5  0.000   27.45   78.66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3  0.000   38.32   15.35   9.91  Kerosene             Calefacciona con                                            Ca5     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2  0.000   50.00    6.71   3.32  Otra                 En su ocupación es                                          En 8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5  0.000   45.45    8.39   4.57  Inactivo             Situación Jefe                                              Sit3     7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3  0.000   39.85   12.71   7.89  Público              Ambito de internacion                                       Amb5    1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8  0.000   50.00    6.00   2.97  9 o más personas     Integrantes del hogar (categoría c/ bebé)                   Int6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1  0.000   54.05    4.80   2.19  CP15                 Centro Periférico                                           Ce7 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2  0.000   54.29    4.56   2.08  Santa Teodora        Barrio                                                      Ba71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4  0.000   43.04    8.15   4.69  CP12                 Centro Periférico                                           Ce4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2  0.000   50.00    5.28   2.61  40 o más             Edad materna (categoría)                                    Eda5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9  0.000   38.71   11.51   7.35  CP10                 Centro Periférico                                           Ce2 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5  0.000   40.40    9.59   5.87  SI                   Analfabetos en el hogar                                     Ana2     99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3.34  0.000   26.98   77.46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3.29  0.000   37.90   11.27   7.35  CP1                  Centro Periférico                                           Ce1     124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7  0.001   43.28    6.95   3.97  Inconveniente        Vivienda                                                    Viv3     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7  0.001   43.75    6.71   3.80  NO                   Tiene Agua Potable                                          Tie1     64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3.21  0.001   39.58    9.11   5.69  SI                   Integrante 5a14 noE                                         Int2     9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5  0.001   31.07   28.54  22.72  Banda Norte          Barrio1                                                     Bar2    3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5  0.001   32.12   23.26  17.91  Alberdi              Barrio1                                                     Bar1    30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9  0.001   43.33    6.24   3.56  SI                   Hijo nacido muerto c+6meses emb                             Hij3     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6  0.001   26.83   76.50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7  0.002   26.77   76.26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6  0.002   33.18   17.51  13.05  No Usa               Si hay niños entre 6m y 1 año, usan andador para él         Si 2    2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5  0.002   33.50   16.55  12.22  6 personas           Integrantes del hogar (categoría c/ bebé)                   Int3    2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3  0.002   37.27    9.83   6.52  SI                   Tiene ligadura de trompas                                   Tie3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1  0.002   41.94    6.24   3.68  Ns/Nc                El baño es de uso                                           El 3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1  0.002   41.94    6.24   3.68  1 integrante         Nro integrantes 15 a 64 años                                Nro1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7  0.002   30.38   28.78  23.43  20 a 24              Edad materna (categoría)                                    Eda1    3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4  0.002   31.95   20.38  15.78  3 hijos              Hijos nacidos vivos                                         Hij3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4  0.002   30.66   26.62  21.47  Alberdi              Barrio                                                      Ba6     3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3  0.002   26.74   74.82  69.22  NO                   Tienen recipienes con veneno                                Tie1   1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0  0.003   26.67   75.78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0  0.003   26.67   75.78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8  0.003   39.73    6.95   4.33  5 integrantes        Nro integrantes 15 a 64 años                                Nro5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9  0.004   47.06    3.84   2.02  CP6                  Centro Periférico                                           Ce12     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32.05   17.99  13.88  Ns/Nc                Estudia madre                                               Est2    2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38.27    7.43   4.80  No                   Visita el padre al niño                                     Vis1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38.27    7.43   4.80  No visita            Frecuencia visita padre                                     Fre2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5  0.004   29.88   29.02  24.02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8  0.005   39.13    6.47   4.09  SI                   Integrantes1524 noEnoT                                      Int2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8  0.005   30.49   23.98  19.45  SI                   Tienen recipienes con kerosene                              Tie3    3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6  0.005   27.65   52.52  46.98  Unión estable        Estado civil madre                                          Est7    7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25.84   88.49  84.70  No                   Participa de alguna institución                             Par1   14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1  0.008   27.61   50.12  44.90  NO                   Medicamentos en armario s/llave                             Med1    7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30.83   19.66  15.78  Electricidad         Calefacciona con                                            Ca1 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5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3.64  CLASSE  5 /  5                                                                   bb5b    2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3.60  0.000   92.56   97.39  14.35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3.60  0.000   92.56   97.39  14.35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13  0.000   33.04   97.39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58  0.000   33.80   94.78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34  0.000   26.76   76.09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5  0.000   41.58   34.35  11.27  Otro                 Jefe de hogar                                               Jef4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14  0.000   21.92   80.43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7  0.000   19.89   80.00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3  0.000   17.46   90.87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0  0.000   17.51   90.43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9  0.000   17.49   90.43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7  0.000   17.47   90.00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7  0.000   17.47   90.00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7  0.000   20.33   70.43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2  0.000   18.09   84.78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8  0.000   17.32   90.00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5  0.000   20.18   68.70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12  0.000   18.39   80.43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5  0.000   31.12   26.52  11.63  5                    Instrucción madre                                           In5     1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2  0.000   34.33   20.00   7.95  Sí                   Visita el padre al niño                                     Vis3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0  0.000   17.92   77.83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8  0.000   20.97   54.35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4  0.000   25.00   35.22  19.22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4  0.000   25.00   35.22  19.22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4  0.000   25.61   31.74  16.90  4                    Instrucción madre                                           In4     2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9  0.000   30.12   21.74   9.85  Madre sola           Estado civil madre                                          Est4    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7  0.000   18.81   64.78  46.98  Unión estable        Estado civil madre                                          Est7    7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5  0.000   20.00   55.22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5  0.000   17.04   80.00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8  0.000   23.08   33.91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9  0.000   35.23   13.48   5.22  Semanalmente         Frecuencia visita padre                                     Fre5     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3  0.000   17.45   71.30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7  0.000   17.60   63.04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4  0.000   22.19   30.00  18.45  NO                   Está de acuerdo con la ligadura de trompas                  Est1    3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5  0.000   38.00    8.26   2.97  9 o más personas     Integrantes del hogar (categoría c/ bebé)                   Int6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2  0.000   27.59   13.91   6.88  4 integrantes        Nro integrantes 15 a 64 años                                Nro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2  0.000   31.51   10.00   4.33  5 integrantes        Nro integrantes 15 a 64 años                                Nro5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7  0.000   38.89    6.09   2.14  6 o + integrantes    Nro integrantes 15 a 64 años                                Nro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6  0.000   27.18   12.17   6.11  NO                   Ha oído hablar alguna vez de la ligadura de trompas         Ha 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1  0.000   32.20    8.26   3.50  3 o + aportantes     Cantidad de personas que aportan ingresos                   Can3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7  0.000   21.05   24.35  15.78  Electricidad         Calefacciona con                                            Ca1 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4  0.000   14.87   91.30  83.7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9  0.001   28.99    8.70   4.09  SI                   Integrantes1524 noEnoT                                      Int2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9  0.001   18.40   36.09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7  0.001   18.77   33.04  24.02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2  0.001   24.58   12.61   7.00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1  0.001   34.21    5.65   2.25  Convivencia inestabl Estado civil madre                                          Est3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0  0.001   31.82    6.09   2.61  No                   MAC Uso                                                     MAC1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4  0.002   16.17   56.96  48.04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1  0.002   32.43    5.22   2.19  Ns/Nc                Trabaja Madre                                               Tra2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6  0.003   19.67   20.87  14.47  Entre los 3 y los 6  Durante el embarazo desde cuando recibió aención            Dur3    2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6  0.003   26.03    8.26   4.33  Compartido           El baño es de uso                                           El 1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1  0.003   15.27   74.35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69  0.004   18.02   30.00  22.72  Banda Norte          Barrio1                                                     Bar2    3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65  0.004   17.70   32.17  24.79  Ocupante gratuito    Régimen de tenencia                                         Rég3    418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5  0.004   30.77    5.22   2.31  Otra frecuencia      Frecuencia visita padre                                     Fre4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2  0.004   22.94   10.87   6.47  Ns/Nc                Está la mamá embarazada                                     Est2    1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2  0.004   24.69    8.70   4.80  No                   Visita el padre al niño                                     Vis1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2  0.004   24.69    8.70   4.80  No visita            Frecuencia visita padre                                     Fre2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4  0.005   17.55   31.74  24.67  Sin DNI              Identidad                                                   Ide2    4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7  0.007   25.81    6.96   3.68  Ns/Nc                El baño es de uso                                           El 3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15.98   52.61  44.90  NO                   Medicamentos en armario s/llave                             Med1    7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18.47   23.04  17.02  NO                   Tienen recipienes con lavandina                             Tie1    2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3  0.007   26.92    6.09   3.08  No contesta          Hijos nacidos vivos                                         Hij8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25.86    6.52   3.44  Pizarro              Barrio                                                      Ba53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21.05   12.17   7.89  Público              Ambito de internacion                                       Amb5    1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19.78   15.65  10.79  Ns/Nc                Hijo nacido con bajo peso                                   Hij5    1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25.00    6.96   3.80  NO                   Tiene Agua Potable                                          Tie1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CONTINU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b' DE L'ARBRE EN  5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1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1 /  5       ( POIDS =   386.00      EFFECTIF =  386 )                                            bb1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27.91 | 0.000 |    11.77     5.61 |     5.46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6.24 | 0.000 |  1281.99   679.05 |   591.37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0.73 | 0.000 |    26.69    21.82 |     4.89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.37 | 0.000 |   177.60   173.68 |     7.62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.64 | 0.000 |    29.86    26.84 |     4.78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.64 | 0.000 |   164.06   161.67 |     6.50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.05 | 0.000 |     2.70     2.32 |     1.32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1.80 | 0.000 |     3.82     4.72 |     0.98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2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2 /  5       ( POIDS =   122.00      EFFECTIF =  122 )                                            bb2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8.01 | 0.000 |  2375.00   679.05 |   279.51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7.48 | 0.000 |    20.83     5.61 |     4.49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2.68 | 0.004 |     5.90     6.98 |     3.54     4.35 |  27.Distancia a Centro de Salud 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80 | 0.000 |     6.62     8.48 |     3.91     5.32 |  29.Distancia escuela secundaria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3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3 /  5       ( POIDS =   531.00      EFFECTIF =  531 )                                            bb3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3.55 | 0.000 |     4.50     4.72 |     1.18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96 | 0.000 |   606.36   679.05 |   215.49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5.02 | 0.000 |     4.72     5.61 |     1.59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4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4 /  5       ( POIDS =   417.00      EFFECTIF =  417 )                                            bb4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3.58 | 0.000 |     5.70     4.72 |     1.92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.85 | 0.000 |    28.69    26.84 |     5.86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.61 | 0.004 |     9.10     8.48 |     5.83     5.32 |  29.Distancia escuela secundaria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5.71 | 0.000 |   159.93   161.67 |     7.11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5.71 | 0.000 |   171.71   173.68 |     7.52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5.80 | 0.000 |     2.01     2.32 |     1.04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9.34 | 0.000 |    19.70    21.82 |     4.07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7.19 | 0.000 |   304.02   679.05 |   152.19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-17.98 | 0.000 |     1.84     5.61 |     0.67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5 /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5 /  5       ( POIDS =   230.00      EFFECTIF =  230 )                                            bb5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2.70 | 0.003 |   160.50   161.67 |     6.79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4.15 | 0.000 |   171.64   173.68 |     7.10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6.11 | 0.000 |     3.75     5.61 |     3.48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6.58 | 0.000 |   470.65   679.05 |   331.67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-14.54 | 0.000 |    17.14    21.82 |     1.55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23.31 | 0.000 |    17.69    26.84 |     1.33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DESCRIPTION DE LA COUPURE 'c' DE L'ARBRE EN 10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CONTINU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MODALIT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c' DE L'ARBRE EN 10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1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en-US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11.80  CLASSE  1 / 10                                                                   c01c    1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1.77  0.000   50.00   85.93  20.28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14.89  0.000   43.56   57.79  15.66  751 a 1000           Ingreso del hogar                                           Ing5    264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28  0.000   48.99   48.74  11.74  6.01 a 9 pesos       Decil diario de ingreso p/c                                 De6 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90  0.000   24.62   80.90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44  0.000   24.57   78.39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43  0.000   51.39   37.19   8.54  9.01 a 12 pesos      Decil diario de ingreso p/c                                 De7 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71  0.000   28.16   63.82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10  0.000   26.39   64.32  28.77  Secundario Com.      Educación madre                                             Edu5    4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41  0.000   18.28   89.95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33  0.000   14.69  100.00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05  0.000   21.24   67.34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7  0.000   17.77   83.92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55  0.000   21.58   61.81  33.81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0  0.000   20.48   64.82  37.37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9  0.000   18.78   69.85  43.89  SI                   El niño tiene Obra Social                                   El 3    7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4  0.000   18.81   68.34  42.88  Si                   Aportes jubilatorios                                        Apo4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0  0.000   17.60   75.88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5  0.000   14.56   95.98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02  0.000   34.65   22.11   7.53  9                    Instrucción madre                                           In9 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8  0.000   21.52   42.71  23.43  20 a 24              Edad materna (categoría)                                    Eda1    3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3  0.000   13.60   97.99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6  0.000   18.87   53.77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4  0.000   23.08   31.66  16.19  6                    Instrucción madre                                           In6     2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7  0.000   24.62   24.12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1  0.000   21.24   32.66  18.15  501 a 750            Ingreso del hogar                                           Ing4    3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6  0.000   12.77   99.50  91.93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5  0.000   17.97   46.23  30.37  20 a 24              Edad materna (categoria) al tener el primer hijo            Eda2    5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6  0.000   18.63   39.70  25.15  Inquilino            Régimen de tenencia                                         Rég1    4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2  0.000   13.59   89.95  78.11  No corresponde       Si hay niños entre 6m y 1 año, usan andador para él         Si 3   13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7  0.000   24.14   17.59   8.60  SI                   Estudia madre                                               Est3    1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1  0.000   29.49   11.56   4.63  Terciario Com.       Educación madre                                             Edu6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1  0.000   29.49   11.56   4.63  8                    Instrucción madre                                           In8 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2  0.000   12.64   98.49  91.99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3  0.000   18.83   29.15  18.27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0  0.000   12.37  100.00  95.43  SI                   Tiene Agua Potable                                          Tie3   16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2  0.000   21.39   18.59  10.26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1  0.000   15.12   57.29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1  0.000   14.78   62.31  49.76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5  0.000   15.73   43.72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5  0.000   15.64   44.72  33.75  Ns/Nc                Durante el embarazo desde cuando recibió aención            Dur4    5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8  0.001   24.71   10.55   5.04  7                    Instrucción madre                                           In7      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0  0.001   13.23   84.42  75.33  Con DNI              Identidad                                                   Ide1   12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0  0.001   18.50   21.11  13.46  Consultorio privado  Realizó consulta en los últimos 15 días                     Rea2    2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9  0.001   14.49   56.78  46.26  Centro               Barrio1                                                     Bar3    7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3  0.002   28.26    6.53   2.73  General Paz          Barrio                                                      Ba30     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4  0.003   20.69   12.06   6.88  No informado         Centro Periférico                                           Ce17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0  0.003   12.43   96.48  91.64  NO                   Tiene ligadura de trompas                                   Tie1   15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4  0.004   12.11  100.00  97.45  SI                   Tiene Electricidad                                          Tie3   16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9  0.005   18.09   17.09  11.15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9  0.006   15.15   35.18  27.40  25 a 29              Edad materna (categoría)                                    Eda2    4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4  0.007   12.26   97.99  94.31  NO                   Integrante 5a14 noE                                         Int1   15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18.94   12.56   7.83  30 a 34              Edad materna (categoria) al tener el primer hijo            Eda4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2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8.84  CLASSE  2 / 10                                                                   c02c  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29  0.000   27.93   83.22  26.33  4 personas           Integrantes del hogar (categoría c/ bebé)                   Int1    4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81  0.000   26.80   82.55  27.22  2 hijos              Hijos nacidos vivos                                         Hij2    4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13  0.000   18.65   92.62  43.89  SI                   El niño tiene Obra Social                                   El 3    7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90  0.000   28.95   66.44  20.28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74  0.000   20.29   85.91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37  0.000   20.00   84.56  37.37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02  0.000   43.75   42.28   8.54  9.01 a 12 pesos      Decil diario de ingreso p/c                                 De7 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64  0.000   21.32   75.84  31.44  2 integrantes        Nro integrantes menor 15 años (con bebé)                    Nro2    5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60  0.000   20.80   77.18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37  0.000   42.45   39.60   8.24  Universitario Com.   Educación madre                                             Edu7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37  0.000   42.45   39.60   8.24  10                   Instrucción madre                                           In10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31  0.000   20.18   77.18  33.81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50  0.000   33.68   42.95  11.27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5  0.000   17.98   77.85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4  0.000   14.30   93.96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16  0.000   34.09   40.27  10.44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45  0.000   20.82   61.07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37  0.000   30.00   40.27  11.86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30  0.000   20.26   61.74  26.93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09  0.000   22.28   53.69  21.2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60  0.000   21.57   51.68  21.17  Fuera del hogar      Donde Trabaja madre                                         Don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7  0.000   15.63   75.84  42.88  Si                   Aportes jubilatorios                                        Apo4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2  0.000   27.78   36.91  11.74  5 a 8 horas          Horas que trabaja                                           Hor1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06  0.000   11.28   99.33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04  0.000   18.49   57.72  27.58  2 aportantes         Cantidad de personas que aportan ingresos                   Can2    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6  0.000   31.82   28.19   7.83  30 a 34              Edad materna (categoria) al tener el primer hijo            Eda4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2  0.000   14.85   75.17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9  0.000   44.62   19.46   3.86  1501 a 3000          Ingreso del hogar                                           Ing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5  0.000   13.99   80.54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4  0.000   27.27   32.21  10.44  Asalariada           En su ocupación es                                          En 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4  0.000   15.53   68.46  38.97  Propietario          Régimen de tenencia                                         Rég7    6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8  0.000   22.91   34.90  13.46  Consultorio privado  Realizó consulta en los últimos 15 días                     Rea2    2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4  0.000   35.90   18.79   4.63  Terciario Com.       Educación madre                                             Edu6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4  0.000   35.90   18.79   4.63  8                    Instrucción madre                                           In8 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2  0.000   10.39  100.00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7  0.000   40.68   16.11   3.50  Personal de servicio Quien cuida del niño                                        Qui9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4  0.000   19.48   40.27  18.27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1  0.000   23.40   29.53  11.15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1  0.000   15.34   58.39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6  0.000   10.26   99.33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6  0.000   10.26   99.33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9  0.000   23.12   26.85  10.26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5  0.000   14.92   56.38  33.39  No Tiene             Si hay niños menores a 6 años, tienen cuchetas              Si 2    5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6  0.000   10.98   91.95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3  0.000   12.75   71.81  49.76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5  0.000   28.74   16.78   5.16  Cuentapropista       En su ocupación es                                          En 2  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7  0.000   17.55   28.86  14.53  SI                   Tienen recipienes con veneno                                Tie3    2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1  0.000    9.61  100.00  91.99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7  0.000   18.18   24.16  11.74  6.01 a 9 pesos       Decil diario de ingreso p/c                                 De6 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4  0.000   10.47   89.26  75.33  Con DNI              Identidad                                                   Ide1   12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5  0.000   17.04   25.50  13.23  Familiar             Quien cuida del niño                                        Qui1    2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2  0.000   33.33    8.05   2.14  Más de 24 pesos      Quintil diario de ingreso p/c                               Qui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2  0.000    9.55   99.33  91.93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7  0.000   16.92   22.15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5  0.000   19.47   14.77   6.70  Privado              Ambito de internacion                                       Amb4    11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2  0.000   16.67   19.46  10.32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2  0.001    9.26  100.00  95.43  SI                   Tiene Agua Potable                                          Tie3   16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7  0.001   14.39   25.50  15.66  751 a 1000           Ingreso del hogar                                           Ing5    2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6  0.001    9.89   89.93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1  0.001   27.03    6.71   2.19  Bronquiolitis        Causa internación                                           Ca1 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6  0.001   23.53    8.05   3.02  Gas y otros          Calefacciona con                                            Ca4      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9  0.001    9.21  100.00  95.91  Conveniente          Vivienda                                                    Viv1   16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8  0.001   14.90   20.81  12.34  Si                   Participa de alguna institución                             Par3    2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4  0.002   20.00   10.07   4.45  SI                   Existen armas en la casa                                    Exi3     7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0  0.003   11.18   51.68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5  0.004   18.92    9.40   4.39  Más de 8 horas       Horas que trabaja                                           Hor3     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 9.31   97.32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2  0.008   13.57   20.13  13.11  Desconocido          Barrio1                                                     Bar4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0  0.008   17.05   10.07   5.22  CP3                  Centro Periférico                                           Ce9      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10.53   59.73  50.12  Antes de los 3 meses Durante el embarazo desde cuando recibió aención            Dur2    8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14.67   14.77   8.90  Hasta 4 horas        Horas que trabaja                                           Hor2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3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en-US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5.16  CLASSE  3 / 10                                                                   c03c  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1.78  0.000   92.41   83.91   4.69  12.01 a 15 pesos     Decil diario de ingreso p/c                                 De1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0.68  0.000   80.22   83.91   5.40  12.01 a 18 pesos     Quintil diario de ingreso p/c                               Qui1     91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83  0.000   39.20   79.31  10.44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65  0.000   17.29   89.66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39  0.000   12.91   94.25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83  0.000   11.35   96.55  43.89  SI                   El niño tiene Obra Social                                   El 3    7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55  0.000   11.89   86.21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32  0.000   12.46   81.61  33.81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23  0.000   14.10   73.56  26.93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03  0.000   11.31   85.06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02  0.000   14.19   71.26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62  0.000   13.33   71.26  27.58  2 aportantes         Cantidad de personas que aportan ingresos                   Can2    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58  0.000   11.27   81.61  37.37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3  0.000   15.13   62.07  21.17  Fuera del hogar      Donde Trabaja madre                                         Don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97  0.000   21.02   42.53  10.44  Asalariada           En su ocupación es                                          En 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0  0.000    9.09   89.66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4  0.000    9.96   82.76  42.88  Si                   Aportes jubilatorios                                        Apo4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1  0.000    8.38   94.25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3  0.000   20.23   40.23  10.26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4  0.000   18.69   42.53  11.74  5 a 8 horas          Horas que trabaja                                           Hor1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4  0.000   17.00   39.08  11.86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0  0.000   15.70   40.23  13.23  Familiar             Quien cuida del niño                                        Qui1    2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0  0.000   17.02   36.78  11.15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8  0.000    8.09   87.36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9  0.000    6.63  100.00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5  0.000   19.69   28.74   7.53  9                    Instrucción madre                                           In9 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8  0.000   15.90   35.63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5  0.000    8.75   75.86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2  0.000    6.42  100.00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1  0.000   17.99   28.74   8.24  10                   Instrucción madre                                           In10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1  0.000   17.99   28.74   8.24  Universitario Com.   Educación madre                                             Edu7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8  0.000   36.11   14.94   2.14  Más de 24 pesos      Quintil diario de ingreso p/c                               Qui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4  0.000    9.76   62.07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1  0.000   18.18   27.59   7.83  30 a 34              Edad materna (categoria) al tener el primer hijo            Eda4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4  0.000   12.34   43.68  18.27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2  0.000   24.62   18.39   3.86  1501 a 3000          Ingreso del hogar                                           Ing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2  0.000    9.17   59.77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2  0.000   17.76   21.84   6.35  Departamento         Tipo de vivienda                                            Tip2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6  0.000    7.75   74.71  49.76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4  0.000    9.48   52.87  28.77  Secundario Com.      Educación madre                                             Edu5    4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8  0.000    9.91   48.28  25.15  Inquilino            Régimen de tenencia                                         Rég1    4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0  0.000    8.37   62.07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8  0.000    6.41   91.95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2  0.000   17.24   17.24   5.16  Cuentapropista       En su ocupación es                                          En 2  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4  0.000   12.11   26.44  11.27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1  0.000   14.66   19.54   6.88  No informado         Centro Periférico                                           Ce17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6  0.000   11.31   28.74  13.11  Desconocido          Barrio1                                                     Bar4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9  0.000    5.93   97.70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9  0.000    5.89   97.70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9  0.000    5.89   97.70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5  0.000   18.64   12.64   3.50  Personal de servicio Quien cuida del niño                                        Qui9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0  0.000    6.22   90.80  75.33  Con DNI              Identidad                                                   Ide1   12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7  0.000   10.57   27.59  13.46  Consultorio privado  Realizó consulta en los últimos 15 días                     Rea2    2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7  0.000    8.44   44.83  27.40  25 a 29              Edad materna (categoría)                                    Eda2    4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6  0.000    5.63  100.00  91.64  Con detalle          Composición del hogar                                       Com1   15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8  0.001    5.61  100.00  91.93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6  0.001    5.61  100.00  91.99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6  0.001    5.59  100.00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9  0.001   12.39   16.09   6.70  Privado              Ambito de internacion                                       Amb4    11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7  0.003    7.38   48.28  33.75  Ns/Nc                Durante el embarazo desde cuando recibió aención            Dur4    5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1  0.003    5.92   89.66  78.11  No corresponde       Si hay niños entre 6m y 1 año, usan andador para él         Si 3   13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0  0.003    6.79   60.92  46.26  Centro               Barrio1                                                     Bar3    7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8  0.004   13.51   11.49   4.39  Más de 8 horas       Horas que trabaja                                           Hor3     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7  0.004    5.57   98.85  91.64  NO                   Tiene ligadura de trompas                                   Tie1   15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3  0.004    5.48  100.00  94.13  NO                   Analfabetos en el hogar                                     Ana1   15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7  0.005    8.08   33.33  21.2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11.54   13.79   6.17  SI                   Otros elementos peligrosos                                  Otr3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 9.34   19.54  10.79  Ns/Nc                Hijo nacido con bajo peso                                   Hij5    1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3  0.010   14.58    8.05   2.85  Prematurez           Causa internación                                           Ca12     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4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7.24  CLASSE  4 / 10                                                                   c04c    12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.00  0.000  100.00   95.08   6.88  Desconocido          Decil diario de ingreso p/c                                 De8 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.00  0.000  100.00   95.08   6.88  Desonocido           Quintil diario de ingreso p/c                               Qui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.00  0.000  100.00   95.08   6.88  No contesta          Ingreso del hogar                                           Ing8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8  0.000   25.33   31.15   8.90  CP9                  Centro Periférico                                           Ce15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2  0.000   10.08   72.95  52.37  Nunca                Su Hijo se enferma                                          Su 5    8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5  0.000   13.58   33.61  17.91  Alberdi              Barrio1                                                     Bar1    30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5  0.000    9.82   68.03  50.12  Antes de los 3 meses Durante el embarazo desde cuando recibió aención            Dur2    8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5  0.000   26.83    9.02   2.43  Santa Rosa           Barrio                                                      Ba70     4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6  0.000   20.90   11.48   3.97  Ocupante rel dep     Régimen de tenencia                                         Rég4     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3  0.000    8.66   82.79  69.16  NO                   Tienen recipienes con kerosene                              Tie1   1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2  0.000   10.49   47.54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5  0.000   17.98   13.11   5.28  Ns/Nc                MAC Uso                                                     MAC2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8  0.001   16.51   14.75   6.47  Ns/Nc                Está la mamá embarazada                                     Est2    1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8  0.001    8.12   92.62  82.50  SI                   Tienen recipienes con lavandina                             Tie3   13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1  0.002   16.30   12.30   5.46  CP2                  Centro Periférico                                           Ce8      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3  0.002   20.00    8.20   2.97  Ns/Nc                Participa de alguna institución                             Par2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13.89   16.39   8.54  Ns/Nc                Está de acuerdo con la ligadura de trompas                  Est2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0  0.003   18.64    9.02   3.50  Personal de servicio Quien cuida del niño                                        Qui9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9  0.003    8.23   86.07  75.68  NO                   Tienen recipienes con acidos                                Tie1   12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8  0.003   10.31   38.52  27.05  Ns/Nc                Medicamentos en armario s/llave                             Med2    45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2.72  0.003   12.63   19.67  11.27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  <w:lang w:val="it-IT"/>
        </w:rPr>
        <w:t>2.71  0.003   10.77   31.97  21.47  Alberdi              Barrio                                                      Ba6     362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it-IT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 9.51   49.18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6  0.005   15.66   10.66   4.92  No sabe              Cobertura en salud del jefe de hogar                        Cob3     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0  0.006   14.42   12.30   6.17  CP4                  Centro Periférico                                           Ce10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17.24    8.20   3.44  Ns/Nc                Realizó consulta en los últimos 15 días                     Rea5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16.67    8.20   3.56  Desconocido          Aportes jubilatorios                                        Apo1     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5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5.66  CLASSE  5 / 10                                                                   c05c    2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45  0.000   48.34   88.26  28.59  3.01 a 6 pesos       Decil diario de ingreso p/c                                 De5     4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17  0.000   36.30   55.68  24.02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68  0.000   22.73   92.80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65  0.000   33.55   58.33  27.22  2 hijos              Hijos nacidos vivos                                         Hij2    4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79  0.000   32.66   54.92  26.33  4 personas           Integrantes del hogar (categoría c/ bebé)                   Int1    4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2  0.000   32.68   37.88  18.15  501 a 750            Ingreso del hogar                                           Ing4    3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1  0.000   26.98   54.17  31.44  2 integrantes        Nro integrantes menor 15 años (con bebé)                    Nro2    5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8  0.000   18.20   98.86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9  0.000   29.11   43.56  23.43  20 a 24              Edad materna (categoría)                                    Eda1    3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6  0.000   23.83   46.21  30.37  20 a 24              Edad materna (categoria) al tener el primer hijo            Eda2    5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5  0.000   19.58   74.62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2  0.000   19.32   73.11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2  0.000   17.87   84.47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0  0.000   18.90   70.08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3  0.000   21.86   38.26  27.40  25 a 29              Edad materna (categoría)                                    Eda2    4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2  0.000   17.77   81.06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9  0.000   19.19   57.58  46.98  Unión estable        Estado civil madre                                          Est7    7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4  0.000   17.95   76.14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5  0.000   20.25   43.18  33.39  No Tiene             Si hay niños menores a 6 años, tienen cuchetas              Si 2    5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3  0.000   17.00   90.91  83.7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9  0.000   21.29   33.71  24.79  Ocupante gratuito    Régimen de tenencia                                         Rég3    4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2  0.000   16.50   96.59  91.64  NO                   Tiene ligadura de trompas                                   Tie1   15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3  0.001   17.69   72.35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6  0.002   23.95   15.15   9.91  Kerosene             Calefacciona con                                            Ca5     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5  0.002   19.79   36.36  28.77  Secundario Com.      Educación madre                                             Edu5    4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1  0.004   18.08   56.44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6  0.007   30.00    5.68   2.97  Desconocido          Tiene Baño                                                  Tie1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2  0.008   24.17   10.98   7.12  Pozo                 Eliminación de excretas                                     Eli5    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0  0.008   18.01   53.41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25.88    8.33   5.04  7                    Instrucción madre                                           In7      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3  0.010   25.58    8.33   5.10  Doméstica u ocasiona En su ocupación es                                          En 3     8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6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2.51  CLASSE  6 / 10                                                                   c06c    2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4.63  0.000   66.54   83.89  15.78  3 hijos              Hijos nacidos vivos                                         Hij3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1.20  0.000   49.30   83.41  21.17  5 personas           Integrantes del hogar (categoría c/ bebé)                   Int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81  0.000   46.39   70.14  18.92  3 integrantes        Nro integrantes menor 15 años (con bebé)                    Nro3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2  0.000   14.71  100.00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98  0.000   17.07   87.20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4  0.000   18.76   57.35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0  0.000   14.86   92.42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7  0.000   19.29   44.08  28.59  3.01 a 6 pesos       Decil diario de ingreso p/c                                 De5     4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5  0.000   14.95   85.31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2  0.000   20.00   38.39  24.02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8  0.000   22.99   18.96  10.32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3  0.000   20.45   25.59  15.66  751 a 1000           Ingreso del hogar                                           Ing5    2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0  0.000   18.94   32.23  21.2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8  0.000   16.44   51.18  38.97  Propietario          Régimen de tenencia                                         Rég7    6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2  0.000   13.66   93.36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2  0.000   13.66   93.36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1  0.000   22.09   17.06   9.67  Tiene                Si hay niños menores a 6 años, tienen cuchetas              Si 4    1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7  0.000   13.28   97.63  91.99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1  0.000   18.29   28.44  19.45  Cámara               Eliminación de excretas                                     Eli2    3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3  0.001   23.64   12.32   6.52  SI                   Tiene ligadura de trompas                                   Tie3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8  0.001   14.02   82.94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0  0.003   14.41   68.25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8  0.003   15.81   42.18  33.39  No Tiene             Si hay niños menores a 6 años, tienen cuchetas              Si 2    5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0  0.006   14.06   71.56  63.70  SI                   Medicamento en heladera                                     Med3   10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9  0.006   14.57   58.29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3  0.008   15.27   43.13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2  0.008   13.18   94.31  89.56  Casa                 Tipo de vivienda                                            Tip1   15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2  0.008   14.95   48.82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12.93   98.58  95.43  SI                   Tiene Agua Potable                                          Tie3   16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7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1.98  CLASSE  7 / 10                                                                   c07c    20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4.15  0.000   54.73   91.58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74  0.000   33.39   98.51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75  0.000   18.74  100.00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84  0.000   20.43   93.56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57  0.000   20.82   80.69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9  0.000   30.56   49.01  19.22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9  0.000   30.56   49.01  19.22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10  0.000   17.62   87.13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07  0.000   18.70   73.76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97  0.000   44.94   19.80   5.28  Madre                Jefe de hogar                                               Jef3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2  0.000   16.80   83.66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7  0.000   23.80   46.53  23.43  20 a 24              Edad materna (categoría)                                    Eda1    3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2  0.000   15.74   84.16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0  0.000   17.18   71.78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0  0.000   13.81   98.02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9  0.000   24.89   27.23  13.11  Centro Salud o CP    Realizó consulta en los últimos 15 días                     Rea1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0  0.000   32.08   16.83   6.29  No corresponde       Aportes jubilatorios                                        Apo3    1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3  0.000   20.94   37.62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16.38   66.83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9  0.000   29.66   17.33   7.00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6  0.000   19.38   40.10  24.79  Ocupante gratuito    Régimen de tenencia                                         Rég3    4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7  0.000   20.54   33.66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9  0.000   16.05   64.36  48.04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1  0.000   28.85   14.85   6.17  Primario Inc.        Educación madre                                             Edu4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5  0.000   30.86   12.38   4.80  No                   Visita el padre al niño                                     Vis1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5  0.000   30.86   12.38   4.80  No visita            Frecuencia visita padre                                     Fre2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0  0.000   33.87   10.40   3.68  1 integrante         Nro integrantes 15 a 64 años                                Nro1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9  0.000   32.84   10.89   3.97  Inconveniente        Vivienda                                                    Viv3     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8  0.000   23.95   19.80   9.91  Kerosene             Calefacciona con                                            Ca5     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1  0.000   23.49   19.31   9.85  Madre sola           Estado civil madre                                          Est4    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1  0.000   29.87   11.39   4.57  Inactivo             Situación Jefe                                              Sit3     7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4  0.000   30.14   10.89   4.33  Compartido           El baño es de uso                                           El 1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7  0.000   31.25    9.90   3.80  NO                   Tiene Agua Potable                                          Tie1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4  0.000   13.31   93.07  83.7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0  0.000   15.40   60.40  46.98  Unión estable        Estado civil madre                                          Est7    7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6  0.000   24.06   15.84   7.89  Público              Ambito de internacion                                       Amb5    1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1  0.000   14.11   78.22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1  0.000   26.51   10.89   4.92  No sabe              Cobertura en salud del jefe de hogar                        Cob3     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9  0.000   17.07   35.15  24.67  Sin DNI              Identidad                                                   Ide2    4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8  0.000   24.27   12.38   6.11  NO                   Ha oído hablar alguna vez de la ligadura de trompas         Ha 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3  0.000   34.29    5.94   2.08  Santa Teodora        Barrio                                                      Ba71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1  0.000   17.76   28.22  19.04  Leña                 Calefacciona con                                            Ca7     3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9  0.001   13.71   79.21  69.22  NO                   Tienen recipienes con veneno                                Tie1   1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4  0.001   18.52   22.28  14.41  Algunas veces        Su Hijo se enferma                                          Su 1    2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3  0.001   14.80   55.45  44.90  NO                   Medicamentos en armario s/llave                             Med1    7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1  0.001   12.69   97.03  91.64  NO                   Tiene ligadura de trompas                                   Tie1   15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1  0.001   18.44   22.28  14.47  Entre los 3 y los 6  Durante el embarazo desde cuando recibió aención            Dur3    2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4  0.002   24.05    9.41   4.69  CP12                 Centro Periférico                                           Ce4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9  0.003   23.68    8.91   4.51  2                    Instrucción madre                                           In2      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9  0.003   16.77   27.23  19.45  SI                   Tienen recipienes con kerosene                              Tie3    3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3  0.003   15.69   35.64  27.22  2 hijos              Hijos nacidos vivos                                         Hij2    4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13.28   78.71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1  0.006   16.92   22.28  15.78  Electricidad         Calefacciona con                                            Ca1 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8  0.007   12.82   90.59  84.70  No                   Participa de alguna institución                             Par1   14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1  0.008   13.11   81.68  74.67  NO                   Tienen recipienes con agroquímicos                          Tie1   12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19.35   11.88   7.35  CP1                  Centro Periférico                                           Ce1 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13.20   77.72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8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6.64  CLASSE  8 / 10                                                                   c08c    1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90  0.000   64.49   61.61   6.35  7 personas           Integrantes del hogar (categoría c/ bebé)                   Int4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33  0.000   81.97   44.64   3.62  5 hijos              Hijos nacidos vivos                                         Hij5     6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47  0.000   16.95   90.18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90  0.000   22.05   65.18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40  0.000   63.83   26.79   2.79  5 integrantes        Nro integrantes menor 15 años (con bebé)                    Nro5     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92  0.000   10.39  100.00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3  0.000   28.85   26.79   6.17  Primario Inc.        Educación madre                                             Edu4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9  0.000   30.26   20.54   4.51  2                    Instrucción madre                                           In2      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2  0.000   11.21   67.86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5  0.000   34.00   15.18   2.97  Desconocido          Tiene Baño                                                  Tie1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9  0.000   19.02   27.68   9.67  Tiene                Si hay niños menores a 6 años, tienen cuchetas              Si 4    1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7  0.000   11.01   63.39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1  0.000   30.36   15.18   3.32  Desconocido          Eliminación de excretas                                     Eli3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0  0.000   26.09   16.07   4.09  8 personas           Integrantes del hogar (categoría c/ bebé)                   Int5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8  0.000    9.41   77.68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2  0.000   24.66   16.07   4.33  5 integrantes        Nro integrantes 15 a 64 años                                Nro5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1  0.000    8.95   80.36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8  0.000   11.78   43.75  24.67  Sin DNI              Identidad                                                   Ide2    4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2  0.000    7.60   97.32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4  0.000   11.36   41.07  24.02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8  0.000   11.70   37.50  21.2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2  0.000    8.12   86.61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6  0.000   17.27   16.96   6.52  SI                   Tiene ligadura de trompas                                   Tie3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1  0.000   19.05   14.29   4.98  Ns/Nc                Tiene Alarma                                                Tie2     8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7  0.000   25.00    9.82   2.61  40 o más             Edad materna (categoría)                                    Eda5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6  0.000   20.97   11.61   3.68  Ns/Nc                El baño es de uso                                           El 3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9  0.000    8.86   65.18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0  0.000   20.75    9.82   3.14  Ns/Nc                Tiene Teléfono                                              Tie2     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7  0.001   16.87   12.50   4.92  No sabe              Cobertura en salud del jefe de hogar                        Cob3     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6  0.001   19.64    9.82   3.32  Ns/Nc                Tiene Gas Natural                                           Tie2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3  0.001   14.52   16.07   7.35  No contesta          Calefacciona con                                            Ca9     1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8  0.001    8.21   73.21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5  0.001   10.47   33.93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2  0.001   13.42   17.86   8.84  3 integrantes        Nro integrantes 15 a 64 años                                Nro3  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5  0.002   12.64   19.64  10.32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5  0.002   15.15   13.39   5.87  SI                   Analfabetos en el hogar                                     Ana2     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 7.96   76.79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4  0.002    8.56   59.82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6  0.003   16.92    9.82   3.86  SI                   Integrantes mayores a 64 años                               Int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3  0.003   13.39   15.18   7.53  4 integrantes        Nro integrantes menor 15 años (con bebé)                    Nro4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1  0.003    9.92   33.93  22.72  Banda Norte          Barrio1                                                     Bar2    3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8  0.004   13.56   14.29   7.00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8  0.004    7.69   82.14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1  0.005   10.19   29.46  19.22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1  0.005   10.19   29.46  19.22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1  0.005    7.68   81.25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1  0.005    7.68   81.25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0  0.005   15.94    9.82   4.09  SI                   Integrantes1524 noEnoT                                      Int2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7  0.005    7.66   81.25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 7.65   81.25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4  0.007    9.97   28.57  19.04  Leña                 Calefacciona con                                            Ca7     3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2  0.008   12.93   13.39   6.88  4 integrantes        Nro integrantes 15 a 64 años                                Nro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1  0.008   10.68   22.32  13.88  Ns/Nc                Estudia madre                                               Est2    2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9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7.18  CLASSE  9 / 10                                                                   c09c    1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94  0.000   74.47   86.78   8.36  4 hijos              Hijos nacidos vivos                                         Hij4    14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48  0.000   45.15   76.86  12.22  6 personas           Integrantes del hogar (categoría c/ bebé)                   Int3    2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68  0.000   51.97   54.55   7.53  4 integrantes        Nro integrantes menor 15 años (con bebé)                    Nro4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6  0.000   24.71   35.54  10.32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3  0.000   10.02   89.26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2  0.000   26.36   23.97   6.52  SI                   Tiene ligadura de trompas                                   Tie3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0  0.000    8.37   99.17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2  0.000   19.02   25.62   9.67  Tiene                Si hay niños menores a 6 años, tienen cuchetas              Si 4    1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3  0.000   15.16   30.58  14.47  Entre los 3 y los 6  Durante el embarazo desde cuando recibió aención            Dur3    2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1  0.000   12.95   38.84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1  0.000   10.57   52.07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1  0.000   10.05   54.55  38.97  Propietario          Régimen de tenencia                                         Rég7    6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0  0.000    8.45   85.95  73.01  SI                   Está de acuerdo con la ligadura de trompas                  Est3   12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2  0.001    9.12   63.64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6  0.002   11.21   29.75  19.04  Leña                 Calefacciona con                                            Ca7     3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4  0.002    8.31   82.64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 8.52   76.03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9  0.003    7.75   96.69  89.56  Casa                 Tipo de vivienda                                            Tip1   15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8  0.003   18.33    9.09   3.56  SI                   Hijo nacido muerto c+6meses emb                             Hij3     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3  0.003    9.46   50.41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18.75    7.44   2.85  Prematurez           Causa internación                                           Ca12     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9  0.006    8.51   70.25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8  0.007    8.30   76.86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 9.14   51.24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15.19    9.92   4.69  CP12                 Centro Periférico                                           Ce4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12.77   14.88   8.36  Sin detalle          Composición del hogar                                       Com2    14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10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2.99  CLASSE 10 / 10                                                                   c10c    2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2.23  0.000   88.02   97.26  14.35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2.23  0.000   88.02   97.26  14.35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50  0.000   31.42   97.26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11  0.000   32.25   94.98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36  0.000   25.84   77.17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62  0.000   41.58   36.07  11.27  Otro                 Jefe de hogar                                               Jef4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32  0.000   21.21   81.74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52  0.000   19.14   80.82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8  0.000   16.75   90.87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6  0.000   16.74   90.87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2  0.000   17.44   85.84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1  0.000   19.57   71.23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3  0.000   16.71   90.41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3  0.000   16.71   90.41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1  0.000   16.62   90.87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5  0.000   16.57   90.41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13  0.000   19.28   68.95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1  0.000   30.61   27.40  11.63  5                    Instrucción madre                                           In5     1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3  0.000   17.40   79.91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9  0.000   33.58   20.55   7.95  Sí                   Visita el padre al niño                                     Vis3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9  0.000   20.30   55.25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7  0.000   17.22   78.54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0  0.000   24.07   35.62  19.22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0  0.000   24.07   35.62  19.22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0  0.000   29.52   22.37   9.85  Madre sola           Estado civil madre                                          Est4    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5  0.000   24.56   31.96  16.90  4                    Instrucción madre                                           In4     2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0  0.000   19.06   55.25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3  0.000   16.30   80.37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8  0.000   17.55   63.47  46.98  Unión estable        Estado civil madre                                          Est7    7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6  0.000   34.09   13.70   5.22  Semanalmente         Frecuencia visita padre                                     Fre5     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1  0.000   16.70   71.69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8  0.000   21.89   33.79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2  0.000   38.00    8.68   2.97  9 o más personas     Integrantes del hogar (categoría c/ bebé)                   Int6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9  0.000   16.63   62.56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2  0.000   20.58   29.22  18.45  NO                   Está de acuerdo con la ligadura de trompas                  Est1    3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3  0.000   26.72   14.16   6.88  4 integrantes        Nro integrantes 15 a 64 años                                Nro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3  0.000   30.14   10.05   4.33  5 integrantes        Nro integrantes 15 a 64 años                                Nro5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1  0.000   38.89    6.39   2.14  6 o + integrantes    Nro integrantes 15 a 64 años                                Nro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8  0.000   32.20    8.68   3.50  3 o + aportantes     Cantidad de personas que aportan ingresos                   Can3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7  0.000   20.68   25.11  15.78  Electricidad         Calefacciona con                                            Ca1 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6  0.000   18.77   34.70  24.02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3  0.000   26.21   12.33   6.11  NO                   Ha oído hablar alguna vez de la ligadura de trompas         Ha 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8  0.000   14.24   91.78  83.75  NO                   Tiene Alarma                                                Tie1   14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5  0.001   34.21    5.94   2.25  Convivencia inestabl Estado civil madre                                          Est3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9  0.001   17.52   36.07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7  0.001   27.54    8.68   4.09  SI                   Integrantes1524 noEnoT                                      Int2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8  0.001   17.46   33.33  24.79  Ocupante gratuito    Régimen de tenencia                                         Rég3    4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7  0.002   22.88   12.33   7.00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5  0.002   26.03    8.68   4.33  Compartido           El baño es de uso                                           El 1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5  0.002   32.43    5.48   2.19  Ns/Nc                Trabaja Madre                                               Tra2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5  0.002   22.94   11.42   6.47  Ns/Nc                Está la mamá embarazada                                     Est2    1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24.69    9.13   4.80  No                   Visita el padre al niño                                     Vis1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24.69    9.13   4.80  No visita            Frecuencia visita padre                                     Fre2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9  0.003   30.77    5.48   2.31  Otra frecuencia      Frecuencia visita padre                                     Fre4     39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79  0.003   29.55    5.94   2.61  No                   MAC Uso                                                     MAC1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66  0.004   17.23   30.14  22.72  Banda Norte          Barrio1                                                     Bar2    383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5  0.004   15.31   56.62  48.04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9  0.005   26.92    6.39   3.08  No contesta          Hijos nacidos vivos                                         Hij8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25.86    6.85   3.44  Pizarro              Barrio                                                      Ba53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18.44   20.55  14.47  Entre los 3 y los 6  Durante el embarazo desde cuando recibió aención            Dur3    2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9  0.006   15.32   52.97  44.90  NO                   Medicamentos en armario s/llave                             Med1    7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9  0.006   14.46   73.97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9   16.59   31.51  24.67  Sin DNI              Identidad                                                   Ide2    4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20.30   12.33   7.89  Público              Ambito de internacion                                       Amb5    1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3  0.010   22.78    8.22   4.69  CP12                 Centro Periférico                                           Ce4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CONTINU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c' DE L'ARBRE EN 10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1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CLASSE  1 / 10       ( POIDS =   199.00      EFFECTIF =  199 )                                            c01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.10 | 0.000 |    24.67    21.82 |     4.72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7.71 | 0.000 |     8.15     5.61 |     3.46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.82 | 0.000 |   810.55   679.05 |   281.76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.20 | 0.001 |   175.37   173.68 |     7.98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9.66 | 0.000 |     3.63     4.72 |     1.05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2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2 / 10       ( POIDS =   149.00      EFFECTIF =  149 )                                            c02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7.51 | 0.000 |  1388.76   679.05 |   670.39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4.99 | 0.000 |    11.44     5.61 |     5.67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.93 | 0.000 |    27.11    21.82 |     4.69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.08 | 0.000 |    31.85    26.84 |     3.72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.75 | 0.000 |   178.34   173.68 |     7.29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.41 | 0.000 |     2.74     2.32 |     1.34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.23 | 0.000 |   163.98   161.67 |     6.65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4.41 | 0.000 |     4.13     4.72 |     0.73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3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3 / 10       ( POIDS =    87.00      EFFECTIF =   87 )                                            c03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9.33 | 0.000 |    15.66     5.61 |     4.31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.23 | 0.000 |  1449.71   679.05 |   425.25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.60 | 0.000 |    27.65    21.82 |     4.67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.63 | 0.000 |   178.21   173.68 |     7.80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.32 | 0.000 |   165.55   161.67 |     6.72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.72 | 0.000 |     2.92     2.32 |     1.61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.44 | 0.007 |    28.46    26.84 |     4.42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8.61 | 0.000 |     3.20     4.72 |     0.69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4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4 / 10       ( POIDS =   122.00      EFFECTIF =  122 )                                            c04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8.71 | 0.000 |    23.33     5.61 |     3.73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.42 | 0.000 |  2250.00   679.05 |     0.00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2.41 | 0.008 |     6.01     6.98 |     3.52     4.35 |  27.Distancia a Centro de Salud 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59 | 0.000 |     6.72     8.48 |     3.96     5.32 |  29.Distancia escuela secundaria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5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5 / 10       ( POIDS =   264.00      EFFECTIF =  264 )                                            c05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3.10 | 0.001 |    25.72    26.84 |     4.57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4.20 | 0.000 |     4.43     5.61 |     1.15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5.40 | 0.000 |   521.50   679.05 |   162.70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6.48 | 0.000 |     4.10     4.72 |     1.07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6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6 / 10       ( POIDS =   211.00      EFFECTIF =  211 )                                            c06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8.88 | 0.000 |    30.47    26.84 |     5.30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5.01 | 0.000 |     5.27     4.72 |     0.87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2.73 | 0.003 |     4.73     5.61 |     3.51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7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7 / 10       ( POIDS =   202.00      EFFECTIF =  202 )                                            c07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3.13 | 0.001 |    25.52    26.84 |     4.47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25 | 0.001 |    20.67    21.82 |     4.32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76 | 0.000 |   171.65   173.68 |     8.08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4.71 | 0.000 |   159.44   161.67 |     7.55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4.89 | 0.000 |     1.92     2.32 |     1.14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-11.89 | 0.000 |     1.71     5.61 |     0.49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3.37 | 0.000 |   222.40   679.05 |    79.66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8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CLASSE  8 / 10       ( POIDS =   112.00      EFFECTIF =  112 )                                            c08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.27 | 0.000 |     7.08     4.72 |     1.40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.47 | 0.000 |    31.20    26.84 |     6.22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18 | 0.001 |   171.36   173.68 |     6.92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5.15 | 0.000 |   435.04   679.05 |   199.31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6.74 | 0.000 |    18.57    21.82 |     3.63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7.74 | 0.000 |     2.09     5.61 |     0.94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9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9 / 10       ( POIDS =   121.00      EFFECTIF =  121 )                                            c09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.08 | 0.000 |     6.07     4.72 |     1.16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8.08 | 0.000 |    31.36    26.84 |     5.73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4.78 | 0.000 |    19.61    21.82 |     3.43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4.78 | 0.000 |     3.52     5.61 |     3.16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10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10 / 10       ( POIDS =   219.00      EFFECTIF =  219 )                                            c10c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2.64 | 0.004 |   160.50   161.67 |     6.86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3.95 | 0.000 |   171.68   173.68 |     6.98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6.25 | 0.000 |     3.65     5.61 |     3.41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6.62 | 0.000 |   463.24   679.05 |   328.87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-14.10 | 0.000 |    17.15    21.82 |     1.54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22.73 | 0.000 |    17.66    26.84 |     1.33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LECTURE DE LA BASE DE DONN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LECTURE DU FICHIER BAS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NOM DE LA BASE      : C:.SB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NOMBRE D'INDIVIDUS  :     169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NOMBRE DE VARIABLES :  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SELECTION DES INDIVIDUS ET DES VARIABLES UT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S NOMINAL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8 VARIABLES      33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. Hijos nacidos vivos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6 . MAC Uso 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7 . Ha oído hablar alguna vez de la ligadura de trompas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8 . Tiene ligadura de trompas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9 . Está de acuerdo con la ligadura de trompas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0 . Ha oído hablar alguna vez de la vasectomía u operación del h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1 . Está de acuerdo con la vasectomIA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9 . Edad materna (categoría)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S NOMINALES ILLUSTRA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91 VARIABLES     494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. Centro Periférico                                            (  1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. Sexo Bebé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. Identidad     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. Barrio                                                       (  81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. Estado civil madre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. Visita el padre al niño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. Frecuencia visita padre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. Origen Madre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. Origen Padre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. Hijo nacido con bajo peso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. Hijo nacido muerto c+6meses emb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. Hijo muerto antes 7 días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. Hijo muerto entre 7 días y 1 año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. Hijo fallecido entre 1 y 5 años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. Jefe de hogar        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. Situación Jefe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. Aportes jubilatorios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. Cobertura en salud del jefe de hogar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. Cantidad de personas que aportan ingresos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1 . Trabajo remunerado madre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2 . Donde Trabaja madre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3 . En su ocupación es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4 . Horas que trabaja 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5 . Quien cuida del niño                                         (   9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6 . Ingreso del hogar                        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0 . Participa de alguna institución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1 . Recurre a Circulo intimo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2 . Recurre a Instituciones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3 . Recurre a Iglesia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4 . Está la mamá embarazada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5 . MAC Oído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2 . Su Hijo se enferma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3 . El niño tiene Obra Social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4 . Realizó consulta en los últimos 15 días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5 . Tuvo accidentes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6 . Internaciones 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7 . Días de internación                                          (  1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8 . Ambito de internacion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9 . Causa internación                                            (  1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0 . Cada cuanto lleva al niño al medico estando sano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1 . Durante el embarazo desde cuando recibió aención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5 . Edad materna (categoria) al tener el primer hijo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6 . Provisión de energía eléctrica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7 . Recipientes con líquidos calientes al alcance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8 . Riesgo de accidentes por electricidad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9 . Cuenta con disyuntor de electricidad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0 . Cocina con             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1 . Calefacciona con                                             (  11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2 . Si hay niños entre 6m y 1 año, usan andador para él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3 . Si hay niños menores a 6 años, tienen cuchetas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4 . Tienen recipienes con kerosene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5 . Tienen recipienes con lavandina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6 . Tienen recipienes con acidos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7 . Tienen recipienes con veneno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8 . Tienen recipienes con agroquímicos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9 . Medicamentos en armario s/llave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0 . Medicamento en heladera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1 . Medicamentos en mesa de luz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2 . Existen armas en la casa                                     (   3 MODALITES )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3 . Otros elementos peligrosos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4 . Tipo de vivienda             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6 . Tiene Agua Potable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7 . Tiene Electricidad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8 . Tiene Gas Natural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9 . Tiene Teléfono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0 . Tiene Alarma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1 . El baño es de uso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2 . Tiene Baño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3 . Eliminación de excretas                                      (   5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4 . Régimen de tenencia     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6 . Integrantes del hogar (categoría c/ bebé)                    (   8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. Bebé fallecido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0 . Trabaja Madre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1 . Estudia madre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2 . Instrucción madre                                            (  1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3 . Barrio1                                                      (   4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4 . Hacinamiento       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5 . Vivienda        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6 . Edad de la madre  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7 . Edad de la madre al tener el primer hijo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8 . Bajo peso al nacer                                           (   3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9 . Educación madre             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2 . Decil diario de ingreso p/c                                  (  10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3 . Quintil diario de ingreso p/c           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4 . Integrantes1524 noEnoT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5 . Integrante 5a14 noE  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6 . Analfabetos en el hogar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. Nro integrantes menor 15 años (con bebé)                     (   6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8 . Integrantes mayores a 64 años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9 . Nro integrantes 15 a 64 años                                 (   7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0 . Composición del hogar                                        (   2 MODALITES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RIABLES CONTINUES ILLUSTRA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1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7 . Distancia a Centro de Salud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8 . Distancia escuela primaria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9 . Distancia escuela secundaria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2 . Talla materna        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3 . Talla paterna        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4 . Edad materna (simple) al primer hijo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5 . Número de habitaciones de la vivienda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5 . Integrantes del hogar (numero c/ bebé)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8 . Edad materna (simple)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0 . Ingreso mensual del hogar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1 . Ingreso p/c diario                                           ( CONTINUE 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INDIVIDU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 NOMBRE -------------- POIDS 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OIDS DES INDIVIDUS: Poids des individus, uniforme egal a 1.                 UNIF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TENUS ............ NITOT =   1686      PITOT =    1686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SELECTION APRES FILTRAGE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ACTIFS ............. </w:t>
      </w:r>
      <w:r>
        <w:rPr>
          <w:rFonts w:cs="Courier New" w:ascii="Courier New" w:hAnsi="Courier New"/>
          <w:sz w:val="12"/>
          <w:szCs w:val="12"/>
          <w:lang w:val="en-US"/>
        </w:rPr>
        <w:t>NIACT =   1686      PIACT =    1686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SUPPLEMENTAIRES .... NISUP =      0      PISUP =       0.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NALYSE DES CORRESPONDANCES MULTIP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PUREMENT DES MODALIT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SEUIL (PCMIN)   :      2.00 %       POIDS:      33.7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VANT APUREMENT :      8 QUESTIONS ACTIVES         33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PRES           :      8 QUESTIONS ACTIVES         28 MODALITES ASSOCIE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OIDS TOTAL DES INDIVIDUS ACTIFS :   1686.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TRI-A-PLAT DES QUESTION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</w:t>
      </w:r>
      <w:r>
        <w:rPr>
          <w:rFonts w:cs="Courier New" w:ascii="Courier New" w:hAnsi="Courier New"/>
          <w:sz w:val="12"/>
          <w:szCs w:val="12"/>
          <w:lang w:val="en-US"/>
        </w:rPr>
        <w:t>MODALITES          | AVANT APUREMENT |           APRES APUREMENT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DENT      LIBELLE          |  EFF.     POIDS |  EFF.     POIDS       HISTOGRAMME DES POIDS RELATIF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5 . Hijos nacidos vivo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1 - 1 hijo               |  654     654.00 |  662     662.00  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2 - 2 hijos              |  459     459.00 |  467     467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3 - 3 hijos              |  266     266.00 |  283     283.00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4 - 4 hijos              |  141     141.00 |  147     147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5 - 5 hijos              |   61      61.00 |   67      67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6 - 6 hijos              |   30      3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7 - 7 o + hijos          |   23      23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Hij8 - No contesta          |   52      52.00 |   60      60.00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 </w:t>
      </w:r>
      <w:r>
        <w:rPr>
          <w:rFonts w:cs="Courier New" w:ascii="Courier New" w:hAnsi="Courier New"/>
          <w:sz w:val="12"/>
          <w:szCs w:val="12"/>
          <w:lang w:val="pt-BR"/>
        </w:rPr>
        <w:t>36 . MAC Uso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MAC1 - No                   |   44      44.00 |   44      44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MAC2 - Ns/Nc                |   89      89.00 |   89      89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AC3 - Si                   | 1553    1553.00 | 1553    1553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7 . Ha oído hablar alguna vez de la ligadura de tromp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1 - NO                   |  103     103.00 |  118     118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2 - Ns/Nc                |   26      26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3 - SI                   | 1557    1557.00 | 1568    1568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8 . Tiene ligadura de tromp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1 - NO                   | 1545    1545.00 | 1561    1561.00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2 - Ns/Nc                |   31      31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e3 - SI                   |  110     110.00 |  125     125.00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9 . Está de acuerdo con la ligadura de trompa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1 - NO                   |  311     311.00 |  311     311.00  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2 - Ns/Nc                |  144     144.00 |  144     144.00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3 - SI                   | 1231    1231.00 | 1231    1231.00  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0 . Ha oído hablar alguna vez de la vasectomía u operación del h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1 - NO                   |  824     824.00 |  824     824.00  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2 - Ns/Nc                |  108     108.00 |  108     108.00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Ha 3 - SI                   |  754     754.00 |  754     754.00  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1 . Está de acuerdo con la vasectomIA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1 - NO                   |  639     639.00 |  639     639.00  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st2 - Ns/Nc                |  358     358.00 |  358     358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st3 - SI                   |  689     689.00 |  689     689.00  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9 . Edad materna (categoría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1 - 20 a 24              |  395     395.00 |  397     397.00  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2 - 25 a 29              |  462     462.00 |  462     462.00  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Eda3 - 30 a 34              |  359     359.00 |  360     360.00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4 - 35 a 39              |  174     174.00 |  176     176.00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5 - 40 o más             |   44      44.00 |   46      46.00  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6 - Desconocida          |   10      10.00 | === VENTILEE ===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a7 - Menor a 20           |  242     242.00 |  245     245.00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+-----------------+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VALEURS PROPR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PERCU DE LA PRECISION DES CALCULS : TRACE AVANT DIAGONALISATION ..   2.5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</w:rPr>
        <w:t>SOMME DES VALEURS PROPRES ....   2.50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HISTOGRAMME DES 20 PREMIERES VALEURS PROPR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+----------+-----------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UMERO |   VALEUR   | POURCENT.| POURCENT.|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PROPRE   |          |  CUMULE  |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+----------+-----------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1   |   0.2609   |   10.44  |   10.44  | ****************************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2   |   0.2173   |    8.69  |   19.13  | *******************************************************************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3   |   0.1717   |    6.87  |   26.00  | *****************************************************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4   |   0.1502   |    6.01  |   32.00  | ***********************************************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5   |   0.1408   |    5.63  |   37.63  | ********************************************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6   |   0.1343   |    5.37  |   43.00  | ******************************************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7   |   0.1308   |    5.23  |   48.24  | *****************************************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8   |   0.1298   |    5.19  |   53.43  | ****************************************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9   |   0.1260   |    5.04  |   58.47  | ***************************************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0   |   0.1228   |    4.91  |   63.38  | **************************************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1   |   0.1191   |    4.77  |   68.15  | *************************************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2   |   0.1157   |    4.63  |   72.77  | ************************************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3   |   0.1119   |    4.48  |   77.25  | ***********************************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4   |   0.1053   |    4.21  |   81.46  | *********************************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5   |   0.0971   |    3.88  |   85.34  | ****************************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6   |   0.0963   |    3.85  |   89.20  | ****************************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7   |   0.0895   |    3.58  |   92.78  | ****************************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8   |   0.0715   |    2.86  |   95.64  | **********************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9   |   0.0575   |    2.30  |   97.94  | ******************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0   |   0.0516   |    2.06  |  100.00  | ****************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-----+----------+----------+-----------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RECHERCHE DE PALIERS (DIFFERENCES TROISIEME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LIER | VALEUR DU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ENTRE |   PALIER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4-- 15|     -13.46 | 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--  3|     -11.78 | **********************************************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--  4|      -9.25 | ************************************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--  9|      -5.20 | *********************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7-- 18|      -5.18 | *********************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3-- 14|      -2.54 | **********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--  6|      -0.58 | ***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2-- 13|      -0.46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RECHERCHE DE PALIERS ENTRE (DIFFERENCES SECONDE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LIER | VALEUR DU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ENTRE |   PALIER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--  3|      23.95 | 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--  4|      12.17 | ***************************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4-- 15|       7.46 | *****************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--  6|       3.02 | *******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--  5|       2.93 | *******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--  7|       2.44 | ******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--  9|       0.64 | **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-- 11|       0.19 | *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+------------------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ORDONNEES, CONTRIBUTIONS ET COSINUS CARRES DES MODALITES ACTI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+-------------------------------+--------------------------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MODALITES                |          COORDONNEES          |      CONTRIBUTIONS       |      COSINUS CARRES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------------------------------------------+-------------------------------+--------------------------+----------------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DEN - LIBELLE              P.REL  DISTO |   1     2     3     4     5   |   1    2    3    4    5  |   1    2    3    4    5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----------------------+--------------------------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 . Hijos nacidos vivos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1 hijo                4.91   1.55 | -0.37  0.51 -0.35  0.51  0.40 |  2.5  5.9  3.4  8.6  5.5 | 0.09 0.17 0.08 0.17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2 hijos               3.46   2.61 |  0.02 -0.08 -0.32 -0.67 -0.46 |  0.0  0.1  2.0 10.2  5.2 | 0.00 0.00 0.04 0.17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3 hijos               2.10   4.96 |  0.46 -0.37  0.33 -0.82  0.18 |  1.7  1.3  1.3  9.4  0.5 | 0.04 0.03 0.02 0.14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4 - 4 hijos               1.09  10.47 |  0.55 -1.09  1.23  0.56  0.57 |  1.3  6.0  9.7  2.2  2.5 | 0.03 0.11 0.15 0.03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5 - 5 hijos               0.50  24.16 |  0.88 -0.59  1.35  0.78 -2.23 |  1.5  0.8  5.3  2.0 17.5 | 0.03 0.01 0.08 0.02 0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8 - No contesta           0.44  27.10 | -0.66  0.08  0.21  1.15 -0.55 |  0.7  0.0  0.1  3.9  1.0 | 0.02 0.00 0.00 0.05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7.7 14.1 21.9 36.3 32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6 . MAC Uso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1 - No                    0.33  37.32 | -1.12  0.85  0.79  1.52  0.47 |  1.6  1.1  1.2  5.0  0.5 | 0.03 0.02 0.02 0.06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2 - Ns/Nc                 0.66  17.94 | -1.43 -1.42 -0.14  0.67  0.06 |  5.2  6.2  0.1  2.0  0.0 | 0.11 0.11 0.00 0.03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3 - Si                   11.51   0.09 |  0.11  0.06 -0.01 -0.08 -0.02 |  0.6  0.2  0.0  0.5  0.0 | 0.15 0.04 0.00 0.08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7.3  7.4  1.3  7.5  0.6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7 . Ha oído hablar alguna vez de la ligadura de trompas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1 - NO                    0.87  13.29 | -1.98 -0.35  0.73 -0.70  0.62 | 13.2  0.5  2.7  2.9  2.4 | 0.30 0.01 0.04 0.04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3 - SI                   11.63   0.08 |  0.15  0.03 -0.05  0.05 -0.05 |  1.0  0.0  0.2  0.2  0.2 | 0.30 0.01 0.04 0.04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14.2  0.5  2.9  3.1  2.6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8 . Tiene ligadura de trompas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1.57   0.08 | -0.06  0.14 -0.10 -0.05 -0.07 |  0.1  1.0  0.7  0.2  0.4 | 0.04 0.23 0.13 0.03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0.93  12.49 |  0.69 -1.69  1.28  0.66  0.90 |  1.7 12.1  8.9  2.7  5.3 | 0.04 0.23 0.13 0.03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 1.8 13.1  9.6  2.9  5.8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9 . Está de acuerdo con la ligadura de trompas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2.31   4.42 | -0.72  0.85  0.72 -0.65  0.49 |  4.6  7.7  6.9  6.5  4.0 | 0.12 0.16 0.12 0.10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1.07  10.71 | -1.41 -1.43 -0.60 -0.35  0.40 |  8.1 10.1  2.3  0.9  1.2 | 0.18 0.19 0.03 0.01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9.13   0.37 |  0.35 -0.05 -0.11  0.21 -0.17 |  4.2  0.1  0.7  2.6  1.9 | 0.32 0.01 0.03 0.12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16.8 17.9  9.8 10.0  7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0 . Ha oído hablar alguna vez de la vasectomía u operación del h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1 - NO                    6.11   1.05 | -0.30  0.24  0.43  0.09 -0.55 |  2.1  1.6  6.6  0.3 13.1 | 0.08 0.06 0.18 0.01 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2 - Ns/Nc                 0.80  14.61 | -1.66 -2.05 -0.64 -0.30  0.24 |  8.5 15.5  1.9  0.5  0.3 | 0.19 0.29 0.03 0.01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3 - SI                    5.59   1.24 |  0.56  0.03 -0.38 -0.05  0.56 |  6.8  0.0  4.7  0.1 12.7 | 0.26 0.00 0.12 0.00 0.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17.3 17.1 13.3  0.9 26.1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1 . Está de acuerdo con la vasectomIA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4.74   1.64 | -0.24  0.60  0.67 -0.36  0.03 |  1.1  7.8 12.2  4.0  0.0 | 0.04 0.22 0.27 0.08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2.65   3.71 | -1.01 -0.90 -0.40  0.09 -0.45 | 10.3  9.9  2.5  0.2  3.9 | 0.27 0.22 0.04 0.00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5.11   1.45 |  0.75 -0.09 -0.41  0.28  0.21 | 10.9  0.2  5.0  2.7  1.6 | 0.39 0.01 0.12 0.06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22.3 17.9 19.7  6.9  5.4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9 . Edad materna (categoría)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20 a 24               2.94   3.25 | -0.36  0.34 -0.17  0.33 -0.26 |  1.5  1.5  0.5  2.1  1.5 | 0.04 0.04 0.01 0.03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25 a 29               3.43   2.65 |  0.16  0.01 -0.44 -0.76 -0.05 |  0.3  0.0  3.9 13.3  0.1 | 0.01 0.00 0.07 0.22 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30 a 34               2.67   3.68 |  0.44 -0.33 -0.01 -0.17 -0.21 |  2.0  1.3  0.0  0.5  0.8 | 0.05 0.03 0.00 0.01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4 - 35 a 39               1.30   8.58 |  0.66 -0.80  1.40 -0.15  0.82 |  2.2  3.9 14.9  0.2  6.3 | 0.05 0.08 0.23 0.00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5 - 40 o más              0.34  35.65 |  0.58 -0.93  1.04  1.22 -1.75 |  0.4  1.4  2.2  3.4  7.4 | 0.01 0.02 0.03 0.04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7 - Menor a 20            1.82   5.88 | -0.94  0.67 -0.07  1.03  0.58 |  6.1  3.7  0.1 12.9  4.3 | 0.15 0.08 0.00 0.18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+--------- CONTRIBUTION CUMULEE = 12.5 11.8 21.6 32.5 20.4 +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D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MODALITES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5 . Hijos nacidos vivos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Hij1 - 1 hijo                654    654.00  | -12.1  17.2 -11.6  16.7  13.0 |  -0.37   0.53  -0.35   0.51   0.40 |     1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Hij2 - 2 hijos               459    459.00  |   0.3  -2.0  -8.5 -16.9 -11.6 |   0.01  -0.08  -0.34  -0.67  -0.46 |     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Hij3 - 3 hijos               266    266.00  |   8.2  -6.1   5.3 -14.7   3.0 |   0.46  -0.34   0.30  -0.83   0.17 |     5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Hij4 - 4 hijos               141    141.00  |   6.6 -13.6  15.5   6.6   7.2 |   0.53  -1.09   1.25   0.53   0.58 |    10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Hij5 - 5 hijos                61     61.00  |   6.9  -4.4  10.6   5.9 -17.5 |   0.86  -0.55   1.33   0.74  -2.21 |    26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Hij6 - 6 hijos                30     30.00  |   2.1  -3.8   3.9   1.9  -1.5 |   0.38  -0.69   0.70   0.35  -0.28 |    55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Hij7 - 7 o + hijos            23     23.00  |   3.4  -2.8   4.6   1.5  -0.8 |   0.71  -0.57   0.95   0.30  -0.17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Hij8 - No contesta            52     52.00  |  -5.8   0.9   1.0   8.2  -3.9 |  -0.80   0.12   0.13   1.12  -0.54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6 . MAC Uso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MAC1 - No                     44     44.00  |  -7.5   5.7   5.3  10.2   3.2 |  -1.12   0.85   0.79   1.52   0.47 |    37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MAC2 - Ns/Nc                  89     89.00  | -13.8 -13.8  -1.4   6.5   0.6 |  -1.43  -1.42  -0.14   0.67   0.06 |    17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MAC3 - Si                   1553   1553.00  |  15.9   8.1  -2.0 -11.4  -2.4 |   0.11   0.06  -0.01  -0.08  -0.02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7 . Ha oído hablar alguna vez de la ligadura de trompas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1 - NO                    103    103.00  | -19.0   1.5   9.0  -7.8   5.6 |  -1.81   0.15   0.86  -0.74   0.54 |    15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2 - Ns/Nc                  26     26.00  | -13.3 -17.8  -1.4  -0.4   4.5 |  -2.58  -3.47  -0.27  -0.08   0.87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3 - SI                   1557   1557.00  |  23.3   6.9  -7.5   7.2  -7.1 |   0.16   0.05  -0.05   0.05  -0.05 |  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8 . Tiene ligadura de trompas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545   1545.00  |  -3.9  21.3 -13.5  -7.4 -10.8 |  -0.03   0.16  -0.10  -0.05  -0.08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31     31.00  | -14.3 -15.2  -0.3   0.8   5.5 |  -2.54  -2.71  -0.06   0.14   0.98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110    110.00  |  12.1 -15.6  15.4   7.8   9.1 |   1.12  -1.44   1.42   0.72   0.84 |    14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9 . Está de acuerdo con la ligadura de trompas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311    311.00  | -14.0  16.7  14.0 -12.7   9.7 |  -0.72   0.85   0.72  -0.65   0.49 |     4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144    144.00  | -17.6 -18.0  -7.6  -4.4   5.0 |  -1.41  -1.43  -0.60  -0.35   0.40 |    10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1231   1231.00  |  23.4  -3.2  -7.5  13.9 -11.6 |   0.35  -0.05  -0.11   0.21  -0.17 |     0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0 . Ha oído hablar alguna vez de la vasectomía u operación del h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1 - NO                    824    824.00  | -11.9   9.6  17.3   3.4 -22.0 |  -0.30   0.24   0.43   0.09  -0.55 |     1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2 - Ns/Nc                 108    108.00  | -17.8 -22.0  -6.9  -3.2   2.6 |  -1.66  -2.05  -0.64  -0.30   0.24 |    14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a 3 - SI                    754    754.00  |  20.8   1.1 -14.0  -1.9  20.8 |   0.56   0.03  -0.38  -0.05   0.56 |     1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1 . Está de acuerdo con la vasectomIA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 639    639.00  |  -7.8  19.2  21.3 -11.4   1.0 |  -0.24   0.60   0.67  -0.36   0.03 |     1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358    358.00  | -21.4 -19.2  -8.5   2.0  -9.6 |  -1.01  -0.90  -0.40   0.09  -0.45 |     3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689    689.00  |  25.5  -3.0 -14.0   9.6   7.1 |   0.75  -0.09  -0.41   0.28   0.21 |     1.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9 . Edad materna (categoría)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20 a 24               395    395.00  |  -8.2   7.7  -3.9   7.6  -5.9 |  -0.36   0.34  -0.17   0.33  -0.26 |     3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25 a 29               462    462.00  |   4.0   0.2 -11.2 -19.3  -1.3 |   0.16   0.01  -0.44  -0.76  -0.05 |     2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30 a 34               359    359.00  |   9.3  -7.0  -0.1  -3.7  -4.5 |   0.44  -0.33   0.00  -0.17  -0.21 |     3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4 - 35 a 39               174    174.00  |   9.2 -11.3  19.6  -2.1  11.6 |   0.66  -0.81   1.41  -0.15   0.83 |     8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5 - 40 o más               44     44.00  |   3.9  -6.5   6.9   8.2 -11.9 |   0.58  -0.97   1.02   1.21  -1.77 |    37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6 - Desconocida            10     10.00  |   0.4   0.7   0.7   2.1  -1.5 |   0.12   0.21   0.22   0.67  -0.48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a7 - Menor a 20            242    242.00  | -15.9  11.2  -1.1  17.4   9.7 |  -0.95   0.67  -0.07   1.03   0.58 |     5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1 . Centro Periférico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  - CP1                   124    124.00  |   1.3   0.5   0.1   0.5  -2.2 |   0.12   0.04   0.00   0.04  -0.19 |    12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2  - CP10                  124    124.00  |   1.3   0.5  -1.7   1.8  -0.6 |   0.12   0.04  -0.15   0.16  -0.05 |    12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3  - CP11                   56     56.00  |  -4.4  -1.4   0.8   0.9  -3.4 |  -0.58  -0.18   0.11   0.12  -0.45 |    29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4  - CP12                   79     79.00  |  -5.1  -1.5   0.1   0.0   0.5 |  -0.56  -0.16   0.01   0.00   0.06 |    2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5  - CP13                   82     82.00  |   1.3   0.5  -1.7   0.1  -0.8 |   0.14   0.05  -0.18   0.01  -0.08 |    19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6  - CP14                  182    182.00  |   3.0   1.5   1.2  -0.3   1.2 |   0.21   0.11   0.08  -0.02   0.09 |     8.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7  - CP15                   37     37.00  |   0.8   0.3   1.9   0.9   0.8 |   0.13   0.05   0.30   0.15   0.12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8  - CP2                    92     92.00  |  -0.3   0.9   4.8  -2.8   1.1 |  -0.03   0.09   0.49  -0.28   0.11 |    17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9  - CP3                    88     88.00  |  -1.2  -3.6  -3.1   1.8  -0.3 |  -0.12  -0.37  -0.33   0.19  -0.03 |    18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0 - CP4                   104    104.00  |   0.6   2.7  -0.8  -0.4  -0.5 |   0.06   0.25  -0.08  -0.04  -0.05 |    1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1 - CP5                   100    100.00  |  -1.7  -1.6  -2.2   0.6   0.7 |  -0.16  -0.15  -0.21   0.05   0.07 |    15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2 - CP6                    34     34.00  |  -1.3   2.9   3.2   0.7  -1.8 |  -0.22   0.48   0.54   0.11  -0.30 |    48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3 - CP7                    59     59.00  |   0.8   1.2  -0.3   0.0   0.5 |   0.10   0.16  -0.04  -0.01   0.07 |    27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4 - CP8                    64     64.00  |  -1.0   2.5   1.3   1.1   1.1 |  -0.12   0.31   0.16   0.14   0.13 |    25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5 - CP9                   150    150.00  |  -2.7  -4.4   2.4   2.5  -1.4 |  -0.21  -0.35   0.18   0.19  -0.11 |    1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6 - Centro de Salud       195    195.00  |   1.7   0.5  -2.4  -4.0   1.1 |   0.11   0.03  -0.16  -0.27   0.07 |     7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Ce17 - No informado          116    116.00  |   3.5  -0.1  -1.0  -1.4   2.6 |   0.31  -0.01  -0.09  -0.12   0.23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2 . Sexo Bebé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Sex1 - Desconocido             6      6.00  |  -2.7  -2.3  -1.4  -0.4  -1.1 |  -1.11  -0.93  -0.56  -0.15  -0.44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Sex2 - Femenino              792    792.00  |  -0.2  -2.2   1.0  -0.5  -0.2 |  -0.01  -0.06   0.03  -0.01  -0.01 |     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Sex3 - Masculino             888    888.00  |   0.5   2.5  -0.8   0.6   0.4 |   0.01   0.06  -0.02   0.01   0.01 |     0.9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3 . Identidad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de1 - Con DNI              1270   1270.00  |   2.2   1.7  -2.8  -3.3   2.4 |   0.03   0.02  -0.04  -0.05   0.03 |     0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de2 - Sin DNI               416    416.00  |  -2.2  -1.7   2.8   3.3  -2.4 |  -0.10  -0.07   0.12   0.14  -0.10 |     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4 . Barrio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1  - 11 de Noviembre         2      2.00  |   0.9   0.1   0.1   0.2   0.2 |   0.64   0.07   0.07   0.14   0.15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2  - 130 V                   1      1.00  |  -0.7   0.2  -0.6   1.0  -1.0 |  -0.71   0.21  -0.56   0.95  -1.05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3  - 62 Viviendas            2      2.00  |   0.5  -0.9   0.5   0.7  -2.3 |   0.37  -0.65   0.37   0.48  -1.62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4  - AGProc                  2      2.00  |   1.2  -0.9  -0.4  -0.8   0.4 |   0.85  -0.62  -0.26  -0.53   0.27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5  - Abilene                 4      4.00  |   0.2   1.2  -0.5  -0.4   0.9 |   0.09   0.59  -0.27  -0.18   0.44 |   42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  - Alberdi               362    362.00  |  -2.0  -2.1   1.9   2.6  -3.2 |  -0.09  -0.10   0.09   0.12  -0.15 |     3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  - Alto Verde              1      1.00  |   0.1  -0.6   0.5   0.3  -3.2 |   0.14  -0.62   0.48   0.26  -3.19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8  - Altos del Peirano -     3      3.00  |   1.1   0.7  -1.9   1.3   0.9 |   0.64   0.38  -1.09   0.73   0.54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9  - Atte                    7      7.00  |   0.2  -0.6  -2.6  -0.4   0.9 |   0.08  -0.23  -0.98  -0.15   0.36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10 - Autódromo               1      1.00  |  -0.6   1.3   0.3   1.2   0.1 |  -0.62   1.26   0.29   1.17   0.13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11 - B Regional              1      1.00  |   0.2   0.8   0.5  -2.3   1.0 |   0.21   0.77   0.52  -2.27   0.96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12 - Banda Norte           254    254.00  |   0.7   2.0   1.4  -0.8   0.5 |   0.04   0.11   0.08  -0.04   0.03 |     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13 - Bella Vista             1      1.00  |   1.1  -0.2  -1.0  -0.4  -0.2 |   1.11  -0.17  -1.02  -0.40  -0.18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14 - Bimaco                 28     28.00  |   1.4  -0.6  -1.1   1.1   0.7 |   0.26  -0.12  -0.21   0.21   0.12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15 - Buena Vista            20     20.00  |   0.4  -0.5   0.1   0.4   0.4 |   0.09  -0.12   0.01   0.10   0.08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6 - Carlos Mayer           22     22.00  |   1.3   0.9   1.1  -1.1  -1.5 |   0.29   0.18   0.22  -0.24  -0.31 |    7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7 - Carlos Mujica          12     12.00  |   0.0   1.4   0.7  -1.1   0.1 |   0.00   0.40   0.20  -0.32   0.03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8 - Casasnovas             31     31.00  |  -4.5  -0.6   0.2  -0.3   0.6 |  -0.79  -0.11   0.03  -0.06   0.11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19 - Cementerio             12     12.00  |  -0.5  -0.4  -1.2   2.5  -0.4 |  -0.14  -0.12  -0.34   0.71  -0.12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0 - Centro                173    173.00  |   3.7  -0.3  -2.7  -3.2   2.4 |   0.27  -0.02  -0.20  -0.23   0.17 |     8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1 - Chino                   3      3.00  |  -1.0   0.4  -0.2   0.9  -2.5 |  -0.60   0.25  -0.13   0.55  -1.44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2 - Cispren                 2      2.00  |   0.6   0.9  -0.5  -0.1   1.1 |   0.44   0.63  -0.34  -0.04   0.79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3 - Cola de Pato            1      1.00  |   1.1  -1.3   3.6   1.0  -1.1 |   1.10  -1.27   3.60   0.99  -1.12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4 - El Acordeon             6      6.00  |  -1.1   2.5   1.5   0.4  -0.3 |  -0.44   1.01   0.61   0.17  -0.11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5 - Emp. Comercio           2      2.00  |   2.0  -1.2   0.1  -0.6   1.5 |   1.38  -0.82   0.08  -0.41   1.06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6 - Ex Matadero             1      1.00  |   0.0   0.5   1.4  -0.2   1.1 |   0.00   0.55   1.38  -0.21   1.12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7 - Fenix                  57     57.00  |   0.5   0.5  -1.2  -0.4  -0.2 |   0.06   0.06  -0.16  -0.05  -0.02 |    28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8 - Ferroviario             2      2.00  |   1.4  -0.7   0.4   0.5   1.5 |   1.02  -0.52   0.27   0.38   1.08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29 - Fátima                  4      4.00  |  -1.2  -0.4   0.0   0.2   1.2 |  -0.60  -0.19   0.01   0.08   0.60 |   42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0 - General Paz            46     46.00  |   1.4   0.7  -0.1  -2.0   0.5 |   0.20   0.10  -0.01  -0.28   0.08 |    35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1 - Golf                   12     12.00  |   0.2   1.2  -1.3   1.8   0.7 |   0.06   0.35  -0.37   0.51   0.20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2 - Gualcamayo              1      1.00  |   0.7   0.2  -1.1   0.0  -0.2 |   0.73   0.21  -1.14   0.02  -0.23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3 - Hipódromo              15     15.00  |  -1.4  -2.0  -0.3  -0.5  -1.4 |  -0.37  -0.52  -0.09  -0.12  -0.36 |   11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4 - IPV                     4      4.00  |   0.4   0.5  -0.8   0.4  -0.1 |   0.22   0.26  -0.40   0.21  -0.06 |   42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5 - IPV 240                 1      1.00  |  -0.1  -0.4   0.7   1.2  -3.4 |  -0.11  -0.43   0.68   1.17  -3.37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6 - IPV Centenario          1      1.00  |  -0.4  -0.2   0.7  -1.3  -0.6 |  -0.44  -0.16   0.66  -1.29  -0.60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7 - Indio Felipe Rosas      5      5.00  |  -0.6   0.1   1.2  -2.7   1.5 |  -0.25   0.03   0.53  -1.22   0.68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8 - Industrial             34     34.00  |   2.9  -1.0   0.8  -0.1   2.3 |   0.50  -0.16   0.14  -0.02   0.39 |    48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39 - Jardines del Centro     2      2.00  |   0.4   0.7   0.8  -1.8  -0.4 |   0.28   0.46   0.60  -1.30  -0.26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0 - Jardín Norte           40     40.00  |   2.6   0.0   1.6   0.9   0.9 |   0.41   0.00   0.26   0.14   0.14 |    41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1 - Jardín del Sol          1      1.00  |   1.8  -2.1   2.1   1.2   2.5 |   1.83  -2.07   2.15   1.23   2.51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2 - Las Delicias           16     16.00  |   0.5   2.1   0.5   1.2   1.1 |   0.12   0.52   0.12   0.29   0.27 |   104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3 - Las Ferias             24     24.00  |  -0.1   2.5   0.8   0.2   0.4 |  -0.02   0.51   0.17   0.05   0.08 |    69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4 - Las Quintas            21     21.00  |  -0.2   0.8  -0.2   0.6  -0.3 |  -0.04   0.17  -0.05   0.14  -0.06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5 - Lomitas de Oro         18     18.00  |   0.6   0.8  -3.2  -0.4   0.5 |   0.15   0.18  -0.75  -0.08   0.12 |    9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6 - Los Paraisos           10     10.00  |  -0.5   2.1  -0.3   1.3   0.6 |  -0.17   0.66  -0.09   0.41   0.19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7 - Mojica                  6      6.00  |   0.2  -1.7  -0.3   2.2  -0.4 |   0.07  -0.68  -0.13   0.89  -0.18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8 - No informado           78     78.00  |  -0.7  -3.1  -0.8  -1.0   2.8 |  -0.07  -0.34  -0.09  -0.11   0.31 |    20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49 - Obrero                 14     14.00  |  -1.0   1.0   0.1   1.7  -2.4 |  -0.25   0.26   0.04   0.45  -0.64 |   119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0 - Oncativo                1      1.00  |  -0.9   1.6   0.8  -0.1   0.0 |  -0.85   1.59   0.82  -0.14  -0.02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1 - Patricio                1      1.00  |   1.1  -0.2  -1.0  -0.4  -0.2 |   1.11  -0.17  -1.02  -0.40  -0.18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2 - Peirano                 1      1.00  |  -1.6  -0.9  -0.2   2.1  -1.8 |  -1.59  -0.89  -0.25   2.11  -1.82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3 - Pizarro                58     58.00  |  -2.4  -0.8  -0.3  -0.4   1.0 |  -0.31  -0.11  -0.04  -0.06   0.13 |    28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4 - Progreso               12     12.00  |  -1.9  -1.2  -2.5   0.4  -1.4 |  -0.54  -0.34  -0.72   0.11  -0.41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5 - Pte Malvinas            3      3.00  |  -1.7  -1.8   0.1  -1.1   1.7 |  -0.96  -1.03   0.04  -0.61   0.98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6 - Pueblo nuevo            1      1.00  |   0.6  -0.5   2.5   0.2   0.5 |   0.59  -0.51   2.51   0.22   0.50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7 - Pueyredon               1      1.00  |   1.2  -0.6  -0.2   0.1   0.9 |   1.23  -0.56  -0.20   0.12   0.87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8 - Pueyrredon              7      7.00  |  -0.1  -0.9  -0.2  -0.9   0.4 |  -0.03  -0.35  -0.07  -0.35   0.15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59 - Quintitas Golf          8      8.00  |  -1.0  -0.7  -1.2   1.0   0.6 |  -0.34  -0.24  -0.43   0.36   0.23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0 - R S Peña                8      8.00  |   0.5  -0.7  -1.7  -0.3  -0.4 |   0.18  -0.24  -0.60  -0.12  -0.15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1 - Río Limay               2      2.00  |   0.1   0.7   2.0   1.1  -1.3 |   0.06   0.52   1.44   0.78  -0.92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2 - San Antonio de Padua   12     12.00  |  -0.8   1.8   1.4  -0.5  -1.0 |  -0.22   0.52   0.39  -0.14  -0.29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3 - San Eduardo            31     31.00  |  -0.4  -0.5   1.9   0.4  -0.7 |  -0.08  -0.10   0.34   0.07  -0.12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64 - San José de Calasanz   20     20.00  |  -1.7   2.6   2.2   0.7  -0.3 |  -0.38   0.58   0.49   0.14  -0.07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5 - San Lorenzo             3      3.00  |   1.2   0.3   0.5  -0.4  -0.5 |   0.71   0.16   0.28  -0.21  -0.28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6 - San Martin              3      3.00  |  -1.1   0.8  -0.4  -0.1   0.2 |  -0.62   0.49  -0.23  -0.03   0.13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7 - San Pablo              11     11.00  |  -3.0  -1.8  -0.6   1.6  -0.6 |  -0.91  -0.53  -0.17   0.48  -0.18 |   152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8 - San Pantaleon           1      1.00  |   1.2  -0.1  -0.9  -1.0   0.5 |   1.19  -0.14  -0.86  -1.02   0.52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69 - Santa Rita              9      9.00  |   0.4   0.9   0.6  -0.6  -1.3 |   0.12   0.29   0.19  -0.19  -0.42 |   186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0 - Santa Rosa             41     41.00  |   0.3   2.7  -1.3  -1.1   1.1 |   0.04   0.41  -0.20  -0.18   0.17 |    40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1 - Santa Teodora          35     35.00  |  -0.1   0.7   1.5   0.3  -3.4 |  -0.01   0.12   0.25   0.04  -0.56 |    47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2 - Seminario               1      1.00  |  -0.1  -0.5  -0.4  -0.4  -1.8 |  -0.14  -0.52  -0.42  -0.44  -1.76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3 - Socorro                 1      1.00  |   1.3  -0.3  -0.5  -0.5   0.4 |   1.33  -0.33  -0.54  -0.53   0.38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4 - Tanque                  1      1.00  |  -0.7   1.7   0.3   0.3   1.7 |  -0.72   1.66   0.30   0.34   1.71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5 - Tiro Federal            9      9.00  |   1.6   0.8  -0.2  -0.5  -1.5 |   0.52   0.27  -0.05  -0.18  -0.51 |   186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6 - Tiro federal            1      1.00  |   1.1  -0.2  -1.0  -0.4  -0.2 |   1.11  -0.17  -1.02  -0.40  -0.18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7 - Trapalanda              2      2.00  |   2.0  -1.3   0.1   0.6  -0.2 |   1.43  -0.95   0.11   0.41  -0.15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8 - Universidad             1      1.00  |   1.1  -0.2  -1.0  -0.4  -0.2 |   1.11  -0.17  -1.02  -0.40  -0.18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79 - Valacco                13     13.00  |  -1.3   1.4  -0.6   0.2   0.0 |  -0.35   0.37  -0.18   0.04  -0.01 |   128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a80 - Villa Dalcar           21     21.00  |  -2.1  -4.0  -0.8  -0.3  -0.6 |  -0.45  -0.87  -0.17  -0.06  -0.12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81 - Zona Rural              1      1.00  |  -2.5  -1.7  -1.6   0.8   0.9 |  -2.48  -1.72  -1.63   0.76   0.91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 6 . Estado civil madre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st1 - A cargo del padre o     7      7.00  |  -1.7   3.4   1.2   2.7   0.8 |  -0.64   1.28   0.46   1.02   0.30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st2 - Casada                645    645.00  |  10.8  -8.1   3.6  -7.4   1.6 |   0.33  -0.25   0.11  -0.23   0.05 |     1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st3 - Convivencia inestabl   38     38.00  |  -2.9   0.9  -0.6   2.2   2.6 |  -0.47   0.15  -0.09   0.36   0.42 |    43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st4 - Madre sola            166    166.00  |  -6.1   3.9  -3.3   6.9   1.4 |  -0.45   0.29  -0.24   0.51   0.10 |     9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st5 - Ns/Nc                  11     11.00  |  -0.2   0.0   0.2  -0.3   0.1 |  -0.05   0.01   0.05  -0.10   0.02 |   152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6 - Separada Divorciada    26     26.00  |   1.0  -0.8   2.0  -0.8  -1.3 |   0.19  -0.15   0.39  -0.15  -0.25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7 - Unión estable         792    792.00  |  -6.1   5.1  -2.0   2.3  -3.0 |  -0.16   0.13  -0.05   0.06  -0.08 |     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8 - Viuda                   1      1.00  |   1.0  -0.4   0.0   1.0   0.7 |   0.98  -0.37  -0.01   1.03   0.68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7 . Visita el padre al niño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1 - No                     81     81.00  |  -3.4   1.4  -2.3   2.9   0.2 |  -0.36   0.15  -0.25   0.31   0.02 |    19.8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2 - Ns/Nc                  29     29.00  |   1.1  -0.6   1.7  -0.5   1.5 |   0.20  -0.11   0.31  -0.10   0.28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3 - Sí                    134    134.00  |  -5.8   3.9  -1.9   6.7   1.7 |  -0.48   0.32  -0.16   0.55   0.14 |    11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s4 - Vive con el padre    1442   1442.00  |   6.1  -3.6   2.3  -6.7  -2.0 |   0.06  -0.04   0.02  -0.07  -0.02 |     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8 . Frecuencia visita padre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1 - Convive              1442   1442.00  |   6.1  -3.6   2.3  -6.7  -2.0 |   0.06  -0.04   0.02  -0.07  -0.02 |     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2 - No visita              81     81.00  |  -3.4   1.4  -2.3   2.9   0.2 |  -0.36   0.15  -0.25   0.31   0.02 |    19.8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3 - Ns/Nc                  36     36.00  |  -0.2  -0.2   1.5   0.3   1.6 |  -0.03  -0.03   0.24   0.05   0.26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4 - Otra frecuencia        39     39.00  |  -3.4   1.3  -1.4   4.4   0.6 |  -0.54   0.21  -0.22   0.70   0.09 |    42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Fre5 - Semanalmente           88     88.00  |  -4.0   3.6  -1.4   4.6   1.5 |  -0.42   0.37  -0.15   0.48   0.15 |    18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9 . Origen Madre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1 - Argentina            1668   1668.00  |  -1.6   1.3  -0.7  -0.7   1.9 |   0.00   0.00   0.00   0.00   0.00 |    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2 - Desconocido             6      6.00  |   2.1  -0.4   0.9   1.9  -2.4 |   0.84  -0.16   0.37   0.77  -0.99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3 - Otro                   12     12.00  |   0.5  -1.3   0.2  -0.5  -0.6 |   0.14  -0.38   0.07  -0.13  -0.17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0 . Origen Padre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1 - Argentina            1639   1639.00  |   0.7  -0.5   0.7  -1.9   0.7 |   0.00   0.00   0.00  -0.01   0.00 |  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2 - Desconocido            35     35.00  |  -1.7   0.6  -0.6   2.1  -0.7 |  -0.29   0.09  -0.10   0.34  -0.12 |    47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i3 - Otro                   12     12.00  |   1.6   0.0  -0.4   0.1  -0.3 |   0.45   0.01  -0.12   0.04  -0.08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1 . Hijo nacido con bajo peso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1 hijo                121    121.00  |   1.1  -3.9   3.5  -0.2  -4.7 |   0.10  -0.35   0.31  -0.02  -0.41 |    12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2 hijos                30     30.00  |   0.7  -1.7   0.5   1.6  -2.8 |   0.13  -0.31   0.10   0.30  -0.50 |    55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3 o + hijos             7      7.00  |   0.0  -1.1   2.4  -0.7  -1.1 |   0.00  -0.40   0.92  -0.25  -0.40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4 - No                   1346   1346.00  |   3.3   2.0  -1.4  -2.1   3.6 |   0.04   0.02  -0.02  -0.03   0.04 |     0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5 - Ns/Nc                 182    182.00  |  -5.5   1.6  -1.9   2.3   0.7 |  -0.39   0.11  -0.14   0.16   0.05 |     8.2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2 . Hijo nacido muerto c+6meses emb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 93     93.00  |  -2.5  -2.9  -0.2   0.3  -2.2 |  -0.25  -0.29  -0.02   0.03  -0.23 |    17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33   1533.00  |   1.6   4.4  -1.1  -0.2   2.3 |   0.01   0.03  -0.01   0.00   0.02 |  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60     60.00  |   0.5  -3.3   1.9   0.0  -0.8 |   0.07  -0.42   0.25   0.00  -0.10 |    27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3 . Hijo muerto antes 7 días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120    120.00  |  -1.5  -2.5  -0.2   0.2  -2.2 |  -0.13  -0.22  -0.02   0.02  -0.20 |    1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43   1543.00  |   1.1   3.0   0.0   0.3   3.1 |   0.01   0.02   0.00   0.00   0.02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23     23.00  |   0.5  -1.6   0.4  -1.3  -2.5 |   0.11  -0.33   0.09  -0.27  -0.52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4 . Hijo muerto entre 7 días y 1 año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119    119.00  |  -1.6  -3.0  -0.4   1.1  -2.6 |  -0.15  -0.27  -0.04   0.10  -0.23 |    13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39   1539.00  |   1.5   2.6  -0.4  -0.2   3.4 |   0.01   0.02   0.00   0.00   0.03 |     0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28     28.00  |   0.0   0.3   1.7  -1.7  -2.4 |   0.01   0.06   0.32  -0.31  -0.45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5 . Hijo fallecido entre 1 y 5 año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1 - Desconocido           129    129.00  |  -1.5  -2.4  -0.2   0.1  -2.5 |  -0.13  -0.21  -0.02   0.01  -0.21 |    12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2 - NO                   1549   1549.00  |   1.7   2.6  -0.2  -0.2   2.8 |   0.01   0.02   0.00   0.00   0.02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ij3 - SI                      8      8.00  |  -0.9  -1.0   1.7   0.2  -1.2 |  -0.32  -0.35   0.59   0.06  -0.42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6 . Jefe de hogar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1 - Compartido            200    200.00  |   4.0  -2.2  -4.2  -4.4   3.4 |   0.27  -0.14  -0.28  -0.29   0.23 |     7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2 - Desconocido             3      3.00  |  -2.3  -4.4  -0.5   0.5   0.0 |  -1.31  -2.51  -0.30   0.29   0.02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3 - Madre                  89     89.00  |   2.5  -1.1   0.1   1.2  -2.1 |   0.26  -0.12   0.01   0.12  -0.22 |    17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4 - Otro                  190    190.00  |  -8.8   6.1  -2.5  10.6   3.3 |  -0.60   0.42  -0.17   0.73   0.23 |     7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Jef5 - Padre                1204   1204.00  |   2.3  -1.8   4.7  -5.0  -3.7 |   0.03  -0.03   0.07  -0.08  -0.06 |     0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7 . Situación Jefe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1 - Desconocido            38     38.00  |  -1.8  -3.5   0.4   0.7  -0.3 |  -0.29  -0.55   0.07   0.11  -0.04 |    43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2 - Desocupado             29     29.00  |   0.7  -0.9   1.9   1.0  -2.4 |   0.13  -0.16   0.35   0.18  -0.44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3 - Inactivo               77     77.00  |  -1.5   0.0  -0.4   2.0  -2.5 |  -0.17   0.00  -0.04   0.22  -0.28 |    20.9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t4 - Ocupado              1542   1542.00  |   1.8   2.2  -0.8  -2.3   3.1 |   0.01   0.02  -0.01  -0.02   0.02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8 . Aportes jubilatorios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1 - Desconocido            60     60.00  |  -2.4  -3.1  -0.7   0.7  -0.2 |  -0.30  -0.40  -0.08   0.08  -0.03 |    27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2 - No                    797    797.00  |  -6.6   3.1   4.0   3.0  -2.3 |  -0.17   0.08   0.10   0.08  -0.06 |     1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3 - No corresponde        106    106.00  |  -0.9  -0.5   0.7   2.2  -3.4 |  -0.09  -0.04   0.06   0.21  -0.32 |    14.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po4 - Si                    723    723.00  |   8.1  -1.8  -4.1  -4.4   4.1 |   0.23  -0.05  -0.12  -0.12   0.12 |     1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9 . Cobertura en salud del jefe de hogar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1 - Emergencia             21     21.00  |   0.0   0.5  -1.9   2.1   0.2 |  -0.01   0.11  -0.42   0.45   0.05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2 - No informa            783    783.00  |  -7.3   3.0   4.8   4.5  -4.9 |  -0.19   0.08   0.13   0.12  -0.13 |     1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3 - No sabe                83     83.00  |  -0.5  -2.6   1.1   1.7  -3.4 |  -0.05  -0.28   0.12   0.18  -0.37 |    19.3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4 - No tiene               44     44.00  |  -0.1   0.4  -0.4   1.0  -0.1 |  -0.01   0.05  -0.06   0.14  -0.02 |    37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5 - Obra Social           567    567.00  |   6.1  -2.2  -3.3  -3.5   5.1 |   0.21  -0.08  -0.11  -0.12   0.18 |     1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b6 - Prepaga               188    188.00  |   2.7   0.1  -2.6  -4.3   2.5 |   0.19   0.00  -0.18  -0.30   0.17 |     7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0 . Cantidad de personas que aportan ingresos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1 - 1 aportante          1120   1120.00  |  -1.7   1.1   2.8   0.4  -3.5 |  -0.03   0.02   0.05   0.01  -0.06 |     0.5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2 - 2 aportantes          465    465.00  |   3.7  -1.2  -3.0  -1.8   4.3 |   0.15  -0.05  -0.12  -0.07   0.17 |     2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3 - 3 o + aportantes       59     59.00  |  -4.0   1.1  -1.0   3.6  -0.5 |  -0.52   0.14  -0.12   0.46  -0.07 |    27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4 - Ninguno                26     26.00  |  -0.8  -0.6   0.5   0.8  -1.1 |  -0.16  -0.12   0.09   0.16  -0.21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n5 - No informan            16     16.00  |  -0.1  -1.4   1.2  -1.2  -0.4 |  -0.02  -0.36   0.30  -0.29  -0.09 |   104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1 . Trabajo remunerado madre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1 - NO                   1197   1197.00  |  -6.3   3.9   2.6   4.2  -3.5 |  -0.10   0.06   0.04   0.07  -0.05 |     0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2 - No informa             52     52.00  |   0.7  -0.6   1.3   0.5  -0.6 |   0.09  -0.08   0.18   0.07  -0.08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3 - SI                    437    437.00  |   6.2  -3.8  -3.2  -4.6   3.9 |   0.26  -0.16  -0.13  -0.19   0.16 |     2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2 . Donde Trabaja madre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1 - En el hogar            37     37.00  |   1.4   0.3  -0.7  -1.5   0.3 |   0.23   0.04  -0.11  -0.24   0.05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2 - Fuera del hogar       357    357.00  |   5.3  -2.3  -3.0  -4.4   4.0 |   0.25  -0.11  -0.14  -0.21   0.19 |     3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3 - Fuera y dentro del h   25     25.00  |   2.6  -2.2  -0.3  -0.2   0.1 |   0.51  -0.44  -0.06  -0.04   0.03 |    66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4 - No contesta            26     26.00  |   0.9  -3.6   0.6  -0.1   0.1 |   0.17  -0.70   0.12  -0.01   0.02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5 - No informa             52     52.00  |   0.7  -0.6   1.3   0.5  -0.6 |   0.09  -0.08   0.18   0.07  -0.08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on6 - No tiene trabajo rem 1189   1189.00  |  -6.3   3.8   2.3   4.3  -3.6 |  -0.10   0.06   0.04   0.07  -0.06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3 . En su ocupación es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1 - Asalariada            176    176.00  |   5.8  -0.9  -5.0  -2.7   4.0 |   0.41  -0.06  -0.36  -0.20   0.28 |     8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2 - Cuentapropista         87     87.00  |   2.2  -1.5  -1.2  -3.7   3.4 |   0.23  -0.16  -0.13  -0.38   0.36 |    18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3 - Doméstica u ocasiona   86     86.00  |   0.0  -1.6   1.1  -1.3  -0.3 |   0.00  -0.17   0.11  -0.14  -0.04 |    18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4 - Empleadora             18     18.00  |  -1.4  -1.9  -1.3  -0.7  -0.2 |  -0.33  -0.44  -0.31  -0.16  -0.05 |    9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5 - No contesta            23     23.00  |   1.6  -0.1   1.8   0.5  -0.9 |   0.33  -0.03   0.38   0.10  -0.18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6 - No informa             52     52.00  |   0.7  -0.6   1.3   0.5  -0.6 |   0.09  -0.08   0.18   0.07  -0.08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7 - No tiene trabajo rem 1188   1188.00  |  -6.4   3.8   2.4   4.4  -3.6 |  -0.10   0.06   0.04   0.07  -0.06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n 8 - Otra                   56     56.00  |   2.9  -2.6   0.9  -0.8  -0.2 |   0.38  -0.34   0.12  -0.11  -0.03 |    29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4 . Horas que trabaja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1 - 5 a 8 horas           198    198.00  |   4.2  -2.2  -2.2  -2.4   2.4 |   0.28  -0.15  -0.14  -0.16   0.16 |     7.5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2 - Hasta 4 horas         150    150.00  |   0.8  -0.8  -1.7  -3.3   0.5 |   0.06  -0.06  -0.13  -0.26   0.04 |    1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3 - Más de 8 horas         74     74.00  |   3.8  -2.6  -1.0  -1.8   4.3 |   0.44  -0.29  -0.12  -0.21   0.48 |    21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4 - No contesta            27     27.00  |   3.1  -0.8   1.0  -0.1  -0.6 |   0.59  -0.16   0.19  -0.01  -0.12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5 - No informa             52     52.00  |   0.7  -0.6   1.3   0.5  -0.6 |   0.09  -0.08   0.18   0.07  -0.08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Hor6 - No tiene trabajo rem 1185   1185.00  |  -6.3   3.7   2.3   4.4  -3.5 |  -0.10   0.06   0.04   0.07  -0.06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5 . Quien cuida del niño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1 - Familiar              223    223.00  |   2.3  -0.9  -3.2  -2.0   3.1 |   0.14  -0.06  -0.20  -0.13   0.20 |     6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2 - Guardería              27     27.00  |   2.5  -3.1  -0.5  -0.6   1.7 |   0.47  -0.59  -0.09  -0.12   0.32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3 - Madre en su hogar      45     45.00  |   2.9  -0.2  -0.3  -1.4   1.1 |   0.43  -0.03  -0.04  -0.21   0.16 |    36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4 - Madre en trabajo       52     52.00  |   0.2  -1.2   0.0  -1.1  -0.5 |   0.03  -0.16   0.00  -0.15  -0.06 |    31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5 - No contesta            25     25.00  |   1.9   0.0   0.8   0.1  -0.6 |   0.38   0.00   0.15   0.01  -0.11 |    66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Qui6 - No informa             51     51.00  |   0.6  -0.6   1.3   0.3  -0.6 |   0.08  -0.08   0.17   0.04  -0.09 |    32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7 - No tiene trabajo rem 1185   1185.00  |  -6.3   3.7   2.3   4.4  -3.5 |  -0.10   0.06   0.04   0.07  -0.06 |     0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8 - Otro                   19     19.00  |   1.7  -1.3  -0.2  -2.5  -0.2 |   0.38  -0.30  -0.05  -0.57  -0.04 |    87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9 - Personal de servicio   59     59.00  |   4.2  -2.8  -0.6  -3.3   2.3 |   0.53  -0.36  -0.08  -0.43   0.30 |    27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6 . Ingreso del hogar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1 - 1001 a 1500           176    176.00  |   3.8  -1.2  -4.2  -3.3   3.3 |   0.27  -0.08  -0.30  -0.24   0.24 |     8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2 - 1501 a 3000            65     65.00  |   4.4  -2.6  -1.0  -0.8   3.7 |   0.54  -0.32  -0.12  -0.10   0.45 |    24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3 - 301-500               405    405.00  |  -2.1   1.0   2.3   2.5  -3.3 |  -0.09   0.04   0.10   0.11  -0.14 |     3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4 - 501 a 750             306    306.00  |   1.2   0.7  -0.5   0.9  -0.2 |   0.06   0.04  -0.03   0.05  -0.01 |     4.5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5 - 751 a 1000            264    264.00  |   3.3   0.4  -3.0  -1.3   1.3 |   0.18   0.02  -0.17  -0.07   0.07 |     5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6 - Menos 300             338    338.00  |  -5.2   1.8   3.7   1.1  -4.2 |  -0.25   0.09   0.18   0.05  -0.21 |     3.9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7 - Más de 3000            16     16.00  |   2.4  -1.5  -0.9  -1.3   2.8 |   0.60  -0.38  -0.23  -0.31   0.68 |   104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g8 - No contesta           116    116.00  |  -3.6  -2.2   1.5  -0.3   2.9 |  -0.32  -0.20   0.13  -0.03   0.26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0 . Participa de alguna institución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r1 - No                   1428   1428.00  |  -2.1   2.7   0.4   0.4  -1.1 |  -0.02   0.03   0.00   0.00  -0.01 |  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r2 - Ns/Nc                  50     50.00  |  -1.9  -3.5  -1.6   0.7  -0.7 |  -0.26  -0.49  -0.23   0.10  -0.09 |    32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ar3 - Si                    208    208.00  |   3.3  -1.2   0.4  -0.8   1.5 |   0.22  -0.08   0.02  -0.05   0.10 |     7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1 . Recurre a Circulo intimo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 124    124.00  |   1.4  -2.5   2.6   1.3   0.5 |   0.12  -0.21   0.22   0.12   0.04 |    12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s/Nc                  99     99.00  |  -0.8  -2.2  -0.2  -1.1   0.9 |  -0.08  -0.22  -0.02  -0.10   0.09 |    16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í                   1463   1463.00  |  -0.5   3.4  -1.8  -0.3  -1.0 |   0.00   0.03  -0.02   0.00  -0.01 |     0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2 . Recurre a Instituciones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 646    646.00  |   3.6   2.7   1.9   0.2   3.6 |   0.11   0.08   0.06   0.01   0.11 |     1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s/Nc                 723    723.00  |  -2.5  -2.7  -2.2   0.5  -4.0 |  -0.07  -0.08  -0.06   0.01  -0.11 |     1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í                    317    317.00  |  -1.3   0.0   0.5  -0.9   0.6 |  -0.07   0.00   0.02  -0.05   0.03 |     4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3 . Recurre a Iglesia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 854    854.00  |   2.4   2.2   2.4  -1.2   3.9 |   0.06   0.05   0.06  -0.03   0.09 |     0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s/Nc                 814    814.00  |  -2.5  -2.3  -2.1   1.0  -3.7 |  -0.06  -0.06  -0.05   0.02  -0.09 |     1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í                     18     18.00  |   0.5   0.7  -1.5   1.0  -0.6 |   0.12   0.15  -0.34   0.25  -0.13 |    9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4 . Está la mamá embarazada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1 - NO                   1562   1562.00  |   6.0   5.5  -0.2  -1.7  -1.0 |   0.04   0.04   0.00  -0.01  -0.01 |  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2 - Ns/Nc                 109    109.00  |  -6.6  -5.3   0.5   2.0   1.0 |  -0.61  -0.49   0.05   0.18   0.10 |    14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st3 - SI                     15     15.00  |   0.6  -1.4  -1.0  -0.5   0.1 |   0.16  -0.35  -0.25  -0.12   0.03 |   11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5 . MAC Oído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1 - No                      5      5.00  |  -4.5  -0.3   2.7   2.4   1.6 |  -2.03  -0.11   1.22   1.05   0.72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2 - Ns/Nc                  31     31.00  | -12.0 -15.2  -2.3   1.1   3.7 |  -2.13  -2.70  -0.41   0.20   0.66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AC3 - Si                   1650   1650.00  |  12.8  14.2   1.1  -1.9  -4.1 |   0.05   0.05   0.00  -0.01  -0.01 |    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2 . Su Hijo se enferma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1 - Algunas veces         243    243.00  |   1.5   0.4   0.1  -1.9  -0.9 |   0.09   0.02   0.00  -0.11  -0.05 |     5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2 - Casi nunca            479    479.00  |  -0.1   1.3   0.0  -0.4   0.0 |   0.00   0.05   0.00  -0.02   0.00 |     2.5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3 - Casi siempre           43     43.00  |   0.8   0.3   0.5  -1.2  -0.4 |   0.12   0.05   0.08  -0.17  -0.06 |    3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4 - Ns/Nc                  26     26.00  |  -5.5  -6.9  -1.3   1.2   0.9 |  -1.08  -1.34  -0.25   0.24   0.17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5 - Nunca                 883    883.00  |   0.0   0.5   0.2   1.8   0.4 |   0.00   0.01   0.01   0.04   0.01 |     0.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u 6 - Siempre                12     12.00  |   0.7  -2.2  -0.8  -0.3   0.9 |   0.19  -0.64  -0.23  -0.09   0.26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3 . El niño tiene Obra Social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1 - NO                    925    925.00  |  -8.2   3.5   5.1   6.1  -7.0 |  -0.18   0.08   0.11   0.13  -0.16 |     0.8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2 - Ns/Nc                  21     21.00  |  -4.9  -6.9   1.6   0.2   1.5 |  -1.06  -1.49   0.34   0.05   0.34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3 - SI                    740    740.00  |   9.3  -2.0  -5.4  -6.1   6.7 |   0.26  -0.06  -0.15  -0.17   0.18 |     1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4 . Realizó consulta en los últimos 15 días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1 - Centro Salud o CP     221    221.00  |  -2.5   2.2   1.9   1.1  -2.9 |  -0.16   0.14   0.12   0.07  -0.18 |     6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2 - Consultorio privado   227    227.00  |   4.8  -2.0  -1.0  -3.3   3.5 |   0.29  -0.12  -0.06  -0.20   0.22 |     6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3 - Hospital               50     50.00  |  -2.3  -0.4   2.0   1.8   0.3 |  -0.32  -0.06   0.29   0.25   0.05 |    32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4 - No consultó          1123   1123.00  |   1.5   1.9  -1.5   1.9  -1.2 |   0.03   0.03  -0.03   0.03  -0.02 |     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5 - Ns/Nc                  58     58.00  |  -6.1  -5.3   0.7  -1.6   1.5 |  -0.79  -0.68   0.09  -0.20   0.19 |    28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6 - Otro                    4      4.00  |   0.7   1.2  -0.9  -1.7   0.8 |   0.37   0.62  -0.43  -0.85   0.41 |   420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a7 - Propio domicilio        3      3.00  |  -0.2   0.2  -0.5  -1.6  -0.5 |  -0.14   0.13  -0.28  -0.95  -0.30 |   56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5 . Tuvo accidentes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1 - NO                   1632   1632.00  |   3.0   2.7  -0.2  -1.1  -0.4 |   0.01   0.01   0.00  -0.01   0.00 |  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2 - Ns/Nc                  29     29.00  |  -2.9  -3.5   0.3   0.1  -0.5 |  -0.54  -0.64   0.06   0.02  -0.09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uv3 - SI                     25     25.00  |  -1.2  -0.2   0.0   1.6   1.1 |  -0.24  -0.04  -0.01   0.31   0.23 |    66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6 . Internaciones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1 vez                 231    231.00  |   1.0   0.4   1.0   1.6   2.2 |   0.06   0.02   0.06   0.10   0.13 |     6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Más de 1 vez           26     26.00  |   0.3   0.6   0.4   0.2  -0.6 |   0.05   0.13   0.07   0.03  -0.11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3 - No estuvo internado  1393   1393.00  |   0.4   0.2  -1.0  -1.7  -2.1 |   0.00   0.00  -0.01  -0.02  -0.02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4 - Ns/Nc                  36     36.00  |  -3.8  -2.1  -0.1   0.7   0.7 |  -0.62  -0.34  -0.02   0.12   0.12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7 . Días de internación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  - 1 día                  15     15.00  |   0.6  -0.4   0.8   1.5   0.6 |   0.16  -0.11   0.22   0.40   0.15 |   11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2  - 11 a 15 días           18     18.00  |  -1.4  -0.2   0.9  -1.1  -0.4 |  -0.33  -0.06   0.20  -0.27  -0.08 |    92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3  - 16 a 20 días           11     11.00  |   1.0  -0.5   0.9   0.3  -1.3 |   0.29  -0.14   0.27   0.10  -0.40 |   152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4  - 2 días                 28     28.00  |  -0.9   0.4  -0.4  -0.7   1.0 |  -0.16   0.08  -0.08  -0.13   0.18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5  - 3 días                 39     39.00  |   2.6  -0.5   1.5   0.1   2.1 |   0.41  -0.07   0.24   0.01   0.34 |    42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6  - 4 días                 28     28.00  |  -0.5   1.2   0.7   0.0  -0.4 |  -0.10   0.22   0.13   0.00  -0.07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7  - 5 días                 26     26.00  |   0.5   1.5  -2.3   1.5   1.6 |   0.10   0.29  -0.44   0.29   0.31 |    63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8  - 6 días                  1      1.00  |   1.8  -1.7   1.5   0.1   2.2 |   1.79  -1.66   1.49   0.08   2.16 |  1685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9  - 6 o 7 días             43     43.00  |   0.6   0.5  -0.4   1.5   0.3 |   0.10   0.07  -0.06   0.23   0.04 |    3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0 - 8 a 10 días            21     21.00  |  -0.1   0.7   0.9   0.5  -0.1 |  -0.02   0.15   0.20   0.11  -0.01 |    79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1 - Desconocido             7      7.00  |   0.2   1.0   2.4   0.5   0.5 |   0.07   0.36   0.90   0.18   0.19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2 - Más de 20 días         20     20.00  |  -0.3  -1.6  -0.6   0.6   0.6 |  -0.07  -0.35  -0.13   0.13   0.13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3 - No estuvo            1393   1393.00  |   0.4   0.2  -1.0  -1.7  -2.1 |   0.00   0.00  -0.01  -0.02  -0.02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í14 - Ns/Nc                  36     36.00  |  -3.8  -2.1  -0.1   0.7   0.7 |  -0.62  -0.34  -0.02   0.12   0.12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8 . Ambito de internacion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1 - Desconocido            11     11.00  |   0.0   1.9   1.7   0.9   0.8 |   0.01   0.56   0.51   0.26   0.24 |   152.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2 - No estuvo            1393   1393.00  |   0.4   0.2  -1.0  -1.7  -2.1 |   0.00   0.00  -0.01  -0.02  -0.02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3 - Ns/Nc                  36     36.00  |  -3.8  -2.1  -0.1   0.7   0.7 |  -0.62  -0.34  -0.02   0.12   0.12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4 - Privado               113    113.00  |   3.4  -1.6  -1.8  -1.2   2.7 |   0.30  -0.15  -0.16  -0.11   0.24 |    13.9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mb5 - Público               133    133.00  |  -1.7   1.8   2.6   2.9  -0.2 |  -0.14   0.15   0.21   0.24  -0.02 |    11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9 . Causa internación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  - Bronquiolitis          37     37.00  |   2.2  -0.6  -1.6  -1.2   1.6 |   0.36  -0.10  -0.27  -0.19   0.25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2  - Desconocida            13     13.00  |   1.3   0.3   0.8   2.2  -0.9 |   0.35   0.08   0.23   0.61  -0.25 |   128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3  - Deshidratación          5      5.00  |   0.6  -1.6   0.8   2.1   1.3 |   0.26  -0.70   0.38   0.94   0.57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4  - Fiebre sin foco         9      9.00  |   0.7  -0.6  -0.1  -0.1   0.1 |   0.23  -0.21  -0.05  -0.04   0.02 |   186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5  - GEA                    10     10.00  |  -0.9   1.4   0.2   0.5  -0.2 |  -0.28   0.45   0.07   0.16  -0.07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6  - Hiperbilirrubinemia    59     59.00  |  -0.1   2.2  -0.2   0.2   2.4 |  -0.02   0.28  -0.03   0.02   0.31 |    27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7  - ITU                    10     10.00  |  -0.3   0.9  -0.4  -0.3   0.9 |  -0.10   0.28  -0.13  -0.10   0.30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8  - Malformaciones conge    6      6.00  |  -0.5   0.1   2.6   0.8   0.1 |  -0.19   0.05   1.05   0.34   0.04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9  - No estuvo internado  1393   1393.00  |   0.4   0.2  -1.0  -1.7  -2.1 |   0.00   0.00  -0.01  -0.02  -0.02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0 - Ns/Nc                  36     36.00  |  -3.8  -2.1  -0.1   0.7   0.7 |  -0.62  -0.34  -0.02   0.12   0.12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1 - Otras                  38     38.00  |  -1.6   1.1   2.6   0.0   0.2 |  -0.25   0.18   0.42  -0.01   0.03 |    43.3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2 - Prematurez             48     48.00  |   0.2  -2.1   0.4   1.3   0.0 |   0.03  -0.30   0.06   0.18  -0.01 |    34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3 - Respiratorias          22     22.00  |   1.8   0.0  -0.3   1.1  -0.6 |   0.38   0.01  -0.07   0.24  -0.13 |    7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0 . Cada cuanto lleva al niño al medico estando sano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1 - Cada 2 meses o +       27     27.00  |  -0.6  -2.0  -0.3  -0.3  -1.2 |  -0.12  -0.38  -0.05  -0.06  -0.22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2 - Lo lleva a control     27     27.00  |  -0.9  -1.5  -0.5   0.4   0.4 |  -0.17  -0.29  -0.10   0.08   0.08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3 - Mensualmente         1607   1607.00  |   1.7   3.9   0.7  -1.3   1.1 |   0.01   0.02   0.00  -0.01   0.01 |    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4 - No lo lleva            15     15.00  |   0.4  -1.2  -0.5   1.5  -1.0 |   0.11  -0.31  -0.12   0.37  -0.25 |   11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d5 - Ns/Nc                  10     10.00  |  -2.8  -3.5  -0.2   1.6  -0.6 |  -0.88  -1.09  -0.05   0.52  -0.18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1 . Durante el embarazo desde cuando recibió aención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1 - A partir de los 7 me   28     28.00  |  -0.8   0.3   0.6   2.3  -2.4 |  -0.16   0.06   0.11   0.43  -0.44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2 - Antes de los 3 meses  845    845.00  |   1.4  -0.6  -1.6  -1.8   3.0 |   0.03  -0.01  -0.04  -0.04   0.07 |     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3 - Entre los 3 y los 6   244    244.00  |  -3.5  -1.1   2.7   2.9  -2.7 |  -0.21  -0.06   0.16   0.17  -0.16 |     5.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ur4 - Ns/Nc                 569    569.00  |   1.4   1.3  -0.5  -0.9  -0.5 |   0.05   0.04  -0.02  -0.03  -0.02 |     1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5 . Edad materna (categoria) al tener el primer hijo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15 a 19               645    645.00  |  -7.3   2.3   6.1   7.8  -3.1 |  -0.23   0.07   0.19   0.24  -0.10 |     1.6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20 a 24               512    512.00  |   1.0  -0.5  -2.3  -0.9  -0.6 |   0.04  -0.02  -0.08  -0.03  -0.02 |     2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25 a 29               308    308.00  |   6.7   1.0  -5.5  -8.1   3.3 |   0.34   0.05  -0.28  -0.42   0.17 |     4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4 - 30 a 34               132    132.00  |   2.9  -1.5  -1.8  -1.3   2.4 |   0.24  -0.12  -0.15  -0.11   0.20 |    11.7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5 - 35 o más               27     27.00  |   2.0  -2.0   3.2   0.8   0.3 |   0.38  -0.39   0.62   0.14   0.05 |    61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6 - Menor a 15             33     33.00  |  -0.9  -1.7   2.3   0.5  -0.7 |  -0.16  -0.29   0.39   0.08  -0.12 |    5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7 - No contesta            29     29.00  |  -3.2  -2.9  -0.5  -0.4  -0.4 |  -0.59  -0.54  -0.08  -0.07  -0.08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6 . Provisión de energía eléctrica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1 - EPEC irregular        118    118.00  |  -4.7  -1.3   3.9   1.0  -4.3 |  -0.42  -0.12   0.34   0.09  -0.38 |    13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2 - EPEC regular         1550   1550.00  |   5.1   2.4  -3.8  -0.9   4.8 |   0.04   0.02  -0.03  -0.01   0.03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3 - No contesta             8      8.00  |  -0.6  -2.9   0.7   0.4  -2.0 |  -0.20  -1.03   0.26   0.13  -0.70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Pro4 - No tiene               10     10.00  |  -1.8  -1.4  -0.3  -0.4  -1.3 |  -0.58  -0.45  -0.08  -0.13  -0.40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7 . Recipientes con líquidos calientes al alcance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1 - NO                   1604   1604.00  |   4.1   3.8   1.8  -0.3   0.8 |   0.02   0.02   0.01   0.00   0.00 |    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2 - No contesta            49     49.00  |  -2.5  -2.5  -1.3  -0.1  -0.7 |  -0.35  -0.35  -0.18  -0.01  -0.10 |    33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ec3 - SI                     33     33.00  |  -3.4  -2.9  -1.3   0.6  -0.3 |  -0.59  -0.49  -0.22   0.10  -0.05 |    5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8 . Riesgo de accidentes por electricidad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1 - NO                   1549   1549.00  |   3.0   3.0  -1.2  -0.6   1.5 |   0.02   0.02  -0.01   0.00   0.01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2 - No contesta            35     35.00  |  -4.8  -4.2  -0.7  -0.4   0.3 |  -0.81  -0.71  -0.12  -0.06   0.05 |    47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Rie3 - SI                    102    102.00  |  -0.5  -0.9   1.8   0.9  -1.9 |  -0.05  -0.08   0.18   0.09  -0.18 |    15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9 . Cuenta con disyuntor de electricidad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1 - NO                    810    810.00  |  -5.3   0.5   3.8   1.5  -2.9 |  -0.13   0.01   0.10   0.04  -0.07 |     1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2 - No contesta            37     37.00  |  -2.8  -2.2   0.5  -0.3  -3.4 |  -0.45  -0.36   0.09  -0.04  -0.55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ue3 - SI                    839    839.00  |   6.1   0.1  -3.9  -1.5   3.9 |   0.15   0.00  -0.10  -0.04   0.10 |     1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0 . Cocina con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1 - Gas envasado         1006   1006.00  |  -7.1   0.3   4.7   3.3  -7.1 |  -0.14   0.01   0.09   0.07  -0.14 |     0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2 - Gas natural           630    630.00  |   7.7   0.1  -4.8  -3.6   7.1 |   0.24   0.00  -0.15  -0.11   0.22 |     1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3 - Gas y otros            31     31.00  |   1.4  -0.9  -0.6   0.3   0.2 |   0.25  -0.15  -0.11   0.05   0.03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4 - No contesta             7      7.00  |  -2.2  -0.3   0.4  -1.3  -0.6 |  -0.84  -0.13   0.17  -0.50  -0.23 |   239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c5 - Otros                  12     12.00  |  -3.6  -0.4   1.1   1.9   1.0 |  -1.04  -0.11   0.32   0.55   0.30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1 . Calefacciona con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  - Electricidad          266    266.00  |  -2.6   1.4  -0.5   3.6  -1.9 |  -0.15   0.08  -0.03   0.20  -0.11 |     5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2  - Gas envasado          109    109.00  |  -1.3   0.8   0.3   1.5  -0.7 |  -0.12   0.08   0.03   0.14  -0.07 |    14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3  - Gas natural           570    570.00  |   7.2  -0.1  -4.8  -2.7   7.0 |   0.25   0.00  -0.16  -0.09   0.24 |     1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4  - Gas y otros            51     51.00  |   1.6  -0.1  -0.1  -1.3   1.6 |   0.22  -0.02  -0.02  -0.18   0.22 |    32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5  - Kerosene              167    167.00  |  -1.9   0.6   1.3  -0.2   0.0 |  -0.14   0.05   0.09  -0.02   0.00 |     9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6  - Kerosene y otros       36     36.00  |  -1.0   2.1  -0.8  -1.9  -0.2 |  -0.17   0.35  -0.13  -0.31  -0.03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7  - Leña                  321    321.00  |  -2.4  -1.9   3.9  -0.7  -4.6 |  -0.12  -0.09   0.20  -0.04  -0.23 |     4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8  - Leña y otros           31     31.00  |  -0.7   1.2   1.4   1.1  -0.3 |  -0.12   0.21   0.25   0.20  -0.05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9  - No contesta           124    124.00  |  -2.2  -1.9   1.2   0.8  -2.7 |  -0.19  -0.17   0.10   0.07  -0.24 |    12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0 - No tiene                6      6.00  |  -0.5  -1.3   1.4   2.0  -2.0 |  -0.22  -0.51   0.57   0.81  -0.83 |   280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a11 - Otro                    5      5.00  |  -0.9   0.4   0.2  -0.8  -0.3 |  -0.41   0.16   0.07  -0.37  -0.12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2 . Si hay niños entre 6m y 1 año, usan andador para él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1 - Desconocido            29     29.00  |   0.1  -2.8   0.4   0.9  -1.5 |   0.02  -0.52   0.07   0.17  -0.27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2 - No Usa                220    220.00  |  -0.1  -0.4   1.3  -1.2  -2.5 |  -0.01  -0.03   0.08  -0.07  -0.15 |     6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3 - No corresponde       1317   1317.00  |  -0.8   1.9  -2.4   1.6   3.4 |  -0.01   0.02  -0.03   0.02   0.04 |     0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4 - Usa                   120    120.00  |   1.4  -1.0   1.9  -1.4  -1.4 |   0.12  -0.09   0.17  -0.13  -0.13 |    1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3 . Si hay niños menores a 6 años, tienen cuchetas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1 - Desconocido            20     20.00  |  -2.3  -2.8  -0.9   0.7  -0.7 |  -0.50  -0.62  -0.20   0.16  -0.16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2 - No Tiene              563    563.00  |   2.9  -3.2   2.2  -9.8  -4.2 |   0.10  -0.11   0.08  -0.34  -0.15 |     1.9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3 - No corresponde        940    940.00  |  -5.3   6.7  -5.0   8.8   5.8 |  -0.12   0.15  -0.11   0.19   0.13 |     0.7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Si 4 - Tiene                 163    163.00  |   5.1  -5.2   5.2   0.5  -2.7 |   0.38  -0.39   0.38   0.03  -0.20 |     9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4 . Tienen recipienes con kerosene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166   1166.00  |   2.2   2.1  -1.1   1.9   2.3 |   0.04   0.03  -0.02   0.03   0.04 |     0.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192    192.00  |  -1.4  -4.5  -1.2  -1.7  -1.7 |  -0.10  -0.31  -0.08  -0.11  -0.12 |     7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328    328.00  |  -1.4   1.2   2.2  -0.9  -1.3 |  -0.07   0.06   0.11  -0.05  -0.07 |     4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5 . Tienen recipienes con lavandina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287    287.00  |   0.6   0.1  -1.5   3.5   0.5 |   0.03   0.01  -0.08   0.19   0.03 |     4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 8      8.00  |  -0.6  -1.8  -1.8  -0.7  -2.0 |  -0.20  -0.63  -0.62  -0.24  -0.72 |   209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1391   1391.00  |  -0.5   0.2   1.8  -3.3  -0.2 |  -0.01   0.00   0.02  -0.04   0.00 |     0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6 . Tienen recipienes con acidos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276   1276.00  |   2.9   5.1   1.0   0.7   1.8 |   0.04   0.07   0.01   0.01   0.03 |     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311    311.00  |  -3.5  -5.0  -0.6  -2.4  -2.4 |  -0.18  -0.26  -0.03  -0.12  -0.12 |     4.4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 99     99.00  |   0.5  -1.1  -0.9   2.6   0.6 |   0.05  -0.11  -0.09   0.26   0.06 |    16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7 . Tienen recipienes con veneno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167   1167.00  |   0.4   4.1   1.9   2.3   1.7 |   0.01   0.07   0.03   0.04   0.03 |     0.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274    274.00  |  -3.6  -4.0  -0.4  -1.3  -2.6 |  -0.20  -0.22  -0.02  -0.07  -0.14 |     5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245    245.00  |   3.3  -1.1  -2.1  -1.6   0.4 |   0.19  -0.07  -0.12  -0.10   0.02 |     5.8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8 . Tienen recipienes con agroquímicos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259   1259.00  |   2.5   4.0   1.4   1.5   1.4 |   0.04   0.06   0.02   0.02   0.02 |     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331    331.00  |  -3.0  -3.8  -0.8  -2.5  -1.9 |  -0.15  -0.19  -0.04  -0.12  -0.09 |     4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 96     96.00  |   0.4  -1.0  -1.2   1.4   0.5 |   0.04  -0.10  -0.12   0.14   0.05 |    16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9 . Medicamentos en armario s/llave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757    757.00  |   1.4   3.5   1.1   1.3   0.1 |   0.04   0.09   0.03   0.04   0.00 |     1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456    456.00  |  -2.4  -5.1  -0.8  -0.6  -2.5 |  -0.09  -0.20  -0.03  -0.02  -0.10 |     2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 473    473.00  |   0.8   1.1  -0.4  -0.9   2.3 |   0.03   0.04  -0.01  -0.04   0.09 |     2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0 . Medicamento en heladera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448    448.00  |  -1.7   2.5  -0.5   1.9   1.1 |  -0.07   0.10  -0.02   0.08   0.05 |     2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164    164.00  |  -3.4  -1.9  -2.2   1.2  -1.2 |  -0.26  -0.14  -0.16   0.09  -0.09 |     9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1074   1074.00  |   3.7  -1.1   1.8  -2.4  -0.3 |   0.07  -0.02   0.03  -0.04  -0.01 |     0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1 . Medicamentos en mesa de luz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1 - NO                    989    989.00  |   4.0   4.1   2.6  -0.6   2.0 |   0.08   0.08   0.05  -0.01   0.04 |     0.7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2 - Ns/Nc                 514    514.00  |  -3.0  -5.8  -1.5  -1.5  -2.9 |  -0.11  -0.21  -0.05  -0.06  -0.11 |     2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Med3 - SI                    183    183.00  |  -1.8   2.2  -2.0   3.3   1.0 |  -0.13   0.15  -0.14   0.23   0.07 |     8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2 . Existen armas en la casa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1 - NO                   1572   1572.00  |  -1.7   1.4  -1.5  -0.8  -0.2 |  -0.01   0.01  -0.01  -0.01   0.00 |     0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2 - Ns/Nc                  39     39.00  |  -0.4  -1.4  -0.3   2.1  -0.2 |  -0.06  -0.22  -0.05   0.34  -0.03 |    42.2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xi3 - SI                     75     75.00  |   2.4  -0.7   2.1  -0.6   0.3 |   0.27  -0.08   0.24  -0.07   0.03 |    21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3 . Otros elementos peligrosos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1 - NO                   1433   1433.00  |   2.6   2.7   0.7  -0.3   1.2 |   0.03   0.03   0.01   0.00   0.01 |  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2 - Ns/Nc                 149    149.00  |  -4.0  -3.0  -0.8   2.0  -1.2 |  -0.31  -0.23  -0.06   0.16  -0.09 |    1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tr3 - SI                    104    104.00  |   0.9  -0.4  -0.2  -1.9  -0.3 |   0.08  -0.04  -0.02  -0.18  -0.03 |    1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4 . Tipo de vivienda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1 - Casa                 1510   1510.00  |   0.7  -1.8   2.9  -1.1  -0.2 |   0.01  -0.02   0.02  -0.01   0.00 |     0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2 - Departamento          107    107.00  |   0.8   1.7  -3.8   0.3   2.4 |   0.08   0.16  -0.35   0.03   0.23 |    14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3 - Desconocido             2      2.00  |   1.2  -0.1   0.5   0.6  -2.4 |   0.82  -0.09   0.36   0.46  -1.70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4 - Inquilinato            16     16.00  |  -0.2   1.4  -1.0  -0.2   0.0 |  -0.04   0.34  -0.25  -0.05   0.01 |   104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5 - Otro                   20     20.00  |  -2.7  -0.5   0.2   2.0   1.0 |  -0.60  -0.11   0.05   0.43   0.22 |    83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p6 - Villa                  31     31.00  |  -1.1   0.5   0.7   0.5  -4.1 |  -0.19   0.09   0.13   0.08  -0.74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6 . Tiene Agua Potable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 64     64.00  |  -3.1  -0.6   0.5   1.0  -3.0 |  -0.39  -0.07   0.06   0.13  -0.37 |    25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13     13.00  |  -2.9  -3.2  -1.0   1.4  -1.0 |  -0.80  -0.90  -0.29   0.39  -0.26 |   128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1609   1609.00  |   4.1   1.9   0.0  -1.5   3.2 |   0.02   0.01   0.00  -0.01   0.02 |     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7 . Tiene Electricidad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 31     31.00  |  -1.9   1.1   2.3  -0.1  -2.6 |  -0.34   0.19   0.41  -0.02  -0.46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12     12.00  |  -2.7  -3.8  -0.2   1.4  -2.0 |  -0.79  -1.10  -0.05   0.40  -0.57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1643   1643.00  |   3.1   1.1  -1.9  -0.6   3.3 |   0.01   0.00  -0.01   0.00   0.01 |  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8 . Tiene Gas Natural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 999    999.00  |  -5.7   1.1   5.1   2.6  -6.4 |  -0.12   0.02   0.10   0.05  -0.13 |     0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56     56.00  |  -5.6  -3.0   0.3   0.7  -3.5 |  -0.73  -0.40   0.03   0.10  -0.45 |    29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631    631.00  |   7.9   0.0  -5.3  -2.9   7.8 |   0.25   0.00  -0.17  -0.09   0.25 |     1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9 . Tiene Teléfono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080   1080.00  |  -5.2   1.5   2.8   2.7  -3.8 |  -0.09   0.03   0.05   0.05  -0.07 |     0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53     53.00  |  -4.3  -2.5   0.0   0.9  -3.5 |  -0.59  -0.34   0.00   0.13  -0.48 |    30.8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553    553.00  |   6.9  -0.6  -2.9  -3.1   5.2 |   0.24  -0.02  -0.10  -0.11   0.18 |     2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0 . Tiene Alarma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NO                   1412   1412.00  |  -2.8   3.3   0.6   1.6  -0.9 |  -0.03   0.04   0.01   0.02  -0.01 |     0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s/Nc                  84     84.00  |  -4.3  -1.8   0.4   1.5  -3.7 |  -0.46  -0.19   0.05   0.16  -0.39 |    19.0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SI                    190    190.00  |   6.2  -2.6  -1.0  -2.8   3.6 |   0.42  -0.18  -0.07  -0.19   0.25 |     7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1 . El baño es de uso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1 - Compartido             73     73.00  |  -4.2   0.3   1.0   1.7  -0.2 |  -0.48   0.03   0.11   0.20  -0.02 |    22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2 - Exclusivo            1551   1551.00  |   5.1   0.4  -1.2  -3.4   1.7 |   0.04   0.00  -0.01  -0.02   0.01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 3 - Ns/Nc                  62     62.00  |  -2.8  -0.8   0.7   3.0  -2.2 |  -0.35  -0.10   0.08   0.38  -0.28 |    26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2 . Tiene Baño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1 - Desconocido            50     50.00  |  -1.5  -0.5   0.2   0.5  -1.8 |  -0.21  -0.08   0.02   0.07  -0.25 |    32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2 - No tiene              324    324.00  |  -7.3   1.6   4.2   3.4  -3.8 |  -0.36   0.08   0.21   0.17  -0.19 |     4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ie3 - Tiene                1312   1312.00  |   7.5  -1.3  -4.0  -3.4   4.4 |   0.10  -0.02  -0.05  -0.04   0.06 |     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3 . Eliminación de excretas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1 - Cloacas               858    858.00  |   6.0   0.1  -4.7  -3.0   4.4 |   0.14   0.00  -0.11  -0.07   0.10 |     0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2 - Cámara                328    328.00  |   1.4  -0.2   1.8  -0.9   0.1 |   0.07  -0.01   0.09  -0.05   0.00 |     4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3 - Desconocido            56     56.00  |  -1.4  -0.7  -0.1   1.0  -1.7 |  -0.18  -0.09  -0.02   0.13  -0.22 |    29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4 - No corresponde        324    324.00  |  -7.3   1.6   4.2   3.4  -3.8 |  -0.36   0.08   0.21   0.17  -0.19 |     4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li5 - Pozo                  120    120.00  |  -1.7  -1.8   0.0   1.4  -1.6 |  -0.15  -0.16   0.00   0.13  -0.14 |    13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4 . Régimen de tenencia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1 - Inquilino             424    424.00  |   1.6   1.4  -4.1  -3.6  -0.4 |   0.07   0.06  -0.17  -0.15  -0.02 |     2.9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2 - No contesta            10     10.00  |  -0.5   1.0  -0.3   0.6  -0.3 |  -0.16   0.32  -0.09   0.20  -0.09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3 - Ocupante gratuito     418    418.00  |  -5.8   2.2  -0.7   1.8  -2.6 |  -0.25   0.09  -0.03   0.08  -0.11 |     3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4 - Ocupante rel dep       67     67.00  |  -1.9   1.5  -1.1   2.7   0.0 |  -0.23   0.18  -0.13   0.33   0.00 |    24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5 - Otro                   10     10.00  |  -1.0  -1.8   0.6   1.4  -0.5 |  -0.31  -0.56   0.20   0.44  -0.15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Rég6 - Prop vivienda         100    100.00  |  -2.5  -0.1   2.5  -0.2  -1.3 |  -0.24  -0.01   0.25  -0.02  -0.12 |    15.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Rég7 - Propietario           657    657.00  |   5.9  -3.6   3.4   0.3   3.4 |   0.18  -0.11   0.10   0.01   0.11 |     1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6 . Integrantes del hogar (categoría c/ bebé)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4 personas            444    444.00  |   0.9   0.8  -6.6 -11.8  -7.1 |   0.03   0.03  -0.27  -0.48  -0.29 |     2.8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5 personas            357    357.00  |   3.7  -5.0   4.3  -7.5   3.0 |   0.18  -0.24   0.20  -0.35   0.14 |     3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3 - 6 personas            206    206.00  |   2.1  -6.7   7.3   6.3   1.0 |   0.14  -0.44   0.48   0.41   0.07 |     7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4 - 7 personas            107    107.00  |   0.6  -1.6   6.3   5.1  -6.2 |   0.06  -0.15   0.59   0.47  -0.58 |    14.7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5 - 8 personas             69     69.00  |  -0.1  -2.4   2.1   2.1  -1.2 |  -0.01  -0.28   0.25   0.24  -0.14 |    23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6 - 9 o más personas       50     50.00  |  -0.9   0.1   2.3   3.6   1.0 |  -0.12   0.02   0.32   0.51   0.13 |    32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7 - Desconocido             2      2.00  |   1.1   0.1  -0.3   0.9   0.8 |   0.77   0.10  -0.23   0.65   0.54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8 - Hasta 3               451    451.00  |  -5.9  10.7  -8.1   8.9   7.0 |  -0.24   0.43  -0.33   0.36   0.28 |     2.7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7 . Bebé fallecido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eb1 - Fallecido               9      9.00  |  -1.8  -1.3   0.1  -0.2   1.5 |  -0.61  -0.43   0.04  -0.07   0.49 |   186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eb2 - No fallecido         1677   1677.00  |   1.8   1.3  -0.1   0.2  -1.5 |   0.00   0.00   0.00   0.00   0.00 |     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0 . Trabaja Madre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1 - NO                   1195   1195.00  |  -4.6   2.3   3.3   4.6  -3.3 |  -0.07   0.04   0.05   0.07  -0.05 |     0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Tra2 - Ns/Nc                  37     37.00  |  -3.1   2.3   0.0   1.6   0.7 |  -0.51   0.37   0.01   0.26   0.12 |    44.5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Tra3 - SI                    454    454.00  |   5.8  -3.1  -3.3  -5.3   3.1 |   0.23  -0.12  -0.13  -0.21   0.13 |     2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1 . Estudia madre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1 - NO                   1307   1307.00  |   0.8  -1.6   2.0  -2.3  -1.7 |   0.01  -0.02   0.03  -0.03  -0.02 |     0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2 - Ns/Nc                 234    234.00  |  -1.8  -0.7   1.2   1.4  -1.2 |  -0.11  -0.04   0.07   0.08  -0.07 |     6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Est3 - SI                    145    145.00  |   1.0   3.3  -4.5   1.7   4.0 |   0.08   0.26  -0.35   0.14   0.32 |    10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2 . Instrucción madre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1  - 1                      28     28.00  |   0.4  -1.0   3.5   0.2  -2.7 |   0.07  -0.19   0.65   0.04  -0.50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2  - 2                      76     76.00  |  -3.1  -5.4   3.1   1.9  -5.2 |  -0.35  -0.60   0.35   0.21  -0.59 |    21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3  - 3                     363    363.00  |  -1.8  -1.4   7.4   0.9  -6.2 |  -0.08  -0.07   0.35   0.04  -0.29 |     3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4  - 4                     285    285.00  |  -4.7   0.4   0.1   4.1  -0.9 |  -0.25   0.02   0.01   0.22  -0.05 |     4.9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5  - 5                     196    196.00  |  -2.9   3.8   1.4   3.7   1.1 |  -0.20   0.26   0.10   0.25   0.07 |     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6  - 6                     273    273.00  |   2.7   0.7  -3.6  -1.6   2.8 |   0.15   0.04  -0.20  -0.09   0.16 |     5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7  - 7                      85     85.00  |   1.9   0.5  -2.8  -1.5   2.4 |   0.20   0.05  -0.29  -0.16   0.25 |    18.8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8  - 8                      78     78.00  |   2.8  -0.3  -1.9  -4.0   1.5 |   0.31  -0.03  -0.21  -0.44   0.17 |    20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9  - 9                     127    127.00  |   1.7   2.0  -4.2  -1.4   3.9 |   0.15   0.17  -0.36  -0.12   0.33 |    12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10 - 10                    139    139.00  |   6.5  -1.2  -4.9  -5.1   5.1 |   0.53  -0.10  -0.40  -0.42   0.42 |    1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11 - 88                      5      5.00  |   0.0  -0.3   0.4   0.2  -2.0 |   0.01  -0.12   0.19   0.10  -0.90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12 - 99                     31     31.00  |  -1.6  -0.3   0.7   0.2  -1.5 |  -0.29  -0.05   0.12   0.04  -0.27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3 . Barrio1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1 - Alberdi               302    302.00  |  -2.5  -3.3   2.1   2.6  -3.3 |  -0.13  -0.17   0.11   0.14  -0.17 |     4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2 - Banda Norte           383    383.00  |   1.4   2.1   1.6   0.4   0.9 |   0.06   0.09   0.07   0.02   0.04 |     3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3 - Centro                780    780.00  |  -0.4   0.2  -2.8  -1.5   0.9 |  -0.01   0.01  -0.07  -0.04   0.02 |     1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ar4 - Desconocido           221    221.00  |   1.6   0.8  -0.2  -1.2   1.2 |   0.10   0.05  -0.01  -0.08   0.08 |     6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4 . Hacinamiento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Hac1 - NO                   1355   1355.00  |   0.4   3.4  -5.4   0.9   7.5 |   0.00   0.04  -0.06   0.01   0.09 |     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Hac2 - SI                    331    331.00  |  -0.4  -3.4   5.4  -0.9  -7.5 |  -0.02  -0.17   0.27  -0.04  -0.37 |     4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 95 . Vivienda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Viv1 - Conveniente          1617   1617.00  |   2.1  -0.7  -0.2  -1.4   2.7 |   0.01   0.00   0.00  -0.01   0.01 |  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2 - Desconocido             2      2.00  |   1.2  -0.1   0.5   0.6  -2.4 |   0.82  -0.09   0.36   0.46  -1.70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iv3 - Inconveniente          67     67.00  |  -2.3   0.7   0.1   1.3  -2.3 |  -0.28   0.09   0.02   0.15  -0.27 |    24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6 . Edad de la madre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Adolescente           242    242.00  | -15.9  11.2  -1.1  17.4   9.7 |  -0.95   0.67  -0.07   1.03   0.58 |     5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Adulta               1434   1434.00  |  15.6 -11.2   1.0 -17.5  -9.2 |   0.16  -0.11   0.01  -0.18  -0.09 |  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Desconocido            10     10.00  |   0.4   0.7   0.7   2.1  -1.5 |   0.12   0.21   0.22   0.67  -0.48 |   167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7 . Edad de la madre al tener el primer hijo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1 - Adolescente           678    678.00  |  -7.5   1.8   6.7   7.8  -3.3 |  -0.22   0.05   0.20   0.23  -0.10 |     1.4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2 - Adulta                979    979.00  |   8.3  -1.0  -6.5  -7.7   3.4 |   0.17  -0.02  -0.14  -0.16   0.07 |     0.7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a3 - Desconocido            29     29.00  |  -3.2  -2.9  -0.5  -0.4  -0.4 |  -0.59  -0.54  -0.08  -0.07  -0.08 |    57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8 . Bajo peso al nacer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1 - Bajo Peso             104    104.00  |  -1.1  -0.8   1.2   1.9  -3.6 |  -0.11  -0.08   0.12   0.19  -0.34 |    1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2 - Desconocido            22     22.00  |  -3.2  -2.6  -0.3  -0.6  -2.0 |  -0.67  -0.55  -0.07  -0.12  -0.43 |    75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Baj3 - Peso normal          1560   1560.00  |   2.4   1.9  -1.0  -1.5   4.2 |   0.02   0.01  -0.01  -0.01   0.03 |  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9 . Educación madre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u1 - Analfabeta              5      5.00  |   0.0  -0.3   0.4   0.2  -2.0 |   0.01  -0.12   0.19   0.10  -0.90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Edu2 - Desconocida            31     31.00  |  -1.6  -0.3   0.7   0.2  -1.5 |  -0.29  -0.05   0.12   0.04  -0.27 |    53.39 |</w:t>
      </w:r>
    </w:p>
    <w:p>
      <w:pPr>
        <w:pStyle w:val="Normal"/>
        <w:autoSpaceDE w:val="false"/>
        <w:ind w:right="-517" w:hanging="0"/>
        <w:rPr/>
      </w:pPr>
      <w:r>
        <w:rPr>
          <w:rFonts w:cs="Courier New" w:ascii="Courier New" w:hAnsi="Courier New"/>
          <w:sz w:val="12"/>
          <w:szCs w:val="12"/>
        </w:rPr>
        <w:t xml:space="preserve">| Edu3 - Primario Com.         </w:t>
      </w:r>
      <w:r>
        <w:rPr>
          <w:rFonts w:cs="Courier New" w:ascii="Courier New" w:hAnsi="Courier New"/>
          <w:sz w:val="12"/>
          <w:szCs w:val="12"/>
          <w:lang w:val="pt-BR"/>
        </w:rPr>
        <w:t>844    844.00  |  -6.8   1.6   7.1   6.1  -5.1 |  -0.17   0.04   0.17   0.15  -0.12 |     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4 - Primario Inc.         104    104.00  |  -2.5  -5.2   4.5   1.7  -5.9 |  -0.24  -0.49   0.43   0.17  -0.56 |    15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5 - Secundario Com.       485    485.00  |   4.1   2.0  -6.7  -2.8   5.7 |   0.16   0.07  -0.26  -0.11   0.22 |     2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6 - Terciario Com.         78     78.00  |   2.8  -0.3  -1.9  -4.0   1.5 |   0.31  -0.03  -0.21  -0.44   0.17 |    20.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Edu7 - Universitario Com.    139    139.00  |   6.5  -1.2  -4.9  -5.1   5.1 |   0.53  -0.10  -0.40  -0.42   0.42 |    11.1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102 . Decil diario de ingreso p/c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1  - 12.01 a 15 pesos       79     79.00  |   1.1   1.9  -3.4   0.4   4.0 |   0.12   0.21  -0.37   0.04   0.43 |    2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2  - 15.01 a 18 pesos       12     12.00  |   2.9  -1.7  -0.8  -1.3   2.0 |   0.83  -0.49  -0.24  -0.38   0.57 |   139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3  - 18.01 a 21 pesos       23     23.00  |   4.6  -1.1  -0.5  -2.3   1.6 |   0.96  -0.23  -0.09  -0.48   0.34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4  - 24.01 a 27 pesos       31     31.00  |   2.0  -1.5  -2.3   0.3   3.3 |   0.35  -0.26  -0.41   0.05   0.58 |    53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De5  - 3.01 a 6 pesos        482    482.00  |  -0.4  -0.2  -1.6  -2.1  -1.5 |  -0.02  -0.01  -0.06  -0.08  -0.06 |     2.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6  - 6.01 a 9 pesos        198    198.00  |   1.6   1.9  -3.0  -0.3   0.8 |   0.10   0.13  -0.20  -0.02   0.05 |     7.5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7  - 9.01 a 12 pesos       144    144.00  |   1.7   1.0  -6.4  -1.1   1.3 |   0.13   0.08  -0.51  -0.09   0.10 |    10.7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8  - Desconocido           116    116.00  |  -3.6  -2.2   1.5  -0.3   2.9 |  -0.32  -0.20   0.13  -0.03   0.26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9  - Hasta 3 pesos         596    596.00  |  -2.5  -0.5   9.0   3.6  -5.1 |  -0.08  -0.02   0.30   0.12  -0.17 |     1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e10 - Más de 27 pesos         5      5.00  |   0.9   1.3  -0.6  -0.2   1.8 |   0.42   0.58  -0.29  -0.09   0.79 |   336.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3 . Quintil diario de ingreso p/c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1 - 12.01 a 18 pesos       91     91.00  |   2.1   1.1  -3.5  -0.1   4.4 |   0.21   0.12  -0.36  -0.01   0.45 |    17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2 - 18.01 a 24 pesos       23     23.00  |   4.6  -1.1  -0.5  -2.3   1.6 |   0.96  -0.23  -0.09  -0.48   0.34 |    72.3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3 - 6.01 a 12 pesos       342    342.00  |   2.4   2.2  -6.9  -1.0   1.5 |   0.12   0.11  -0.33  -0.05   0.07 |     3.9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4 - Desonocido            116    116.00  |  -3.6  -2.2   1.5  -0.3   2.9 |  -0.32  -0.20   0.13  -0.03   0.26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5 - Hasta 6 pesos        1078   1078.00  |  -2.9  -0.7   7.5   1.6  -6.4 |  -0.05  -0.01   0.14   0.03  -0.12 |     0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Qui6 - Más de 24 pesos        36     36.00  |   2.2  -0.9  -2.4   0.2   3.7 |   0.36  -0.14  -0.39   0.03   0.61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4 . Integrantes1524 noEnoT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1617   1617.00  |   2.8   0.5  -2.3  -6.1   2.2 |   0.01   0.00  -0.01  -0.03   0.01 |  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 69     69.00  |  -2.8  -0.5   2.3   6.1  -2.2 |  -0.32  -0.05   0.28   0.72  -0.26 |    23.4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5 . Integrante 5a14 noE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1590   1590.00  |  -0.5   4.0  -1.3   0.9   1.9 |   0.00   0.02  -0.01   0.01   0.01 |    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 96     96.00  |   0.5  -4.0   1.3  -0.9  -1.9 |   0.04  -0.40   0.13  -0.09  -0.19 |    16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6 . Analfabetos en el hogar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na1 - NO                   1587   1587.00  |  -1.5   3.3  -0.6   1.3   2.5 |  -0.01   0.02   0.00   0.01   0.02 |     0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Ana2 - SI                     99     99.00  |   1.5  -3.3   0.6  -1.3  -2.5 |   0.15  -0.32   0.06  -0.12  -0.24 |    16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7 . Nro integrantes menor 15 años (con bebé)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1 - 1 integrante          635    635.00  |  -8.3  12.1  -8.7  12.3   7.3 |  -0.26   0.38  -0.27   0.39   0.23 |     1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2 - 2 integrantes         530    530.00  |   0.0  -0.2  -4.4 -10.1  -6.5 |   0.00  -0.01  -0.16  -0.36  -0.23 |     2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3 - 3 integrantes         319    319.00  |   4.9  -7.5   7.0  -7.8   0.2 |   0.25  -0.38   0.35  -0.39   0.01 |     4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4 - 4 integrantes         127    127.00  |   4.5  -7.2   9.3   3.7   1.5 |   0.39  -0.61   0.80   0.31   0.13 |    12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5 - 5 integrantes          47     47.00  |   3.1  -4.4   4.5   3.0  -6.1 |   0.44  -0.63   0.65   0.43  -0.88 |    34.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6 - 6 o + integrantes      28     28.00  |   3.0  -1.6   2.3   2.4   0.4 |   0.56  -0.30   0.44   0.46   0.08 |    59.2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8 . Integrantes mayores a 64 años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1 - NO                   1621   1621.00  |   1.8   0.9   0.7  -1.5   2.4 |   0.01   0.00   0.00  -0.01   0.01 |  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Int2 - SI                     65     65.00  |  -1.8  -0.9  -0.7   1.5  -2.4 |  -0.21  -0.11  -0.08   0.19  -0.29 |    24.9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9 . Nro integrantes 15 a 64 años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1 - 1 integrante           62     62.00  |   1.9  -0.5  -0.4   1.2  -2.3 |   0.24  -0.06  -0.04   0.15  -0.28 |    26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2 - 2 integrantes        1248   1248.00  |   4.5  -0.4  -3.4 -10.4   1.6 |   0.06  -0.01  -0.05  -0.15   0.02 |     0.3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ro3 - 3 integrantes         149    149.00  |  -0.7  -0.9   3.7   3.6  -0.7 |  -0.05  -0.07   0.29   0.28  -0.06 |    1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4 - 4 integrantes         116    116.00  |  -3.3   0.2   1.4   7.5   0.2 |  -0.29   0.02   0.12   0.68   0.02 |    13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5 - 5 integrantes          73     73.00  |  -4.6   1.4   1.0   4.8  -1.4 |  -0.52   0.17   0.11   0.55  -0.15 |    22.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6 - 6 o + integrantes      36     36.00  |  -2.6   1.2  -0.3   2.9   1.2 |  -0.43   0.19  -0.05   0.48   0.21 |    45.8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Nro7 - Desconocido             2      2.00  |   0.3   0.7  -0.1   0.2  -1.3 |   0.18   0.51  -0.11   0.15  -0.89 |   842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0 . Composición del hogar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m1 - Con detalle          1545   1545.00  |  -1.1   2.5  -2.0  -0.1   1.3 |  -0.01   0.02  -0.01   0.00   0.01 |  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Com2 - Sin detalle           141    141.00  |   1.1  -2.5   2.0   0.1  -1.3 |   0.08  -0.20   0.16   0.01  -0.11 |    10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RRELATIONS ENTRE LES VARIABLES CONTINUES ET LES FACTEUR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VARIABLES              |          CARACTERISTIQUES          |            CORRELATIONS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+------------------------------------+--------------------------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NUM . (IDEN)   LIBELLE COURT      |  EFF.    P.ABS   MOYENNE   EC.TYPE |    1      2      3      4      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27 . (Dist) Distancia a Centro d |  1577  1577.00      6.98      4.35 |   0.09   0.02   0.01  -0.07   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28 . (Dist) Distancia escuela pr |  1567  1567.00      5.70      3.55 |   0.00   0.00  -0.01  -0.08  -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29 . (Dist) Distancia escuela se |  1552  1552.00      8.48      5.32 |  -0.04   0.02   0.05  -0.02  -0.0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52 . (Tall) Talla materna        |  1654  1654.00    161.67      6.99 |   0.07  -0.01  -0.10  -0.07   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53 . (Tall) Talla paterna        |  1599  1599.00    173.68      7.71 |   0.11  -0.03  -0.10  -0.07   0.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54 . (Edad) Edad materna (simple |  1657  1657.00     21.82      5.23 |   0.21  -0.05  -0.14  -0.17   0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5 . (Núme) Número de habitacion |  1686  1686.00      2.32      1.22 |   0.09  -0.01  -0.03  -0.01   0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5 . (Inte) Integrantes del hoga |  1684  1684.00      4.72      1.69 |   0.07  -0.21   0.27   0.09  -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8 . (Edad) Edad materna (simple |  1676  1676.00     26.84      6.36 |   0.50  -0.45   0.32  -0.27  -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0 . (Ingr) Ingreso mensual del  |  1570  1570.00    679.05    519.74 |   0.21  -0.09  -0.12  -0.09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01 . (Ingr) Ingreso p/c diario   |  1570  1570.00      5.61      4.99 |   0.15   0.01  -0.21  -0.07   0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IFICATION HIERARCHIQUE (VOISINS RECIPROQUE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SUR LES    10 PREMIERS AXES FACTORIEL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DESCRIPTION DES   50 NOEUDS D'INDICES LES PLUS ELEV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NUM. AINE  BENJ   EFF.    POIDS    INDICE   HISTOGRAMME DES INDICES DE NIVEAU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22  3259  3236    27     27.00   0.00466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23  3321  3310    40     40.00   0.00498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24  3199  3261    78     78.00   0.00503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25  3303  3306    38     38.00   0.00504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26  3283  3296    44     44.00   0.00506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27  3299  3314    66     66.00   0.00519   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28  3326  3262    60     60.00   0.00545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29  3300  3289    55     55.00   0.00551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0  3312  3291    51     51.00   0.00580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1  3247  3298    64     64.00   0.00603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2  3280  3266    49     49.00   0.00603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3  3285  3301    83     83.00   0.00612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4  3255  3265    86     86.00   0.00625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5  3286  3282   107    107.00   0.00650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6  3295  3313    50     50.00   0.00653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7  3317  3268    47     47.00   0.00694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8  3307  3309    38     38.00   0.00696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39  3323  3148    46     46.00   0.00709   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0  3277  3333   119    119.00   0.00711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1  3336  3254    57     57.00   0.00739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2  3292  3287    83     83.00   0.00776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3  3290  3276   113    113.00   0.00817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4  3264  3302    76     76.00   0.00865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5  3322  3308    71     71.00   0.00884   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6  3327  3316   113    113.00   0.00915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7  3324  3256   108    108.00   0.01035   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8  3275  3325    53     53.00   0.01131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49  3345  3311   112    112.00   0.01156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0  3319  3344   150    150.00   0.01210   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1  3332  3305    84     84.00   0.01288   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2  3320  3340   182    182.00   0.01429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3  3330  3346   164    164.00   0.01471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4  3342  3335   190    190.00   0.01474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5  3343  3334   199    199.00   0.01518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6  3347  3329   163    163.00   0.01556   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7  3354  3315   267    267.00   0.01841 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8  3351  3350   234    234.00   0.01953   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59  3355  3331   263    263.00   0.02190   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0  3338  3337    85     85.00   0.02703   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1  3348  3349   165    165.00   0.03813   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2  3352  3359   445    445.00   0.04091   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3  3357  3362   712    712.00   0.05331   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4  3339  3328   106    106.00   0.05686   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5  3360  3356   248    248.00   0.06472   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6  3365  3363   960    960.00   0.08411   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7  3358  3353   398    398.00   0.08846   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8  3364  3367   504    504.00   0.09807   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69  3341  3366  1017   1017.00   0.10314   *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70  3361  3369  1182   1182.00   0.11673   ********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371  3368  3370  1686   1686.00   0.14213   *********************************************************************************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ME DES INDICES DE NIVEAU =    1.58452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    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ELEMENTS          |            VALEURS-TEST            |            COORDONNEES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NUM . IDENT    POIDS  EFF |    1      2      3      4      5   |    1      2      3      4      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1 . 3298     37.00   37 |  -1.58   7.02   1.73 -10.11   2.10 |  -0.26   1.14   0.28  -1.64   0.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2 . 3247     27.00   27 |   0.53   1.35   6.88  -4.73   3.30 |   0.10   0.26   1.31  -0.90   0.6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3 . 3265     45.00   45 |   0.97   1.26  -2.80  -7.12  -8.52 |   0.14   0.19  -0.41  -1.05  -1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4 . 3255     41.00   41 |  -0.24   3.92  -2.23  -0.75  -3.05 |  -0.04   0.61  -0.34  -0.12  -0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5 . 3276     49.00   49 |   5.96   1.10  -8.08  -7.61   0.14 |   0.84   0.15  -1.14  -1.07   0.0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6 . 3290     64.00   64 |   5.01   4.23  -8.73  -0.98   5.65 |   0.61   0.52  -1.07  -0.12   0.6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7 . 3301     38.00   38 |  -0.41   3.49   0.85  -5.36   2.56 |  -0.07   0.56   0.14  -0.86   0.4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8 . 3285     45.00   45 |  -0.30   3.52  -1.49   2.15  -1.51 |  -0.04   0.52  -0.22   0.32  -0.2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9 . 3277     36.00   36 |   0.98   0.13   0.15  -3.59  -7.82 |   0.16   0.02   0.02  -0.59  -1.2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0 . 3320     63.00   63 |   8.34  -0.14  -8.29   0.30   1.25 |   1.03  -0.02  -1.03   0.04   0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1 . 3315     77.00   77 |   4.36   2.42 -10.18   6.13   2.87 |   0.49   0.27  -1.13   0.68   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2 . 3282     43.00   43 |  -2.80   7.55   0.34   1.03   3.04 |  -0.42   1.14   0.05   0.15   0.4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3 . 3286     64.00   64 |  -2.23   6.17  -1.63   6.75  -5.39 |  -0.27   0.76  -0.20   0.83  -0.6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4 . 3287     26.00   26 |  -4.74  -3.94  -4.48  -0.39  -5.99 |  -0.92  -0.77  -0.87  -0.08  -1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5 . 3292     57.00   57 |  -1.58   4.45   0.14  -3.51  -8.29 |  -0.21   0.58   0.02  -0.46  -1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6 . 3289     32.00   32 |  -7.87   1.01  -2.95   6.41   1.39 |  -1.38   0.18  -0.52   1.12   0.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7 . 3300     23.00   23 |  -7.09  -0.84  -1.64   8.21  -0.36 |  -1.47  -0.17  -0.34   1.70  -0.0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8 . 3256     30.00   30 |  -5.24   9.53   3.50   2.22   6.36 |  -0.95   1.73   0.63   0.40   1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19 . 3261     46.00   46 |  -2.56   7.55  -0.78   9.18   2.70 |  -0.37   1.10  -0.11   1.33   0.3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0 . 3199     32.00   32 |   0.78   3.72  -6.33   8.80   7.15 |   0.14   0.65  -1.11   1.54   1.2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1 . 3268     13.00   13 |  -2.99   1.23   4.23  -7.54   1.98 |  -0.83   0.34   1.17  -2.08   0.5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2 . 3317     34.00   34 | -10.64   6.44   7.99  -4.43   4.01 |  -1.81   1.09   1.36  -0.75   0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3 . 3309     22.00   22 |  -1.98   3.76   1.22   6.29   0.66 |  -0.42   0.80   0.26   1.33   0.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4 . 3307     16.00   16 |  -8.40   5.51   4.13   5.93   4.50 |  -2.09   1.37   1.03   1.48   1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5 . 3254      7.00    7 |  -5.66  -4.61  -2.12   3.24  -0.85 |  -2.14  -1.74  -0.80   1.22  -0.3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6 . 3313     31.00   31 |  -0.83   0.15  -1.06   7.41  -4.23 |  -0.15   0.03  -0.19   1.32  -0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7 . 3295     19.00   19 |  -4.92   4.09   4.79   3.06  -0.66 |  -1.12   0.93   1.09   0.70  -0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8 . 3311     41.00   41 |  -3.02  -7.31  -7.01  -2.44  -1.08 |  -0.47  -1.13  -1.08  -0.38  -0.1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29 . 3308     44.00   44 |  -4.97  -4.32  -7.94  -6.08   0.59 |  -0.74  -0.64  -1.18  -0.91   0.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0 . 3322     27.00   27 |  -4.07 -10.43  -1.22  -3.10   0.95 |  -0.78  -1.99  -0.23  -0.59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1 . 3306     16.00   16 | -10.45  -9.37  -4.57  -3.61   1.53 |  -2.60  -2.33  -1.14  -0.90   0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2 . 3303     22.00   22 | -11.56  -4.66   0.29  -1.45   2.84 |  -2.45  -0.99   0.06  -0.31   0.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3 . 3275     15.00   15 | -11.61 -16.35  -0.23  -1.48   5.43 |  -2.99  -4.21  -0.06  -0.38   1.4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4 . 3316     47.00   47 |   8.93  -5.18   1.46   1.64   6.95 |   1.28  -0.74   0.21   0.24   1.0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5 . 3314     38.00   38 |   2.71  -1.66   4.06   4.71   1.00 |   0.43  -0.27   0.65   0.76   0.1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6 . 3299     28.00   28 |   2.97  -5.20   7.51   2.29  -0.24 |   0.56  -0.98   1.41   0.43  -0.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7 . 3291     24.00   24 |   6.77  -7.43   7.65   4.04   9.47 |   1.37  -1.51   1.55   0.82   1.9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8 . 3312     27.00   27 |   1.05  -6.28  11.94   1.46   4.05 |   0.20  -1.20   2.28   0.28   0.7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39 . 3302     44.00   44 |   1.72   0.55   3.84  -5.86  -2.42 |   0.26   0.08   0.57  -0.87  -0.3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0 . 3264     32.00   32 |   1.82   1.47   0.66  -1.61  -3.01 |   0.32   0.26   0.11  -0.28  -0.5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1 . 3319     74.00   74 |   5.34   0.11  -2.15 -11.14  -0.29 |   0.61   0.01  -0.24  -1.27  -0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2 . 3305     35.00   35 |   8.11  -4.19  -0.68  -1.98   3.29 |   1.36  -0.70  -0.11  -0.33   0.5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3 . 3266     26.00   26 |   3.07  -0.82   8.11  -5.34   3.43 |   0.60  -0.16   1.58  -1.04   0.6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4 . 3280     23.00   23 |   7.34  -5.73   5.80  -1.00   8.09 |   1.52  -1.19   1.20  -0.21   1.6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5 . 3262     16.00   16 |   2.75  -1.46   1.32   0.88  -9.35 |   0.69  -0.36   0.33   0.22  -2.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6 . 3296     18.00   18 |   4.57  -3.04   8.97   2.86  -4.54 |   1.07  -0.71   2.10   0.67  -1.0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7 . 3283     26.00   26 |   4.90  -2.88   6.58   4.24 -12.66 |   0.95  -0.56   1.28   0.83  -2.4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8 . 3148      6.00    6 |   1.34  -2.35   4.18   4.67 -10.49 |   0.55  -0.96   1.70   1.90  -4.2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49 . 3310     10.00   10 |   2.57  -4.92   6.61   6.20  -2.55 |   0.81  -1.55   2.09   1.96  -0.8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50 . 3321     30.00   30 |   2.80  -4.00   3.11   4.66  -8.64 |   0.51  -0.72   0.56   0.84  -1.5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+------------------------------------+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SCRIPTION DES NOEUDS DE LA HIERACHIE    (INDICES EN POURCENTAGE DE LA SOMME DES INDICES :   1.26371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+---------------+------------------+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NOEUD      |  SUCCESSEURS  |                  |    COMPOSITION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NUMERO   INDICE |  AINE   BENJ  | EFFECT.  POIDS   | PREMIER   DERNIE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+---------------+------------------+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1      0.39  |    50     49  |    40    40.00   |    49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2      0.40  |    20     19  |    78    78.00   |    19        2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3      0.40  |    32     31  |    38    38.00   |    31        32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4      0.40  |    47     46  |    44    44.00   |    46        47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5      0.41  |    36     35  |    66    66.00   |    35        3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6      0.43  |    54     45  |    60    60.00   |    45        47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7      0.44  |    17     16  |    55    55.00   |    16        17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8      0.46  |    38     37  |    51    51.00   |    37        3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9      0.48  |     2      1  |    64    64.00   |     1         2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0      0.48  |    44     43  |    49    49.00   |    43        4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1      0.48  |     8      7  |    83    83.00   |     7         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2      0.49  |     4      3  |    86    86.00   |     3         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3      0.51  |    13     12  |   107   107.00   |    12        1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4      0.52  |    27     26  |    50    50.00   |    26        27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5      0.55  |    22     21  |    47    47.00   |    21        22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6      0.55  |    24     23  |    38    38.00   |    23        2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7      0.56  |    51     48  |    46    46.00   |    48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8      0.56  |     9     61  |   119   119.00   |     7         9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9      0.59  |    64     25  |    57    57.00   |    25        27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0      0.61  |    15     14  |    83    83.00   |    14        1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1      0.65  |     6      5  |   113   113.00   |     5         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2      0.68  |    40     39  |    76    76.00   |    39        4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3      0.70  |    30     29  |    71    71.00   |    29        3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4      0.72  |    55     34  |   113   113.00   |    34        3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5      0.82  |    52     18  |   108   108.00   |    18        2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6      0.90  |    33     53  |    53    53.00   |    31        3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7      0.91  |    73     28  |   112   112.00   |    28        3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8      0.96  |    41     72  |   150   150.00   |    39        41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9      1.02  |    60     42  |    84    84.00   |    42        4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0      1.13  |    10     68  |   182   182.00   |     7        1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1      1.16  |    58     74  |   164   164.00   |    34        38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2      1.17  |    70     63  |   190   190.00   |    12        1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3      1.20  |    71     62  |   199   199.00   |     3         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4      1.23  |    75     57  |   163   163.00   |    16        2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5      1.46  |    82     11  |   267   267.00   |    11        1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6      1.55  |    79     78  |   234   234.00   |    39        4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7      1.73  |    83     59  |   263   263.00   |     1         6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8      2.14  |    66     65  |    85    85.00   |    21        2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9      3.02  |    76     77  |   165   165.00   |    28        3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0      3.24  |    80     87  |   445   445.00   |     1        1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1      4.22  |    85     90  |   712   712.00   |     1        15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2      4.50  |    67     56  |   106   106.00   |    45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3      5.12  |    88     84  |   248   248.00   |    16        2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4      6.66  |    93     91  |   960   960.00   |     1        2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5      7.00  |    86     81  |   398   398.00   |    34        44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6      7.76  |    92     95  |   504   504.00   |    34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7      8.16  |    69     94  |  1017  1017.00   |     1        27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8      9.24  |    89     97  |  1182  1182.00   |     1        33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9     11.25  |    96     98  |  1686  1686.00   |     1        50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+---------------+------------------+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NDROGRAMM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ANG  IND. IDEN  DENDROGRAMME (INDICES EN POURCENTAGE, DE LA SOMME DES INDICES :   1.26371   MIN =  0.39% / MAX = 11.25%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0.48 3298  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.73 3247  --*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.49 3265  ---+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.20 3255  ---*------+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>|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.65 3276  ----+     |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     |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3.24 3290  ----*-----*----*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0.48 3301  --+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0.56 3285  --*+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1.13 3277  ---*-----+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sz w:val="12"/>
          <w:szCs w:val="12"/>
        </w:rPr>
        <w:t>|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4.22 3320  ---------*--------------------*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1.46 3315  ------------+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0.51 3282  ---+        |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|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1.17 3286  ---*-----+  |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sz w:val="12"/>
          <w:szCs w:val="12"/>
        </w:rPr>
        <w:t>|  |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0.61 3287  ----+    |  |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    |  |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6.66 3292  ----*----*--*---------------------------*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0.44 3289  --+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1.23 3300  --*-------+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 0.82 3256  ------+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|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 0.40 3261  --+   |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| 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 5.12 3199  --*---*---*--------------------------------------+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1  0.55 3268  ---+                                             |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|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2  2.14 3317  ---*---------------+                             |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|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3  0.55 3309  ---+               |                             |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   |                             |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4  8.16 3307  ---*---------------*-----------------------------*---------------*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5  0.59 3254  ---+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6  0.52 3313  ---*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7  9.24 3295  ---*----------------------------------------------------------------------------*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8  0.91 3311  -------+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9  0.70 3308  -----+ |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| |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0  3.02 3322  -----*-*--------------------+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1  0.40 3306  --+                         |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             |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2  0.90 3303  --*----+                    |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|                    |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3 11.25 3275  -------*--------------------*--------------------------------------------------------------*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4  0.72 3316  -----+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5  0.41 3314  --+  |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|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6  1.16 3299  --*--*---+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7  0.46 3291  --+      |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|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8  7.00 3312  --*------*----------------------------------------------------------+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9  0.68 3302  ----+                                                               |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|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0  0.96 3264  ----*--+                                                            |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|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1  1.55 3319  -------*-----+                                                      |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|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2  1.02 3305  --------+    |                                                      |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|    |                                                      |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3  0.48 3266  --+     |    |                                                      |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|    |                                                      |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4  7.76 3280  --*-----*----*------------------------------------------------------*-------+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5  0.43 3262  --+                                                                         |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|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6  0.40 3296  --*                                                                         |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|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7  4.50 3283  --*----------------------------------------+                                |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                                |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8  0.56 3148  ---+                                       |                                |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|                                       |                                |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9  0.39 3310  --+|                                       |                                |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||                                       |                                |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0 ----- 3321  --**---------------------------------------*--------------------------------*----------------------------------*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PARTITION PAR COUPURE D'UN ARBRE HIERARCHIQU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CHERCHE DES MEILLEURES PARTITI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RECHERCHE DES PALIER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+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PALIER    | VALEUR DU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ENTRE    |   PALIER  |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+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365--  3366|    -20.30 | ****************************************************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3362--  3363|    -17.93 | **********************************************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+-----------+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LISTE DES   2 MEILLEURE(S) PARTITION(S) ENTRE 3 ET 10 CLASSE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 - PARTITION EN   7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 - PARTITION EN  10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UPURE 'a' DE L'ARBRE EN  7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FORMATION DES CLASSES (INDIVIDUS ACTIF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SOMMAI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| EFFECTIF |   POIDS   |  CONTENU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aa1a  |    712   |   712.00  |   1 A  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aa2a  |    248   |   248.00  |  16 A  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aa3a  |     57   |    57.00  |  25 A  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aa4a  |    165   |   165.00  |  28 A  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aa5a  |    164   |   164.00  |  34 A  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aa6a  |    234   |   234.00  |  39 A  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 aa7a  |    106   |   106.00  |  45 A  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VANT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a' DE L'ARBRE EN  7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1a - CLASSE  1 /  7        712    712.00  |   5.5  14.7 -14.7  -7.4  -6.0 |   0.08   0.20  -0.17  -0.08  -0.06 |     0.1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2a - CLASSE  2 /  7        248    248.00  | -16.1  14.1   2.6  13.6  10.3 |  -0.48   0.39   0.06   0.31   0.23 |     0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3a - CLASSE  3 /  7         57     57.00  |  -5.5   0.9   1.3   8.4  -3.8 |  -0.37   0.05   0.07   0.43  -0.19 |     2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4a - CLASSE  4 /  7        165    165.00  | -17.4 -20.5  -9.9  -8.0   3.5 |  -0.66  -0.71  -0.30  -0.23   0.10 |     1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5a - CLASSE  5 /  7        164    164.00  |  10.7 -11.6  14.2   6.5   9.8 |   0.41  -0.40   0.44   0.19   0.27 |     0.8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6a - CLASSE  6 /  7        234    234.00  |  11.6  -3.0   5.3 -13.0   2.8 |   0.36  -0.09   0.13  -0.31   0.06 |     0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7a - CLASSE  7 /  7        106    106.00  |   8.2  -7.6  12.5   9.4 -20.2 |   0.39  -0.34   0.49   0.34  -0.71 |     1.7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NSOLIDATION DE LA PARTI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UTOUR DES   7 CENTRES DE CLASSES, REALISEE PAR 10 ITERATIONS A CENTRES MOB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ROGRESSION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TERATION |   I.TOTALE |    I.INTER |  QUOTIENT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0     |    1.58452 |    0.63264 |   0.39926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1     |    1.58452 |    0.67954 |   0.42886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2     |    1.58452 |    0.68354 |   0.43138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3     |    1.58452 |    0.68357 |   0.43141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4     |    1.58452 |    0.68357 |   0.43141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RRET APRES L'ITERATION  4 L'ACCROISSEMENT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AR RAPPORT A L'ITERATION PRECEDENTE N'EST QUE DE 0.000 %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COMPOSITION DE L'INERTI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ALCULEE SUR  10 AXES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INERTIES     |  EFFECTIFS  |       POIDS       |    DISTANCES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ERTIES       | AVANT    APRES  | AVANT APRES |   AVANT    APRES  |  AVANT   APRES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TER-CLASSES  | 0.6326   0.6836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NTRA-CLASSE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1 /  7 | 0.3031   0.2514 |  712    634 |   712.00   634.00 | 0.1214   0.153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2 /  7 | 0.1905   0.1751 |  248    297 |   248.00   297.00 | 0.5864   0.54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3 /  7 | 0.0369   0.0437 |   57     60 |    57.00    60.00 | 2.9606   2.968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4 /  7 | 0.1334   0.1231 |  165    155 |   165.00   155.00 | 1.1124   1.455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5 /  7 | 0.0750   0.0917 |  164    190 |   164.00   190.00 | 0.8888   0.798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6 /  7 | 0.0936   0.1106 |  234    249 |   234.00   249.00 | 0.6452   0.640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 7 /  7 | 0.1193   0.1052 |  106    101 |   106.00   101.00 | 1.7523   1.778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TOTALE        | 1.5845   1.5845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QUOTIENT (INERTIE INTER / INERTIE TOTALE) : AVANT ... 0.39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APRES ... 0.431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PRES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a' DE L'ARBRE EN  7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1a - CLASSE  1 /  7        634    634.00  |   7.9  11.4 -18.8  -5.2  -7.8 |   0.13   0.17  -0.24  -0.06  -0.09 |     0.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2a - CLASSE  2 /  7        297    297.00  | -15.5  18.5   4.2  10.5  12.1 |  -0.42   0.45   0.09   0.21   0.24 |     0.5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3a - CLASSE  3 /  7         60     60.00  |  -5.2   0.7   1.7   9.1  -4.3 |  -0.33   0.04   0.09   0.45  -0.21 |     2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4a - CLASSE  4 /  7        155    155.00  | -21.1 -22.5  -9.7  -5.2   1.7 |  -0.83  -0.80  -0.31  -0.15   0.05 |     1.4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5a - CLASSE  5 /  7        190    190.00  |  10.7 -11.0  15.6   4.4   9.7 |   0.37  -0.35   0.44   0.12   0.25 |     0.8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6a - CLASSE  6 /  7        249    249.00  |  10.6  -2.8   6.1 -14.5   3.3 |   0.32  -0.08   0.15  -0.33   0.07 |     0.6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aa7a - CLASSE  7 /  7        101    101.00  |   8.4  -7.3  12.1   8.8 -20.0 |   0.41  -0.33   0.48   0.33  -0.72 |     1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PARANG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1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6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25816|197     ||  2|    0.25816|216     ||  3|    0.25816|464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5816|495     ||  5|    0.26075|89      ||  6|    0.26075|1599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6075|1591    ||  8|    0.26075|1535    ||  9|    0.26075|1491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26075|1438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2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2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8750|1141    ||  2|    0.33780|14      ||  3|    0.33780|68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33780|120     ||  5|    0.33780|381     ||  6|    0.33780|1616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33780|1434    ||  8|    0.33780|1390    ||  9|    0.33780|1202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33780|1142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3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24282|1427    ||  2|    0.37319|459     ||  3|    0.39483|1358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43295|302     ||  5|    0.49216|596     ||  6|    0.49216|1446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50958|636     ||  8|    0.52922|1196    ||  9|    0.53642|576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56197|69 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4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38487|1160    ||  2|    0.47499|1147    ||  3|    0.47927|1692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48563|149     ||  5|    0.48932|506     ||  6|    0.49486|758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49486|1597    ||  8|    0.49486|927     ||  9|    0.49486|761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49486|1010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5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21064|101     ||  2|    0.21064|875     ||  3|    0.26482|898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6482|1349    ||  5|    0.28801|31      ||  6|    0.28801|692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31904|201     ||  8|    0.34448|1348    ||  9|    0.36913|250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36913|326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6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2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26558|701     ||  2|    0.26558|742     ||  3|    0.27480|501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7480|502     ||  5|    0.29597|102     ||  6|    0.29597|1419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9597|1315    ||  8|    0.29597|1030    ||  9|    0.29597|1022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29597|184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7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0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66374|1134    ||  2|    0.66374|1284    ||  3|    0.66596|1073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68039|572     ||  5|    0.68039|1276    ||  6|    0.68039|1624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68039|1394    ||  8|    0.68039|792     ||  9|    0.82463|97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82463|254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UPURE 'b' DE L'ARBRE EN 10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FORMATION DES CLASSES (INDIVIDUS ACTIF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SOMMAIR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CLASSE | EFFECTIF |   POIDS   |  CONTENU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01b  |    445   |   445.00  |   1 A  1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02b  |    267   |   267.00  |  11 A  1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03b  |    163   |   163.00  |  16 A  2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04b  |     85   |    85.00  |  21 A  2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05b  |     57   |    57.00  |  25 A  2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06b  |    165   |   165.00  |  28 A  3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07b  |    164   |   164.00  |  34 A  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08b  |    234   |   234.00  |  39 A  4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09b  |     60   |    60.00  |  45 A  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b10b  |     46   |    46.00  |  48 A  5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+----------+-----------+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VANT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b' DE L'ARBRE EN 10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01b - CLASSE  1 / 10        445    445.00  |   8.0   9.3  -9.9 -13.0  -1.8 |   0.17   0.18  -0.17  -0.20  -0.03 |     0.1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02b - CLASSE  2 / 10        267    267.00  |  -2.3   8.8  -8.0   5.6  -6.0 |  -0.07   0.23  -0.19   0.12  -0.13 |     0.3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03b - CLASSE  3 / 10        163    163.00  |  -9.8  10.3  -3.8  16.3   8.1 |  -0.37   0.36  -0.12   0.47   0.23 |     0.7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04b - CLASSE  4 / 10         85     85.00  | -12.8   9.0   9.3   0.0   5.7 |  -0.69   0.44   0.41   0.00   0.23 |     1.4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05b - CLASSE  5 / 10         57     57.00  |  -5.5   0.9   1.3   8.4  -3.8 |  -0.37   0.05   0.07   0.43  -0.19 |     2.96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06b - CLASSE  6 / 10        165    165.00  | -17.4 -20.5  -9.9  -8.0   3.5 |  -0.66  -0.71  -0.30  -0.23   0.10 |     1.1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07b - CLASSE  7 / 10        164    164.00  |  10.7 -11.6  14.2   6.5   9.8 |   0.41  -0.40   0.44   0.19   0.27 |     0.8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08b - CLASSE  8 / 10        234    234.00  |  11.6  -3.0   5.3 -13.0   2.8 |   0.36  -0.09   0.13  -0.31   0.06 |     0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09b - CLASSE  9 / 10         60     60.00  |   7.2  -4.4  10.0   4.9 -15.8 |   0.47  -0.26   0.53   0.24  -0.75 |     2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b10b - CLASSE 10 / 10         46     46.00  |   4.0  -6.4   7.2   8.4 -12.0 |   0.30  -0.44   0.43   0.47  -0.66 |     3.4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ONSOLIDATION DE LA PARTI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AUTOUR DES  10 CENTRES DE CLASSES, REALISEE PAR 10 ITERATIONS A CENTRES MOBI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ROGRESSION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TERATION |   I.TOTALE |    I.INTER |  QUOTIENT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0     |    1.58452 |    0.80752 |   0.50963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1     |    1.58452 |    0.84418 |   0.53277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2     |    1.58452 |    0.84483 |   0.53317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3     |    1.58452 |    0.84483 |   0.53317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+------------+------------+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ARRET APRES L'ITERATION  3 L'ACCROISSEMENT DE L'INERTIE INTER-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PAR RAPPORT A L'ITERATION PRECEDENTE N'EST QUE DE 0.000 %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DECOMPOSITION DE L'INERTIE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ALCULEE SUR  10 AXES.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INERTIES     |  EFFECTIFS  |       POIDS       |    DISTANCES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ERTIES       | AVANT    APRES  | AVANT APRES |   AVANT    APRES  |  AVANT   APRES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TER-CLASSES  | 0.8075   0.8448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INTRA-CLASSE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1 / 10 | 0.1696   0.1699 |  445    458 |   445.00   458.00 | 0.1848   0.194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2 / 10 | 0.0802   0.0702 |  267    257 |   267.00   257.00 | 0.3523   0.383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3 / 10 | 0.0525   0.0489 |  163    169 |   163.00   169.00 | 0.7830   0.774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4 / 10 | 0.0733   0.0703 |   85     84 |    85.00    84.00 | 1.4929   1.5891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5 / 10 | 0.0369   0.0390 |   57     58 |    57.00    58.00 | 2.9606   2.971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6 / 10 | 0.1334   0.1031 |  165    137 |   165.00   137.00 | 1.1124   1.5760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7 / 10 | 0.0750   0.0809 |  164    178 |   164.00   178.00 | 0.8888   0.8462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8 / 10 | 0.0936   0.0972 |  234    240 |   234.00   240.00 | 0.6452   0.6454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 9 / 10 | 0.0241   0.0241 |   60     60 |    60.00    60.00 | 2.0309   2.030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CLASSE 10 / 10 | 0.0383   0.0360 |   46     45 |    46.00    45.00 | 3.4729   3.480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|                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TOTALE        | 1.5845   1.5845 |             |                   |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--------+-----------------+-------------+-------------------+-----------------+</w:t>
      </w:r>
    </w:p>
    <w:p>
      <w:pPr>
        <w:pStyle w:val="Normal"/>
        <w:autoSpaceDE w:val="false"/>
        <w:ind w:right="-517" w:hanging="0"/>
        <w:rPr/>
      </w:pPr>
      <w:r>
        <w:rPr>
          <w:rFonts w:cs="Courier New" w:ascii="Courier New" w:hAnsi="Courier New"/>
          <w:sz w:val="12"/>
          <w:szCs w:val="12"/>
          <w:lang w:val="it-IT"/>
        </w:rPr>
        <w:t xml:space="preserve">QUOTIENT (INERTIE INTER / INERTIE TOTALE) : AVANT ... </w:t>
      </w:r>
      <w:r>
        <w:rPr>
          <w:rFonts w:cs="Courier New" w:ascii="Courier New" w:hAnsi="Courier New"/>
          <w:sz w:val="12"/>
          <w:szCs w:val="12"/>
          <w:lang w:val="en-US"/>
        </w:rPr>
        <w:t>0.50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APRES ... 0.53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OORDONNEES ET VALEURS-TEST APRES CONSOLIDATION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AXES  1 A  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CLASSES                   |          VALEURS-TEST         |             COORDONNEES            |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---------------------------------------------|-------------------------------|------------------------------------|----------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IDEN - LIBELLE               EFF.    P.ABS  |   1     2     3     4     5   |    1      2      3      4      5   |  DISTO.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COUPURE 'b' DE L'ARBRE EN 10 CLASSES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01b - CLASSE  1 / 10        458    458.00  |   7.7   8.3 -13.1 -13.6  -1.3 |   0.16   0.15  -0.22  -0.21  -0.02 |     0.1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02b - CLASSE  2 / 10        257    257.00  |  -1.9   9.7  -7.0   7.1  -6.0 |  -0.05   0.26  -0.17   0.16  -0.13 |     0.3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03b - CLASSE  3 / 10        169    169.00  |  -9.4  11.4  -2.4  15.7   8.6 |  -0.35   0.39  -0.07   0.44   0.24 |     0.7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04b - CLASSE  4 / 10         84     84.00  | -13.4   8.8   9.3   0.0   5.6 |  -0.73   0.43   0.41   0.00   0.22 |     1.59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05b - CLASSE  5 / 10         58     58.00  |  -5.5   0.9   1.5   8.5  -4.1 |  -0.36   0.06   0.08   0.43  -0.20 |     2.97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06b - CLASSE  6 / 10        137    137.00  | -19.6 -22.6  -9.6  -6.5   1.8 |  -0.82  -0.86  -0.32  -0.21   0.06 |     1.5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07b - CLASSE  7 / 10        178    178.00  |  10.8 -11.3  14.9   4.7   9.5 |   0.39  -0.37   0.44   0.13   0.25 |     0.8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b08b - CLASSE  8 / 10        240    240.00  |  11.5  -3.2   5.2 -13.4   3.1 |   0.35  -0.09   0.13  -0.31   0.07 |     0.65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09b - CLASSE  9 / 10         60     60.00  |   7.2  -4.4  10.0   4.9 -15.8 |   0.47  -0.26   0.53   0.24  -0.75 |     2.03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| b10b - CLASSE 10 / 10         45     45.00  |   4.1  -6.6   6.9   8.3 -11.8 |   0.31  -0.45   0.42   0.47  -0.65 |     3.48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+---------------------------------------------+-------------------------------+------------------------------------+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PARANGON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sz w:val="12"/>
          <w:szCs w:val="12"/>
          <w:lang w:val="pt-BR"/>
        </w:rPr>
        <w:t>CLASSE   1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4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25684|675     ||  2|    0.25684|1029    ||  3|    0.25684|1406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6872|245     ||  5|    0.26872|725     ||  6|    0.26872|1533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6872|767     ||  8|    0.26872|1206    ||  9|    0.26872|734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26872|936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2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2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4447|363     ||  2|    0.14447|601     ||  3|    0.14447|751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14447|892     ||  5|    0.14447|841     ||  6|    0.14447|1683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4447|1543    ||  8|    0.14447|1199    ||  9|    0.14447|1044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14447|1000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3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11795|1141    ||  2|    0.13327|843     ||  3|    0.13327|1063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13327|1373    ||  5|    0.13327|1288    ||  6|    0.13327|1619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13327|1582    ||  8|    0.13327|1529    ||  9|    0.14913|14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14913|1616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4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8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34210|894     ||  2|    0.46638|153     ||  3|    0.46638|258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46638|345     ||  5|    0.46638|633     ||  6|    0.46638|1376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46638|1300    ||  8|    0.46638|1280    ||  9|    0.61964|690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68826|219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5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22503|1427    ||  2|    0.37478|459     ||  3|    0.39287|302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40036|1358    ||  5|    0.48345|636     ||  6|    0.50981|1196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51540|596     ||  8|    0.51540|1446    ||  9|    0.52096|576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53978|69 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6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39883|1160    ||  2|    0.49937|149     ||  3|    0.52276|758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52276|761     ||  5|    0.52276|930     ||  6|    0.52276|1597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52276|927     ||  8|    0.52276|1010    ||  9|    0.53610|506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53851|1147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7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1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23429|101     ||  2|    0.23429|875     ||  3|    0.25351|898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5351|1349    ||  5|    0.30655|31      ||  6|    0.30655|692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31313|1348    ||  8|    0.32136|201     ||  9|    0.38538|250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38538|326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8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2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26351|701     ||  2|    0.26351|742     ||  3|    0.28193|102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8193|184     ||  5|    0.28193|206     ||  6|    0.28193|1419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8193|1315    ||  8|    0.28193|1030    ||  9|    0.28193|1022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28193|239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 9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24508|189     ||  2|    0.24508|296     ||  3|    0.29634|28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29634|304     ||  5|    0.29634|260     ||  6|    0.29634|1610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29634|1052    ||  8|    0.29634|811     ||  9|    0.29634|807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29634|494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10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EFFECTIF: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RG | DISTANCE  | IDENT. ||RG | DISTANCE  | IDENT. ||RG | DISTANCE  | IDENT.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1|    0.38497|951     ||  2|    0.38497|1470    ||  3|    0.47073|332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4|    0.54463|374     ||  5|    0.58600|745     ||  6|    0.60263|714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 7|    0.60263|1098    ||  8|    0.60263|1586    ||  9|    0.60336|368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| 10|    0.60336|983     ||   |           |        ||   |           |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+---+-----------+--------++---+-----------+--------++---+-----------+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DESCRIPTION DE PARTITION(S)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DESCRIPTION DE LA COUPURE 'a' DE L'ARBRE EN  7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CONTINU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MODALIT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a' DE L'ARBRE EN  7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1 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37.60  CLASSE  1 /  7                                                                   aa1a    6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18  0.000   71.02   51.42  27.22  2 hijos              Hijos nacidos vivos                                         Hij2    4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27  0.000   50.66   78.23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.26  0.000   62.16   43.53  26.33  4 personas           Integrantes del hogar (categoría c/ bebé)                   Int1    4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32  0.000   42.75   96.69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17  0.000   40.97   99.84  91.64  NO                   Tiene ligadura de trompas                                   Tie1   15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9  0.000   44.76   86.91  73.01  SI                   Está de acuerdo con la ligadura de trompas                  Est3   12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57  0.000   62.01   30.13  18.27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37  0.000   54.15   45.27  31.44  2 integrantes        Nro integrantes menor 15 años (con bebé)                    Nro2    5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30  0.000   40.40   99.21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21  0.000   55.44   34.54  23.43  20 a 24              Edad materna (categoría)                                    Eda1    3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6  0.000   52.99   40.54  28.77  Secundario Com.      Educación madre                                             Edu5    4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6  0.000   56.14   30.28  20.28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46  0.000   52.16   38.01  27.40  25 a 29              Edad materna (categoría)                                    Eda2    4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8  0.000   47.61   51.74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3  0.000   50.78   36.12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2  0.000   63.19   14.35   8.54  9.01 a 12 pesos      Decil diario de ingreso p/c                                 De7 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6  0.000   45.89   54.57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0  0.000   45.95   53.63  43.89  SI                   El niño tiene Obra Social                                   El 3    7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2  0.000   63.78   12.78   7.53  9                    Instrucción madre                                           In9 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6  0.000   39.60   97.00  92.11  Si                   MAC Uso                                                     MAC3   1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3  0.000   46.64   48.11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6  0.000   46.46   46.53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4  0.000   47.66   38.49  30.37  20 a 24              Edad materna (categoria) al tener el primer hijo            Eda2    5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3  0.000   43.59   58.99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9  0.000   40.55   83.91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3  0.000   43.85   50.00  42.88  Si                   Aportes jubilatorios                                        Apo4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3  0.000   49.82   21.45  16.19  6                    Instrucción madre                                           In6     2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7  0.000   44.37   44.16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5  0.000   40.12   85.17  79.83  No                   Hijo nacido con bajo peso                                   Hij4   13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1  0.000   44.13   43.85  37.37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4  0.000   44.56   40.06  33.81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3  0.000   45.99   30.76  25.15  Inquilino            Régimen de tenencia                                         Rég1    4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1  0.000   51.01   15.93  11.74  6.01 a 9 pesos       Decil diario de ingreso p/c                                 De6 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0  0.000   53.96   11.83   8.24  10                   Instrucción madre                                           In10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0  0.000   53.96   11.83   8.24  Universitario Com.   Educación madre                                             Edu7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6  0.000   40.38   79.50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5  0.000   39.85   85.17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1  0.000   45.15   32.33  26.93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4  0.000   38.90   95.11  91.93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7  0.000   50.87   13.88  10.26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0  0.000   50.00   14.83  11.15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6  0.000   50.00   13.88  10.44  Asalariada           En su ocupación es                                          En 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6  0.000   47.35   19.72  15.66  751 a 1000           Ingreso del hogar                                           Ing5    2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8  0.000   38.18   99.37  97.86  Si                   MAC Oído                                                    MAC3   16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8  0.001   38.22   99.05  97.45  SI                   Tiene Electricidad                                          Tie3   16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3  0.001   55.70    6.94   4.69  12.01 a 15 pesos     Decil diario de ingreso p/c                                 De1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2  0.001   41.48   54.89  49.76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5  0.001   43.04   37.54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4  0.001   48.86   13.56  10.44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2  0.001   48.00   15.14  11.86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2  0.001   46.53   17.98  14.53  SI                   Tienen recipienes con veneno                                Tie3    2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42.50   38.01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9  0.002   38.62   94.48  91.99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7  0.002   38.66   93.85  91.28  NO                   Hijo muerto entre 7 días y 1 año                            Hij2   15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6  0.002   38.68   93.53  90.93  NO                   Hijo nacido muerto c+6meses emb                             Hij2   15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2  0.003   46.15   16.09  13.11  Desconocido          Barrio1                                                     Bar4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0  0.004   51.65    7.41   5.40  12.01 a 18 pesos     Quintil diario de ingreso p/c                               Qui1     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9  0.004   38.58   94.01  91.64  Con detalle          Composición del hogar                                       Com1   15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7  0.004   46.67   14.35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4  0.004   46.46   14.51  11.74  5 a 8 horas          Horas que trabaja                                           Hor1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0  0.005   42.00   37.70  33.75  Ns/Nc                Durante el embarazo desde cuando recibió aención            Dur4    5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7  0.005   39.37   78.86  75.33  Con DNI              Identidad                                                   Ide1   12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8  0.007   47.59   10.88   8.60  SI                   Estudia madre                                               Est3    1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45.29   15.93  13.23  Familiar             Quien cuida del niño                                        Qui1    2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0  0.008   51.28    6.31   4.63  8                    Instrucción madre                                           In8 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0  0.008   51.28    6.31   4.63  Terciario Com.       Educación madre                                             Edu6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38.41   94.64  92.65  NO                   Está la mamá embarazada                                     Est1   15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4  0.010   38.77   88.17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4  0.010   38.77   88.17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3  0.010   40.11   59.46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2 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7.62  CLASSE  2 /  7                                                                   aa2a    2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03  0.000   74.79   60.94  14.35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03  0.000   74.79   60.94  14.35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89  0.000   41.44   91.25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64  0.000   49.20   51.52  18.45  NO                   Está de acuerdo con la ligadura de trompas                  Est1    3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88  0.000   30.87   65.99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85  0.000   29.46   63.97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84  0.000   28.91   65.99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79  0.000   46.32   29.63  11.27  Otro                 Jefe de hogar                                               Jef4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21  0.000   28.79   61.95  37.90  NO                   Está de acuerdo con la vasectomIA                           Est1    6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9  0.000   24.79   78.45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10  0.000   29.05   44.11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6  0.000   46.60   16.16   6.11  NO                   Ha oído hablar alguna vez de la ligadura de trompas         Ha 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5  0.000   63.64    9.43   2.61  No                   MAC Uso                                                     MAC1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0  0.000   40.30   18.18   7.95  Sí                   Visita el padre al niño                                     Vis3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5  0.000   37.35   20.88   9.85  Madre sola           Estado civil madre                                          Est4    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6  0.000   23.34   66.33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3  0.000   23.18   64.31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2  0.000   37.93   14.81   6.88  4 integrantes        Nro integrantes 15 a 64 años                                Nro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9  0.000   40.91   12.12   5.22  Semanalmente         Frecuencia visita padre                                     Fre5     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8  0.000   21.73   67.68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0  0.000   18.77   97.64  91.64  NO                   Tiene ligadura de trompas                                   Tie1   15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3  0.000   29.59   19.53  11.63  5                    Instrucción madre                                           In5     1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4  0.000   26.67   25.59  16.90  4                    Instrucción madre                                           In4     2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4  0.000   21.71   57.24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8  0.000   21.58   57.91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0  0.000   28.57   17.51  10.79  Ns/Nc                Hijo nacido con bajo peso                                   Hij5    1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8  0.000   19.44   86.20  78.11  No corresponde       Si hay niños entre 6m y 1 año, usan andador para él         Si 3   13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8  0.000   25.00   27.27  19.22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8  0.000   25.00   27.27  19.22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7  0.000   19.88   78.11  69.22  NO                   Tienen recipienes con veneno                                Tie1   1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6  0.000   35.62    8.75   4.33  5 integrantes        Nro integrantes 15 a 64 años                                Nro5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1  0.000   19.75   79.46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5  0.000   19.75   78.79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5  0.000   19.75   78.79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7  0.000   19.70   78.79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5  0.000   21.09   56.23  46.98  Unión estable        Estado civil madre                                          Est7    7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5  0.000   19.68   78.79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1  0.000   19.63   79.12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6  0.001   23.96   27.27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7  0.001   39.47    5.05   2.25  Convivencia inestabl Estado civil madre                                          Est3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4  0.002   18.27   97.64  94.13  NO                   Analfabetos en el hogar                                     Ana1   15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6  0.002   19.12   82.15  75.68  NO                   Tienen recipienes con acidos                                Tie1   12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8  0.003   18.89   86.20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2  0.003   21.14   42.42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19.06   80.81  74.67  NO                   Tienen recipienes con agroquímicos                          Tie1   12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1  0.004   29.63    8.08   4.80  No                   Visita el padre al niño                                     Vis1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1  0.004   29.63    8.08   4.80  No visita            Frecuencia visita padre                                     Fre2     8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1  0.005   35.90    4.71   2.31  Otra frecuencia      Frecuencia visita padre                                     Fre4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2  0.006   36.11    4.38   2.14  6 o + integrantes    Nro integrantes 15 a 64 años                                Nro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3  0.008   35.14    4.38   2.19  Ns/Nc                Trabaja Madre                                               Tra2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32.00    5.39   2.97  9 o más personas     Integrantes del hogar (categoría c/ bebé)                   Int6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4  0.010   30.51    6.06   3.50  3 o + aportantes     Cantidad de personas que aportan ingresos                   Can3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4  0.010   34.21    4.38   2.25  Otras                Causa internación                                           Ca11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3  0.010   35.29    4.04   2.02  CP6                  Centro Periférico                                           Ce12     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3 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en-US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3.56  CLASSE  3 /  7                                                                   aa3a     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0.13  0.000  100.00   86.67   3.08  No contesta          Hijos nacidos vivos                                         Hij8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  <w:lang w:val="en-US"/>
        </w:rPr>
        <w:t>4.08  0.000   22.22   13.33   2.14  Ns/Nc                Causa internación                                           Ca10     3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8  0.000   22.22   13.33   2.14  Ns/Nc                Ambito de internacion                                       Amb3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8  0.000   22.22   13.33   2.14  Ns/Nc                Internaciones                                               Int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8  0.000   22.22   13.33   2.14  Ns/Nc                Días de internación                                         Dí1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2  0.000   15.07   18.33   4.33  5 integrantes        Nro integrantes 15 a 64 años                                Nro5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4  0.000   13.92   18.33   4.69  CP12                 Centro Periférico                                           Ce4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8  0.000    8.79   26.67  10.79  Ns/Nc                Hijo nacido con bajo peso                                   Hij5    1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7  0.001   10.58   18.33   6.17  Bajo Peso            Bajo peso al nacer                                          Baj1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0  0.001    6.25   43.33  24.67  Sin DNI              Identidad                                                   Ide2    4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6  0.002   16.22   10.00   2.19  No contesta          Cuenta con disyuntor de electricidad                        Cue2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1  0.002    5.35   56.67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1  0.002    4.98   65.00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1  0.003    4.68   73.33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0  0.003    5.76   43.33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7  0.005    4.65   71.67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11.29   11.67   3.68  Ns/Nc                El baño es de uso                                           El 3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2  0.006    4.30   85.00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2  0.006    4.30   85.00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9  0.006    4.29   85.00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8  0.007    4.29   85.00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4  0.007    9.00   15.00   5.93  CP5                  Centro Periférico                                           Ce11    1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1  0.008    6.61   26.67  14.35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1  0.008    6.61   26.67  14.35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0  0.008    4.26   85.00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 6.11   31.67  18.45  NO                   Está de acuerdo con la ligadura de trompas                  Est1    3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 5.87   35.00  21.23  Ns/Nc                Está de acuerdo con la vasectomIA                           Est2    3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4  0.010   10.14   11.67   4.09  SI                   Integrantes1524 noEnoT                                      Int2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4  0.010   10.14   11.67   4.09  8 personas           Integrantes del hogar (categoría c/ bebé)                   Int5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4 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9.19  CLASSE  4 /  7                                                                   aa4a    1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94  0.000   40.78   94.19  21.23  Ns/Nc                Está de acuerdo con la vasectomIA                           Est2    3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78  0.000   83.33   58.06   6.41  Ns/Nc                Ha oído hablar alguna vez de la vasectomía u operación del hHa 2    1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76  0.000   60.42   56.13   8.54  Ns/Nc                Está de acuerdo con la ligadura de trompas                  Est2    144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7.63  0.000   38.20   21.94   5.28  Ns/Nc                MAC Uso                                                     MAC2     89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3  0.000   29.13   19.35   6.11  NO                   Ha oído hablar alguna vez de la ligadura de trompas         Ha 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0  0.000   18.65   37.42  18.45  Ns/Nc                Tienen recipienes con acidos                                Tie2    3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9  0.000   15.56   51.61  30.49  Ns/Nc                Medicamentos en mesa de luz                                 Med2    51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2  0.000   21.35   26.45  11.39  Ns/Nc                Tienen recipienes con kerosene                              Tie2    1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7  0.000   17.22   36.77  19.63  Ns/Nc                Tienen recipienes con agroquímicos                          Tie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2  0.000   18.25   32.26  16.25  Ns/Nc                Tienen recipienes con veneno                                Tie2    2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6  0.000   14.91   43.87  27.05  Ns/Nc                Medicamentos en armario s/llave                             Med2    4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9  0.000   22.02   15.48   6.47  Ns/Nc                Está la mamá embarazada                                     Est2    1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0  0.000   12.45   58.06  42.88  Ns/Nc                Recurre a Instituciones                                     Rec2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7  0.000   11.92   62.58  48.28  Ns/Nc                Recurre a Iglesia                                           Rec2    81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5  0.000   25.86    9.68   3.44  Ns/Nc                Realizó consulta en los últimos 15 días                     Rea5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9  0.000   31.43    7.10   2.08  No contesta          Riesgo de accidentes por electricidad                       Rie2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0  0.000   20.43   12.26   5.52  Desconocido          Hijo nacido muerto c+6meses emb                             Hij1     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8  0.001   21.52   10.97   4.69  CP12                 Centro Periférico                                           Ce4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1  0.001   12.85   38.06  27.22  2 hijos              Hijos nacidos vivos                                         Hij2    4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4  0.002   22.41    8.39   3.44  Pizarro              Barrio                                                      Ba53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19.32   10.97   5.22  CP3                  Centro Periférico                                           Ce9      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7  0.002   15.38   19.35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4  0.002   21.67    8.39   3.56  Desconocido          Aportes jubilatorios                                        Apo1     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7  0.003   19.74    9.68   4.51  2                    Instrucción madre                                           In2      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5  0.004   25.00    5.81   2.14  Ns/Nc                Días de internación                                         Dí1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5  0.004   25.00    5.81   2.14  Ns/Nc                Internaciones                                               Int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5  0.004   25.00    5.81   2.14  Ns/Nc                Causa internación                                           Ca10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5  0.004   25.00    5.81   2.14  Ns/Nc                Ambito de internacion                                       Amb3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2  0.004   16.81   12.90   7.06  Desconocido          Hijo muerto entre 7 días y 1 año                            Hij1    1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2  0.006   23.68    5.81   2.25  Desconocido          Situación Jefe                                              Sit1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8  0.007   11.11   56.77  46.98  Femenino             Sexo Bebé                                                   Sex2    7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5 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1.27  CLASSE  5 /  7                                                                   aa5a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87  0.000   87.23   64.74   8.36  4 hijos              Hijos nacidos vivos                                         Hij4    14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85  0.000   50.00   45.79  10.32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44  0.000   57.48   38.42   7.53  4 integrantes        Nro integrantes menor 15 años (con bebé)                    Nro4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45  0.000   39.32   42.63  12.22  6 personas           Integrantes del hogar (categoría c/ bebé)                   Int3    2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55  0.000   50.00   28.95   6.52  SI                   Tiene ligadura de trompas                                   Tie3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5  0.000   13.18   99.47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3  0.000   26.99   23.16   9.67  Tiene                Si hay niños menores a 6 años, tienen cuchetas              Si 4    1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1  0.000   16.12   54.74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5  0.000   13.32   86.32  73.01  SI                   Está de acuerdo con la ligadura de trompas                  Est3   12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7  0.000   14.92   51.58  38.97  Propietario          Régimen de tenencia                                         Rég7    6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7  0.000   28.33    8.95   3.56  SI                   Hijo nacido muerto c+6meses emb                             Hij3     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0  0.000   12.96   82.11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9  0.000   12.27   93.16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9  0.000   12.27   93.16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8  0.001   11.95   97.89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9  0.001   14.40   48.95  38.32  No                   Recurre a Instituciones                                     Rec1    6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9  0.001   14.22   51.58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3  0.001   16.31   28.42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4  0.002   15.70   30.00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9  0.004   12.50   82.11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7  0.004   13.35   60.00  50.65  No                   Recurre a Iglesia                                           Rec1    8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1  0.006   11.92   94.74  89.56  Casa                 Tipo de vivienda                                            Tip1   15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4  0.007   21.33    8.42   4.45  SI                   Existen armas en la casa                                    Exi3     7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4  0.007   23.21    6.84   3.32  Otra                 En su ocupación es                                          En 8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13.93   41.58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6 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4.77  CLASSE  6 /  7                                                                   aa6a    2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2.70  0.000   88.72   94.78  15.78  3 hijos              Hijos nacidos vivos                                         Hij3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39  0.000   53.92   69.08  18.92  3 integrantes        Nro integrantes menor 15 años (con bebé)                    Nro3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52  0.000   49.02   70.28  21.17  5 personas           Integrantes del hogar (categoría c/ bebé)                   Int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52  0.000   17.09   98.39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6  0.000   18.83   81.53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0  0.000   29.45   19.28   9.67  Tiene                Si hay niños menores a 6 años, tienen cuchetas              Si 4    1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0  0.000   19.84   51.41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7  0.000   17.06   84.34  73.01  SI                   Está de acuerdo con la ligadura de trompas                  Est3   12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4  0.000   20.25   45.78  33.39  No Tiene             Si hay niños menores a 6 años, tienen cuchetas              Si 2    5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7  0.000   26.44   18.47  10.32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1  0.000   16.83   84.34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9  0.000   15.71   97.99  92.11  Si                   MAC Uso                                                     MAC3   1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1  0.000   21.45   30.92  21.2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5  0.000   16.69   80.72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2  0.000   18.58   50.60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3  0.000   18.79   44.98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0  0.001   15.88   91.97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0  0.001   15.88   91.97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3  0.001   16.76   72.29  63.70  SI                   Medicamento en heladera                                     Med3   10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2  0.001   18.00   49.80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8  0.001   18.14   46.99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4  0.002   25.45   11.24   6.52  SI                   Tiene ligadura de trompas                                   Tie3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9  0.002   18.88   36.55  28.59  3.01 a 6 pesos       Decil diario de ingreso p/c                                 De5     4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5  0.003   19.56   28.51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2  0.004   22.67   13.65   8.90  CP9                  Centro Periférico                                           Ce15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19.51   25.70  19.45  Cámara               Eliminación de excretas                                     Eli2    3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16.62   66.67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7  0.007   18.40   34.14  27.40  25 a 29              Edad materna (categoría)                                    Eda2    4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1  0.008   19.31   24.90  19.04  Leña                 Calefacciona con                                            Ca7     3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7 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5.99  CLASSE  7 /  7                                                                   aa7a    10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07  0.000   98.36   59.41   3.62  5 hijos              Hijos nacidos vivos                                         Hij5     6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90  0.000   93.18   40.59   2.61  40 o más             Edad materna (categoría)                                    Eda5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69  0.000   51.06   23.76   2.79  5 integrantes        Nro integrantes menor 15 años (con bebé)                    Nro5     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63  0.000   31.78   33.66   6.35  7 personas           Integrantes del hogar (categoría c/ bebé)                   Int4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4  0.000   11.41   67.33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2  0.000   24.04   24.75   6.17  Primario Inc.        Educación madre                                             Edu4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5  0.000   25.00   18.81   4.51  2                    Instrucción madre                                           In2      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6  0.000   12.99   42.57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8  0.000    6.97   99.01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6  0.000   11.02   39.60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2  0.000    7.70   82.18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1  0.000   16.36   17.82   6.52  SI                   Tiene ligadura de trompas                                   Tie3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7  0.000   15.25   17.82   7.00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8  0.000    7.15   87.13  73.01  SI                   Está de acuerdo con la ligadura de trompas                  Est3   12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9  0.001    8.41   56.44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7  0.001   14.05   16.83   7.18  1 hijo               Hijo nacido con bajo peso                                   Hij1    1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6  0.001    7.68   70.30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6  0.001   17.74   10.89   3.68  1 integrante         Nro integrantes 15 a 64 años                                Nro1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8  0.001   12.27   19.80   9.67  Tiene                Si hay niños menores a 6 años, tienen cuchetas              Si 4    1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1  0.002   14.61   12.87   5.28  Madre                Jefe de hogar                                               Jef3     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9  0.002    8.22   52.48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15.94   10.89   4.09  SI                   Integrantes1524 noEnoT                                      Int2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4  0.002   12.08   17.82   8.84  3 integrantes        Nro integrantes 15 a 64 años                                Nro3    14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7  0.003   12.93   14.85   6.88  4 integrantes        Nro integrantes 15 a 64 años                                Nro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5  0.003   14.46   11.88   4.92  No sabe              Cobertura en salud del jefe de hogar                        Cob3     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0  0.006   12.75   12.87   6.05  SI                   Riesgo de accidentes por electricidad                       Rie3    10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8  0.007    7.91   50.50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 6.73   87.13  77.52  NO                   Estudia madre                                               Est1   13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CONTINU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a' DE L'ARBRE EN  7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1 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CLASSE  1 /  7       ( POIDS =   634.00      EFFECTIF =  634 )                                            aa1a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.77 | 0.000 |    23.44    21.82 |     4.56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7.50 | 0.000 |     6.81     5.61 |     5.28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.99 | 0.000 |   174.90   173.68 |     8.02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.67 | 0.000 |   740.21   679.05 |   511.89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.85 | 0.002 |   162.30   161.67 |     7.16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2.92 | 0.002 |    26.25    26.84 |     4.08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2.59 | 0.000 |     4.05     4.72 |     1.28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2 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2 /  7       ( POIDS =   297.00      EFFECTIF =  297 )                                            aa2a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2.34 | 0.010 |     4.96     5.61 |     4.64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2.88 | 0.002 |   172.45   173.68 |     7.10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75 | 0.000 |   571.69   679.05 |   454.70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7.22 | 0.000 |    19.82    21.82 |     4.75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8.56 | 0.000 |    20.60    26.84 |     5.22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3 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3 /  7       ( POIDS =    60.00      EFFECTIF =   60 )                                            aa3a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2.42 | 0.008 |   171.23   173.68 |     6.38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3.31 | 0.000 |    24.12    26.84 |     6.83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4 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5 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5 /  7       ( POIDS =   190.00      EFFECTIF =  190 )                                            aa5a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1.43 | 0.000 |    31.82    26.84 |     5.21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7.53 | 0.000 |     5.59     4.72 |     1.67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6 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6 /  7       ( POIDS =   249.00      EFFECTIF =  249 )                                            aa6a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6.88 | 0.000 |    29.40    26.84 |     5.07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5.55 | 0.000 |     5.27     4.72 |     1.17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3.54 | 0.000 |     4.54     5.61 |     3.90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90 | 0.000 |    20.62    21.82 |     4.64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7 /  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7 /  7       ( POIDS =   101.00      EFFECTIF =  101 )                                            aa7a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4.64 | 0.000 |    35.87    26.84 |     5.52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8.26 | 0.000 |     6.07     4.72 |     1.67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2.34 | 0.010 |   160.09   161.67 |     6.78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2.44 | 0.007 |   171.86   173.68 |     8.07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2.69 | 0.004 |   540.63   679.05 |   449.00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4.31 | 0.000 |     3.48     5.61 |     3.90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  <w:r>
        <w:br w:type="page"/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DESCRIPTION DE LA COUPURE 'b' DE L'ARBRE EN 10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DES CLASSES PAR LES CONTINU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MODALIT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b' DE L'ARBRE EN 10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1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27.16  CLASSE  1 / 10                                                                   b01b    4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63  0.000   67.53   45.41  18.27  25 a 29              Edad materna (categoria) al tener el primer hijo            Eda3    3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29  0.000   56.93   57.42  27.40  25 a 29              Edad materna (categoría)                                    Eda2    4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74  0.000   40.14   85.81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33  0.000   51.63   51.75  27.22  2 hijos              Hijos nacidos vivos                                         Hij2    4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21  0.000   40.95   66.16  43.89  SI                   El niño tiene Obra Social                                   El 3    7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60  0.000   47.07   45.63  26.33  4 personas           Integrantes del hogar (categoría c/ bebé)                   Int1    4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30  0.000   40.41   55.68  37.43  SI                   Tiene Gas Natural                                           Tie3    6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96  0.000   41.05   51.09  33.81  Gas natural          Calefacciona con                                            Ca3     5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93  0.000   29.58   99.78  91.64  NO                   Tiene ligadura de trompas                                   Tie1   15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90  0.000   46.52   36.46  21.2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89  0.000   39.84   54.80  37.37  Gas natural          Cocina con                                                  Coc2    6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71  0.000   30.75   96.29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52  0.000   61.36   17.69   7.83  30 a 34              Edad materna (categoria) al tener el primer hijo            Eda4    13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46  0.000   29.35   99.78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6  0.000   59.71   18.12   8.24  Universitario Com.   Educación madre                                             Edu7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36  0.000   59.71   18.12   8.24  10                   Instrucción madre                                           In10    1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1  0.000   37.00   60.92  44.72  SI                   Ha oído hablar alguna vez de la vasectomía u operación del hHa 3    7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97  0.000   41.85   41.48  26.93  SI                   Trabaja Madre                                               Tra3    4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84  0.000   44.74   33.41  20.28  6.01 a 12 pesos      Quintil diario de ingreso p/c                               Qui3    3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1  0.000   39.81   46.07  31.44  2 integrantes        Nro integrantes menor 15 años (con bebé)                    Nro2    53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70  0.000   31.40   89.96  77.82  Tiene                Tiene Baño                                                  Tie3   13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62  0.000   36.79   58.08  42.88  Si                   Aportes jubilatorios                                        Apo4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2  0.000   29.17   98.91  92.11  Si                   MAC Uso                                                     MAC3   1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21  0.000   34.85   65.28  50.89  Cloacas              Eliminación de excretas                                     Eli1    8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6  0.000   48.00   20.96  11.86  Compartido           Jefe de hogar                                               Jef1    2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2  0.000   38.76   41.05  28.77  Secundario Com.      Educación madre                                             Edu5    4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1  0.000   49.71   18.78  10.26  Centro               Barrio                                                      Ba20    1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9  0.000   49.43   19.00  10.44  Asalariada           En su ocupación es                                          En 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59  0.000   49.43   19.00  10.44  1001 a 1500          Ingreso del hogar                                           Ing1    1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5  0.000   39.36   37.55  25.92  SI                   Trabajo remunerado madre                                    Tra3    4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2  0.000   39.02   38.43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40  0.000   36.12   50.87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8  0.000   47.87   19.65  11.15  Prepaga              Cobertura en salud del jefe de hogar                        Cob6    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6  0.000   37.25   44.98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3  0.000   34.09   62.45  49.76  SI                   Cuenta con disyuntor de electricidad                        Cue3    8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8  0.000   31.09   84.72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5  0.000   49.31   15.50   8.54  9.01 a 12 pesos      Decil diario de ingreso p/c                                 De7     1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4  0.000   58.23   10.04   4.69  12.01 a 15 pesos     Decil diario de ingreso p/c                                 De1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1  0.000   39.78   31.00  21.17  Fuera del hogar      Donde Trabaja madre                                         Don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8  0.000   37.42   37.99  27.58  2 aportantes         Cantidad de personas que aportan ingresos                   Can2    4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1  0.000   44.62   19.00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4  0.000   35.63   44.10  33.63  Obra Social          Cobertura en salud del jefe de hogar                        Cob5    5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3  0.000   53.85   10.70   5.40  12.01 a 18 pesos     Quintil diario de ingreso p/c                               Qui1     9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5  0.000   43.94   19.00  11.74  5 a 8 horas          Horas que trabaja                                           Hor1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3  0.000   48.82   13.54   7.53  9                    Instrucción madre                                           In9 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2  0.000   37.03   34.28  25.15  Inquilino            Régimen de tenencia                                         Rég1    4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7  0.000   29.82   88.21  80.37  NO                   Hacinamiento                                                Hac1   135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5  0.000   34.33   47.60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9  0.000   53.85    9.17   4.63  Terciario Com.       Educación madre                                             Edu6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99  0.000   53.85    9.17   4.63  8                    Instrucción madre                                           In8      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78  0.000   29.72   87.34  79.83  No                   Hijo nacido con bajo peso                                   Hij4   13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5  0.000   28.58   96.72  91.93  EPEC regular         Provisión de energía eléctrica                              Pro2   15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5  0.000   41.41   17.90  11.74  6.01 a 9 pesos       Decil diario de ingreso p/c                                 De6     19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2  0.000   29.13   91.70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2  0.000   29.13   91.70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0  0.000   63.89    5.02   2.14  Más de 24 pesos      Quintil diario de ingreso p/c                               Qui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8  0.000   40.09   19.87  13.46  Consultorio privado  Realizó consulta en los últimos 15 días                     Rea2    2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5  0.000   33.33   47.60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8  0.000   39.91   19.43  13.23  Familiar             Quien cuida del niño                                        Qui1    2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3  0.000   41.05   17.03  11.27  SI                   Tiene Alarma                                                Tie3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7  0.000   28.01   98.91  95.91  NO                   Integrantes1524 noEnoT                                      Int1   16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3  0.000   37.96   20.31  14.53  SI                   Tienen recipienes con veneno                                Tie3    2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5  0.000   45.98    8.73   5.16  Cuentapropista       En su ocupación es                                          En 2     8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5  0.000   43.36   10.70   6.70  Privado              Ambito de internacion                                       Amb4    11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4  0.000   43.10   10.92   6.88  No informado         Centro Periférico                                           Ce17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4  0.000   36.26   21.62  16.19  6                    Instrucción madre                                           In6     2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5  0.000   30.53   62.66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3  0.000   28.24   95.63  91.99  Exclusivo            El baño es de uso                                           El 2   15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1  0.000   28.27   95.20  91.46  Ocupado              Situación Jefe                                              Sit4   15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4  0.000   42.06    9.83   6.35  Departamento         Tipo de vivienda                                            Tip2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3  0.001   29.06   80.57  75.33  Con DNI              Identidad                                                   Ide1   127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0  0.001   51.35    4.15   2.19  En el hogar          Donde Trabaja madre                                         Don1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6  0.002   44.62    6.33   3.86  1501 a 3000          Ingreso del hogar                                           Ing2     6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3  0.002   43.24    6.99   4.39  Más de 8 horas       Horas que trabaja                                           Hor3     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27.84   97.82  95.43  SI                   Tiene Agua Potable                                          Tie3   16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28.04   95.63  92.65  NO                   Está la mamá embarazada                                     Est1   15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3  0.002   28.09   94.76  91.64  Con detalle          Composición del hogar                                       Com1   15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1  0.002   30.91   46.51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8  0.003   35.29   17.03  13.11  Desconocido          Barrio1                                                     Bar4    2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0  0.003   27.63   99.13  97.45  SI                   Tiene Electricidad                                          Tie3   164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9  0.004   46.67    4.59   2.67  Madre en su hogar    Quien cuida del niño                                        Qui3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3  0.004   43.86    5.46   3.38  Fenix                Barrio                                                      Ba27     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8  0.005   27.58   99.34  97.86  Si                   MAC Oído                                                    MAC3   16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8  0.005   30.83   43.01  37.90  NO                   Está de acuerdo con la vasectomIA                           Est1    6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4  0.007   42.37    5.46   3.50  Personal de servicio Quien cuida del niño                                        Qui9     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1  0.008   30.93   38.43  33.75  Ns/Nc                Durante el embarazo desde cuando recibió aención            Dur4    5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28.55   82.10  78.11  No corresponde       Si hay niños entre 6m y 1 año, usan andador para él         Si 3   131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27.98   93.67  90.93  NO                   Hijo nacido muerto c+6meses emb                             Hij2   153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2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5.24  CLASSE  2 / 10                                                                   b02b    2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.96  0.000   63.54   97.67  23.43  20 a 24              Edad materna (categoría)                                    Eda1    3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62  0.000   34.18   68.09  30.37  20 a 24              Edad materna (categoria) al tener el primer hijo            Eda2    51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03  0.000   25.38   64.59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03  0.000   17.71   98.83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1  0.000   22.99   56.81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1  0.000   16.44   98.83  91.64  NO                   Tiene ligadura de trompas                                   Tie1   15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0  0.000   22.84   40.08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6  0.000   19.82   61.09  46.98  Unión estable        Estado civil madre                                          Est7    7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0  0.000   17.38   83.27  73.01  SI                   Está de acuerdo con la ligadura de trompas                  Est3   12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0  0.000   16.18   98.05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3  0.000   21.53   35.02  24.79  Ocupante gratuito    Régimen de tenencia                                         Rég3    4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9  0.000   20.82   39.30  28.77  Secundario Com.      Educación madre                                             Edu5    4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6  0.000   17.38   80.93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0  0.000   17.38   80.16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0  0.000   17.38   80.16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9  0.000   18.08   68.87  58.07  Adulta               Edad de la madre al tener el primer hijo                    Eda2    9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3  0.000   17.34   80.16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1  0.000   17.33   80.16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4  0.000   18.16   65.37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3  0.000   25.14   17.90  10.85  SI                   Medicamentos en mesa de luz                                 Med3    1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3  0.000   20.33   38.13  28.59  3.01 a 6 pesos       Decil diario de ingreso p/c                                 De5     4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2  0.000   17.15   79.77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8  0.000   18.33   58.75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2  0.002   19.61   35.02  27.22  2 hijos              Hijos nacidos vivos                                         Hij2    4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17.05   74.32  66.43  1 aportante          Cantidad de personas que aportan ingresos                   Can1   112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27.38    8.95   4.98  Ns/Nc                Tiene Alarma                                                Tie2     8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9  0.003   22.63   16.73  11.27  Otro                 Jefe de hogar                                               Jef4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2  0.003   17.78   56.03  48.04  NO                   Cuenta con disyuntor de electricidad                        Cue1    8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7  0.004   17.20   67.32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17.12   66.54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50  0.006   17.57   55.64  48.28  Ns/Nc                Recurre a Iglesia                                           Rec2    814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8  0.007   16.71   75.88  69.22  NO                   Tienen recipienes con veneno                                Tie1   1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20.30   21.01  15.78  Electricidad         Calefacciona con                                            Ca1 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3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0.02  CLASSE  3 / 10                                                                   b03b    1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.08  0.000   68.18   97.63  14.35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.08  0.000   68.18   97.63  14.35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99  0.000   24.34   97.63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82  0.000   25.12   95.86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45  0.000   24.62   95.27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07  0.000   32.11   36.09  11.27  Otro                 Jefe de hogar                                               Jef4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16  0.000   15.88   79.29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61  0.000   12.89   91.12  70.88  NO                   Trabaja Madre                                               Tra1   1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9  0.000   16.22   60.95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2  0.000   28.36   22.49   7.95  Sí                   Visita el padre al niño                                     Vis3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4  0.000   21.05   35.50  16.90  4                    Instrucción madre                                           In4     2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1  0.000   12.74   89.35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11  0.000   12.74   89.35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6  0.000   12.71   89.35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4  0.000   12.70   89.35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0  0.000   29.31   20.12   6.88  4 integrantes        Nro integrantes 15 a 64 años                                Nro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1  0.000   12.61   89.35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74  0.000   24.70   24.26   9.85  Madre sola           Estado civil madre                                          Est4    1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64  0.000   13.73   75.15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1  0.000   13.51   75.15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9  0.000   13.92   64.50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6  0.000   13.68   64.50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63  0.000   27.27   14.20   5.22  Semanalmente         Frecuencia visita padre                                     Fre5     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9  0.000   20.41   23.67  11.63  5                    Instrucción madre                                           In5     1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7  0.000   17.28   33.14  19.22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7  0.000   17.28   33.14  19.22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8  0.000   12.52   74.56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6  0.000   13.11   63.91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7  0.000   30.00    8.88   2.97  9 o más personas     Integrantes del hogar (categoría c/ bebé)                   Int6     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6  0.000   13.01   60.95  46.98  Unión estable        Estado civil madre                                          Est7    7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3  0.000   13.76   48.52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8  0.000   24.66   10.65   4.33  5 integrantes        Nro integrantes 15 a 64 años                                Nro5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4  0.000   11.97   76.33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9  0.000   30.77    7.10   2.31  Otra frecuencia      Frecuencia visita padre                                     Fre4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2  0.000   15.38   30.77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7  0.001   15.43   28.40  18.45  NO                   Está de acuerdo con la ligadura de trompas                  Est1    3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5  0.001   12.01   71.01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8  0.001   10.68   97.63  91.64  NO                   Tiene ligadura de trompas                                   Tie1   15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5  0.001   11.76   75.15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4  0.001   23.19    9.47   4.09  SI                   Integrantes1524 noEnoT                                      Int2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8  0.001   13.97   37.28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14.66   23.08  15.78  Electricidad         Calefacciona con                                            Ca1 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7  0.007   10.53   97.04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5  0.007   25.00    5.33   2.14  6 o + integrantes    Nro integrantes 15 a 64 años                                Nro6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13.54   28.99  21.47  Alberdi              Barrio                                                      Ba6     3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17.43   11.24   6.47  Ns/Nc                Está la mamá embarazada                                     Est2    1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4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4.98  CLASSE  4 / 10                                                                   b04b     8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.23  0.000   53.40   65.48   6.11  NO                   Ha oído hablar alguna vez de la ligadura de trompas         Ha 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.42  0.000   86.36   45.24   2.61  No                   MAC Uso                                                     MAC1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.77  0.000   16.40   60.71  18.45  NO                   Está de acuerdo con la ligadura de trompas                  Est1    3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28  0.000    9.39   71.43  37.90  NO                   Está de acuerdo con la vasectomIA                           Est1    6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86  0.000    8.13   79.76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8  0.000    7.53   71.43  47.27  No                   Aportes jubilatorios                                        Apo2    79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0  0.000    6.43   89.29  69.22  NO                   Tienen recipienes con veneno                                Tie1   116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7  0.000    7.03   77.38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7  0.000    9.37   44.05  23.43  20 a 24              Edad materna (categoría)                                    Eda1    3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4  0.000    7.28   67.86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1  0.000   15.22   16.67   5.46  CP2                  Centro Periférico                                           Ce8      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3  0.000   10.33   29.76  14.35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3  0.000   10.33   29.76  14.35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7  0.000    6.04   90.48  74.67  NO                   Tienen recipienes con agroquímicos                          Tie1   12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3  0.000   17.19   13.10   3.80  CP8                  Centro Periférico                                           Ce14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1  0.000   11.05   25.00  11.27  Otro                 Jefe de hogar                                               Jef4    19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7  0.000    5.96   90.48  75.68  NO                   Tienen recipienes con acidos                                Tie1   12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8  0.001    8.58   34.52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3  0.002    7.03   54.76  38.79  1 hijo               Hijos nacidos vivos                                         Hij1    6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1  0.002   11.19   17.86   7.95  Sí                   Visita el padre al niño                                     Vis3    1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0  0.003    6.52   65.48  50.06  Primario Com.        Educación madre                                             Edu3    8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2  0.003    7.05   50.00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67  0.004    7.83   35.71  22.72  Banda Norte          Barrio1                                                     Bar2    3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pt-BR"/>
        </w:rPr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2.53  0.006    5.85   83.33  71.00  NO                   Trabajo remunerado madre                                    Tra1   1197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1  0.008    6.06   72.62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12.33   10.71   4.33  Compartido           El baño es de uso                                           El 1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 5.81   82.14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 5.80   82.14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4  0.010   15.79    7.14   2.25  Convivencia inestabl Estado civil madre                                          Est3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5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3.44  CLASSE  5 / 10                                                                   b05b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33  0.000  100.00   89.66   3.08  No contesta          Hijos nacidos vivos                                         Hij8     5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4  0.000   22.22   13.79   2.14  Ns/Nc                Causa internación                                           Ca10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4  0.000   22.22   13.79   2.14  Ns/Nc                Ambito de internacion                                       Amb3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4  0.000   22.22   13.79   2.14  Ns/Nc                Internaciones                                               Int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4  0.000   22.22   13.79   2.14  Ns/Nc                Días de internación                                         Dí1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2  0.000   13.92   18.97   4.69  CP12                 Centro Periférico                                           Ce4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7  0.000   13.70   17.24   4.33  5 integrantes        Nro integrantes 15 a 64 años                                Nro5     7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0  0.000    8.79   27.59  10.79  Ns/Nc                Hijo nacido con bajo peso                                   Hij5    1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8  0.001    6.25   44.83  24.67  Sin DNI              Identidad                                                   Ide2    4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5  0.001   10.58   18.97   6.17  Bajo Peso            Bajo peso al nacer                                          Baj1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1  0.001   16.22   10.34   2.19  No contesta          Cuenta con disyuntor de electricidad                        Cue2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9  0.002    5.20   56.90  37.66  1 integrante         Nro integrantes menor 15 años (con bebé)                    Nro1    6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9  0.002    5.76   44.83  26.75  Hasta 3              Integrantes del hogar (categoría c/ bebé)                   Int8    45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9  0.003    4.57   74.14  55.75  No corresponde       Si hay niños menores a 6 años, tienen cuchetas              Si 3    9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2  0.004   11.29   12.07   3.68  Ns/Nc                El baño es de uso                                           El 3     6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9  0.005    4.74   63.79  46.26  Centro               Barrio1                                                     Bar3    7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7  0.005    4.73   63.79  46.44  No informa           Cobertura en salud del jefe de hogar                        Cob2    78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4  0.006    5.87   36.21  21.23  Ns/Nc                Está de acuerdo con la vasectomIA                           Est2    3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4  0.006    6.61   27.59  14.35  Menor a 20           Edad materna (categoría)                                    Eda7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4  0.006    6.61   27.59  14.35  Adolescente          Edad de la madre                                            Eda1    2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 6.11   32.76  18.45  NO                   Está de acuerdo con la ligadura de trompas                  Est1    3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2  0.006    9.00   15.52   5.93  CP5                  Centro Periférico                                           Ce11    10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 4.14   84.48  70.28  No tiene trabajo rem Quien cuida del niño                                        Qui7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 4.14   84.48  70.28  No tiene trabajo rem Horas que trabaja                                           Hor6   118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 4.43   70.69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 5.36   41.38  26.57  NO                   Medicamento en heladera                                     Med1    4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10   12.82    8.62   2.31  Ns/Nc                Existen armas en la casa                                    Exi2     3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4  0.010    4.12   84.48  70.46  No tiene trabajo rem En su ocupación es                                          En 7   118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3  0.010    4.12   84.48  70.52  No tiene trabajo rem Donde Trabaja madre                                         Don6   11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6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8.13  CLASSE  6 / 10                                                                   b06b    1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96  0.000   36.59   95.62  21.23  Ns/Nc                Está de acuerdo con la vasectomIA                           Est2    3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.17  0.000   77.78   61.31   6.41  Ns/Nc                Ha oído hablar alguna vez de la vasectomía u operación del hHa 2    10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6.17  0.000   55.56   58.39   8.54  Ns/Nc                Está de acuerdo con la ligadura de trompas                  Est2    144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  <w:lang w:val="pt-BR"/>
        </w:rPr>
        <w:t>6.80  0.000   32.58   21.17   5.28  Ns/Nc                MAC Uso                                                     MAC2     89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pt-BR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4  0.000   17.36   39.42  18.45  Ns/Nc                Tienen recipienes con acidos                                Tie2    31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4  0.000   14.01   52.55  30.49  Ns/Nc                Medicamentos en mesa de luz                                 Med2    51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44  0.000   19.79   27.74  11.39  Ns/Nc                Tienen recipienes con kerosene                              Tie2    1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7  0.000   25.24   18.98   6.11  NO                   Ha oído hablar alguna vez de la ligadura de trompas         Ha 1    10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3  0.000   16.01   38.69  19.63  Ns/Nc                Tienen recipienes con agroquímicos                          Tie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14  0.000   16.79   33.58  16.25  Ns/Nc                Tienen recipienes con veneno                                Tie2    2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1  0.000   13.38   44.53  27.05  Ns/Nc                Medicamentos en armario s/llave                             Med2    4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2  0.000   25.86   10.95   3.44  Ns/Nc                Realizó consulta en los últimos 15 días                     Rea5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4  0.000   10.93   57.66  42.88  Ns/Nc                Recurre a Instituciones                                     Rec2    72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1  0.000   15.38   21.90  11.57  Centro de Salud      Centro Periférico                                           Ce16    19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6  0.000   10.57   62.77  48.28  Ns/Nc                Recurre a Iglesia                                           Rec2    81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5  0.000   18.35   14.60   6.47  Ns/Nc                Está la mamá embarazada                                     Est2    10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4  0.000   11.98   40.15  27.22  2 hijos              Hijos nacidos vivos                                         Hij2    4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0  0.001   25.71    6.57   2.08  No contesta          Riesgo de accidentes por electricidad                       Rie2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18.42   10.22   4.51  2                    Instrucción madre                                           In2      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20.00    8.76   3.56  Desconocido          Aportes jubilatorios                                        Apo1     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0  0.003   17.72   10.22   4.69  CP12                 Centro Periférico                                           Ce4      7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4  0.006   18.97    8.03   3.44  Pizarro              Barrio                                                      Ba53     5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9  0.006   16.13   10.95   5.52  Desconocido          Hijo nacido muerto c+6meses emb                             Hij1     9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8  0.007   22.22    5.84   2.14  Ns/Nc                Días de internación                                         Dí1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8  0.007   22.22    5.84   2.14  Ns/Nc                Internaciones                                               Int4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8  0.007   22.22    5.84   2.14  Ns/Nc                Causa internación                                           Ca10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8  0.007   22.22    5.84   2.14  Ns/Nc                Ambito de internacion                                       Amb3     3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2  0.008   15.38   11.68   6.17  Primario Inc.        Educación madre                                             Edu4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21.05    5.84   2.25  Desconocido          Situación Jefe                                              Sit1     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5  0.009    9.85   56.93  46.98  Femenino             Sexo Bebé                                                   Sex2    79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7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0.56  CLASSE  7 / 10                                                                   b07b    1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.99  0.000   85.82   67.98   8.36  4 hijos              Hijos nacidos vivos                                         Hij4    14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64  0.000   56.69   40.45   7.53  4 integrantes        Nro integrantes menor 15 años (con bebé)                    Nro4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.19  0.000   46.55   45.51  10.32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1.77  0.000   38.83   44.94  12.22  6 personas           Integrantes del hogar (categoría c/ bebé)                   Int3    2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.23  0.000   47.27   29.21   6.52  SI                   Tiene ligadura de trompas                                   Tie3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95  0.000   12.34   99.44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6  0.000   25.15   23.03   9.67  Tiene                Si hay niños menores a 6 años, tienen cuchetas              Si 4    1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1  0.000   12.92   89.33  73.01  SI                   Está de acuerdo con la ligadura de trompas                  Est3   12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7  0.000   15.04   54.49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4  0.000   14.46   53.37  38.97  Propietario          Régimen de tenencia                                         Rég7    6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9  0.000   14.09   51.12  38.32  No                   Recurre a Instituciones                                     Rec1    64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9  0.000   11.58   93.82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9  0.000   11.58   93.82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8  0.000   13.79   53.37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7  0.000   15.70   32.02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4  0.000   12.13   82.02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8  0.001   15.71   29.21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5  0.001   11.18   97.75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2  0.002   12.76   61.24  50.65  No                   Recurre a Iglesia                                           Rec1    85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3  0.002   11.26   95.51  89.56  Casa                 Tipo de vivienda                                            Tip1   15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7  0.003   23.33    7.87   3.56  SI                   Hijo nacido muerto c+6meses emb                             Hij3     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7  0.004   21.33    8.99   4.45  SI                   Existen armas en la casa                                    Exi3     7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4  0.004   23.21    7.30   3.32  Otra                 En su ocupación es                                          En 8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6  0.009   11.62   81.46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4  0.010   17.02   13.48   8.36  Sin detalle          Composición del hogar                                       Com2    14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8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14.23  CLASSE  8 / 10                                                                   b08b    24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1.67  0.000   85.34   94.58  15.78  3 hijos              Hijos nacidos vivos                                         Hij3    26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.81  0.000   51.72   68.75  18.92  3 integrantes        Nro integrantes menor 15 años (con bebé)                    Nro3    31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.99  0.000   47.06   70.00  21.17  5 personas           Integrantes del hogar (categoría c/ bebé)                   Int2    3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31  0.000   16.46   98.33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05  0.000   18.00   80.83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37  0.000   16.90   86.67  73.01  SI                   Está de acuerdo con la ligadura de trompas                  Est3   12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4  0.000   28.83   19.58   9.67  Tiene                Si hay niños menores a 6 años, tienen cuchetas              Si 4    1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9  0.000   19.22   51.67  38.26  Casada               Estado civil madre                                          Est2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41  0.000   26.44   19.17  10.32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30  0.000   15.20   98.33  92.11  Si                   MAC Uso                                                     MAC3   1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00  0.000   21.17   31.67  21.2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3  0.000   19.01   44.58  33.39  No Tiene             Si hay niños menores a 6 años, tienen cuchetas              Si 2    5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81  0.000   15.09   97.92  92.35  SI                   Ha oído hablar alguna vez de la ligadura de trompas         Ha 3   15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7  0.000   16.11   83.75  74.02  2 integrantes        Nro integrantes 15 a 64 años                                Nro2   124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4  0.000   17.85   51.25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4  0.001   17.70   50.00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9  0.001   16.29   72.92  63.70  SI                   Medicamento en heladera                                     Med3   10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9  0.001   15.95   80.00  71.41  Padre                Jefe de hogar                                               Jef5   12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12  0.001   25.45   11.67   6.52  SI                   Tiene ligadura de trompas                                   Tie3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8  0.001   17.79   44.17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7  0.001   15.26   91.67  85.53  Vive con el padre    Visita el padre al niño                                     Vis4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7  0.001   15.26   91.67  85.53  Convive              Frecuencia visita padre                                     Fre1   144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6  0.002   18.26   36.67  28.59  3.01 a 6 pesos       Decil diario de ingreso p/c                                 De5     48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6  0.004   17.21   46.25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5  0.005   17.05   46.67  38.97  Propietario          Régimen de tenencia                                         Rég7    6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4  0.005   18.90   25.83  19.45  Cámara               Eliminación de excretas                                     Eli2    32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6  0.007   18.46   27.92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9  0.008   22.31   11.25   7.18  1 hijo               Hijo nacido con bajo peso                                   Hij1    1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21.33   13.33   8.90  CP9                  Centro Periférico                                           Ce15    15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7  0.009   26.79    6.25   3.32  Otra                 En su ocupación es                                          En 8     5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 9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3.56  CLASSE  9 / 10                                                                   b09b     6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0.06  0.000   90.16   91.67   3.62  5 hijos              Hijos nacidos vivos                                         Hij5     6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83  0.000   48.94   38.33   2.79  5 integrantes        Nro integrantes menor 15 años (con bebé)                    Nro5     4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.58  0.000   28.04   50.00   6.35  7 personas           Integrantes del hogar (categoría c/ bebé)                   Int4    10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7.95  0.000    8.56   85.00  35.35  Hasta 3 pesos        Decil diario de ingreso p/c                                 De9     59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78  0.000   20.19   35.00   6.17  Primario Inc.        Educación madre                                             Edu4    10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6.36  0.000   10.27   56.67  19.63  SI                   Hacinamiento                                                Hac2    3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99  0.000    6.93   78.33  40.21  Adolescente          Edad de la madre al tener el primer hijo                    Eda1    6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52  0.000   19.74   25.00   4.51  2                    Instrucción madre                                           In2      7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21  0.000    6.67   71.67  38.26  15 a 19              Edad materna (categoria) al tener el primer hijo            Eda1    6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.05  0.000   14.41   28.33   7.00  EPEC irregular       Provisión de energía eléctrica                              Pro1    11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87  0.000    5.10   91.67  63.94  Hasta 6 pesos        Quintil diario de ingreso p/c                               Qui5   107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2  0.000    8.33   45.00  19.22  No tiene             Tiene Baño                                                  Tie2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52  0.000    8.33   45.00  19.22  No corresponde       Eliminación de excretas                                     Eli4    3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29  0.000    5.30   81.67  54.86  NO                   El niño tiene Obra Social                                   El 1    92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.18  0.000   10.34   30.00  10.32  35 a 39              Edad materna (categoría)                                    Eda4    17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90  0.000    4.18  100.00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9  0.000    7.24   43.33  21.29  30 a 34              Edad materna (categoría)                                    Eda3    35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73  0.000    9.82   26.67   9.67  Tiene                Si hay niños menores a 6 años, tienen cuchetas              Si 4    1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61  0.000   11.76   20.00   6.05  SI                   Riesgo de accidentes por electricidad                       Rie3    102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56  0.000    4.87   81.67  59.67  Gas envasado         Cocina con                                                  Coc1   100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4  0.000   14.06   15.00   3.80  NO                   Tiene Agua Potable                                          Tie1     6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41  0.000   10.24   21.67   7.53  4 integrantes        Nro integrantes menor 15 años (con bebé)                    Nro4    12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32  0.000    4.80   80.00  59.25  NO                   Tiene Gas Natural                                           Tie1    9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5  0.001   17.14   10.00   2.08  Santa Teodora        Barrio                                                      Ba71     3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6  0.002    4.98   68.33  48.87  NO                   Ha oído hablar alguna vez de la vasectomía u operación del hHa 1    82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8  0.002   10.10   16.67   5.87  SI                   Analfabetos en el hogar                                     Ana2     9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 6.01   41.67  24.67  Sin DNI              Identidad                                                   Ide2    4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2  0.002   11.59   13.33   4.09  8 personas           Integrantes del hogar (categoría c/ bebé)                   Int5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75  0.003    4.31   88.33  73.01  SI                   Está de acuerdo con la ligadura de trompas                  Est3   123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7  0.004    5.93   40.00  24.02  301-500              Ingreso del hogar                                           Ing3    40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4  0.004    5.08   58.33  40.87  SI                   Está de acuerdo con la vasectomIA                           Est3    68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3  0.004    6.21   35.00  20.05  Menos 300            Ingreso del hogar                                           Ing6    338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2  0.004    9.09   16.67   6.52  SI                   Tiene ligadura de trompas                                   Tie3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1  0.005    6.06   36.67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7  0.005    4.44   80.00  64.06  NO                   Tiene Teléfono                                              Tie1   108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38  0.009    8.26   16.67   7.18  1 hijo               Hijo nacido con bajo peso                                   Hij1    1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CLASSE 10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.TEST  PROBA ---- POURCENTAGES ----  MODALITES                                                                        IDEN  POIDS</w:t>
      </w:r>
    </w:p>
    <w:p>
      <w:pPr>
        <w:pStyle w:val="Normal"/>
        <w:autoSpaceDE w:val="false"/>
        <w:ind w:right="-517" w:hanging="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CLA/MOD MOD/CLA GLOBAL  CARACTERISTIQUES     DES VARIABL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2.67  CLASSE 10 / 10                                                                   b10b     45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99.99  0.000  100.00   97.78   2.61  40 o más             Edad materna (categoría)                                    Eda5     4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21  0.001    8.62   22.22   6.88  4 integrantes        Nro integrantes 15 a 64 años                                Nro4    116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4  0.001    4.52   55.56  32.80  SI                   Tiene Teléfono                                              Tie3    55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.03  0.001    5.23   42.22  21.53  3                    Instrucción madre                                           In3     363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10.14   15.56   4.09  SI                   Integrantes1524 noEnoT                                      Int2     69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90  0.002    8.18   20.00   6.52  SI                   Tiene ligadura de trompas                                   Tie3    1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81  0.002   13.51   11.11   2.19  En el hogar          Donde Trabaja madre                                         Don1     3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8  0.004    7.44   20.00   7.18  1 hijo               Hijo nacido con bajo peso                                   Hij1    12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60  0.005    9.84   13.33   3.62  5 hijos              Hijos nacidos vivos                                         Hij5     61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53  0.006    3.07   97.78  85.05  Adulta               Edad de la madre                                            Eda2   1434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.44  0.007    3.96   57.78  38.97  Propietario          Régimen de tenencia                                         Rég7    657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ACTERISATION PAR LES CONTINUES DES CLASSES OU MODALIT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 COUPURE 'b' DE L'ARBRE EN 10 CLASSES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1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CLASSE  1 / 10       ( POIDS =   458.00      EFFECTIF =  458 )                                            b01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.29 | 0.000 |    25.46    21.82 |     4.66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2.18 | 0.000 |     8.11     5.61 |     6.16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.40 | 0.000 |   858.80   679.05 |   582.60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.92 | 0.000 |    28.60    26.84 |     3.46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.91 | 0.000 |   175.52   173.68 |     8.13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.09 | 0.000 |   162.81   161.67 |     6.86     6.99 |  52.Talla m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.87 | 0.002 |     2.46     2.32 |     1.31     1.22 |  75.Número de habitaciones de la vivienda                        Núm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1.88 | 0.000 |     3.91     4.72 |     1.10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2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2 / 10       ( POIDS =   257.00      EFFECTIF =  257 )                                            b02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4.04 | 0.000 |   556.48   679.05 |   314.34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4.46 | 0.000 |    20.48    21.82 |     2.43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5.11 | 0.000 |     4.22     4.72 |     1.54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2.76 | 0.000 |    22.16    26.84 |     1.70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3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3 / 10       ( POIDS =   169.00      EFFECTIF =  169 )                                            b03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2.58 | 0.005 |   172.18   173.68 |     7.20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4.77 | 0.000 |   491.24   679.05 |   365.88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4.80 | 0.000 |     3.79     5.61 |     2.65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1.51 | 0.000 |    17.42    21.82 |     2.26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-19.45 | 0.000 |    17.75    26.84 |     2.41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4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4 / 10       ( POIDS =    84.00      EFFECTIF =   84 )                                            b04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3.53 | 0.000 |    10.55     8.48 |     5.82     5.32 |  29.Distancia escuela secundaria                                 Dist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3.36 | 0.000 |     3.70     5.61 |     2.96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71 | 0.000 |    19.75    21.82 |     4.19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92 | 0.000 |   447.97   679.05 |   328.66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6.66 | 0.000 |    22.33    26.84 |     5.20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5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5 / 10       ( POIDS =    58.00      EFFECTIF =   58 )                                            b05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2.45 | 0.007 |   171.15   173.68 |     6.47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4.02 | 0.000 |    23.48    26.84 |     6.04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6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7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7 / 10       ( POIDS =   178.00      EFFECTIF =  178 )                                            b07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1.04 | 0.000 |    31.83    26.84 |     5.13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7.73 | 0.000 |     5.65     4.72 |     1.67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 8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8 / 10       ( POIDS =   240.00      EFFECTIF =  240 )                                            b08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7.11 | 0.000 |    29.54    26.84 |     5.05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5.66 | 0.000 |     5.29     4.72 |     1.18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3.22 | 0.001 |     4.61     5.61 |     3.94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67 | 0.000 |    20.67    21.82 |     4.66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2"/>
          <w:szCs w:val="12"/>
        </w:rPr>
        <w:t>CLASSE  9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 9 / 10       ( POIDS =    60.00      EFFECTIF =   60 )                                            b09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9.23 | 0.000 |     6.70     4.72 |     1.23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6.67 | 0.000 |    32.22    26.84 |     4.06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2.57 | 0.005 |   171.15   173.68 |     7.22     7.71 |  53.Talla paterna                                                Tall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3.99 | 0.000 |   407.14   679.05 |   302.25   519.74 | 100.Ingreso mensual del hogar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-5.38 | 0.000 |    18.22    21.82 |     3.49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-5.50 | 0.000 |     2.00     5.61 |     1.36     4.99 | 101.Ingreso p/c diario                                           Ingr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CLASSE 10 / 10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V.TEST | PROBA |     MOYENNES      |   ECARTS TYPES    |                    VARIABLES CARACTERISTIQUES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|       |  CLASSE  GENERALE |  CLASSE  GENERAL  | NUM.LIBELLE                                                      IDEN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+--------+-------+-------------------+-------------------+-----------------------------------------------------------------------+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CLASSE 10 / 10       ( POIDS =    45.00      EFFECTIF =   45 )                                            b10b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                                                       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  <w:lang w:val="it-IT"/>
        </w:rPr>
      </w:pPr>
      <w:r>
        <w:rPr>
          <w:rFonts w:cs="Courier New" w:ascii="Courier New" w:hAnsi="Courier New"/>
          <w:sz w:val="12"/>
          <w:szCs w:val="12"/>
          <w:lang w:val="it-IT"/>
        </w:rPr>
        <w:t>|  15.28 | 0.000 |    41.30    26.84 |     1.20     6.36 |  88.Edad materna (simple)               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.85 | 0.000 |    25.56    21.82 |     8.45     5.23 |  54.Edad materna (simple) al primer hijo                         Edad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.74 | 0.003 |     5.40     4.72 |     1.91     1.69 |  85.Integrantes del hogar (numero c/ bebé)                       Inte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|                   |                   |                                                                       |</w:t>
      </w:r>
    </w:p>
    <w:p>
      <w:pPr>
        <w:pStyle w:val="Normal"/>
        <w:autoSpaceDE w:val="false"/>
        <w:ind w:right="-517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+-------------------+-------------------+-----------------------------------------------------------------------+</w:t>
      </w:r>
    </w:p>
    <w:p>
      <w:pPr>
        <w:pStyle w:val="Normal"/>
        <w:ind w:right="-1035" w:hanging="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357" w:top="66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Desarrollo Humano a partir del bienestar materno infantil</w:t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0:01:00Z</dcterms:created>
  <dc:creator>..</dc:creator>
  <dc:description/>
  <cp:keywords/>
  <dc:language>en-US</dc:language>
  <cp:lastModifiedBy> ANA VIANCO</cp:lastModifiedBy>
  <cp:lastPrinted>2006-12-04T19:53:00Z</cp:lastPrinted>
  <dcterms:modified xsi:type="dcterms:W3CDTF">2007-08-21T00:01:00Z</dcterms:modified>
  <cp:revision>2</cp:revision>
  <dc:subject/>
  <dc:title>LECTURE DE LA BASE DE DONNEES</dc:title>
</cp:coreProperties>
</file>